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96" w:leader="none"/>
        </w:tabs>
        <w:ind w:firstLine="567"/>
        <w:jc w:val="center"/>
        <w:rPr/>
      </w:pPr>
      <w:r>
        <w:rPr/>
        <w:t>Рудашевский Всеволод.</w:t>
      </w:r>
    </w:p>
    <w:p>
      <w:pPr>
        <w:pStyle w:val="Normal"/>
        <w:tabs>
          <w:tab w:val="clear" w:pos="708"/>
          <w:tab w:val="left" w:pos="6096" w:leader="none"/>
        </w:tabs>
        <w:ind w:firstLine="567"/>
        <w:jc w:val="center"/>
        <w:rPr/>
      </w:pPr>
      <w:r>
        <w:rPr/>
        <w:t>Собрание [никому не нужных] сочинений. Том 14.</w:t>
      </w:r>
    </w:p>
    <w:p>
      <w:pPr>
        <w:pStyle w:val="Normal"/>
        <w:tabs>
          <w:tab w:val="clear" w:pos="708"/>
          <w:tab w:val="left" w:pos="6096" w:leader="none"/>
        </w:tabs>
        <w:ind w:firstLine="567"/>
        <w:jc w:val="center"/>
        <w:rPr/>
      </w:pPr>
      <w:r>
        <w:rPr/>
      </w:r>
    </w:p>
    <w:p>
      <w:pPr>
        <w:pStyle w:val="Normal"/>
        <w:tabs>
          <w:tab w:val="clear" w:pos="708"/>
          <w:tab w:val="left" w:pos="6096" w:leader="none"/>
        </w:tabs>
        <w:ind w:firstLine="567"/>
        <w:jc w:val="center"/>
        <w:rPr/>
      </w:pPr>
      <w:r>
        <w:rPr/>
        <w:t>* * *</w:t>
      </w:r>
    </w:p>
    <w:p>
      <w:pPr>
        <w:pStyle w:val="Normal"/>
        <w:tabs>
          <w:tab w:val="clear" w:pos="708"/>
          <w:tab w:val="left" w:pos="6096" w:leader="none"/>
        </w:tabs>
        <w:ind w:firstLine="567"/>
        <w:jc w:val="center"/>
        <w:rPr/>
      </w:pPr>
      <w:r>
        <w:rPr/>
      </w:r>
    </w:p>
    <w:p>
      <w:pPr>
        <w:pStyle w:val="Normal"/>
        <w:tabs>
          <w:tab w:val="clear" w:pos="708"/>
          <w:tab w:val="left" w:pos="6096" w:leader="none"/>
        </w:tabs>
        <w:ind w:firstLine="567"/>
        <w:rPr>
          <w:b/>
          <w:b/>
          <w:sz w:val="28"/>
          <w:szCs w:val="28"/>
        </w:rPr>
      </w:pPr>
      <w:r>
        <w:rPr>
          <w:b/>
          <w:sz w:val="28"/>
          <w:szCs w:val="28"/>
        </w:rPr>
        <w:t>Статьи разные 2002-2008</w:t>
      </w:r>
    </w:p>
    <w:p>
      <w:pPr>
        <w:pStyle w:val="Normal"/>
        <w:tabs>
          <w:tab w:val="clear" w:pos="708"/>
          <w:tab w:val="left" w:pos="6096" w:leader="none"/>
        </w:tabs>
        <w:ind w:firstLine="567"/>
        <w:rPr>
          <w:b/>
          <w:b/>
          <w:sz w:val="28"/>
          <w:szCs w:val="28"/>
        </w:rPr>
      </w:pPr>
      <w:r>
        <w:rPr>
          <w:b/>
          <w:sz w:val="28"/>
          <w:szCs w:val="28"/>
        </w:rPr>
      </w:r>
    </w:p>
    <w:p>
      <w:pPr>
        <w:pStyle w:val="Normal"/>
        <w:tabs>
          <w:tab w:val="clear" w:pos="708"/>
          <w:tab w:val="left" w:pos="6096" w:leader="none"/>
        </w:tabs>
        <w:ind w:firstLine="567"/>
        <w:rPr>
          <w:b/>
          <w:b/>
          <w:sz w:val="28"/>
          <w:szCs w:val="28"/>
        </w:rPr>
      </w:pPr>
      <w:r>
        <w:rPr>
          <w:b/>
          <w:sz w:val="28"/>
          <w:szCs w:val="28"/>
        </w:rPr>
        <w:t>Статьи для непальцев</w:t>
      </w:r>
      <w:r>
        <w:rPr/>
        <w:t xml:space="preserve"> (2016г.) – стр. 558</w:t>
      </w:r>
    </w:p>
    <w:p>
      <w:pPr>
        <w:pStyle w:val="Normal"/>
        <w:tabs>
          <w:tab w:val="clear" w:pos="708"/>
          <w:tab w:val="left" w:pos="6096" w:leader="none"/>
        </w:tabs>
        <w:ind w:firstLine="567"/>
        <w:jc w:val="center"/>
        <w:rPr>
          <w:b/>
          <w:b/>
          <w:sz w:val="28"/>
          <w:szCs w:val="28"/>
        </w:rPr>
      </w:pPr>
      <w:r>
        <w:rPr>
          <w:b/>
          <w:sz w:val="28"/>
          <w:szCs w:val="28"/>
        </w:rPr>
      </w:r>
    </w:p>
    <w:p>
      <w:pPr>
        <w:pStyle w:val="Normal"/>
        <w:tabs>
          <w:tab w:val="clear" w:pos="708"/>
          <w:tab w:val="left" w:pos="6096" w:leader="none"/>
        </w:tabs>
        <w:ind w:firstLine="567"/>
        <w:jc w:val="center"/>
        <w:rPr/>
      </w:pPr>
      <w:r>
        <w:rPr/>
        <w:t>* * *</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b/>
          <w:b/>
          <w:i/>
          <w:i/>
        </w:rPr>
      </w:pPr>
      <w:r>
        <w:rPr>
          <w:b/>
          <w:i/>
        </w:rPr>
        <w:t>Предисловие:</w:t>
      </w:r>
    </w:p>
    <w:p>
      <w:pPr>
        <w:pStyle w:val="Normal"/>
        <w:tabs>
          <w:tab w:val="clear" w:pos="708"/>
          <w:tab w:val="left" w:pos="6096" w:leader="none"/>
        </w:tabs>
        <w:ind w:firstLine="567"/>
        <w:jc w:val="both"/>
        <w:rPr/>
      </w:pPr>
      <w:r>
        <w:rPr/>
        <w:t>Здесь представлены статьи, которые были написаны мною очень давно – начиная почти что с того самого момента, как я стал придумывать Селекцию. Последняя из этих статей написана задолго до того, как закончена окончательная редакция Селекции. В основном они написаны между 2002 и 2008-м годом. Можно сказать, что это статьи формирующегося человека, который еще не имеет ясности в очень многих вопросах, для которого цельная картина Селекции еще очень далека от создания. При чтении своих старых статей у меня иногда глаза лезут на лоб от той сумятицы терминов, путаницы и нагромождении лишнего и трудночитаемого, что я там встречаю, поэтому тут я оставил лишь то, что хотя бы с натяжкой, но может считаться осмысленным.</w:t>
      </w:r>
    </w:p>
    <w:p>
      <w:pPr>
        <w:pStyle w:val="Normal"/>
        <w:tabs>
          <w:tab w:val="clear" w:pos="708"/>
          <w:tab w:val="left" w:pos="6096" w:leader="none"/>
        </w:tabs>
        <w:ind w:firstLine="567"/>
        <w:jc w:val="both"/>
        <w:rPr/>
      </w:pPr>
      <w:r>
        <w:rPr/>
        <w:t>В прежних «Сборниках статей», размещенных на сайте, была еще сотня или более статей от тех, кто интересовался (и якобы интересовался) Селекцией. Как правило, процесс их написания выглядел так: человек присылает мне что-то бесконечно сумбурное, после чего я сажусь и попросту все переписываю, оставляя, по-возможности, главную мысль, если она там была… Таким образом я хотел подбодрить людей, дать им опыт того, что они хоть что-то (пусть с моей такой глобальной редакцией) могут создать. Но это все пустое, ни к каким результатам это не привело. Разумеется, в этот сборник те статьи не вошли, ведь формально они не мои.</w:t>
      </w:r>
    </w:p>
    <w:p>
      <w:pPr>
        <w:pStyle w:val="Normal"/>
        <w:tabs>
          <w:tab w:val="clear" w:pos="708"/>
          <w:tab w:val="left" w:pos="6096" w:leader="none"/>
        </w:tabs>
        <w:ind w:firstLine="567"/>
        <w:jc w:val="both"/>
        <w:rPr/>
      </w:pPr>
      <w:r>
        <w:rPr/>
      </w:r>
    </w:p>
    <w:p>
      <w:pPr>
        <w:pStyle w:val="Normal"/>
        <w:tabs>
          <w:tab w:val="clear" w:pos="708"/>
          <w:tab w:val="left" w:pos="6096" w:leader="none"/>
        </w:tabs>
        <w:ind w:firstLine="567"/>
        <w:jc w:val="center"/>
        <w:rPr/>
      </w:pPr>
      <w:r>
        <w:rPr/>
        <w:t>* * *</w:t>
      </w:r>
    </w:p>
    <w:p>
      <w:pPr>
        <w:pStyle w:val="Normal"/>
        <w:tabs>
          <w:tab w:val="clear" w:pos="708"/>
          <w:tab w:val="left" w:pos="6096" w:leader="none"/>
        </w:tabs>
        <w:jc w:val="both"/>
        <w:rPr>
          <w:b/>
          <w:b/>
          <w:i/>
          <w:i/>
        </w:rPr>
      </w:pPr>
      <w:r>
        <w:rPr>
          <w:b/>
          <w:i/>
        </w:rPr>
        <w:t>Список статей:</w:t>
      </w:r>
    </w:p>
    <w:p>
      <w:pPr>
        <w:pStyle w:val="Normal"/>
        <w:tabs>
          <w:tab w:val="clear" w:pos="708"/>
          <w:tab w:val="left" w:pos="6096" w:leader="none"/>
        </w:tabs>
        <w:jc w:val="both"/>
        <w:rPr>
          <w:b/>
          <w:b/>
          <w:i/>
          <w:i/>
        </w:rPr>
      </w:pPr>
      <w:r>
        <w:rPr>
          <w:b/>
          <w:i/>
        </w:rPr>
      </w:r>
    </w:p>
    <w:p>
      <w:pPr>
        <w:pStyle w:val="Normal"/>
        <w:tabs>
          <w:tab w:val="clear" w:pos="708"/>
          <w:tab w:val="left" w:pos="6096" w:leader="none"/>
        </w:tabs>
        <w:jc w:val="both"/>
        <w:rPr/>
      </w:pPr>
      <w:r>
        <w:rPr/>
        <w:t>О мудаках.</w:t>
      </w:r>
    </w:p>
    <w:p>
      <w:pPr>
        <w:pStyle w:val="Normal"/>
        <w:tabs>
          <w:tab w:val="clear" w:pos="708"/>
          <w:tab w:val="left" w:pos="6096" w:leader="none"/>
        </w:tabs>
        <w:jc w:val="both"/>
        <w:rPr/>
      </w:pPr>
      <w:r>
        <w:rPr/>
        <w:t>Отсутствие конфликта между ОзВ и работой.</w:t>
      </w:r>
    </w:p>
    <w:p>
      <w:pPr>
        <w:pStyle w:val="Normal"/>
        <w:tabs>
          <w:tab w:val="clear" w:pos="708"/>
          <w:tab w:val="left" w:pos="6096" w:leader="none"/>
        </w:tabs>
        <w:jc w:val="both"/>
        <w:rPr/>
      </w:pPr>
      <w:r>
        <w:rPr/>
        <w:t>Самообучение остановке на грани оргазма.</w:t>
      </w:r>
    </w:p>
    <w:p>
      <w:pPr>
        <w:pStyle w:val="Normal"/>
        <w:tabs>
          <w:tab w:val="clear" w:pos="708"/>
          <w:tab w:val="left" w:pos="6096" w:leader="none"/>
        </w:tabs>
        <w:jc w:val="both"/>
        <w:rPr/>
      </w:pPr>
      <w:r>
        <w:rPr/>
        <w:t>Страх опоздать.</w:t>
      </w:r>
    </w:p>
    <w:p>
      <w:pPr>
        <w:pStyle w:val="Normal"/>
        <w:tabs>
          <w:tab w:val="clear" w:pos="708"/>
          <w:tab w:val="left" w:pos="6096" w:leader="none"/>
        </w:tabs>
        <w:jc w:val="both"/>
        <w:rPr/>
      </w:pPr>
      <w:r>
        <w:rPr/>
        <w:t>Механическое желание просветлять.</w:t>
      </w:r>
    </w:p>
    <w:p>
      <w:pPr>
        <w:pStyle w:val="Normal"/>
        <w:tabs>
          <w:tab w:val="clear" w:pos="708"/>
          <w:tab w:val="left" w:pos="6096" w:leader="none"/>
        </w:tabs>
        <w:jc w:val="both"/>
        <w:rPr/>
      </w:pPr>
      <w:r>
        <w:rPr/>
        <w:t>Тренировка устранения НО к НЭ.</w:t>
      </w:r>
    </w:p>
    <w:p>
      <w:pPr>
        <w:pStyle w:val="Normal"/>
        <w:tabs>
          <w:tab w:val="clear" w:pos="708"/>
          <w:tab w:val="left" w:pos="6096" w:leader="none"/>
        </w:tabs>
        <w:jc w:val="both"/>
        <w:rPr/>
      </w:pPr>
      <w:r>
        <w:rPr/>
        <w:t>Концепция вероятности.</w:t>
      </w:r>
    </w:p>
    <w:p>
      <w:pPr>
        <w:pStyle w:val="Normal"/>
        <w:tabs>
          <w:tab w:val="clear" w:pos="708"/>
          <w:tab w:val="left" w:pos="6096" w:leader="none"/>
        </w:tabs>
        <w:jc w:val="both"/>
        <w:rPr/>
      </w:pPr>
      <w:r>
        <w:rPr/>
        <w:t>Объяснения и понимания.</w:t>
      </w:r>
    </w:p>
    <w:p>
      <w:pPr>
        <w:pStyle w:val="Normal"/>
        <w:tabs>
          <w:tab w:val="clear" w:pos="708"/>
          <w:tab w:val="left" w:pos="6096" w:leader="none"/>
        </w:tabs>
        <w:jc w:val="both"/>
        <w:rPr/>
      </w:pPr>
      <w:r>
        <w:rPr/>
        <w:t>В основании Селекции нет никакой теории.</w:t>
      </w:r>
    </w:p>
    <w:p>
      <w:pPr>
        <w:pStyle w:val="Normal"/>
        <w:tabs>
          <w:tab w:val="clear" w:pos="708"/>
          <w:tab w:val="left" w:pos="6096" w:leader="none"/>
        </w:tabs>
        <w:jc w:val="both"/>
        <w:rPr/>
      </w:pPr>
      <w:r>
        <w:rPr/>
        <w:t>Разоблачение благодарности.</w:t>
      </w:r>
    </w:p>
    <w:p>
      <w:pPr>
        <w:pStyle w:val="Normal"/>
        <w:tabs>
          <w:tab w:val="clear" w:pos="708"/>
          <w:tab w:val="left" w:pos="6096" w:leader="none"/>
        </w:tabs>
        <w:jc w:val="both"/>
        <w:rPr/>
      </w:pPr>
      <w:r>
        <w:rPr/>
        <w:t>Селекция - вечный изгой в мире «духовности».</w:t>
      </w:r>
    </w:p>
    <w:p>
      <w:pPr>
        <w:pStyle w:val="Normal"/>
        <w:tabs>
          <w:tab w:val="clear" w:pos="708"/>
          <w:tab w:val="left" w:pos="6096" w:leader="none"/>
        </w:tabs>
        <w:jc w:val="both"/>
        <w:rPr/>
      </w:pPr>
      <w:r>
        <w:rPr/>
        <w:t>Концепция о связи.</w:t>
      </w:r>
    </w:p>
    <w:p>
      <w:pPr>
        <w:pStyle w:val="Normal"/>
        <w:tabs>
          <w:tab w:val="clear" w:pos="708"/>
          <w:tab w:val="left" w:pos="6096" w:leader="none"/>
        </w:tabs>
        <w:jc w:val="both"/>
        <w:rPr/>
      </w:pPr>
      <w:r>
        <w:rPr/>
        <w:t>Основные ошибки практики буддизма.</w:t>
      </w:r>
    </w:p>
    <w:p>
      <w:pPr>
        <w:pStyle w:val="Normal"/>
        <w:tabs>
          <w:tab w:val="clear" w:pos="708"/>
          <w:tab w:val="left" w:pos="6096" w:leader="none"/>
        </w:tabs>
        <w:jc w:val="both"/>
        <w:rPr/>
      </w:pPr>
      <w:r>
        <w:rPr/>
        <w:t>Типичные ошибки при выполнении СЭ.</w:t>
      </w:r>
    </w:p>
    <w:p>
      <w:pPr>
        <w:pStyle w:val="Normal"/>
        <w:tabs>
          <w:tab w:val="clear" w:pos="708"/>
          <w:tab w:val="left" w:pos="6096" w:leader="none"/>
        </w:tabs>
        <w:jc w:val="both"/>
        <w:rPr/>
      </w:pPr>
      <w:r>
        <w:rPr/>
        <w:t>Классификация механизмов откатов в практике.</w:t>
      </w:r>
    </w:p>
    <w:p>
      <w:pPr>
        <w:pStyle w:val="Normal"/>
        <w:tabs>
          <w:tab w:val="clear" w:pos="708"/>
          <w:tab w:val="left" w:pos="6096" w:leader="none"/>
        </w:tabs>
        <w:jc w:val="both"/>
        <w:rPr/>
      </w:pPr>
      <w:r>
        <w:rPr/>
        <w:t>Формальные практики по порождению ОзВ.</w:t>
      </w:r>
    </w:p>
    <w:p>
      <w:pPr>
        <w:pStyle w:val="Normal"/>
        <w:tabs>
          <w:tab w:val="clear" w:pos="708"/>
          <w:tab w:val="left" w:pos="6096" w:leader="none"/>
        </w:tabs>
        <w:jc w:val="both"/>
        <w:rPr/>
      </w:pPr>
      <w:r>
        <w:rPr/>
        <w:t>Цель проведения социальных экспериментов.</w:t>
      </w:r>
    </w:p>
    <w:p>
      <w:pPr>
        <w:pStyle w:val="Normal"/>
        <w:tabs>
          <w:tab w:val="clear" w:pos="708"/>
          <w:tab w:val="left" w:pos="6096" w:leader="none"/>
        </w:tabs>
        <w:jc w:val="both"/>
        <w:rPr/>
      </w:pPr>
      <w:r>
        <w:rPr/>
        <w:t>Аналогии не могут быть аргументами.</w:t>
      </w:r>
    </w:p>
    <w:p>
      <w:pPr>
        <w:pStyle w:val="Normal"/>
        <w:tabs>
          <w:tab w:val="clear" w:pos="708"/>
          <w:tab w:val="left" w:pos="6096" w:leader="none"/>
        </w:tabs>
        <w:jc w:val="both"/>
        <w:rPr/>
      </w:pPr>
      <w:r>
        <w:rPr/>
        <w:t>Исаак Сирин – о чистой молитве.</w:t>
      </w:r>
    </w:p>
    <w:p>
      <w:pPr>
        <w:pStyle w:val="Normal"/>
        <w:tabs>
          <w:tab w:val="clear" w:pos="708"/>
          <w:tab w:val="left" w:pos="6096" w:leader="none"/>
        </w:tabs>
        <w:jc w:val="both"/>
        <w:rPr/>
      </w:pPr>
      <w:r>
        <w:rPr/>
        <w:t>Этот удивительный спорт.</w:t>
      </w:r>
    </w:p>
    <w:p>
      <w:pPr>
        <w:pStyle w:val="Normal"/>
        <w:tabs>
          <w:tab w:val="clear" w:pos="708"/>
          <w:tab w:val="left" w:pos="6096" w:leader="none"/>
        </w:tabs>
        <w:jc w:val="both"/>
        <w:rPr/>
      </w:pPr>
      <w:r>
        <w:rPr/>
        <w:t>Стиль рыбака при выполнении фрагментов.</w:t>
      </w:r>
    </w:p>
    <w:p>
      <w:pPr>
        <w:pStyle w:val="Normal"/>
        <w:tabs>
          <w:tab w:val="clear" w:pos="708"/>
          <w:tab w:val="left" w:pos="6096" w:leader="none"/>
        </w:tabs>
        <w:jc w:val="both"/>
        <w:rPr/>
      </w:pPr>
      <w:r>
        <w:rPr/>
        <w:t>Расставание с догмами о просветлении.</w:t>
      </w:r>
    </w:p>
    <w:p>
      <w:pPr>
        <w:pStyle w:val="Normal"/>
        <w:tabs>
          <w:tab w:val="clear" w:pos="708"/>
          <w:tab w:val="left" w:pos="6096" w:leader="none"/>
        </w:tabs>
        <w:jc w:val="both"/>
        <w:rPr/>
      </w:pPr>
      <w:r>
        <w:rPr/>
        <w:t>Уточнение значения слова «хочу».</w:t>
      </w:r>
    </w:p>
    <w:p>
      <w:pPr>
        <w:pStyle w:val="Normal"/>
        <w:tabs>
          <w:tab w:val="clear" w:pos="708"/>
          <w:tab w:val="left" w:pos="6096" w:leader="none"/>
        </w:tabs>
        <w:jc w:val="both"/>
        <w:rPr/>
      </w:pPr>
      <w:r>
        <w:rPr/>
        <w:t>Деяния Бодхисаттв.</w:t>
      </w:r>
    </w:p>
    <w:p>
      <w:pPr>
        <w:pStyle w:val="Normal"/>
        <w:tabs>
          <w:tab w:val="clear" w:pos="708"/>
          <w:tab w:val="left" w:pos="6096" w:leader="none"/>
        </w:tabs>
        <w:jc w:val="both"/>
        <w:rPr/>
      </w:pPr>
      <w:r>
        <w:rPr/>
        <w:t>Безлюдное тихое утро.</w:t>
      </w:r>
    </w:p>
    <w:p>
      <w:pPr>
        <w:pStyle w:val="Normal"/>
        <w:tabs>
          <w:tab w:val="clear" w:pos="708"/>
          <w:tab w:val="left" w:pos="6096" w:leader="none"/>
        </w:tabs>
        <w:jc w:val="both"/>
        <w:rPr/>
      </w:pPr>
      <w:r>
        <w:rPr/>
        <w:t xml:space="preserve">Радостное одиночества </w:t>
      </w:r>
      <w:r>
        <w:rPr>
          <w:lang w:val="en-US"/>
        </w:rPr>
        <w:t>vs</w:t>
      </w:r>
      <w:r>
        <w:rPr/>
        <w:t>. привязанность.</w:t>
      </w:r>
    </w:p>
    <w:p>
      <w:pPr>
        <w:pStyle w:val="Normal"/>
        <w:tabs>
          <w:tab w:val="clear" w:pos="708"/>
          <w:tab w:val="left" w:pos="6096" w:leader="none"/>
        </w:tabs>
        <w:jc w:val="both"/>
        <w:rPr/>
      </w:pPr>
      <w:r>
        <w:rPr/>
        <w:t>Ширина охвата.</w:t>
      </w:r>
    </w:p>
    <w:p>
      <w:pPr>
        <w:pStyle w:val="Normal"/>
        <w:tabs>
          <w:tab w:val="clear" w:pos="708"/>
          <w:tab w:val="left" w:pos="6096" w:leader="none"/>
        </w:tabs>
        <w:jc w:val="both"/>
        <w:rPr/>
      </w:pPr>
      <w:r>
        <w:rPr/>
        <w:t>О практике и о себе (2005 год).</w:t>
      </w:r>
    </w:p>
    <w:p>
      <w:pPr>
        <w:pStyle w:val="Normal"/>
        <w:tabs>
          <w:tab w:val="clear" w:pos="708"/>
          <w:tab w:val="left" w:pos="6096" w:leader="none"/>
        </w:tabs>
        <w:jc w:val="both"/>
        <w:rPr/>
      </w:pPr>
      <w:r>
        <w:rPr/>
        <w:t>Разбор дорисовок качеств.</w:t>
      </w:r>
    </w:p>
    <w:p>
      <w:pPr>
        <w:pStyle w:val="Normal"/>
        <w:tabs>
          <w:tab w:val="clear" w:pos="708"/>
          <w:tab w:val="left" w:pos="6096" w:leader="none"/>
        </w:tabs>
        <w:jc w:val="both"/>
        <w:rPr/>
      </w:pPr>
      <w:r>
        <w:rPr/>
        <w:t>Страх исследования желаний.</w:t>
      </w:r>
    </w:p>
    <w:p>
      <w:pPr>
        <w:pStyle w:val="Normal"/>
        <w:tabs>
          <w:tab w:val="clear" w:pos="708"/>
          <w:tab w:val="left" w:pos="6096" w:leader="none"/>
        </w:tabs>
        <w:jc w:val="both"/>
        <w:rPr/>
      </w:pPr>
      <w:r>
        <w:rPr/>
        <w:t>Вибраторы и секс-машины.</w:t>
      </w:r>
    </w:p>
    <w:p>
      <w:pPr>
        <w:pStyle w:val="Normal"/>
        <w:tabs>
          <w:tab w:val="clear" w:pos="708"/>
          <w:tab w:val="left" w:pos="6096" w:leader="none"/>
        </w:tabs>
        <w:jc w:val="both"/>
        <w:rPr/>
      </w:pPr>
      <w:r>
        <w:rPr/>
        <w:t>Критики и критиканы.</w:t>
      </w:r>
    </w:p>
    <w:p>
      <w:pPr>
        <w:pStyle w:val="Normal"/>
        <w:tabs>
          <w:tab w:val="clear" w:pos="708"/>
          <w:tab w:val="left" w:pos="6096" w:leader="none"/>
        </w:tabs>
        <w:jc w:val="both"/>
        <w:rPr/>
      </w:pPr>
      <w:r>
        <w:rPr/>
        <w:t>О жалости к тем, кто не хочет меняться.</w:t>
      </w:r>
    </w:p>
    <w:p>
      <w:pPr>
        <w:pStyle w:val="Normal"/>
        <w:tabs>
          <w:tab w:val="clear" w:pos="708"/>
          <w:tab w:val="left" w:pos="6096" w:leader="none"/>
        </w:tabs>
        <w:jc w:val="both"/>
        <w:rPr/>
      </w:pPr>
      <w:r>
        <w:rPr/>
        <w:t>Вегетарианство.</w:t>
      </w:r>
    </w:p>
    <w:p>
      <w:pPr>
        <w:pStyle w:val="Normal"/>
        <w:tabs>
          <w:tab w:val="clear" w:pos="708"/>
          <w:tab w:val="left" w:pos="6096" w:leader="none"/>
        </w:tabs>
        <w:jc w:val="both"/>
        <w:rPr/>
      </w:pPr>
      <w:r>
        <w:rPr/>
        <w:t>Я выше или ниже других?</w:t>
      </w:r>
    </w:p>
    <w:p>
      <w:pPr>
        <w:pStyle w:val="Normal"/>
        <w:tabs>
          <w:tab w:val="clear" w:pos="708"/>
          <w:tab w:val="left" w:pos="6096" w:leader="none"/>
        </w:tabs>
        <w:jc w:val="both"/>
        <w:rPr/>
      </w:pPr>
      <w:r>
        <w:rPr/>
        <w:t>Тиран и раб – две стороны одного человека.</w:t>
      </w:r>
    </w:p>
    <w:p>
      <w:pPr>
        <w:pStyle w:val="Normal"/>
        <w:tabs>
          <w:tab w:val="clear" w:pos="708"/>
          <w:tab w:val="left" w:pos="6096" w:leader="none"/>
        </w:tabs>
        <w:jc w:val="both"/>
        <w:rPr/>
      </w:pPr>
      <w:r>
        <w:rPr/>
        <w:t>Манипуляции людьми - допустимо или нет?</w:t>
      </w:r>
    </w:p>
    <w:p>
      <w:pPr>
        <w:pStyle w:val="Normal"/>
        <w:tabs>
          <w:tab w:val="clear" w:pos="708"/>
          <w:tab w:val="left" w:pos="6096" w:leader="none"/>
        </w:tabs>
        <w:jc w:val="both"/>
        <w:rPr/>
      </w:pPr>
      <w:r>
        <w:rPr/>
        <w:t>Я - садист и насильник. Объяснительная.</w:t>
      </w:r>
    </w:p>
    <w:p>
      <w:pPr>
        <w:pStyle w:val="Normal"/>
        <w:tabs>
          <w:tab w:val="clear" w:pos="708"/>
          <w:tab w:val="left" w:pos="6096" w:leader="none"/>
        </w:tabs>
        <w:jc w:val="both"/>
        <w:rPr/>
      </w:pPr>
      <w:r>
        <w:rPr/>
        <w:t>Смена имени.</w:t>
      </w:r>
    </w:p>
    <w:p>
      <w:pPr>
        <w:pStyle w:val="Normal"/>
        <w:tabs>
          <w:tab w:val="clear" w:pos="708"/>
          <w:tab w:val="left" w:pos="6096" w:leader="none"/>
        </w:tabs>
        <w:jc w:val="both"/>
        <w:rPr/>
      </w:pPr>
      <w:r>
        <w:rPr/>
        <w:t>Я не прощу тебе твоего вранья!</w:t>
      </w:r>
    </w:p>
    <w:p>
      <w:pPr>
        <w:pStyle w:val="Normal"/>
        <w:tabs>
          <w:tab w:val="clear" w:pos="708"/>
          <w:tab w:val="left" w:pos="6096" w:leader="none"/>
        </w:tabs>
        <w:jc w:val="both"/>
        <w:rPr/>
      </w:pPr>
      <w:r>
        <w:rPr/>
        <w:t>Негативные... что? Вот это самое.</w:t>
      </w:r>
    </w:p>
    <w:p>
      <w:pPr>
        <w:pStyle w:val="Normal"/>
        <w:tabs>
          <w:tab w:val="clear" w:pos="708"/>
          <w:tab w:val="left" w:pos="6096" w:leader="none"/>
        </w:tabs>
        <w:jc w:val="both"/>
        <w:rPr/>
      </w:pPr>
      <w:r>
        <w:rPr/>
        <w:t>Селекция восприятий как субъект экономики.</w:t>
      </w:r>
    </w:p>
    <w:p>
      <w:pPr>
        <w:pStyle w:val="Normal"/>
        <w:tabs>
          <w:tab w:val="clear" w:pos="708"/>
          <w:tab w:val="left" w:pos="6096" w:leader="none"/>
        </w:tabs>
        <w:jc w:val="both"/>
        <w:rPr/>
      </w:pPr>
      <w:r>
        <w:rPr/>
        <w:t>Об определении любви.</w:t>
      </w:r>
    </w:p>
    <w:p>
      <w:pPr>
        <w:pStyle w:val="Normal"/>
        <w:tabs>
          <w:tab w:val="clear" w:pos="708"/>
          <w:tab w:val="left" w:pos="6096" w:leader="none"/>
        </w:tabs>
        <w:jc w:val="both"/>
        <w:rPr/>
      </w:pPr>
      <w:r>
        <w:rPr/>
        <w:t>Исследование проникновения.</w:t>
      </w:r>
    </w:p>
    <w:p>
      <w:pPr>
        <w:pStyle w:val="Normal"/>
        <w:tabs>
          <w:tab w:val="clear" w:pos="708"/>
          <w:tab w:val="left" w:pos="6096" w:leader="none"/>
        </w:tabs>
        <w:jc w:val="both"/>
        <w:rPr/>
      </w:pPr>
      <w:r>
        <w:rPr/>
        <w:t>Проблема мужей и подстилок.</w:t>
      </w:r>
    </w:p>
    <w:p>
      <w:pPr>
        <w:pStyle w:val="Normal"/>
        <w:tabs>
          <w:tab w:val="clear" w:pos="708"/>
          <w:tab w:val="left" w:pos="6096" w:leader="none"/>
        </w:tabs>
        <w:jc w:val="both"/>
        <w:rPr/>
      </w:pPr>
      <w:r>
        <w:rPr/>
        <w:t>Девальвация латов.</w:t>
      </w:r>
    </w:p>
    <w:p>
      <w:pPr>
        <w:pStyle w:val="Normal"/>
        <w:tabs>
          <w:tab w:val="clear" w:pos="708"/>
          <w:tab w:val="left" w:pos="6096" w:leader="none"/>
        </w:tabs>
        <w:jc w:val="both"/>
        <w:rPr/>
      </w:pPr>
      <w:r>
        <w:rPr/>
        <w:t>Парадокс Зенона, или Ахилл и черепаха.</w:t>
      </w:r>
    </w:p>
    <w:p>
      <w:pPr>
        <w:pStyle w:val="Normal"/>
        <w:tabs>
          <w:tab w:val="clear" w:pos="708"/>
          <w:tab w:val="left" w:pos="6096" w:leader="none"/>
        </w:tabs>
        <w:jc w:val="both"/>
        <w:rPr/>
      </w:pPr>
      <w:r>
        <w:rPr/>
        <w:t>Глубоководный дайвинг.</w:t>
      </w:r>
    </w:p>
    <w:p>
      <w:pPr>
        <w:pStyle w:val="Normal"/>
        <w:tabs>
          <w:tab w:val="clear" w:pos="708"/>
          <w:tab w:val="left" w:pos="6096" w:leader="none"/>
        </w:tabs>
        <w:jc w:val="both"/>
        <w:rPr/>
      </w:pPr>
      <w:r>
        <w:rPr/>
        <w:t>К смерти Хиллари и о прочих героях.</w:t>
      </w:r>
    </w:p>
    <w:p>
      <w:pPr>
        <w:pStyle w:val="Normal"/>
        <w:tabs>
          <w:tab w:val="clear" w:pos="708"/>
          <w:tab w:val="left" w:pos="6096" w:leader="none"/>
        </w:tabs>
        <w:jc w:val="both"/>
        <w:rPr/>
      </w:pPr>
      <w:r>
        <w:rPr/>
        <w:t>Право народов на самоопределение.</w:t>
      </w:r>
    </w:p>
    <w:p>
      <w:pPr>
        <w:pStyle w:val="Normal"/>
        <w:tabs>
          <w:tab w:val="clear" w:pos="708"/>
          <w:tab w:val="left" w:pos="6096" w:leader="none"/>
        </w:tabs>
        <w:jc w:val="both"/>
        <w:rPr/>
      </w:pPr>
      <w:r>
        <w:rPr/>
        <w:t>Наука для тех, кому интересно.</w:t>
      </w:r>
    </w:p>
    <w:p>
      <w:pPr>
        <w:pStyle w:val="Normal"/>
        <w:tabs>
          <w:tab w:val="clear" w:pos="708"/>
          <w:tab w:val="left" w:pos="6096" w:leader="none"/>
        </w:tabs>
        <w:jc w:val="both"/>
        <w:rPr/>
      </w:pPr>
      <w:r>
        <w:rPr/>
        <w:t>Как наладить дорожное движение.</w:t>
      </w:r>
    </w:p>
    <w:p>
      <w:pPr>
        <w:pStyle w:val="Normal"/>
        <w:tabs>
          <w:tab w:val="clear" w:pos="708"/>
          <w:tab w:val="left" w:pos="6096" w:leader="none"/>
        </w:tabs>
        <w:jc w:val="both"/>
        <w:rPr/>
      </w:pPr>
      <w:r>
        <w:rPr/>
        <w:t>Жизнь и сознание – везде.</w:t>
      </w:r>
    </w:p>
    <w:p>
      <w:pPr>
        <w:pStyle w:val="Normal"/>
        <w:tabs>
          <w:tab w:val="clear" w:pos="708"/>
          <w:tab w:val="left" w:pos="6096" w:leader="none"/>
        </w:tabs>
        <w:jc w:val="both"/>
        <w:rPr/>
      </w:pPr>
      <w:r>
        <w:rPr/>
        <w:t>Демократия и голосование.</w:t>
      </w:r>
    </w:p>
    <w:p>
      <w:pPr>
        <w:pStyle w:val="Normal"/>
        <w:tabs>
          <w:tab w:val="clear" w:pos="708"/>
          <w:tab w:val="left" w:pos="6096" w:leader="none"/>
        </w:tabs>
        <w:jc w:val="both"/>
        <w:rPr/>
      </w:pPr>
      <w:r>
        <w:rPr/>
        <w:t>Налогообложение XXV века.</w:t>
      </w:r>
    </w:p>
    <w:p>
      <w:pPr>
        <w:pStyle w:val="Normal"/>
        <w:tabs>
          <w:tab w:val="clear" w:pos="708"/>
          <w:tab w:val="left" w:pos="6096" w:leader="none"/>
        </w:tabs>
        <w:jc w:val="both"/>
        <w:rPr/>
      </w:pPr>
      <w:r>
        <w:rPr/>
        <w:t>Сверхглубоководный дайвинг на траймиксе.</w:t>
      </w:r>
    </w:p>
    <w:p>
      <w:pPr>
        <w:pStyle w:val="Normal"/>
        <w:tabs>
          <w:tab w:val="clear" w:pos="708"/>
          <w:tab w:val="left" w:pos="6096" w:leader="none"/>
        </w:tabs>
        <w:jc w:val="both"/>
        <w:rPr/>
      </w:pPr>
      <w:r>
        <w:rPr/>
        <w:t>Жалость и содействие.</w:t>
      </w:r>
    </w:p>
    <w:p>
      <w:pPr>
        <w:pStyle w:val="Normal"/>
        <w:tabs>
          <w:tab w:val="clear" w:pos="708"/>
          <w:tab w:val="left" w:pos="6096" w:leader="none"/>
        </w:tabs>
        <w:jc w:val="both"/>
        <w:rPr/>
      </w:pPr>
      <w:r>
        <w:rPr/>
        <w:t>Развитие нежности и чувственности.</w:t>
      </w:r>
    </w:p>
    <w:p>
      <w:pPr>
        <w:pStyle w:val="Normal"/>
        <w:tabs>
          <w:tab w:val="clear" w:pos="708"/>
          <w:tab w:val="left" w:pos="6096" w:leader="none"/>
        </w:tabs>
        <w:jc w:val="both"/>
        <w:rPr/>
      </w:pPr>
      <w:r>
        <w:rPr/>
        <w:t>Добро пожаловать ко мне в секту!</w:t>
      </w:r>
    </w:p>
    <w:p>
      <w:pPr>
        <w:pStyle w:val="Normal"/>
        <w:tabs>
          <w:tab w:val="clear" w:pos="708"/>
          <w:tab w:val="left" w:pos="6096" w:leader="none"/>
        </w:tabs>
        <w:jc w:val="both"/>
        <w:rPr/>
      </w:pPr>
      <w:r>
        <w:rPr/>
        <w:t>История повторяется дважды.</w:t>
      </w:r>
    </w:p>
    <w:p>
      <w:pPr>
        <w:pStyle w:val="Normal"/>
        <w:tabs>
          <w:tab w:val="clear" w:pos="708"/>
          <w:tab w:val="left" w:pos="6096" w:leader="none"/>
        </w:tabs>
        <w:jc w:val="both"/>
        <w:rPr/>
      </w:pPr>
      <w:r>
        <w:rPr/>
        <w:t>Свобода слова.</w:t>
      </w:r>
    </w:p>
    <w:p>
      <w:pPr>
        <w:pStyle w:val="Normal"/>
        <w:tabs>
          <w:tab w:val="clear" w:pos="708"/>
          <w:tab w:val="left" w:pos="6096" w:leader="none"/>
        </w:tabs>
        <w:jc w:val="both"/>
        <w:rPr/>
      </w:pPr>
      <w:r>
        <w:rPr/>
        <w:t>Как резко сократить преступность?</w:t>
      </w:r>
    </w:p>
    <w:p>
      <w:pPr>
        <w:pStyle w:val="Normal"/>
        <w:tabs>
          <w:tab w:val="clear" w:pos="708"/>
          <w:tab w:val="left" w:pos="6096" w:leader="none"/>
        </w:tabs>
        <w:jc w:val="both"/>
        <w:rPr/>
      </w:pPr>
      <w:r>
        <w:rPr/>
        <w:t>Усовершенствование письменности русского языка.</w:t>
      </w:r>
    </w:p>
    <w:p>
      <w:pPr>
        <w:pStyle w:val="Normal"/>
        <w:tabs>
          <w:tab w:val="clear" w:pos="708"/>
          <w:tab w:val="left" w:pos="6096" w:leader="none"/>
        </w:tabs>
        <w:jc w:val="both"/>
        <w:rPr/>
      </w:pPr>
      <w:r>
        <w:rPr/>
        <w:t>Анализ аргументов против легализации проституции.</w:t>
      </w:r>
    </w:p>
    <w:p>
      <w:pPr>
        <w:pStyle w:val="Normal"/>
        <w:tabs>
          <w:tab w:val="clear" w:pos="708"/>
          <w:tab w:val="left" w:pos="6096" w:leader="none"/>
        </w:tabs>
        <w:jc w:val="both"/>
        <w:rPr/>
      </w:pPr>
      <w:r>
        <w:rPr/>
        <w:t>Свобода от втрупленности.</w:t>
      </w:r>
    </w:p>
    <w:p>
      <w:pPr>
        <w:pStyle w:val="Normal"/>
        <w:tabs>
          <w:tab w:val="clear" w:pos="708"/>
          <w:tab w:val="left" w:pos="6096" w:leader="none"/>
        </w:tabs>
        <w:jc w:val="both"/>
        <w:rPr/>
      </w:pPr>
      <w:r>
        <w:rPr/>
        <w:t>Расширение понятия семьи у симпатов.</w:t>
      </w:r>
    </w:p>
    <w:p>
      <w:pPr>
        <w:pStyle w:val="Normal"/>
        <w:tabs>
          <w:tab w:val="clear" w:pos="708"/>
          <w:tab w:val="left" w:pos="6096" w:leader="none"/>
        </w:tabs>
        <w:jc w:val="both"/>
        <w:rPr/>
      </w:pPr>
      <w:r>
        <w:rPr/>
        <w:t>Одна из причин ненависти к сексу.</w:t>
      </w:r>
    </w:p>
    <w:p>
      <w:pPr>
        <w:pStyle w:val="Normal"/>
        <w:tabs>
          <w:tab w:val="clear" w:pos="708"/>
          <w:tab w:val="left" w:pos="6096" w:leader="none"/>
        </w:tabs>
        <w:jc w:val="both"/>
        <w:rPr/>
      </w:pPr>
      <w:r>
        <w:rPr/>
        <w:t>Просрать или не просрать – вот в чем вопрос!</w:t>
      </w:r>
    </w:p>
    <w:p>
      <w:pPr>
        <w:pStyle w:val="Normal"/>
        <w:tabs>
          <w:tab w:val="clear" w:pos="708"/>
          <w:tab w:val="left" w:pos="6096" w:leader="none"/>
        </w:tabs>
        <w:jc w:val="both"/>
        <w:rPr/>
      </w:pPr>
      <w:r>
        <w:rPr/>
        <w:t>Право на вранье.</w:t>
      </w:r>
    </w:p>
    <w:p>
      <w:pPr>
        <w:pStyle w:val="Normal"/>
        <w:tabs>
          <w:tab w:val="clear" w:pos="708"/>
          <w:tab w:val="left" w:pos="6096" w:leader="none"/>
        </w:tabs>
        <w:jc w:val="both"/>
        <w:rPr/>
      </w:pPr>
      <w:r>
        <w:rPr/>
        <w:t>Обманчиво прекрасный Сингапур.</w:t>
      </w:r>
    </w:p>
    <w:p>
      <w:pPr>
        <w:pStyle w:val="Normal"/>
        <w:tabs>
          <w:tab w:val="clear" w:pos="708"/>
          <w:tab w:val="left" w:pos="6096" w:leader="none"/>
        </w:tabs>
        <w:jc w:val="both"/>
        <w:rPr/>
      </w:pPr>
      <w:r>
        <w:rPr/>
        <w:t>Анализ гимна России.</w:t>
      </w:r>
    </w:p>
    <w:p>
      <w:pPr>
        <w:pStyle w:val="Normal"/>
        <w:tabs>
          <w:tab w:val="clear" w:pos="708"/>
          <w:tab w:val="left" w:pos="6096" w:leader="none"/>
        </w:tabs>
        <w:jc w:val="both"/>
        <w:rPr/>
      </w:pPr>
      <w:r>
        <w:rPr/>
        <w:t>Психическая жизнь младенцев.</w:t>
      </w:r>
    </w:p>
    <w:p>
      <w:pPr>
        <w:pStyle w:val="Normal"/>
        <w:tabs>
          <w:tab w:val="clear" w:pos="708"/>
          <w:tab w:val="left" w:pos="6096" w:leader="none"/>
        </w:tabs>
        <w:jc w:val="both"/>
        <w:rPr/>
      </w:pPr>
      <w:r>
        <w:rPr/>
        <w:t>Редкий случай - узаконенная педофилия + инцест.</w:t>
      </w:r>
    </w:p>
    <w:p>
      <w:pPr>
        <w:pStyle w:val="Normal"/>
        <w:tabs>
          <w:tab w:val="clear" w:pos="708"/>
          <w:tab w:val="left" w:pos="6096" w:leader="none"/>
        </w:tabs>
        <w:jc w:val="both"/>
        <w:rPr/>
      </w:pPr>
      <w:r>
        <w:rPr/>
        <w:t>В жопу мультикультурализм.</w:t>
      </w:r>
    </w:p>
    <w:p>
      <w:pPr>
        <w:pStyle w:val="Normal"/>
        <w:tabs>
          <w:tab w:val="clear" w:pos="708"/>
          <w:tab w:val="left" w:pos="6096" w:leader="none"/>
        </w:tabs>
        <w:jc w:val="both"/>
        <w:rPr/>
      </w:pPr>
      <w:r>
        <w:rPr/>
        <w:t>Маленькое интеллектуальное удовольствие.</w:t>
      </w:r>
    </w:p>
    <w:p>
      <w:pPr>
        <w:pStyle w:val="Normal"/>
        <w:tabs>
          <w:tab w:val="clear" w:pos="708"/>
          <w:tab w:val="left" w:pos="6096" w:leader="none"/>
        </w:tabs>
        <w:jc w:val="both"/>
        <w:rPr/>
      </w:pPr>
      <w:r>
        <w:rPr/>
        <w:t>О фанатичных дорисовках и русских сказках.</w:t>
      </w:r>
    </w:p>
    <w:p>
      <w:pPr>
        <w:pStyle w:val="Normal"/>
        <w:tabs>
          <w:tab w:val="clear" w:pos="708"/>
          <w:tab w:val="left" w:pos="6096" w:leader="none"/>
        </w:tabs>
        <w:jc w:val="both"/>
        <w:rPr/>
      </w:pPr>
      <w:r>
        <w:rPr/>
        <w:t>Промывание мозгов с помощью кино.</w:t>
      </w:r>
    </w:p>
    <w:p>
      <w:pPr>
        <w:pStyle w:val="Normal"/>
        <w:tabs>
          <w:tab w:val="clear" w:pos="708"/>
          <w:tab w:val="left" w:pos="6096" w:leader="none"/>
        </w:tabs>
        <w:jc w:val="both"/>
        <w:rPr/>
      </w:pPr>
      <w:r>
        <w:rPr/>
        <w:t>Выставь счет родителям.</w:t>
      </w:r>
    </w:p>
    <w:p>
      <w:pPr>
        <w:pStyle w:val="Normal"/>
        <w:tabs>
          <w:tab w:val="clear" w:pos="708"/>
          <w:tab w:val="left" w:pos="6096" w:leader="none"/>
        </w:tabs>
        <w:jc w:val="both"/>
        <w:rPr/>
      </w:pPr>
      <w:r>
        <w:rPr/>
        <w:t>Общение с мудаками.</w:t>
      </w:r>
    </w:p>
    <w:p>
      <w:pPr>
        <w:pStyle w:val="Normal"/>
        <w:tabs>
          <w:tab w:val="clear" w:pos="708"/>
          <w:tab w:val="left" w:pos="6096" w:leader="none"/>
        </w:tabs>
        <w:jc w:val="both"/>
        <w:rPr/>
      </w:pPr>
      <w:r>
        <w:rPr/>
        <w:t>Ну вот, опять тут эти разборки!</w:t>
      </w:r>
    </w:p>
    <w:p>
      <w:pPr>
        <w:pStyle w:val="Normal"/>
        <w:tabs>
          <w:tab w:val="clear" w:pos="708"/>
          <w:tab w:val="left" w:pos="6096" w:leader="none"/>
        </w:tabs>
        <w:jc w:val="both"/>
        <w:rPr/>
      </w:pPr>
      <w:r>
        <w:rPr/>
        <w:t>Развенчивание мифа о старых проститутках.</w:t>
      </w:r>
    </w:p>
    <w:p>
      <w:pPr>
        <w:pStyle w:val="Normal"/>
        <w:tabs>
          <w:tab w:val="clear" w:pos="708"/>
          <w:tab w:val="left" w:pos="6096" w:leader="none"/>
        </w:tabs>
        <w:jc w:val="both"/>
        <w:rPr/>
      </w:pPr>
      <w:r>
        <w:rPr/>
        <w:t>Южно-Корейские будни.</w:t>
      </w:r>
    </w:p>
    <w:p>
      <w:pPr>
        <w:pStyle w:val="Normal"/>
        <w:tabs>
          <w:tab w:val="clear" w:pos="708"/>
          <w:tab w:val="left" w:pos="6096" w:leader="none"/>
        </w:tabs>
        <w:jc w:val="both"/>
        <w:rPr/>
      </w:pPr>
      <w:r>
        <w:rPr/>
        <w:t>Взгляд на русский бизнес и русскую дружбу из Кореи.</w:t>
      </w:r>
    </w:p>
    <w:p>
      <w:pPr>
        <w:pStyle w:val="Normal"/>
        <w:tabs>
          <w:tab w:val="clear" w:pos="708"/>
          <w:tab w:val="left" w:pos="6096" w:leader="none"/>
        </w:tabs>
        <w:jc w:val="both"/>
        <w:rPr/>
      </w:pPr>
      <w:r>
        <w:rPr/>
        <w:t>Существующий порядок вещей.</w:t>
      </w:r>
    </w:p>
    <w:p>
      <w:pPr>
        <w:pStyle w:val="Normal"/>
        <w:tabs>
          <w:tab w:val="clear" w:pos="708"/>
          <w:tab w:val="left" w:pos="6096" w:leader="none"/>
        </w:tabs>
        <w:jc w:val="both"/>
        <w:rPr/>
      </w:pPr>
      <w:r>
        <w:rPr/>
        <w:t>Дайте высказаться православным священникам.</w:t>
      </w:r>
    </w:p>
    <w:p>
      <w:pPr>
        <w:pStyle w:val="Normal"/>
        <w:tabs>
          <w:tab w:val="clear" w:pos="708"/>
          <w:tab w:val="left" w:pos="6096" w:leader="none"/>
        </w:tabs>
        <w:jc w:val="both"/>
        <w:rPr/>
      </w:pPr>
      <w:r>
        <w:rPr/>
        <w:t>Как избежать гражданской войны в России.</w:t>
      </w:r>
    </w:p>
    <w:p>
      <w:pPr>
        <w:pStyle w:val="Normal"/>
        <w:tabs>
          <w:tab w:val="clear" w:pos="708"/>
          <w:tab w:val="left" w:pos="6096" w:leader="none"/>
        </w:tabs>
        <w:jc w:val="both"/>
        <w:rPr/>
      </w:pPr>
      <w:r>
        <w:rPr/>
        <w:t>Снизить детскую преступность? Легко.</w:t>
      </w:r>
    </w:p>
    <w:p>
      <w:pPr>
        <w:pStyle w:val="Normal"/>
        <w:tabs>
          <w:tab w:val="clear" w:pos="708"/>
          <w:tab w:val="left" w:pos="6096" w:leader="none"/>
        </w:tabs>
        <w:jc w:val="both"/>
        <w:rPr/>
      </w:pPr>
      <w:r>
        <w:rPr/>
        <w:t>У России нет будущего.</w:t>
      </w:r>
    </w:p>
    <w:p>
      <w:pPr>
        <w:pStyle w:val="Normal"/>
        <w:tabs>
          <w:tab w:val="clear" w:pos="708"/>
          <w:tab w:val="left" w:pos="6096" w:leader="none"/>
        </w:tabs>
        <w:jc w:val="both"/>
        <w:rPr/>
      </w:pPr>
      <w:r>
        <w:rPr/>
        <w:t>Предложение для чиновников о публичном рабочем дневнике.</w:t>
      </w:r>
    </w:p>
    <w:p>
      <w:pPr>
        <w:pStyle w:val="Normal"/>
        <w:tabs>
          <w:tab w:val="clear" w:pos="708"/>
          <w:tab w:val="left" w:pos="6096" w:leader="none"/>
        </w:tabs>
        <w:jc w:val="both"/>
        <w:rPr/>
      </w:pPr>
      <w:r>
        <w:rPr/>
        <w:t>Фикция гетеросексуальности и о гомофобии.</w:t>
      </w:r>
    </w:p>
    <w:p>
      <w:pPr>
        <w:pStyle w:val="Normal"/>
        <w:tabs>
          <w:tab w:val="clear" w:pos="708"/>
          <w:tab w:val="left" w:pos="6096" w:leader="none"/>
        </w:tabs>
        <w:jc w:val="both"/>
        <w:rPr/>
      </w:pPr>
      <w:r>
        <w:rPr/>
        <w:t>Любовь народа к тиранам.</w:t>
      </w:r>
    </w:p>
    <w:p>
      <w:pPr>
        <w:pStyle w:val="Normal"/>
        <w:tabs>
          <w:tab w:val="clear" w:pos="708"/>
          <w:tab w:val="left" w:pos="6096" w:leader="none"/>
        </w:tabs>
        <w:jc w:val="both"/>
        <w:rPr/>
      </w:pPr>
      <w:r>
        <w:rPr/>
        <w:t>Россияне и русские – не нация.</w:t>
      </w:r>
    </w:p>
    <w:p>
      <w:pPr>
        <w:pStyle w:val="Normal"/>
        <w:tabs>
          <w:tab w:val="clear" w:pos="708"/>
          <w:tab w:val="left" w:pos="6096" w:leader="none"/>
        </w:tabs>
        <w:jc w:val="both"/>
        <w:rPr/>
      </w:pPr>
      <w:r>
        <w:rPr/>
        <w:t>Нужно ли Западу активнее вмешиваться?</w:t>
      </w:r>
    </w:p>
    <w:p>
      <w:pPr>
        <w:pStyle w:val="Normal"/>
        <w:tabs>
          <w:tab w:val="clear" w:pos="708"/>
          <w:tab w:val="left" w:pos="6096" w:leader="none"/>
        </w:tabs>
        <w:jc w:val="both"/>
        <w:rPr/>
      </w:pPr>
      <w:r>
        <w:rPr/>
        <w:t>Как из искр возгорается пламя.</w:t>
      </w:r>
    </w:p>
    <w:p>
      <w:pPr>
        <w:pStyle w:val="Normal"/>
        <w:tabs>
          <w:tab w:val="clear" w:pos="708"/>
          <w:tab w:val="left" w:pos="6096" w:leader="none"/>
        </w:tabs>
        <w:jc w:val="both"/>
        <w:rPr/>
      </w:pPr>
      <w:r>
        <w:rPr/>
        <w:t>Почему в России не работают «национальные проекты»?</w:t>
      </w:r>
    </w:p>
    <w:p>
      <w:pPr>
        <w:pStyle w:val="Normal"/>
        <w:tabs>
          <w:tab w:val="clear" w:pos="708"/>
          <w:tab w:val="left" w:pos="6096" w:leader="none"/>
        </w:tabs>
        <w:jc w:val="both"/>
        <w:rPr/>
      </w:pPr>
      <w:r>
        <w:rPr/>
        <w:t>Православие, католицизм и ислам.</w:t>
      </w:r>
    </w:p>
    <w:p>
      <w:pPr>
        <w:pStyle w:val="Normal"/>
        <w:tabs>
          <w:tab w:val="clear" w:pos="708"/>
          <w:tab w:val="left" w:pos="6096" w:leader="none"/>
        </w:tabs>
        <w:jc w:val="both"/>
        <w:rPr/>
      </w:pPr>
      <w:r>
        <w:rPr/>
        <w:t>Почему церковь и диктатор отчаянно нуждаются друг в друге.</w:t>
      </w:r>
    </w:p>
    <w:p>
      <w:pPr>
        <w:pStyle w:val="Normal"/>
        <w:tabs>
          <w:tab w:val="clear" w:pos="708"/>
          <w:tab w:val="left" w:pos="6096" w:leader="none"/>
        </w:tabs>
        <w:jc w:val="both"/>
        <w:rPr/>
      </w:pPr>
      <w:r>
        <w:rPr/>
        <w:t>Конец еще одной иллюзии о вреде вирусов.</w:t>
      </w:r>
    </w:p>
    <w:p>
      <w:pPr>
        <w:pStyle w:val="Normal"/>
        <w:tabs>
          <w:tab w:val="clear" w:pos="708"/>
          <w:tab w:val="left" w:pos="6096" w:leader="none"/>
        </w:tabs>
        <w:jc w:val="both"/>
        <w:rPr/>
      </w:pPr>
      <w:r>
        <w:rPr/>
        <w:t>Национальная идея России? Нереально.</w:t>
      </w:r>
    </w:p>
    <w:p>
      <w:pPr>
        <w:pStyle w:val="Normal"/>
        <w:tabs>
          <w:tab w:val="clear" w:pos="708"/>
          <w:tab w:val="left" w:pos="6096" w:leader="none"/>
        </w:tabs>
        <w:jc w:val="both"/>
        <w:rPr/>
      </w:pPr>
      <w:r>
        <w:rPr/>
        <w:t>Оскорбленное ничто.</w:t>
      </w:r>
    </w:p>
    <w:p>
      <w:pPr>
        <w:pStyle w:val="Normal"/>
        <w:tabs>
          <w:tab w:val="clear" w:pos="708"/>
          <w:tab w:val="left" w:pos="6096" w:leader="none"/>
        </w:tabs>
        <w:jc w:val="both"/>
        <w:rPr/>
      </w:pPr>
      <w:r>
        <w:rPr/>
        <w:t>Баланс внимания.</w:t>
      </w:r>
    </w:p>
    <w:p>
      <w:pPr>
        <w:pStyle w:val="Normal"/>
        <w:tabs>
          <w:tab w:val="clear" w:pos="708"/>
          <w:tab w:val="left" w:pos="6096" w:leader="none"/>
        </w:tabs>
        <w:jc w:val="both"/>
        <w:rPr/>
      </w:pPr>
      <w:r>
        <w:rPr/>
        <w:t>О наибольшем наслаждении.</w:t>
      </w:r>
    </w:p>
    <w:p>
      <w:pPr>
        <w:pStyle w:val="Normal"/>
        <w:tabs>
          <w:tab w:val="clear" w:pos="708"/>
          <w:tab w:val="left" w:pos="6096" w:leader="none"/>
        </w:tabs>
        <w:jc w:val="both"/>
        <w:rPr/>
      </w:pPr>
      <w:r>
        <w:rPr/>
        <w:t>Запретить чревоугодие!</w:t>
      </w:r>
    </w:p>
    <w:p>
      <w:pPr>
        <w:pStyle w:val="Normal"/>
        <w:tabs>
          <w:tab w:val="clear" w:pos="708"/>
          <w:tab w:val="left" w:pos="6096" w:leader="none"/>
        </w:tabs>
        <w:jc w:val="both"/>
        <w:rPr/>
      </w:pPr>
      <w:r>
        <w:rPr/>
        <w:t>Дискуссия о разделении России.</w:t>
      </w:r>
    </w:p>
    <w:p>
      <w:pPr>
        <w:pStyle w:val="Normal"/>
        <w:tabs>
          <w:tab w:val="clear" w:pos="708"/>
          <w:tab w:val="left" w:pos="6096" w:leader="none"/>
        </w:tabs>
        <w:jc w:val="both"/>
        <w:rPr/>
      </w:pPr>
      <w:r>
        <w:rPr/>
        <w:t>Мусульмане, свинина и собаки.</w:t>
      </w:r>
    </w:p>
    <w:p>
      <w:pPr>
        <w:pStyle w:val="Normal"/>
        <w:tabs>
          <w:tab w:val="clear" w:pos="708"/>
          <w:tab w:val="left" w:pos="6096" w:leader="none"/>
        </w:tabs>
        <w:jc w:val="both"/>
        <w:rPr/>
      </w:pPr>
      <w:r>
        <w:rPr/>
        <w:t>Наказание детей.</w:t>
      </w:r>
    </w:p>
    <w:p>
      <w:pPr>
        <w:pStyle w:val="Normal"/>
        <w:tabs>
          <w:tab w:val="clear" w:pos="708"/>
          <w:tab w:val="left" w:pos="6096" w:leader="none"/>
        </w:tabs>
        <w:jc w:val="both"/>
        <w:rPr/>
      </w:pPr>
      <w:r>
        <w:rPr/>
        <w:t>Дело кощунниц.</w:t>
      </w:r>
    </w:p>
    <w:p>
      <w:pPr>
        <w:pStyle w:val="Normal"/>
        <w:tabs>
          <w:tab w:val="clear" w:pos="708"/>
          <w:tab w:val="left" w:pos="6096" w:leader="none"/>
        </w:tabs>
        <w:jc w:val="both"/>
        <w:rPr/>
      </w:pPr>
      <w:r>
        <w:rPr/>
        <w:t>Казарменное мышление в развитых цивилизациях.</w:t>
      </w:r>
    </w:p>
    <w:p>
      <w:pPr>
        <w:pStyle w:val="Normal"/>
        <w:tabs>
          <w:tab w:val="clear" w:pos="708"/>
          <w:tab w:val="left" w:pos="6096" w:leader="none"/>
        </w:tabs>
        <w:jc w:val="both"/>
        <w:rPr/>
      </w:pPr>
      <w:r>
        <w:rPr/>
        <w:t>Тренировки как способ самоубийства.</w:t>
      </w:r>
    </w:p>
    <w:p>
      <w:pPr>
        <w:pStyle w:val="Normal"/>
        <w:tabs>
          <w:tab w:val="clear" w:pos="708"/>
          <w:tab w:val="left" w:pos="6096" w:leader="none"/>
        </w:tabs>
        <w:jc w:val="both"/>
        <w:rPr/>
      </w:pPr>
      <w:r>
        <w:rPr/>
        <w:t>О разделении Российской Империи.</w:t>
      </w:r>
    </w:p>
    <w:p>
      <w:pPr>
        <w:pStyle w:val="Normal"/>
        <w:tabs>
          <w:tab w:val="clear" w:pos="708"/>
          <w:tab w:val="left" w:pos="6096" w:leader="none"/>
        </w:tabs>
        <w:jc w:val="both"/>
        <w:rPr/>
      </w:pPr>
      <w:r>
        <w:rPr/>
        <w:t>Доказательство с помощью здравого смысла.</w:t>
      </w:r>
    </w:p>
    <w:p>
      <w:pPr>
        <w:pStyle w:val="Normal"/>
        <w:tabs>
          <w:tab w:val="clear" w:pos="708"/>
          <w:tab w:val="left" w:pos="6096" w:leader="none"/>
        </w:tabs>
        <w:jc w:val="both"/>
        <w:rPr/>
      </w:pPr>
      <w:r>
        <w:rPr/>
        <w:t>Мое отношение к запрету на никаб.</w:t>
      </w:r>
    </w:p>
    <w:p>
      <w:pPr>
        <w:pStyle w:val="Normal"/>
        <w:tabs>
          <w:tab w:val="clear" w:pos="708"/>
          <w:tab w:val="left" w:pos="6096" w:leader="none"/>
        </w:tabs>
        <w:jc w:val="both"/>
        <w:rPr/>
      </w:pPr>
      <w:r>
        <w:rPr/>
        <w:t>Не  существует ни гомо-, ни гетеро-сексуальности.</w:t>
      </w:r>
    </w:p>
    <w:p>
      <w:pPr>
        <w:pStyle w:val="Normal"/>
        <w:tabs>
          <w:tab w:val="clear" w:pos="708"/>
          <w:tab w:val="left" w:pos="6096" w:leader="none"/>
        </w:tabs>
        <w:jc w:val="both"/>
        <w:rPr/>
      </w:pPr>
      <w:r>
        <w:rPr/>
        <w:t>Моя идея для соцсетей – рейтинг интересных блогов.</w:t>
      </w:r>
    </w:p>
    <w:p>
      <w:pPr>
        <w:pStyle w:val="Normal"/>
        <w:tabs>
          <w:tab w:val="clear" w:pos="708"/>
          <w:tab w:val="left" w:pos="6096" w:leader="none"/>
        </w:tabs>
        <w:jc w:val="both"/>
        <w:rPr/>
      </w:pPr>
      <w:r>
        <w:rPr/>
        <w:t>Сексуальное принуждение на работе.</w:t>
      </w:r>
    </w:p>
    <w:p>
      <w:pPr>
        <w:pStyle w:val="Normal"/>
        <w:tabs>
          <w:tab w:val="clear" w:pos="708"/>
          <w:tab w:val="left" w:pos="6096" w:leader="none"/>
        </w:tabs>
        <w:jc w:val="both"/>
        <w:rPr/>
      </w:pPr>
      <w:r>
        <w:rPr/>
        <w:t>Идея для соцсетей: короткоживущие группы.</w:t>
      </w:r>
    </w:p>
    <w:p>
      <w:pPr>
        <w:pStyle w:val="Normal"/>
        <w:tabs>
          <w:tab w:val="clear" w:pos="708"/>
          <w:tab w:val="left" w:pos="6096" w:leader="none"/>
        </w:tabs>
        <w:jc w:val="both"/>
        <w:rPr/>
      </w:pPr>
      <w:r>
        <w:rPr/>
        <w:t>О множественных секс-партнерах.</w:t>
      </w:r>
    </w:p>
    <w:p>
      <w:pPr>
        <w:pStyle w:val="Normal"/>
        <w:tabs>
          <w:tab w:val="clear" w:pos="708"/>
          <w:tab w:val="left" w:pos="6096" w:leader="none"/>
        </w:tabs>
        <w:jc w:val="both"/>
        <w:rPr/>
      </w:pPr>
      <w:r>
        <w:rPr/>
        <w:t>Унавоживание Космоса.</w:t>
      </w:r>
    </w:p>
    <w:p>
      <w:pPr>
        <w:pStyle w:val="Normal"/>
        <w:tabs>
          <w:tab w:val="clear" w:pos="708"/>
          <w:tab w:val="left" w:pos="6096" w:leader="none"/>
        </w:tabs>
        <w:jc w:val="both"/>
        <w:rPr/>
      </w:pPr>
      <w:r>
        <w:rPr/>
        <w:t>Искренняя фиксация ожиданий.</w:t>
      </w:r>
    </w:p>
    <w:p>
      <w:pPr>
        <w:pStyle w:val="Normal"/>
        <w:tabs>
          <w:tab w:val="clear" w:pos="708"/>
          <w:tab w:val="left" w:pos="6096" w:leader="none"/>
        </w:tabs>
        <w:jc w:val="both"/>
        <w:rPr/>
      </w:pPr>
      <w:r>
        <w:rPr/>
        <w:t>Экологический экстремизм.</w:t>
      </w:r>
    </w:p>
    <w:p>
      <w:pPr>
        <w:pStyle w:val="Normal"/>
        <w:tabs>
          <w:tab w:val="clear" w:pos="708"/>
          <w:tab w:val="left" w:pos="6096" w:leader="none"/>
        </w:tabs>
        <w:jc w:val="both"/>
        <w:rPr/>
      </w:pPr>
      <w:r>
        <w:rPr/>
        <w:t>Ранняя детская сексуальность.</w:t>
      </w:r>
    </w:p>
    <w:p>
      <w:pPr>
        <w:pStyle w:val="Normal"/>
        <w:tabs>
          <w:tab w:val="clear" w:pos="708"/>
          <w:tab w:val="left" w:pos="6096" w:leader="none"/>
        </w:tabs>
        <w:jc w:val="both"/>
        <w:rPr/>
      </w:pPr>
      <w:r>
        <w:rPr/>
        <w:t>Творцы истории.</w:t>
      </w:r>
    </w:p>
    <w:p>
      <w:pPr>
        <w:pStyle w:val="Normal"/>
        <w:tabs>
          <w:tab w:val="clear" w:pos="708"/>
          <w:tab w:val="left" w:pos="6096" w:leader="none"/>
        </w:tabs>
        <w:jc w:val="both"/>
        <w:rPr/>
      </w:pPr>
      <w:r>
        <w:rPr/>
        <w:t>Я - человек второго сорта.</w:t>
      </w:r>
    </w:p>
    <w:p>
      <w:pPr>
        <w:pStyle w:val="Normal"/>
        <w:tabs>
          <w:tab w:val="clear" w:pos="708"/>
          <w:tab w:val="left" w:pos="6096" w:leader="none"/>
        </w:tabs>
        <w:jc w:val="both"/>
        <w:rPr/>
      </w:pPr>
      <w:r>
        <w:rPr/>
        <w:t>Миф о развращении.</w:t>
      </w:r>
    </w:p>
    <w:p>
      <w:pPr>
        <w:pStyle w:val="Normal"/>
        <w:tabs>
          <w:tab w:val="clear" w:pos="708"/>
          <w:tab w:val="left" w:pos="6096" w:leader="none"/>
        </w:tabs>
        <w:jc w:val="both"/>
        <w:rPr/>
      </w:pPr>
      <w:r>
        <w:rPr/>
        <w:t>Общение в соцсетях как отрезвитель.</w:t>
      </w:r>
    </w:p>
    <w:p>
      <w:pPr>
        <w:pStyle w:val="Normal"/>
        <w:tabs>
          <w:tab w:val="clear" w:pos="708"/>
          <w:tab w:val="left" w:pos="6096" w:leader="none"/>
        </w:tabs>
        <w:jc w:val="both"/>
        <w:rPr/>
      </w:pPr>
      <w:r>
        <w:rPr/>
        <w:t>Добро пожаловать в США!</w:t>
      </w:r>
    </w:p>
    <w:p>
      <w:pPr>
        <w:pStyle w:val="Normal"/>
        <w:tabs>
          <w:tab w:val="clear" w:pos="708"/>
          <w:tab w:val="left" w:pos="6096" w:leader="none"/>
        </w:tabs>
        <w:jc w:val="both"/>
        <w:rPr/>
      </w:pPr>
      <w:r>
        <w:rPr/>
        <w:t>Социальный проект - микрорайон по интересам.</w:t>
      </w:r>
    </w:p>
    <w:p>
      <w:pPr>
        <w:pStyle w:val="Normal"/>
        <w:tabs>
          <w:tab w:val="clear" w:pos="708"/>
          <w:tab w:val="left" w:pos="6096" w:leader="none"/>
        </w:tabs>
        <w:jc w:val="both"/>
        <w:rPr/>
      </w:pPr>
      <w:r>
        <w:rPr/>
        <w:t>Существует прошлое или нет?</w:t>
      </w:r>
    </w:p>
    <w:p>
      <w:pPr>
        <w:pStyle w:val="Normal"/>
        <w:tabs>
          <w:tab w:val="clear" w:pos="708"/>
          <w:tab w:val="left" w:pos="6096" w:leader="none"/>
        </w:tabs>
        <w:jc w:val="both"/>
        <w:rPr/>
      </w:pPr>
      <w:r>
        <w:rPr/>
        <w:t>Будет ли всплеск творчества в России?</w:t>
      </w:r>
    </w:p>
    <w:p>
      <w:pPr>
        <w:pStyle w:val="Normal"/>
        <w:tabs>
          <w:tab w:val="clear" w:pos="708"/>
          <w:tab w:val="left" w:pos="6096" w:leader="none"/>
        </w:tabs>
        <w:jc w:val="both"/>
        <w:rPr/>
      </w:pPr>
      <w:r>
        <w:rPr/>
        <w:t>Люди прекращают развиваться в 16 лет.</w:t>
      </w:r>
    </w:p>
    <w:p>
      <w:pPr>
        <w:pStyle w:val="Normal"/>
        <w:tabs>
          <w:tab w:val="clear" w:pos="708"/>
          <w:tab w:val="left" w:pos="6096" w:leader="none"/>
        </w:tabs>
        <w:jc w:val="both"/>
        <w:rPr/>
      </w:pPr>
      <w:r>
        <w:rPr/>
        <w:t>Психолог или шарлатан?</w:t>
      </w:r>
    </w:p>
    <w:p>
      <w:pPr>
        <w:pStyle w:val="Normal"/>
        <w:tabs>
          <w:tab w:val="clear" w:pos="708"/>
          <w:tab w:val="left" w:pos="6096" w:leader="none"/>
        </w:tabs>
        <w:jc w:val="both"/>
        <w:rPr/>
      </w:pPr>
      <w:r>
        <w:rPr/>
        <w:t>Разминка мозгов в дискуссиях в соцсетях.</w:t>
      </w:r>
    </w:p>
    <w:p>
      <w:pPr>
        <w:pStyle w:val="Normal"/>
        <w:tabs>
          <w:tab w:val="clear" w:pos="708"/>
          <w:tab w:val="left" w:pos="6096" w:leader="none"/>
        </w:tabs>
        <w:jc w:val="both"/>
        <w:rPr/>
      </w:pPr>
      <w:r>
        <w:rPr/>
        <w:t>Результаты пропаганды сексуального воздержания среди подростков.</w:t>
      </w:r>
    </w:p>
    <w:p>
      <w:pPr>
        <w:pStyle w:val="Normal"/>
        <w:tabs>
          <w:tab w:val="clear" w:pos="708"/>
          <w:tab w:val="left" w:pos="6096" w:leader="none"/>
        </w:tabs>
        <w:jc w:val="both"/>
        <w:rPr/>
      </w:pPr>
      <w:r>
        <w:rPr/>
        <w:t>Немного отвлеченных рассуждений об уровнях сознания в природе.</w:t>
      </w:r>
    </w:p>
    <w:p>
      <w:pPr>
        <w:pStyle w:val="Normal"/>
        <w:tabs>
          <w:tab w:val="clear" w:pos="708"/>
          <w:tab w:val="left" w:pos="6096" w:leader="none"/>
        </w:tabs>
        <w:jc w:val="both"/>
        <w:rPr/>
      </w:pPr>
      <w:r>
        <w:rPr/>
        <w:t>Оргазмы и микрооргазмы.</w:t>
      </w:r>
    </w:p>
    <w:p>
      <w:pPr>
        <w:pStyle w:val="Normal"/>
        <w:tabs>
          <w:tab w:val="clear" w:pos="708"/>
          <w:tab w:val="left" w:pos="6096" w:leader="none"/>
        </w:tabs>
        <w:jc w:val="both"/>
        <w:rPr/>
      </w:pPr>
      <w:r>
        <w:rPr/>
        <w:t>Перспективные исследования в Селекции. Институты ОзВ. Что такое исследование.</w:t>
      </w:r>
    </w:p>
    <w:p>
      <w:pPr>
        <w:pStyle w:val="Normal"/>
        <w:tabs>
          <w:tab w:val="clear" w:pos="708"/>
          <w:tab w:val="left" w:pos="6096" w:leader="none"/>
        </w:tabs>
        <w:jc w:val="both"/>
        <w:rPr/>
      </w:pPr>
      <w:r>
        <w:rPr/>
        <w:t>Перспективные исследования насыщенности.</w:t>
      </w:r>
    </w:p>
    <w:p>
      <w:pPr>
        <w:pStyle w:val="Normal"/>
        <w:tabs>
          <w:tab w:val="clear" w:pos="708"/>
          <w:tab w:val="left" w:pos="6096" w:leader="none"/>
        </w:tabs>
        <w:jc w:val="both"/>
        <w:rPr/>
      </w:pPr>
      <w:r>
        <w:rPr/>
        <w:t>Перспективные исследования в области ощущений.</w:t>
      </w:r>
    </w:p>
    <w:p>
      <w:pPr>
        <w:pStyle w:val="Normal"/>
        <w:tabs>
          <w:tab w:val="clear" w:pos="708"/>
          <w:tab w:val="left" w:pos="6096" w:leader="none"/>
        </w:tabs>
        <w:jc w:val="both"/>
        <w:rPr/>
      </w:pPr>
      <w:r>
        <w:rPr/>
        <w:t>Перспективные исследования в области ОзВ.</w:t>
      </w:r>
    </w:p>
    <w:p>
      <w:pPr>
        <w:pStyle w:val="Normal"/>
        <w:tabs>
          <w:tab w:val="clear" w:pos="708"/>
          <w:tab w:val="left" w:pos="6096" w:leader="none"/>
        </w:tabs>
        <w:jc w:val="both"/>
        <w:rPr/>
      </w:pPr>
      <w:r>
        <w:rPr/>
        <w:t>Перспективные исследования в области уверенностей.</w:t>
      </w:r>
    </w:p>
    <w:p>
      <w:pPr>
        <w:pStyle w:val="Normal"/>
        <w:tabs>
          <w:tab w:val="clear" w:pos="708"/>
          <w:tab w:val="left" w:pos="6096" w:leader="none"/>
        </w:tabs>
        <w:jc w:val="both"/>
        <w:rPr/>
      </w:pPr>
      <w:r>
        <w:rPr/>
        <w:t>Перспективное исследование: Медицина XXI века.</w:t>
      </w:r>
    </w:p>
    <w:p>
      <w:pPr>
        <w:pStyle w:val="Normal"/>
        <w:tabs>
          <w:tab w:val="clear" w:pos="708"/>
          <w:tab w:val="left" w:pos="6096" w:leader="none"/>
        </w:tabs>
        <w:jc w:val="both"/>
        <w:rPr/>
      </w:pPr>
      <w:r>
        <w:rPr/>
        <w:t>Курсы самообучения: дорисовки и вытеснения.</w:t>
      </w:r>
    </w:p>
    <w:p>
      <w:pPr>
        <w:pStyle w:val="Normal"/>
        <w:tabs>
          <w:tab w:val="clear" w:pos="708"/>
          <w:tab w:val="left" w:pos="6096" w:leader="none"/>
        </w:tabs>
        <w:jc w:val="both"/>
        <w:rPr/>
      </w:pPr>
      <w:r>
        <w:rPr/>
        <w:t>Курсы самообучения: Формальные практики.</w:t>
      </w:r>
    </w:p>
    <w:p>
      <w:pPr>
        <w:pStyle w:val="Normal"/>
        <w:tabs>
          <w:tab w:val="clear" w:pos="708"/>
          <w:tab w:val="left" w:pos="6096" w:leader="none"/>
        </w:tabs>
        <w:jc w:val="both"/>
        <w:rPr/>
      </w:pPr>
      <w:r>
        <w:rPr/>
        <w:t>Курсы самообучения: Искренность.</w:t>
      </w:r>
    </w:p>
    <w:p>
      <w:pPr>
        <w:pStyle w:val="Normal"/>
        <w:tabs>
          <w:tab w:val="clear" w:pos="708"/>
          <w:tab w:val="left" w:pos="6096" w:leader="none"/>
        </w:tabs>
        <w:jc w:val="both"/>
        <w:rPr/>
      </w:pPr>
      <w:r>
        <w:rPr/>
        <w:t>Курсы самообучения: Сексуальность.</w:t>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tabs>
          <w:tab w:val="clear" w:pos="708"/>
          <w:tab w:val="left" w:pos="6096" w:leader="none"/>
        </w:tabs>
        <w:jc w:val="both"/>
        <w:rPr/>
      </w:pPr>
      <w:r>
        <w:rPr/>
      </w:r>
    </w:p>
    <w:p>
      <w:pPr>
        <w:pStyle w:val="Normal"/>
        <w:ind w:firstLine="567"/>
        <w:jc w:val="both"/>
        <w:rPr/>
      </w:pPr>
      <w:r>
        <w:rPr/>
        <w:t>«</w:t>
      </w:r>
      <w:r>
        <w:rPr>
          <w:b/>
        </w:rPr>
        <w:t>О мудаках</w:t>
      </w:r>
      <w:r>
        <w:rPr/>
        <w:t>»</w:t>
      </w:r>
    </w:p>
    <w:p>
      <w:pPr>
        <w:pStyle w:val="Normal"/>
        <w:ind w:firstLine="567"/>
        <w:jc w:val="both"/>
        <w:rPr/>
      </w:pPr>
      <w:r>
        <w:rPr/>
        <w:t>(Что-то вроде фельетона)</w:t>
      </w:r>
    </w:p>
    <w:p>
      <w:pPr>
        <w:pStyle w:val="Normal"/>
        <w:ind w:firstLine="567"/>
        <w:jc w:val="both"/>
        <w:rPr/>
      </w:pPr>
      <w:r>
        <w:rPr/>
      </w:r>
    </w:p>
    <w:p>
      <w:pPr>
        <w:pStyle w:val="Normal"/>
        <w:ind w:left="709" w:firstLine="567"/>
        <w:jc w:val="both"/>
        <w:rPr/>
      </w:pPr>
      <w:r>
        <w:rPr/>
        <w:t>Если странствующий</w:t>
      </w:r>
    </w:p>
    <w:p>
      <w:pPr>
        <w:pStyle w:val="Normal"/>
        <w:ind w:left="709" w:firstLine="567"/>
        <w:jc w:val="both"/>
        <w:rPr/>
      </w:pPr>
      <w:r>
        <w:rPr/>
        <w:t>Не встретит подобного себе или лучшего,</w:t>
      </w:r>
    </w:p>
    <w:p>
      <w:pPr>
        <w:pStyle w:val="Normal"/>
        <w:ind w:left="709" w:firstLine="567"/>
        <w:jc w:val="both"/>
        <w:rPr/>
      </w:pPr>
      <w:r>
        <w:rPr/>
        <w:t>Пусть он укрепится в одиночестве:</w:t>
      </w:r>
    </w:p>
    <w:p>
      <w:pPr>
        <w:pStyle w:val="Normal"/>
        <w:ind w:left="709" w:firstLine="567"/>
        <w:jc w:val="both"/>
        <w:rPr/>
      </w:pPr>
      <w:r>
        <w:rPr/>
        <w:t>С глупцом не бывает дружбы.</w:t>
      </w:r>
    </w:p>
    <w:p>
      <w:pPr>
        <w:pStyle w:val="Normal"/>
        <w:ind w:left="709" w:firstLine="567"/>
        <w:jc w:val="right"/>
        <w:rPr/>
      </w:pPr>
      <w:r>
        <w:rPr/>
        <w:t>Дхаммапада (</w:t>
      </w:r>
      <w:r>
        <w:rPr>
          <w:lang w:val="en-US"/>
        </w:rPr>
        <w:t>VI</w:t>
      </w:r>
      <w:r>
        <w:rPr/>
        <w:t xml:space="preserve"> век д.н.э.) </w:t>
      </w:r>
    </w:p>
    <w:p>
      <w:pPr>
        <w:pStyle w:val="Normal"/>
        <w:ind w:firstLine="567"/>
        <w:jc w:val="both"/>
        <w:rPr/>
      </w:pPr>
      <w:r>
        <w:rPr/>
      </w:r>
    </w:p>
    <w:p>
      <w:pPr>
        <w:pStyle w:val="Normal"/>
        <w:ind w:firstLine="567"/>
        <w:jc w:val="both"/>
        <w:rPr/>
      </w:pPr>
      <w:r>
        <w:rPr/>
        <w:t>Этим небольшим исследованием я хочу пролить свет на столь туманное и незаслуженно обойденное вниманием явление, имя которому - мудак. Трудно сказать, что послужило причиной к тому, что существование этой социальной прослойки нашло свое отражение лишь в фольклоре, а всерьез мало кто согласится с их самостоятельным существованием. Но они есть, и их немало, и не нужно в этом обманывать ни себя, ни других. К сожалению, сама специфика этого явления такова, что чрезвычайно затруднительно вести серьезное исследование на эту тему - само слово «мудак» является оскорбительным, многие относят это слово в группу непристойных, и уж если ты его слышишь, то это практически наверняка означает, что и весь контекст вульгарен и непристоен. Все бы ничего, но дело в том, что мудаки - это не просто разновидность глупцов, это было бы еще терпимо. В отличие от остальных глупцов мудаки обладают целым рядом поразительных особенностей. Они могут быть обнаружены почти в любом обществе, их можно увидеть рядом с самыми умными и красивыми людьми, они просачиваются всюду, и поскольку никто не имеет представления о том, что они мудаки, то даже самые выдающиеся и перспективные сообщества могут быть разобщены и развалены. Мудаки, формально созидая, плодят вокруг себя атмосферу ужасающего гниения, в результате приводя дела к разрухе и бардаку, и только вовремя удалив их из круга общения, можно рассчитывать на развитие и искренние отношения.</w:t>
      </w:r>
    </w:p>
    <w:p>
      <w:pPr>
        <w:pStyle w:val="Normal"/>
        <w:ind w:firstLine="567"/>
        <w:jc w:val="both"/>
        <w:rPr/>
      </w:pPr>
      <w:r>
        <w:rPr/>
        <w:t>Именно эти причины подвигли меня попытаться выяснить характерные черты мудаков, смысл их существования, способ жизнедеятельности, механизм разрушительного влияния на здоровые сообщества. Я хочу понять место мудаков в обществе и попутно попробовать решить вопрос - что можно сделать для мудака, чтобы он перестал им быть, если это возможно. С другой стороны я не склонен навязывать людям что-либо, и тем более переделывать их, так что уж если кому-то нравится быть мудаком, значит так тому и быть. Приняв во внимание, что слово «мудак» все же считается непечатным, я, дабы не оскорблять чувствительные души, буду везде далее использовать начертание «mudak».</w:t>
      </w:r>
    </w:p>
    <w:p>
      <w:pPr>
        <w:pStyle w:val="Normal"/>
        <w:ind w:firstLine="567"/>
        <w:jc w:val="both"/>
        <w:rPr/>
      </w:pPr>
      <w:r>
        <w:rPr/>
        <w:t>Определить отличительные признаки mudak-ов - чрезвычайно трудное дело. Иногда вроде бы чувствуешь, что этот человек - mudak, но нет ясного понимания причин этого чувства, поэтому иногда даже некоторые начинают испытывать чувство вины перед mudak-ом, и в силу этого уделять ему больше внимания и позволять ему больше других, а это совершенно недопустимо при общении с mudak-ами – это все равно, что класть руку в пасть крокодилу.</w:t>
      </w:r>
    </w:p>
    <w:p>
      <w:pPr>
        <w:pStyle w:val="Normal"/>
        <w:ind w:firstLine="567"/>
        <w:jc w:val="both"/>
        <w:rPr/>
      </w:pPr>
      <w:r>
        <w:rPr/>
        <w:t>Мudak может обладать вполне приличным интеллектом и быть профессионально пригодным к довольно сложной деятельности. Он может быть сообразителен и не лишен фантазии. Поразительным является то, что среди людей с высоким уровнем развития интеллекта mudak-и попадаются не реже, чем среди сравнительно глупых людей. Поставим такой вопрос - можно ли, опираясь исключительно на анализ интеллектуальной деятельности человека, определить - mudak он или нет? Я склонен ответить на этот вопрос отрицательно. Нет, интеллектуальная деятельность - не то, за что можно ухватиться.</w:t>
      </w:r>
    </w:p>
    <w:p>
      <w:pPr>
        <w:pStyle w:val="Normal"/>
        <w:ind w:firstLine="567"/>
        <w:jc w:val="both"/>
        <w:rPr/>
      </w:pPr>
      <w:r>
        <w:rPr/>
        <w:t>Как мы чувствуем, что кто-то - mudak? Что-то неуловимое в глазах, в повадках, в интонации, в движениях, что-то очень неопределенное, но от этого не становящееся менее выраженным. Одно можно сказать с уверенностью - при общении с mudak-ом у тебя никогда не создается уверенности, что он тебя понял. То есть по всем критериям вроде бы все в порядке, ты можешь задать вопросы и получить ответы вполне удовлетворительные, но тебе не избавиться от ощущения, что он тебя не понял. Такое вот иррациональное чувство, и поскольку оно является неотъемлемой частью общения с mudak-ами, ты всегда будешь испытывать неприятное напряжение - тем большее, чем более значимым для тебя является дело, порученное mudak-у.</w:t>
      </w:r>
    </w:p>
    <w:p>
      <w:pPr>
        <w:pStyle w:val="Normal"/>
        <w:ind w:firstLine="567"/>
        <w:jc w:val="both"/>
        <w:rPr/>
      </w:pPr>
      <w:r>
        <w:rPr/>
        <w:t>Еще одна характерная черта mudak-ов - их склонность к чрезмерной бюрократии. Поскольку каждый тянется к наиболее приятному для него способу деятельности, то среди бюрократов ты встретишь самый высокий процент mudak-ов. Я не говорю, что бюрократия не нужна - каждый, кому приходилось управлять хотя бы небольшой структурой, прекрасно знает, что продуманная бюрократия - чрезвычайно удобная вещь, и категорическое неприятие бюрократии свойственно лишь не очень умным людям, либо пострадавшим от бюрократов-mudak-ов. Так что не случайно такая удобная вещь, как бюрократия, стала синонимом чего-то крайне отвратительного - к сожалению, на бюрократию падки и mudak-и. Когда нет должного контроля, когда от бюрократа требуется лишь быть бюрократом, вероятность просачивания на эту должность mudak-а чрезвычайно велика. В обществе есть целая прослойка людей, которые являются жертвами mudak-ов бюрократов; и психическое поражение в этом случае бывает особенно тяжелым. Я склонен утверждать, что психическая травма изнасилованного мальчика является гораздо меньшей, и причина тут в том, что изнасилование есть результат грубого применения индивидуальной, понимаемой как преступной, силы. Но жертва бюрократа видит, что бюрократ – это лицо, которому общество доверило выполнение неких функций, так что воля бюрократа является опосредованной волей общества, и человек чувствует себя изгнанным из общества, что ассоциируется со страхом неизбежной смерти и абсолютной беспомощности. Более того, воля mudak-а является как бы выражением собственной воли пострадавшего, который опосредованно посадил его на его место (это справедливо, разумеется, для т.н. общественных бюрократов), так что человек словно сам бьет себя по голове. Я полагаю, что болезнь эта так тяжела, что консервативное лечение здесь невозможно; кроме того, жертв бюрократии с советских времен осталось так много, что они постоянно окружают нас, и психоз страха непрерывно подпитывается.</w:t>
      </w:r>
    </w:p>
    <w:p>
      <w:pPr>
        <w:pStyle w:val="Normal"/>
        <w:ind w:firstLine="567"/>
        <w:jc w:val="both"/>
        <w:rPr/>
      </w:pPr>
      <w:r>
        <w:rPr/>
        <w:t>Пойдем дальше. Что еще бросается в глаза, так это удивительный мир отношений между mudak-ами. Mudak-и в большей степени, чем другие люди, склонны к стадной жизни. Mudak-одиночка напряженно ищет другого такого же, в крайнем случае он входит в какую-нибудь сложившуюся компанию, в которой есть хоть один mudak. Поведение mudak-а одиночки сильно отличается от mudak-а, нашедшего свою социальную нишу - он может демонстрировать чудеса покладистости и благоволения, но недолго. Ни один mudak, даже такой опасный, как mudak-одиночка, не может достаточно долго находиться в хорошем настроении. Mudak обязательно найдет причину, чтобы поссориться с кем угодно, постарается рассорить между собой других людей, и в этом скандале будет ясно видна особая неестественность, вымученность, словно все происходит по воле рока. Сообщества mudak-ов довольно прочны и основаны на мрачной привязанности, которую они испытывают друг к другу. Объединившись в сообщество, mudak-и немедленно ищут соседние сообщества mudak-ов с тем, чтобы установить между собой отношения нездорового соперничества, где гнусный подвох является вполне обычным и даже поощряемым способом поведения. Таким образом, достаточно найти одного mudak-а и идти по его следу, и он неизбежно сам приведет тебя к другим mudak-ам, руководимый своим безошибочным чутьем. Внутри сообщества, интегрировавшего в себя mudak-а, периоды скандалов чуть не до драки и периоды нежнейшей «любви» и «дружелюбности» сменяют друг друга чуть ли не с точностью фаз луны. Как правило, период колеблется в пределах двух-трех суток. Причины ссор всегда чудовищно однообразны. Mudak-и никогда не пытаются решить вопрос конструктивно - возможно, mudak-ам в принципе не дано относиться критически к самим себе, поэтому несогласие в одном и том же вопросе может годами служить причиной их размолвок.</w:t>
      </w:r>
    </w:p>
    <w:p>
      <w:pPr>
        <w:pStyle w:val="Normal"/>
        <w:ind w:firstLine="567"/>
        <w:jc w:val="both"/>
        <w:rPr/>
      </w:pPr>
      <w:r>
        <w:rPr/>
        <w:t>Mudak-и очень консервативны, и меняют убеждения крайне редко и неохотно. Абсурдность точки зрения не может служить причиной для ее смены; mudak-а можно принудить согласиться с абсурдностью его позиции под гнетом неопровержимых аргументов, справедливость которых он всецело признает, но изменить ее он не сможет. Я видел много примеров, как нормальные люди были доведены до состояния глубочайшей истерики, пытаясь с помощью разумных аргументов изменить позицию mudak-а. Может быть, mudak просто на самом деле более чувствителен, и аргументы для него не имеют веса, а лишь непосредственная душевная чуткость и объясняет устойчивость их позиций? Но это предположение не выдерживает никакой критики, так как mudak сам по себе глубоко чужд всякой чувствительности, он очень уважает рассудительность и, несомненно, способен отличить интеллектуально развитого человека от неразвитого.</w:t>
      </w:r>
    </w:p>
    <w:p>
      <w:pPr>
        <w:pStyle w:val="Normal"/>
        <w:ind w:firstLine="567"/>
        <w:jc w:val="both"/>
        <w:rPr/>
      </w:pPr>
      <w:r>
        <w:rPr/>
        <w:t>Если mudak-а привлечь как постороннего эксперта, то он может очень даже успешно справляться со своими обязанностями. Вообще, несомненная профессиональная пригодность в областях, не требующих творческого подхода - это тот источник, из которого mudak черпает свои силы, и тот рычаг, пользуясь которым он часто проникает в сообщества здоровых людей. Жесткость ментальных конструкций mudak-а просто поражает воображение. Чем это может быть вызвано? Что делает mudak-а столь неспособным к озаренным восприятиям? Думаю, что причиной является перманентное состояние крайнего омрачения - настолько глубокого, что это недоступно нашему осознанию, ведь осознать - значит хоть в какой-то мере уподобиться, а уподобиться такой крайней форме омрачения попросту невозможно для того, кто не mudak.</w:t>
      </w:r>
    </w:p>
    <w:p>
      <w:pPr>
        <w:pStyle w:val="Normal"/>
        <w:ind w:firstLine="567"/>
        <w:jc w:val="both"/>
        <w:rPr/>
      </w:pPr>
      <w:r>
        <w:rPr/>
        <w:t>Рассмотрим положение нормального человека, попавшего в сообщество mudak-ов. Первоначально наша жертва совсем не чувствует себя таковой. В большинстве случаев первые впечатления даже благоприятны. Если это, к примеру, сообщество по месту проживания (общежитие, гостиница, палатка в походе, или, не дай бог, mudak-ом является твой муж или жена, или родители и т.д.), то нормальный человек может даже вполне реализовать свою потребность в дисциплинированной, размеренной жизни. Mudak-и обычно имеют жесткий распорядок дня, последовательность их действий в быту часто твердо закреплена и при этом вполне логична. Любому нормальному человеку свойственна некоторая взбалмошность, непоследовательность в несущественных моментах - он может лечь спать раньше или позже, забыть почистить зубы или постирать вовремя белье, и т.д.. Для mudak-а такое невозможно. Он не просто следует жесткой структуре поведения, которую считает правильной, но и активно навязывает ее всем окружающим. Если ты, к примеру, не пошел умываться сразу после пробуждения, mudak тотчас же прореагирует - либо начнет читать нотацию совершенно серьезным, почти миссионерским тоном, либо начнет демонстрировать стервозное поведение. Стервозное поведение - это когда человек каждое движение выполняет так, чтобы это было замечено, чтобы оно выражало его негодование (например, чтобы раздался громкий неприятный звук), а выражение лица становится надменным, и все это сопровождается гиперобидчивостью и скандал вот-вот должен разразиться, но никак не начинается. Нормальный человек не может долго терпеть стервозность, ему кажется более простым пойти на уступку и следовать указанной ему линии поведения. Тем более, что, как я уже говорил выше, поначалу это даже воспринимается позитивно. Жертва думает примерно так: наконец-то и я установлю правильный режим жизни - так надоело не высыпаться, мне нравится чувствовать себя дисциплинированным, чистым, опрятным и т. п. В определенном смысле человек может действительно научиться от mudak-а вести более размеренный образ жизни, но mudak никогда не останавливается на достигнутом, и если поддаться ему хоть раз, то после твоего распорядка он примется за твои мысли и начнет регламентировать их не менее жестким образом.</w:t>
      </w:r>
    </w:p>
    <w:p>
      <w:pPr>
        <w:pStyle w:val="Normal"/>
        <w:ind w:firstLine="567"/>
        <w:jc w:val="both"/>
        <w:rPr/>
      </w:pPr>
      <w:r>
        <w:rPr/>
        <w:t>Тот, кто имеет слабину, неуверенность в себе, тот подпадает под влияние гипнотической уверенности mudak-а в себе и своих взглядах на мир, и тогда он становится тем, что я называю «бытовая жертва mudak-а». Судьба бытовой жертвы mudak-а ужасна. Этот человек становится ареной беспощадной войны между жизнью и смертью. Жестко закрепленная схема взглядов на мир является гильотиной, автоматически режущей шею всему живому в человеке. Его психика, а затем и тело, искривляются и мучительно болят, причем жертва видит причину этих болей не в себе, а в своем теле или в несовершенстве окружающего мира. Бытовые жертвы mudak-а никогда не пытаются критически взглянуть на свои убеждения. Они относятся к типу «революционеров», преобразователей и т.п. Их способы изменить мир всегда кардинальны; реакция на несоответствие мира их моральным или каким угодно другим кодексам - агрессия и отвращение. Психологический мир бытовых жертв mudak-а обедняется до чрезвычайности, ведь они никогда не наблюдают себя, их внимание похищено и содержится на пайке отслеживания соответствия своего поведения схемам.</w:t>
      </w:r>
    </w:p>
    <w:p>
      <w:pPr>
        <w:pStyle w:val="Normal"/>
        <w:ind w:firstLine="567"/>
        <w:jc w:val="both"/>
        <w:rPr/>
      </w:pPr>
      <w:r>
        <w:rPr/>
        <w:t>Я не буду здесь подробно вдаваться в детальное описание этой категории людей, добавлю лишь то, что как правило опыт общения с бытовыми жертвами mudak-а крайне печален - во-первых, потому, что ты быстро устаешь от их присутствия; во-вторых, они распространяют вокруг себя чувство глубочайшей неудовлетворенности и болезненности, а это заразно; в-третьих, они вызывают в тебе болезненное чувство жалости, видимо в силу того, что не видно какого-либо способа освободить их от их болезни. Только напор ОзВ и радостных желаний может разрушить изнутри тюрьму, в которой заключены эти несчастные. Так что если кто-то хочет помочь им, то целесообразно сначала посмотреть - не является ли это желание следствием твоего собственного заболевания, ну а в качестве лекарства рекомендую применять не столько рассуждения, сколько пребывание в ОзВ. Если ты испытываешь болезненную жалость к mudak-у – знай, что это наверняка означает, что ты заболел, в тебе поселился и живет вирус mudak-а и пытается управлять тобой. Если твое желание изменить его жизнь радостно, конструктивно, то все в порядке. В завершение этого фрагмента добавлю, что в наиболее тяжелой форме страдают мужья или жены mudak-ов, ну а если mudak - отец или мать какого-либо ребенка, то этому ребенку позавидуют только мертвые.</w:t>
      </w:r>
    </w:p>
    <w:p>
      <w:pPr>
        <w:pStyle w:val="Normal"/>
        <w:ind w:firstLine="567"/>
        <w:jc w:val="both"/>
        <w:rPr/>
      </w:pPr>
      <w:r>
        <w:rPr/>
        <w:t>Я думаю, что легкая прививка в виде общения с ярким типом mudak-а полезна для каждого. Замечу, наконец, что mudak является прекрасной лакмусовой бумажкой для тех, кто напряженно ищет ОзВ; такие люди бережно относятся к возможности пообщаться с mudak-ом, ведь при этом всплывают все омрачения, которые только в тебе есть, и это прекрасная возможность выявить их и выкорчевать окончательно. Если в тесном общении с мудаком тебе удается сохранить ОзВ, значит твои достижения серьезны.</w:t>
      </w:r>
    </w:p>
    <w:p>
      <w:pPr>
        <w:pStyle w:val="Normal"/>
        <w:ind w:firstLine="567"/>
        <w:jc w:val="both"/>
        <w:rPr/>
      </w:pPr>
      <w:r>
        <w:rPr/>
        <w:t>Теперь коснемся слегка сути взаимоотношений в сообществе, где mudak-и составляют силовое меньшинство. Практически в любом обществе находятся люди, которые жалеют mudak-ов. Если в окружении mudak-ов есть достаточно сильные и разумные люди, то вполне вероятна бескомпромиссная война, заканчивающаяся изгнанием mudak-а. Если нет - зараза уныния и нервозности может поразить всех.</w:t>
      </w:r>
    </w:p>
    <w:p>
      <w:pPr>
        <w:pStyle w:val="Normal"/>
        <w:ind w:firstLine="567"/>
        <w:jc w:val="both"/>
        <w:rPr/>
      </w:pPr>
      <w:r>
        <w:rPr/>
        <w:t>Mudak в постели - существо деловитое и прагматичное. Не жди от него романтики, но если девушка имеет цель получить чисто технический опыт или, скажем, наиболее безболезненно осуществить дефлорацию, то mudak может оказаться весьма подходящей кандидатурой. Если, опять же, женщине для сексуального удовлетворения или для какого-то узкого сексуального опыта достаточно чисто механического добротного контакта, то mudak ей подойдет. Mudak-и могут быть опытными и искусными механизмами удовлетворения, им бывает доступно умение подолгу осуществлять половой акт, ведь чисто человеческой страстности у них нет, и сдерживаться им легче. Но если женщина думает, что mudak старается ради нее, то она глубоко заблуждается. Он старается в любом случае только для себя. Если в чувство собственной важности mudak-а входит искусство совершать фрикции, то он научится этому и может даже составить счастье для женщин, которым только этого и хочется от мужчины. Если нет - бойся его как огня - в постели он будет мерзким, похотливым садистом, часто столь утонченного характера, что фактически и придраться будет не к чему. К тому же mudak чудовищно прилипчив и обидчив в вопросах секса. Если ты перестанешь спать с ним, то большего врага у тебя не будет, причем пожизненно. Mudak достаточно легко может быть склонён к групповому или любому другому нетрадиционному сексу, вплоть до садомазохистских вариантов. Это также объясняется не широтой и интенсивностью его чувств, а просто отсутствием всяческого чувства к партнеру, так что даже комплексам негде поселиться в mudak-е. Впрочем, если мама ему сказала пятьдесят лет назад, что заниматься сексом - это плохо, то тут мы почти наверняка получим редкого моралиста и ужасающего ханжу.</w:t>
      </w:r>
    </w:p>
    <w:p>
      <w:pPr>
        <w:pStyle w:val="Normal"/>
        <w:ind w:firstLine="567"/>
        <w:jc w:val="both"/>
        <w:rPr/>
      </w:pPr>
      <w:r>
        <w:rPr/>
        <w:t>Кстати, о маме. Я еще не встречал такого mudak-а, который не относился бы к своим родителям с величайшим пиететом. Я полагаю, что изучение отношений mudak-а с родителями может многое прояснить в анамнезе. Внешне mudak всегда вежлив и почтителен с родителями за исключением тех периодов, когда желчь заливает ему глаза, и тогда даже закоренелым индивидуалистам становится больно смотреть на то, с какой изощренной жестокостью попирается то, что только что было превыше всего. Родители mudak-ов также имеют, на мой взгляд, одну характерную особенность - они как правило весьма глупы и беспомощны, когда дело касается тонких аспектов взаимоотношений между людьми, и чрезвычайно стервозны. Когда смотришь на их страдания от детей, почему-то всегда кажется, что они этого заслуживают.</w:t>
      </w:r>
    </w:p>
    <w:p>
      <w:pPr>
        <w:pStyle w:val="Normal"/>
        <w:ind w:firstLine="567"/>
        <w:jc w:val="both"/>
        <w:rPr/>
      </w:pPr>
      <w:r>
        <w:rPr/>
        <w:t xml:space="preserve">Итак, после всего сказанного, можно ли сказать, что проблема идентификации и обезвреживания mudak-ов продвинулась к решению? Как ни странно, точное и короткое определение mudak-а так и не найдено мною, и многие люди, перед которыми я ставил этот вопрос, так и не смогли родить ничего вразумительного, хотя постоянно кажется, что искомая формулировка вертится на языке и вот-вот найдется. С другой стороны, возможно и нет такой всеохватывающей формулировки в силу той простой причины, что термины, включаемые в нее, имеют расплывчатое толкование. Важно одно: если после прочтения этой главы ты почувствовал определенную уверенность, что в твоем окружении есть mudak - беги от него или изгоняй его - в этих отношениях нет будущего. Общество mudak-ов - это самый настоящий питомник всяческого рода омрачений, как концептуальных, так и всяких остальных. </w:t>
      </w:r>
    </w:p>
    <w:p>
      <w:pPr>
        <w:pStyle w:val="Normal"/>
        <w:ind w:firstLine="567"/>
        <w:jc w:val="both"/>
        <w:rPr/>
      </w:pPr>
      <w:r>
        <w:rPr/>
      </w:r>
    </w:p>
    <w:p>
      <w:pPr>
        <w:pStyle w:val="Normal"/>
        <w:ind w:firstLine="567"/>
        <w:jc w:val="both"/>
        <w:rPr/>
      </w:pPr>
      <w:r>
        <w:rPr/>
        <w:t>P.S. Очень любопытны отзывы читателей на эту статью. Они утверждают, что если ее давать прочесть разным людям, то обычный человек либо засмеется, либо задумается, а mudak будет оскорблен и сочтет, что это выпад лично против него или против человечества в целом:)</w:t>
      </w:r>
    </w:p>
    <w:p>
      <w:pPr>
        <w:pStyle w:val="Normal"/>
        <w:ind w:firstLine="567"/>
        <w:jc w:val="both"/>
        <w:rPr/>
      </w:pPr>
      <w:r>
        <w:rPr/>
      </w:r>
    </w:p>
    <w:p>
      <w:pPr>
        <w:pStyle w:val="Normal"/>
        <w:ind w:firstLine="567"/>
        <w:jc w:val="both"/>
        <w:rPr/>
      </w:pPr>
      <w:r>
        <w:rPr/>
      </w:r>
    </w:p>
    <w:p>
      <w:pPr>
        <w:pStyle w:val="Normal"/>
        <w:ind w:firstLine="567"/>
        <w:jc w:val="both"/>
        <w:rPr>
          <w:b/>
          <w:b/>
        </w:rPr>
      </w:pPr>
      <w:r>
        <w:rPr>
          <w:b/>
        </w:rPr>
        <w:t>«Отсутствие конфликта между ОзВ и работой»</w:t>
      </w:r>
    </w:p>
    <w:p>
      <w:pPr>
        <w:pStyle w:val="Normal"/>
        <w:ind w:firstLine="567"/>
        <w:jc w:val="both"/>
        <w:rPr>
          <w:b/>
          <w:b/>
        </w:rPr>
      </w:pPr>
      <w:r>
        <w:rPr>
          <w:b/>
        </w:rPr>
      </w:r>
    </w:p>
    <w:p>
      <w:pPr>
        <w:pStyle w:val="Normal"/>
        <w:ind w:firstLine="567"/>
        <w:jc w:val="both"/>
        <w:rPr/>
      </w:pPr>
      <w:r>
        <w:rPr/>
        <w:t>Одно из сомнений, способное перерасти в беспокойство, состоит в том, что практикующий якобы отстраняется от обычной, личностной жизни, становится бесполезным для общества человеком, обузой, неспособным поддержать даже свое существование. Такое беспокойство имеет основания в том случае, если речь идет о практиках, состоящих в постоянном выполнении действий, несовместных с обычной бытовой деятельностью. Например, кто-то считает, что должен делать ежедневно тысячу простираний, и еще два часа петь мантры. А другой считает, что должен посещать церковь и каждый день молиться. Третий должен каждый день по 2, 3, 4... часа сидеть в определенных позах и т.д. Во всех этих случаях речь идет именно о деятельности, выполнение которой несовместимо ни с чем иным, и чем больше человек посвящает себя таким практикам, тем дальше он от обыденной жизни, тем меньше он способен участвовать в жизни других людей, и тем больше вероятность того, что такая практика будет вступать в конфликт с радостными желаниями практикующего.</w:t>
      </w:r>
    </w:p>
    <w:p>
      <w:pPr>
        <w:pStyle w:val="Normal"/>
        <w:ind w:firstLine="567"/>
        <w:jc w:val="both"/>
        <w:rPr/>
      </w:pPr>
      <w:r>
        <w:rPr/>
        <w:t>Селекция восприятий - это практика устранения НЭ, механической, т.е. отягощающей и отупляющей деятельности, ложных концепций, а разве все это делает человека более трезвомыслящим и способным реализовывать радостные желания? Омрачения похищают внимание, делают тупой, безразличной. А когда проявляются ОзВ, то они не отнимают внимания, а придают ясность, резонируют с радостными желаниями, причем внешнее внимание может быть направлено куда угодно - на работу, если ты хочешь работать, на учебу, детей, покупку продуктов, секс - куда хочешь, и при этом ОзВ будут развиваться не менее стремительно, чем тогда, когда ты ничего не делаешь, если ты не хочешь ничего делать. Ты можешь заниматься работой, приносящей тебе зарплату, и одновременно испытывать нежность, предвосхищение, свежесть восприятий. А что касается тех изменений, которые происходят в нашей личностной жизни из-за Селекции, то они не отдаляют, а приближают тебя к симпатичным тебе людям, поскольку снимают глупость, агрессию, тупость слой за слоем.</w:t>
      </w:r>
    </w:p>
    <w:p>
      <w:pPr>
        <w:pStyle w:val="Normal"/>
        <w:ind w:firstLine="567"/>
        <w:jc w:val="both"/>
        <w:rPr/>
      </w:pPr>
      <w:r>
        <w:rPr/>
        <w:t>Вовлечение в деятельность ослабляет ОзВ, но вовлечение - это не радостная сосредоточенность, а проявление страхов, тревожности, механических желаний и прочих омрачений. Если ты «спишь», то есть погружен в механическую деятельность, в НЭ, то не испытываешь ОзВ, а если ОзВ проявлены, то не может вовлечения в деятельность, и поэтому дела выполняются предельно эффективно, целесообразно.</w:t>
      </w:r>
    </w:p>
    <w:p>
      <w:pPr>
        <w:pStyle w:val="Normal"/>
        <w:ind w:firstLine="567"/>
        <w:jc w:val="both"/>
        <w:rPr/>
      </w:pPr>
      <w:r>
        <w:rPr/>
        <w:t>Отупляет не всякая деятельность, а только такая, которая обусловлена омрачениями. Но если деятельность обусловлена радостным желанием, если ты максимально устранил омраченные мотивации, то не «засыпаешь» и можешь делать все, что хочешь, при этом испытывая ОзВ. Особенно ярко это можно почувствовать тогда, когда часто испытываешь ОзВ, тогда разъяснения уже не требуются, и нет страхов того, что ОзВ станут препятствием в выполнении того, что тебе нравится. Конфликта между ОзВ и радостными желаниями нет, и я могу испытывать интенсивнейшие ОзВ в самый разгар любой деятельности - от секса до управления коммерческой фирмой.</w:t>
      </w:r>
    </w:p>
    <w:p>
      <w:pPr>
        <w:pStyle w:val="Normal"/>
        <w:ind w:firstLine="567"/>
        <w:jc w:val="both"/>
        <w:rPr/>
      </w:pPr>
      <w:r>
        <w:rPr/>
      </w:r>
    </w:p>
    <w:p>
      <w:pPr>
        <w:pStyle w:val="Normal"/>
        <w:ind w:firstLine="567"/>
        <w:jc w:val="both"/>
        <w:rPr/>
      </w:pPr>
      <w:r>
        <w:rPr/>
      </w:r>
    </w:p>
    <w:p>
      <w:pPr>
        <w:pStyle w:val="Normal"/>
        <w:ind w:firstLine="567"/>
        <w:jc w:val="both"/>
        <w:rPr/>
      </w:pPr>
      <w:r>
        <w:rPr>
          <w:b/>
        </w:rPr>
        <w:t>«Самообучение остановке на грани оргазма»</w:t>
      </w:r>
    </w:p>
    <w:p>
      <w:pPr>
        <w:pStyle w:val="Normal"/>
        <w:ind w:firstLine="567"/>
        <w:jc w:val="both"/>
        <w:rPr>
          <w:b/>
          <w:b/>
        </w:rPr>
      </w:pPr>
      <w:r>
        <w:rPr>
          <w:b/>
        </w:rPr>
      </w:r>
    </w:p>
    <w:p>
      <w:pPr>
        <w:pStyle w:val="Normal"/>
        <w:ind w:firstLine="567"/>
        <w:jc w:val="both"/>
        <w:rPr/>
      </w:pPr>
      <w:r>
        <w:rPr/>
        <w:t>Поиск оптимального решения задачи удерживания мальчика от оргазма требует очень серьезных усилий. И еще более серьезных усилий требует реализация этого решения.</w:t>
      </w:r>
    </w:p>
    <w:p>
      <w:pPr>
        <w:pStyle w:val="Normal"/>
        <w:ind w:firstLine="567"/>
        <w:jc w:val="both"/>
        <w:rPr/>
      </w:pPr>
      <w:r>
        <w:rPr/>
        <w:t>Сначала остановлюсь на чисто мужском вопросе: я не считаю эффективным метод пережимания члена у основания в тот момент, когда оргазм наступает. Во-первых, все равно в результате восприятия меняются почти так же, как и после оргазма с эякуляцией. Во-вторых, такое механическое вмешательство приносит довольно продолжительные неприятные, и даже болезненные ощущения. В-третьих, поскольку ты не удержался, значит не так сильно и хотел остановиться, и желание кончить было довольно сильным, особенно в тот момент, когда оргазм прорвался, и прерывание эякуляции ослабляет сексуальное наслаждение, и ты остаешься у разбитого корыта – и кончил, и удовольствие от оргазма не получил, и опыт кончания с эякуляцией не получил, не сделав тем самым шага к исчерпанию механического желания кончить. В результате создается почва для массового наступления НЭ в состоянии, когда ты менее всего к этому готов (после оргазма возможность совершения усилий резко ослаблена), и вместо того, чтобы делать то, что можно после оргазма – полностью отдаться порождению ОзВ, ты начинаешь испытывать НЭ. Всё негативное, что можно прочесть про так называемый прерванный половой акт, относится именно к этой форме прерывания и разным ее модификациям.</w:t>
      </w:r>
    </w:p>
    <w:p>
      <w:pPr>
        <w:pStyle w:val="Normal"/>
        <w:ind w:firstLine="567"/>
        <w:jc w:val="both"/>
        <w:rPr/>
      </w:pPr>
      <w:r>
        <w:rPr/>
        <w:t>Задача состоит в том, чтобы не доводить себя до оргазма, а не в том, чтобы начать механически воздействовать на член и тормозить выброс спермы. Дальнейшее относится как к мальчикам, так и к девочкам. Если просто засунуть член в письку и лежать не двигаясь, то это, возможно, тоже позволит не кончить, но сексуальные желания отнюдь не ограничиваются такой формой секса, так что неизбежно возникнет желание найти способ и двигаться, и удовлетворять сексуальные желания, не кончая.</w:t>
      </w:r>
    </w:p>
    <w:p>
      <w:pPr>
        <w:pStyle w:val="Normal"/>
        <w:ind w:firstLine="567"/>
        <w:jc w:val="both"/>
        <w:rPr/>
      </w:pPr>
      <w:r>
        <w:rPr/>
        <w:t>Для начала предлагаю аналог работы на тренажере - мастурбацию. Это тем более удобно, что желание мастурбировать часто возникает у человека, не подавляющего сексуальные фантазии. Мастурбируешь до тех пор, пока не почувствуешь, что подходишь к грани оргазма, после чего останавливаешься. Допустим, тебе удалось выполнить десять движений. Делаешь перерыв на пять секунд, и еще совершаешь десять движений. Еще перерыв, и еще десять. Допустим, ты совершила десять серий по десять движений и не кончила. Значит можно увеличить количество движений за один заход и/или уменьшаем перерыв между сериями.</w:t>
      </w:r>
    </w:p>
    <w:p>
      <w:pPr>
        <w:pStyle w:val="Normal"/>
        <w:ind w:firstLine="567"/>
        <w:jc w:val="both"/>
        <w:rPr/>
      </w:pPr>
      <w:r>
        <w:rPr/>
        <w:t>Очень может быть, что тебе потребуется неделя или месяц, чтобы достичь прогресса. После этого или параллельно с этим переходишь на реальный секс. Очень желательно, чтобы твой мальчик знал о твоей практике и помогал тебе в этом, останавливаясь по команде «стоп». Делаешь серию - скажем, для начала по десять движений - и перерыв. Еще десять - еще перерыв. Каждый себе подбирает частоту и количество повторов. Задача партнера - включаться в процесс, когда ты двигаешься, и мгновенно и полностью замирать, когда ты останавливаешься. Это позволит тебе быть уверенной в том, что когда ты останавливаешься, то все движения прекращаются. Для многих девушек такого рода тренировка покажется бессмысленной, поскольку очень многие вообще не могут испытать оргазм, занимаясь сексом, или для этого им требуется очень постараться. Но если ты устраняешь НЭ и концепции, свободно реализуешь сексуальные фантазии и не кончаешь по одному-два месяца, тогда сексуальность начинает бурно развиваться, а проблема удержания от быстрого оргазма становится столь же актуальной, что и для мальчиков.</w:t>
      </w:r>
    </w:p>
    <w:p>
      <w:pPr>
        <w:pStyle w:val="Normal"/>
        <w:ind w:firstLine="567"/>
        <w:jc w:val="both"/>
        <w:rPr/>
      </w:pPr>
      <w:r>
        <w:rPr/>
        <w:t>По мере выполнения такой практики ты начнешь более ясно чувствовать состояние на грани оргазма, будешь более уверена в своих действиях. Я понимаю, что описание выглядит очень техническим, но речь идет именно о технике - технике преодоления автоматизма кончания. Сам этот механизм, как мне кажется, вырос из желания компенсации – тебе хочется наверстать всё упущенное тобой в детстве и юности, ведь первые эротические фантазии появляются уже в три года и активно заявляют о себе в пять-шесть лет, но вплоть до четырнадцати-двадцати лет ты, как правило, вовсе не можешь заниматься сексом из-за насилия родителей, да и потом, когда по закону уже можно, и даже после восемнадцати, когда согласно общественной морали уже можно, ты все равно уже не способна ни на что, так как повязана по рукам и ногам ужасающим конгломератом страхов, НЭ, концепций, связанных с сексом, ведь те механизмы, которые в тебя закладывало общество с целью воспрепятствовать твоему сексу с трех до восемнадцати лет, в отличие от компьютерной программы не имеют встроенного механизма деинсталляции, и продолжают влиять всю оставшуюся жизнь, пока ты не приступаешь к их целенаправленному устранению. Таким образом, поскольку никакой возможности для секса или хотя бы для эротики для детей в нашей культуре не существует, происходит жестокое подавление сексуальности, а в результате мы имеем то, что имеем – грандиозное количество нереализованных сексуальных и эротических желаний. Отсюда и лихорадочная потребность кончить, поэтому приходится начинать с технических приемов, позволяющих преодолеть шестеренки механизма гиперкомпенсации.</w:t>
      </w:r>
    </w:p>
    <w:p>
      <w:pPr>
        <w:pStyle w:val="Normal"/>
        <w:ind w:firstLine="567"/>
        <w:jc w:val="both"/>
        <w:rPr/>
      </w:pPr>
      <w:r>
        <w:rPr/>
        <w:t>Что касается сроков. Достижение искусства уверенного нахождения на грани оргазма может занять год или два, но дело стоит того, ведь выбора нет, иначе либо будут бесконечные оргазмы и никакой практики, либо будет подавление сексуальных желаний и, соответственно, тоже никакой практики.</w:t>
      </w:r>
    </w:p>
    <w:p>
      <w:pPr>
        <w:pStyle w:val="Normal"/>
        <w:ind w:firstLine="567"/>
        <w:jc w:val="both"/>
        <w:rPr/>
      </w:pPr>
      <w:r>
        <w:rPr/>
      </w:r>
    </w:p>
    <w:p>
      <w:pPr>
        <w:pStyle w:val="Normal"/>
        <w:ind w:firstLine="567"/>
        <w:jc w:val="both"/>
        <w:rPr/>
      </w:pPr>
      <w:r>
        <w:rPr/>
      </w:r>
    </w:p>
    <w:p>
      <w:pPr>
        <w:pStyle w:val="Normal"/>
        <w:ind w:firstLine="567"/>
        <w:jc w:val="both"/>
        <w:rPr>
          <w:b/>
          <w:b/>
        </w:rPr>
      </w:pPr>
      <w:r>
        <w:rPr>
          <w:b/>
        </w:rPr>
        <w:t>«Страх опоздать»</w:t>
      </w:r>
    </w:p>
    <w:p>
      <w:pPr>
        <w:pStyle w:val="Normal"/>
        <w:ind w:firstLine="567"/>
        <w:jc w:val="both"/>
        <w:rPr>
          <w:b/>
          <w:b/>
        </w:rPr>
      </w:pPr>
      <w:r>
        <w:rPr>
          <w:b/>
        </w:rPr>
      </w:r>
    </w:p>
    <w:p>
      <w:pPr>
        <w:pStyle w:val="Normal"/>
        <w:ind w:firstLine="567"/>
        <w:jc w:val="both"/>
        <w:rPr/>
      </w:pPr>
      <w:r>
        <w:rPr/>
        <w:t>«Страх отставания» проявляется так: ты занимаешься устранением НЭ или разбираешь концепции, и видишь, что другие практикующие обсуждают проявление ОзВ, аспекты практики в осознанных сновидениях и т.п., и возникает спазматический страх опоздать, страх вывалиться из общей струи, стать отстающим, неинтересным для других.</w:t>
      </w:r>
    </w:p>
    <w:p>
      <w:pPr>
        <w:pStyle w:val="Normal"/>
        <w:ind w:firstLine="567"/>
        <w:jc w:val="both"/>
        <w:rPr/>
      </w:pPr>
      <w:r>
        <w:rPr/>
        <w:t>Если у кого-то проявляются ОзВ, а ты вынуждена заниматься устранением НЭ и рассеиванием концепций, то это не значит, что кто-то позади, а кто-то впереди. Даже тот, кто имеет опыт экстатических ОзВ, еще не раз вернется «назад» для подчистки неустраненных омрачений. Грань, когда возврат к омрачениям уже невозможен, будет перейдена только тогда, когда практикующий перейдет в состояние непрерывного переживания экстатических ОзВ.</w:t>
      </w:r>
    </w:p>
    <w:p>
      <w:pPr>
        <w:pStyle w:val="Normal"/>
        <w:ind w:firstLine="567"/>
        <w:jc w:val="both"/>
        <w:rPr/>
      </w:pPr>
      <w:r>
        <w:rPr/>
        <w:t>Беспокойство относительно отставания лишь оттягивает внимание от интересных задач, мешает проявляться ОзВ. Когда проявляются ОзВ, время очень сильно расширяется. За неделю ты можешь пережить столько, сколько раньше переживала за год, и тогда ты особенно ясно понимаешь, насколько бессмысленно говорить об отставании.</w:t>
      </w:r>
    </w:p>
    <w:p>
      <w:pPr>
        <w:pStyle w:val="Normal"/>
        <w:ind w:firstLine="567"/>
        <w:jc w:val="both"/>
        <w:rPr/>
      </w:pPr>
      <w:r>
        <w:rPr/>
        <w:t>Если ты занимаешься чем-то очень интересным, то нет беспокойства об отставании. Чем бы ты ни занималась, если это является реализацией радостного желания и сопровождается устремленностью, предвосхищением, интересом, то постоянно будешь себя чувствовать стремительно несущейся вперед, и чем интенсивнее твоя практика, тем интенсивнее это чувство.</w:t>
      </w:r>
    </w:p>
    <w:p>
      <w:pPr>
        <w:pStyle w:val="Normal"/>
        <w:ind w:firstLine="567"/>
        <w:jc w:val="both"/>
        <w:rPr/>
      </w:pPr>
      <w:r>
        <w:rPr/>
        <w:t>Если страх опоздания возникает тогда, когда ты погружен в НЭ и механические действия, то в этом случае он является проявлением устремленности к ОзВ. Такой страх существенно отличается от механического беспокойства, поскольку он деятелен, не подавляет, а пробуждает, вызывает желания освобождаться от омрачений.</w:t>
      </w:r>
    </w:p>
    <w:p>
      <w:pPr>
        <w:pStyle w:val="Normal"/>
        <w:ind w:firstLine="567"/>
        <w:jc w:val="both"/>
        <w:rPr/>
      </w:pPr>
      <w:r>
        <w:rPr/>
      </w:r>
    </w:p>
    <w:p>
      <w:pPr>
        <w:pStyle w:val="Normal"/>
        <w:ind w:firstLine="567"/>
        <w:jc w:val="both"/>
        <w:rPr/>
      </w:pPr>
      <w:r>
        <w:rPr/>
      </w:r>
    </w:p>
    <w:p>
      <w:pPr>
        <w:pStyle w:val="Normal"/>
        <w:ind w:firstLine="567"/>
        <w:jc w:val="both"/>
        <w:rPr>
          <w:b/>
          <w:b/>
        </w:rPr>
      </w:pPr>
      <w:r>
        <w:rPr>
          <w:b/>
        </w:rPr>
        <w:t>«Механическое желание просветлять»</w:t>
      </w:r>
    </w:p>
    <w:p>
      <w:pPr>
        <w:pStyle w:val="Normal"/>
        <w:ind w:firstLine="567"/>
        <w:jc w:val="both"/>
        <w:rPr>
          <w:b/>
          <w:b/>
        </w:rPr>
      </w:pPr>
      <w:r>
        <w:rPr>
          <w:b/>
        </w:rPr>
      </w:r>
    </w:p>
    <w:p>
      <w:pPr>
        <w:pStyle w:val="Normal"/>
        <w:ind w:firstLine="567"/>
        <w:jc w:val="both"/>
        <w:rPr/>
      </w:pPr>
      <w:r>
        <w:rPr/>
        <w:t>Есть несколько причин механического желания просветлять окружающих. Это и страх одиночества, которое охватывает человека, когда он начинает видеть совершенную мертвенность окружающих людей. Это и ЧСВ, и искреннее, но искаженное дорисовками, ослепленное неведением и отсутствием практического опыта желание делиться ясностью, ОзВ.</w:t>
      </w:r>
    </w:p>
    <w:p>
      <w:pPr>
        <w:pStyle w:val="Normal"/>
        <w:ind w:firstLine="567"/>
        <w:jc w:val="both"/>
        <w:rPr/>
      </w:pPr>
      <w:r>
        <w:rPr/>
        <w:t>Симптомом того, что человек страдает этим видом омрачения, являются его рассказы о том, что он с кем-то разговаривал о практике, и что тот якобы «понял», «осознал», «проявил искренний интерес». Особенно остро этим страдают те, кто имеет опыт ОзВ, но не провел достаточной работы по прекращению дорисовок. Им так хочется делиться своей радостью, что они становятся совершенно тупыми и неискренними. Чаще всего это проявляется в беседах с родственниками и друзьями, что указывает на сильную концепцию о том, что родственники – это непременно близкие люди. Они хотят сесть между двух стульев - и иметь дело с людьми, стремящимися к ОзВ, и не терять старых знакомых, к которым испытывают привязанность, и «находят» компромисс – начинают «просветлять» родственников и друзей независимо от того – есть у тех в самом деле к этому интерес или нет, знакомых. Они предпочитают просто поверить в то, что этот интерес есть, вытесняя все то, что противоречит этой дорисовке.</w:t>
      </w:r>
    </w:p>
    <w:p>
      <w:pPr>
        <w:pStyle w:val="Normal"/>
        <w:ind w:firstLine="567"/>
        <w:jc w:val="both"/>
        <w:rPr/>
      </w:pPr>
      <w:r>
        <w:rPr/>
        <w:t>Я видел примеры, когда одна практикующая десятки раз беседовала с мужем, с матерью, и после каждой такой беседы радостно сообщала, что «на этот раз он понял», «в ее глазах я заметила ясность», «он осознал, и это было так радостно» и прочее и прочее. При этом ее не смущало то, что после заверений в понимании этот родственник демонстрировал своим поведением ту же тупость и отсутствие понимания, отсутствие желания исследовать, прилагать усилия к изменению. Раз за разом она продолжала просветлять родственников, принимая их реакции, мотивированные вежливостью, скукой, желанием испытывать довольство, иметь хорошую семью и т.д., за искреннее желание понять.</w:t>
      </w:r>
    </w:p>
    <w:p>
      <w:pPr>
        <w:pStyle w:val="Normal"/>
        <w:ind w:firstLine="567"/>
        <w:jc w:val="both"/>
        <w:rPr/>
      </w:pPr>
      <w:r>
        <w:rPr/>
        <w:t>Случаются и вовсе уникальные истории. Например, девушка встречается с мужем, они вместе курят марихуану, после чего она сообщает, что он наконец-то осознал, что не стоит курить марихуану, и что она сама не курит марихуану, и даже не очень-то и хотела. Другой пример: девушка беседует на светском рауте с одной дамой о театре, погоде, музыке, нравах, и ей это кажется несколько более «живым», чем разговоры остальных людей о политике и деньгах, поэтому она немедленно пытается использовать эту даму в качестве таблетки от своего неприятного ощущения от этой компании, в которой она оказалась благодаря своей жалости к мужу, устроившему все это, своему желанию довольства - она заводит разговор о практике и - о чудо - видит в глазах дамы «живой интерес», «искреннее понимание». Ей даже не приходит в голову, что для такой дамы разговор о практике – такая же жвачка, как и все остальное. Она не проверяет – в самом ли деле у нее есть интерес, задает ли она вопросы, задумывается ли, начинает ли делать попытки изменить восприятия и т.д.</w:t>
      </w:r>
    </w:p>
    <w:p>
      <w:pPr>
        <w:pStyle w:val="Normal"/>
        <w:ind w:firstLine="567"/>
        <w:jc w:val="both"/>
        <w:rPr/>
      </w:pPr>
      <w:r>
        <w:rPr/>
        <w:t>Последствия того, что ты дорисовываешь чей-то паразитический интерес до устремленности, могут варьироваться от опустошенности на некоторое время до глубокого выпадения в НЭ.</w:t>
      </w:r>
    </w:p>
    <w:p>
      <w:pPr>
        <w:pStyle w:val="Normal"/>
        <w:ind w:firstLine="567"/>
        <w:jc w:val="both"/>
        <w:rPr/>
      </w:pPr>
      <w:r>
        <w:rPr/>
        <w:t>Указание на то, что основания судить о понимании кем-либо чего-либо появляются лишь тогда, когда тот человек начинает ВЕСТИ СЕБЯ в соответствии с этим пониманием, обычно наталкивается на оборонительную реакцию, спазматические уверения и прочее психическое давление, имеющее целью заставить разделить свою веру.</w:t>
      </w:r>
    </w:p>
    <w:p>
      <w:pPr>
        <w:pStyle w:val="Normal"/>
        <w:ind w:firstLine="567"/>
        <w:jc w:val="both"/>
        <w:rPr/>
      </w:pPr>
      <w:r>
        <w:rPr/>
      </w:r>
    </w:p>
    <w:p>
      <w:pPr>
        <w:pStyle w:val="Normal"/>
        <w:ind w:firstLine="567"/>
        <w:jc w:val="both"/>
        <w:rPr/>
      </w:pPr>
      <w:r>
        <w:rPr/>
      </w:r>
    </w:p>
    <w:p>
      <w:pPr>
        <w:pStyle w:val="Normal"/>
        <w:ind w:firstLine="567"/>
        <w:jc w:val="both"/>
        <w:rPr/>
      </w:pPr>
      <w:r>
        <w:rPr>
          <w:b/>
        </w:rPr>
        <w:t>«Тренировка устранения НО к НЭ»</w:t>
      </w:r>
    </w:p>
    <w:p>
      <w:pPr>
        <w:pStyle w:val="Normal"/>
        <w:ind w:firstLine="567"/>
        <w:jc w:val="both"/>
        <w:rPr>
          <w:b/>
          <w:b/>
        </w:rPr>
      </w:pPr>
      <w:r>
        <w:rPr>
          <w:b/>
        </w:rPr>
      </w:r>
    </w:p>
    <w:p>
      <w:pPr>
        <w:pStyle w:val="Normal"/>
        <w:ind w:firstLine="567"/>
        <w:jc w:val="both"/>
        <w:rPr/>
      </w:pPr>
      <w:r>
        <w:rPr/>
        <w:t>Две стандартные ошибки при общении с человеком, находящимся в сильных НЭ: сначала ты разговариваешь с ним так, будто рассчитываешь, что он тебя хочет понять, но забываешь, что сейчас ты не с «ним» говоришь, а с теми восприятиями, которые в нем проявлены – с раздражением, ЖКС и т.д.. Так неужели ты рассчитываешь найти понимание у раздражения? Или у ЖКС? Как найти взаимопонимание с ненавистью? Это невозможно, потому что НЭ несовместны с ясностью, с радостным желанием понять.</w:t>
      </w:r>
    </w:p>
    <w:p>
      <w:pPr>
        <w:pStyle w:val="Normal"/>
        <w:ind w:firstLine="567"/>
        <w:jc w:val="both"/>
        <w:rPr/>
      </w:pPr>
      <w:r>
        <w:rPr/>
        <w:t>Затем, раз за разом натыкаясь на его непонимание, ты испытываешь к нему НО, и тут уж ясность покидает и тебя.</w:t>
      </w:r>
    </w:p>
    <w:p>
      <w:pPr>
        <w:pStyle w:val="Normal"/>
        <w:ind w:firstLine="567"/>
        <w:jc w:val="both"/>
        <w:rPr/>
      </w:pPr>
      <w:r>
        <w:rPr/>
        <w:t>Общаясь с человеком, испытывающим НЭ, можно тренироваться в устранении привычки испытывать НО к НЭ, при любых обстоятельствах испытывать ОзВ. Если при взаимодействии с людьми, испытывающими НЭ, у тебя возникают ответные НЭ, и ты не устраняешь их безупречно, то как же ты рассчитываешь добиться ОзВ, ведь мы окружены людьми, испытывающими НЭ почти непрерывно.</w:t>
      </w:r>
    </w:p>
    <w:p>
      <w:pPr>
        <w:pStyle w:val="Normal"/>
        <w:ind w:firstLine="567"/>
        <w:jc w:val="both"/>
        <w:rPr/>
      </w:pPr>
      <w:r>
        <w:rPr/>
        <w:t>Эффективным будет найти человека, часто испытывающего сильные НЭ, и общаться с ним время от времени. Задача-максимум - испытывать ОзВ во время таких контактов.</w:t>
      </w:r>
    </w:p>
    <w:p>
      <w:pPr>
        <w:pStyle w:val="Normal"/>
        <w:ind w:firstLine="567"/>
        <w:jc w:val="both"/>
        <w:rPr/>
      </w:pPr>
      <w:r>
        <w:rPr/>
      </w:r>
    </w:p>
    <w:p>
      <w:pPr>
        <w:pStyle w:val="Normal"/>
        <w:ind w:firstLine="567"/>
        <w:jc w:val="both"/>
        <w:rPr/>
      </w:pPr>
      <w:r>
        <w:rPr/>
      </w:r>
    </w:p>
    <w:p>
      <w:pPr>
        <w:pStyle w:val="Normal"/>
        <w:ind w:firstLine="567"/>
        <w:jc w:val="both"/>
        <w:rPr>
          <w:b/>
          <w:b/>
        </w:rPr>
      </w:pPr>
      <w:r>
        <w:rPr>
          <w:b/>
        </w:rPr>
        <w:t>«Концепция вероятности»</w:t>
      </w:r>
    </w:p>
    <w:p>
      <w:pPr>
        <w:pStyle w:val="Normal"/>
        <w:ind w:firstLine="567"/>
        <w:jc w:val="both"/>
        <w:rPr>
          <w:b/>
          <w:b/>
        </w:rPr>
      </w:pPr>
      <w:r>
        <w:rPr>
          <w:b/>
        </w:rPr>
      </w:r>
    </w:p>
    <w:p>
      <w:pPr>
        <w:pStyle w:val="Normal"/>
        <w:ind w:firstLine="567"/>
        <w:jc w:val="both"/>
        <w:rPr/>
      </w:pPr>
      <w:r>
        <w:rPr/>
        <w:t>Термин «вероятность» в обыденной речи почти всегда используется без понимания того, что именно имеется ввиду. До тех пор, пока мы не определили, какое восприятие или совокупность восприятий мы называем «вероятностью», оно останется просто пустым звуком, абстрактной концепцией.</w:t>
      </w:r>
    </w:p>
    <w:p>
      <w:pPr>
        <w:pStyle w:val="Normal"/>
        <w:ind w:firstLine="567"/>
        <w:jc w:val="both"/>
        <w:rPr/>
      </w:pPr>
      <w:r>
        <w:rPr/>
        <w:t>Термином «вероятность» я называю число. Это не процесс, не явление, не знание о будущем, не частичное знание о будущем. Это просто число, полученное в результате строго определенных опытов и последующих за ними строго определенных математических действий.</w:t>
      </w:r>
    </w:p>
    <w:p>
      <w:pPr>
        <w:pStyle w:val="Normal"/>
        <w:ind w:firstLine="567"/>
        <w:jc w:val="both"/>
        <w:rPr/>
      </w:pPr>
      <w:r>
        <w:rPr/>
        <w:t>Например, я хочу рассчитать вероятность того, что монетка упадет решкой. 20 раз я подбрасываю монетку, 12 из которых она падает решкой. Опыт строго определен - надо подбросить монетку 20 раз, в отсутствии ветра, в определенном месте. После проведения опыта я делю 12 на 20 и получаю число. Теперь я могу сказать, что исчисленная из этого опыта вероятность того, что монетка упадет решкой - 12 случаев из 20, т.е. 60%. Но это не значит, что и в следующем эксперименте она упадет решкой в 12 случаях из 20. Это означает, что мы можем рассчитать вероятность для этих условий, а через 5 минут эти условия могут измениться. Или сами объекты, с которыми мы проводим исследование, могут измениться. Или может измениться что-то, чего мы на данный момент не воспринимаем. Или вступит в действие фактор, который раньше не проявлялся. И так далее. Если мы имеем дело с математической абстракцией, то в этом случае вычисленная вероятность может быть использована для аппроксимации, но в реальной жизни вероятность не обозначает ничего, кроме числа. Если я 10 раз уронил ложку, и она 10 раз упала на пол, вероятность того, что она и в 11-й раз упадет на пол – 100%. В математической абстракции она и в 11-й раз упадет на пол, но в реальной жизни может произойти все что угодно – кто-то подбежит и выхватит ее у меня, случится землетрясение, и ложка улетит в небо, меня толкнут в спину и ложка улетит в другую комнату.</w:t>
      </w:r>
    </w:p>
    <w:p>
      <w:pPr>
        <w:pStyle w:val="Normal"/>
        <w:ind w:firstLine="567"/>
        <w:jc w:val="both"/>
        <w:rPr/>
      </w:pPr>
      <w:r>
        <w:rPr/>
        <w:t>Для чего же тогда вычислять вероятность, если будущее может быть каким угодно? Если у меня есть это число, я могу отталкиваться от него в прогнозах и в планировании своих действий. Например, я поставил эксперимент - подбросил монету 10 раз, 3 из которых она упала решкой. Я вычислил вероятность - 3 случая из 10. И теперь я хочу поставить деньги на орла или решку. Руководствуясь исчисленной вероятностью, я поставлю деньги на орла, но это не означает, что выпадет именно орел. Если же я не хочу руководствоваться исчисленной вероятностью, то могу руководствоваться чем угодно другим (желанием, мыслями, эмоциями и т.д.). Поэтому то, что я ей руководствуюсь, это мой выбор.</w:t>
      </w:r>
    </w:p>
    <w:p>
      <w:pPr>
        <w:pStyle w:val="Normal"/>
        <w:ind w:firstLine="567"/>
        <w:jc w:val="both"/>
        <w:rPr/>
      </w:pPr>
      <w:r>
        <w:rPr/>
        <w:t>Концепция «принципиальной возможности». В случае с монеткой мы можем провести несколько экспериментов для того, чтобы вычислить несколько вероятностей, взять их среднее. А как же быть с таким явлениями, статистику которых мы не можем собрать? Например, как вычислить вероятность атомной войны? Условимся считать, что началом ядерной войны мы будем называть взрыв атомной бомбы. Нам известен ряд обстоятельств, которые приводят к взрыву атомной бомбы. Например, президент должен нажать на кнопку, ракета должна полететь, ее не должны сбить, бомба должна взорваться. В свою очередь, для того, чтобы президент нажал на кнопку, должен произойти еще ряд событий. Например, вражеский президент должен послать этого президента, конгресс должен принять решение начать войну и т.д. Имея этот набор данных, мы можем рассчитать вероятность того, начнется ли завтра ядерная война. Мы собираем статистику тех явлений, которые могут привести к атомной войне, и исходя из этой статистики вычисляем вероятность. И именно это и делают люди, когда рассчитывают вероятность войны и вероятный ее исход. Те же самые сложные расчеты проводятся при прогнозировании погоды.</w:t>
      </w:r>
    </w:p>
    <w:p>
      <w:pPr>
        <w:pStyle w:val="Normal"/>
        <w:ind w:firstLine="567"/>
        <w:jc w:val="both"/>
        <w:rPr/>
      </w:pPr>
      <w:r>
        <w:rPr/>
        <w:t>Таким образом, принципиальная возможность вычислить вероятность существует тогда, когда определено то, что именно мы рассчитываем, и когда мы знаем, что на это и как может влиять. Полнота и точность этой информации не имеют определяющего значения для принципиального существования возможности исчислить вероятность. Вычислить вероятность мы можем в любом случае, даже если у нас есть лишь отрывочные данные о факторах и типах их влияния на интересующий нас результат.</w:t>
      </w:r>
    </w:p>
    <w:p>
      <w:pPr>
        <w:pStyle w:val="Normal"/>
        <w:ind w:firstLine="567"/>
        <w:jc w:val="both"/>
        <w:rPr/>
      </w:pPr>
      <w:r>
        <w:rPr/>
        <w:t>Если у нас мало информации для вычисления вероятности (например, мы подбросили монетку всего два раза), то мы можем счесть, что у нас мало оснований для того, чтобы руководствоваться вычисленной вероятностью для планирования своих действий. Но от того, что у нас будет мало информации, вероятность не станет менее достоверной или менее точной. Вероятность не может быть ни точной, ни достоверной, потому что она не является знанием о будущем. Даже если вычисленная вероятность равна 100 процентам, это не дает никакого знания о будущем. А те вычисления, которые я сделал на данный момент, не могут быть неточными – ведь у меня было и общее число исследуемых явлений и число тех явлений, вероятность которых я рассчитываю. Поделив одно число на другое, я получил еще одно число – вероятность.</w:t>
      </w:r>
    </w:p>
    <w:p>
      <w:pPr>
        <w:pStyle w:val="Normal"/>
        <w:ind w:firstLine="567"/>
        <w:jc w:val="both"/>
        <w:rPr/>
      </w:pPr>
      <w:r>
        <w:rPr/>
        <w:t>Если я говорю о том, что кто-то может заняться практикой, это означает, что есть такая вероятность. Если я допускаю такую вероятность, это означает, что ее можно как-то рассчитать. Но как можно рассчитать вероятность того, кто может заняться практикой, а кто нет? Прежде чем ответить на этот вопрос, необходимо ответить на вопрос - а можно ли вообще рассчитать эту вероятность?</w:t>
      </w:r>
    </w:p>
    <w:p>
      <w:pPr>
        <w:pStyle w:val="Normal"/>
        <w:ind w:firstLine="567"/>
        <w:jc w:val="both"/>
        <w:rPr/>
      </w:pPr>
      <w:r>
        <w:rPr/>
        <w:t>Но тут возникает вот какой вопрос - а вероятность ЧЕГО я собираюсь рассчитывать? Что это такое – «начало занятий практикой»? Что это за явление? Например, можно было бы договориться, что «началом занятий практикой» мы будем называть первый акт устранения НЭ, вслед за которым человек начинает постоянно устранять НЭ. Но мне известно много случаев, когда кто-то начинал устранять НЭ, но бросал это делать и возвращался к обычной жизни. И неизвестно, почему один человек продолжает устранять НЭ и занимается практикой, а другой - бросает и возвращается к обычной жизни.</w:t>
      </w:r>
    </w:p>
    <w:p>
      <w:pPr>
        <w:pStyle w:val="Normal"/>
        <w:ind w:firstLine="567"/>
        <w:jc w:val="both"/>
        <w:rPr/>
      </w:pPr>
      <w:r>
        <w:rPr/>
        <w:t>Таким образом, какое бы явление мы ни пытались обозначить как «начало практики», мы столкнемся с невозможностью это сделать, так как в одном случае за этим явлением будет следовать практика, а в другом - нет. И неизвестно - ПОЧЕМУ это происходит. Стало быть мы не можем вычислить вероятность того, о чем мы не имеем никакого понятия. Стало быть, мы не можем сказать ни то, что необразованный человек может заняться практикой, ни то, что профессор не может этого сделать. Все, что мы можем сказать - это то, что мы ничего не знаем об этом.</w:t>
      </w:r>
    </w:p>
    <w:p>
      <w:pPr>
        <w:pStyle w:val="Normal"/>
        <w:ind w:firstLine="567"/>
        <w:jc w:val="both"/>
        <w:rPr/>
      </w:pPr>
      <w:r>
        <w:rPr/>
        <w:t>Теперь возникает следующий вопрос - чем же тогда руководствоваться? Ведь если вчера N. был омраченным существом, то я не знаю, что он представляет из себя сегодня. А если он сегодня омраченное существо, мне ничего неизвестно о том, займется ли он практикой завтра. В этом случае я могу руководствоваться только одним - своим радостным желанием общаться с ним, наличием предвкушения. А если бы я думал, что N. в любой день может заняться практикой, я мог бы испытывать обусловленное этой концепцией желание каждый день начинать с ним общаться, ведь концепция такова, что «в любой момент он может начать заниматься практикой». И не только с N, а еще и с M., с соседом по лестничной клетке, бомжем около пивного ларька и т.д. Таким образом каждый день я бы следовал своему механическому (т.е. концептуально обусловленному) желанию, но конечно каждый день я бы испытывал отравление от этого (поскольку радостного желания общаться с этими людьми не возникает), но избавиться от этого вечного источника отравления не мог бы. Это все равно, как если бы передо мной лежала отрава, а я бы думал: «но ведь я не знаю – вдруг сегодня я уже не отравлюсь ей – вдруг она стала вкусной, а вкусные вещи я хочу», и стал бы это пробовать и травился бы. Конечно, такое неизменное отравление вызвало бы желание в этом разобраться, после чего я сел бы и разобрался в том – что такое «есть вероятность, что он займется практикой». Собственно, так оно и произошло:)</w:t>
      </w:r>
    </w:p>
    <w:p>
      <w:pPr>
        <w:pStyle w:val="Normal"/>
        <w:ind w:firstLine="567"/>
        <w:jc w:val="both"/>
        <w:rPr/>
      </w:pPr>
      <w:r>
        <w:rPr/>
        <w:t>Есть множество наблюдений того, что те, кто думает, что «любой человек может заняться практикой в любой момент», в реальности так не поступают – они все-таки прекращают общаться с теми, кто им неинтересен и неприятен, когда не могут больше преодолевать возникающие при этом НЭ.</w:t>
      </w:r>
    </w:p>
    <w:p>
      <w:pPr>
        <w:pStyle w:val="Normal"/>
        <w:ind w:firstLine="567"/>
        <w:jc w:val="both"/>
        <w:rPr/>
      </w:pPr>
      <w:r>
        <w:rPr/>
      </w:r>
    </w:p>
    <w:p>
      <w:pPr>
        <w:pStyle w:val="Normal"/>
        <w:ind w:firstLine="567"/>
        <w:jc w:val="both"/>
        <w:rPr/>
      </w:pPr>
      <w:r>
        <w:rPr/>
      </w:r>
    </w:p>
    <w:p>
      <w:pPr>
        <w:pStyle w:val="Normal"/>
        <w:ind w:firstLine="567"/>
        <w:jc w:val="both"/>
        <w:rPr>
          <w:b/>
          <w:b/>
        </w:rPr>
      </w:pPr>
      <w:r>
        <w:rPr>
          <w:b/>
        </w:rPr>
        <w:t>«Объяснения и понимания»</w:t>
      </w:r>
    </w:p>
    <w:p>
      <w:pPr>
        <w:pStyle w:val="Normal"/>
        <w:ind w:firstLine="567"/>
        <w:jc w:val="both"/>
        <w:rPr>
          <w:rFonts w:eastAsia="Times New Roman"/>
        </w:rPr>
      </w:pPr>
      <w:r>
        <w:rPr>
          <w:rFonts w:eastAsia="Times New Roman"/>
        </w:rPr>
        <w:t xml:space="preserve"> </w:t>
      </w:r>
    </w:p>
    <w:p>
      <w:pPr>
        <w:pStyle w:val="Normal"/>
        <w:ind w:firstLine="567"/>
        <w:jc w:val="both"/>
        <w:rPr/>
      </w:pPr>
      <w:r>
        <w:rPr/>
        <w:t>Раньше я часто думал, что если человек, который у меня о чем-то спрашивает, никак не может понять мои объяснения, то это означает, что либо ему не хватает способности понимать, либо мои объяснения слишком запутаны. Поскольку изменить познающие способности человека не в моих силах, а улучшить качество моих объяснений - в моих, то я и приступил именно к этому. Я на своей шкуре перепробовал огромное число самых разнообразных омрачений, погружаясь в них с головой. Испробовав их до «не могу», я из них выбирался, применяя свою практику. Это позволило мне досконально исследовать как сами омрачения, так и способ их устранения.</w:t>
      </w:r>
    </w:p>
    <w:p>
      <w:pPr>
        <w:pStyle w:val="Normal"/>
        <w:ind w:firstLine="567"/>
        <w:jc w:val="both"/>
        <w:rPr/>
      </w:pPr>
      <w:r>
        <w:rPr/>
        <w:t>Но вот дальше произошло нечто, что привело меня в изумление. Оказалось, что проведенная мной работа мало что меняет в моей возможности понятно объяснять - даже если человек пытается понять. С другой стороны легко заметить, что некоторым людям достаточно повторить мое объяснение раза три-четыре разными словами, показать его на примере нескольких разных ситуаций, и понимание возникало. В дальнейшем я обнаружил, что причина непонимания не заключается исключительно в недостаточной ясности объяснений, хотя, безусловно, предельная ясность очень желательна для успешной передачи своего опыта. Главная проблема заключена в другом: люди, которые якобы хотят понять, но никак не понимают, на самом деле НЕ ХОТЯТ ПОНИМАТЬ. Чего же именно они хотят? А чего угодно: получения впечатлений, приобщение к кругу «практикующих», удовлетворения чувства собственной важности, оказания впечатления на других людей и так далее. Но именно желания понять, желания изменить свою жизнь в соответствии с этим пониманием у них или вовсе нет, или оно очень слабое.</w:t>
      </w:r>
    </w:p>
    <w:p>
      <w:pPr>
        <w:pStyle w:val="Normal"/>
        <w:ind w:firstLine="567"/>
        <w:jc w:val="both"/>
        <w:rPr/>
      </w:pPr>
      <w:r>
        <w:rPr/>
        <w:t>Чтобы убедиться в этом, я доводил свои объяснения до стадии такой ясности, когда не понять попросту невозможно даже полному идиоту. Приведу схематичный пример. Например, я спрашиваю человека - почему ты не выполняешь такой-то эксперимент? Он отвечает – «не хочу». Я захожу с несколько другой стороны и снова задаю тот же вопрос, и в ответ слышу уже  – «я не могу». Тут я останавливаюсь и говорю: вот здесь ты сказал «не хочу», а здесь «не могу» в ответ на тот же самый вопрос. Это означает, что в одном из двух случаев ты вольно или невольно соврал. В каком именно случае ты соврал и почему? В 99 случаев из ста человек отказывается признать факт этого противоречия. Он начинает пускаться в путаные объяснения, что мол и «не хочу» верно, и «не могу» тоже, и смотря с какой стороны посмотреть, и мол я на самом деле говоря это имел в виду то... и в конце концов так и не признает факт своей лжи в одном из двух случаев. Вот совсем недавно в эксперименте Скво с «буддистами» один такой «буддист» в ответ на ее вопрос «каковы результаты твоей практики» ответил – «в буддизме нет промежуточных результатов - результат только один - обретение окончательного просветления - либо он есть, либо нет». В ответ на это Скво привела ему выдержку из текста Махамудры с примером (этих примеров миллион в священных для буддистов текстах), где подробно перечисляются промежуточные результаты практики буддизма, и спросила его – «а это что - не описание промежуточных результатов?». Человек, который в самом деле хочет понять, сразу же увидит и признает свою ошибку, начнет искать ее причины, те омрачения, концепции, НЭ, которые породили ее и т.д. - в общем как минимум просто признает ошибку, потому что не признать ее ну просто невозможно. Но собеседник Скво прибег к совершенно типичной увертке - мол «это не описание промежуточных результатов - это описания промежуточных стадий», и на вопрос «а стадии и промежуточные результаты - это не одно и то же?» ответил «это вопрос семантики...». Вот ярчайший пример той крайней степени лжи, неискренности, которая проявляется в подавляющем большинстве случаев, когда кому-то что-то пытаешься объяснить, додумывая в нем желание понять, которого там на самом деле нет. Это и означает, что дело тут не в ясности объяснений, а в крайнем нежелании понимать.</w:t>
      </w:r>
    </w:p>
    <w:p>
      <w:pPr>
        <w:pStyle w:val="Normal"/>
        <w:ind w:firstLine="567"/>
        <w:jc w:val="both"/>
        <w:rPr/>
      </w:pPr>
      <w:r>
        <w:rPr/>
        <w:t>Подавляющее большинство тех, кто заявляет о себе как о «практикующем» что угодно, никакой практикой не занимаются, никакого понимания не ищут. Для них это просто один из способов получения впечатлений и привлечения к себе внимания, и характерный признак таких людей – патологический страх разговоров о промежуточных результатах (которых у них попросту нет).</w:t>
      </w:r>
    </w:p>
    <w:p>
      <w:pPr>
        <w:pStyle w:val="Normal"/>
        <w:ind w:firstLine="567"/>
        <w:jc w:val="both"/>
        <w:rPr/>
      </w:pPr>
      <w:r>
        <w:rPr/>
      </w:r>
    </w:p>
    <w:p>
      <w:pPr>
        <w:pStyle w:val="Normal"/>
        <w:ind w:firstLine="567"/>
        <w:jc w:val="both"/>
        <w:rPr/>
      </w:pPr>
      <w:r>
        <w:rPr/>
      </w:r>
    </w:p>
    <w:p>
      <w:pPr>
        <w:pStyle w:val="Normal"/>
        <w:ind w:firstLine="567"/>
        <w:jc w:val="both"/>
        <w:rPr>
          <w:b/>
          <w:b/>
        </w:rPr>
      </w:pPr>
      <w:r>
        <w:rPr>
          <w:b/>
        </w:rPr>
        <w:t>«В основании Селекции нет никакой теории»</w:t>
      </w:r>
    </w:p>
    <w:p>
      <w:pPr>
        <w:pStyle w:val="Normal"/>
        <w:ind w:firstLine="567"/>
        <w:jc w:val="both"/>
        <w:rPr>
          <w:rFonts w:eastAsia="Times New Roman"/>
        </w:rPr>
      </w:pPr>
      <w:r>
        <w:rPr>
          <w:rFonts w:eastAsia="Times New Roman"/>
        </w:rPr>
        <w:t xml:space="preserve"> </w:t>
      </w:r>
    </w:p>
    <w:p>
      <w:pPr>
        <w:pStyle w:val="Normal"/>
        <w:ind w:firstLine="567"/>
        <w:jc w:val="both"/>
        <w:rPr/>
      </w:pPr>
      <w:r>
        <w:rPr/>
        <w:t>Как-то мне задали вопрос: «Селекция - это описание практики. Наверно, за этой практикой лежит некоторая теория - Ваше личное мировосприятие и смысл Вашей жизни. Существует ли он для Вас и в чем?»</w:t>
      </w:r>
    </w:p>
    <w:p>
      <w:pPr>
        <w:pStyle w:val="Normal"/>
        <w:ind w:firstLine="567"/>
        <w:jc w:val="both"/>
        <w:rPr/>
      </w:pPr>
      <w:r>
        <w:rPr/>
        <w:t>В основании Селекции нет никакой теории - нет вообще. Наверное это очень привычно - отталкиваться в своей практике от теории, но меня такой подход не устраивает, так как при этом я мгновенно теряю почву под ногами, поскольку должен опираться не на свои желания и прочие свои восприятия, а на концепции.</w:t>
      </w:r>
    </w:p>
    <w:p>
      <w:pPr>
        <w:pStyle w:val="Normal"/>
        <w:ind w:firstLine="567"/>
        <w:jc w:val="both"/>
        <w:rPr/>
      </w:pPr>
      <w:r>
        <w:rPr/>
        <w:t>Например, мне говорят: цель жизни - просветление, а для просветления надо очистить чакры, а для этого надо сесть в позу лотоса и дышать 20 лет животом.</w:t>
      </w:r>
    </w:p>
    <w:p>
      <w:pPr>
        <w:pStyle w:val="Normal"/>
        <w:ind w:firstLine="567"/>
        <w:jc w:val="both"/>
        <w:rPr/>
      </w:pPr>
      <w:r>
        <w:rPr/>
        <w:t>Я мгновенно оказываюсь в странной ситуации: что такое «просветление» я не знаю, ведь надо уже быть просветленным, чтобы знать это. Что такое «чакры» - тоже не знаю, а что такое «сесть и дышать» - знаю, в результате мне остается только поверить говорящему на слово и начать сидеть дышать. И вот я сажусь и начинаю дышать, при этом мои действия обусловлены концепциями, т.е. утверждениями, которые я не могу ни подтвердить, ни опровергнуть. Это именно бессмысленная концепция, если у меня нет такого восприятия, как просветление и чакра.</w:t>
      </w:r>
    </w:p>
    <w:p>
      <w:pPr>
        <w:pStyle w:val="Normal"/>
        <w:ind w:firstLine="567"/>
        <w:jc w:val="both"/>
        <w:rPr/>
      </w:pPr>
      <w:r>
        <w:rPr/>
        <w:t>Тут я беру с полки другую книгу, а там написано, что надо развивать бодхичитту, а для этого надо совершать добрые дела. Теперь я не могу пропустить это мимо ушей, ведь раз я последовал совету одного симпатичного мне человека, то с какой стати я теперь отброшу совет другого - тоже мне симпатичного? Что такое «бодхичитта» - не знаю, что такое «доброе дело» - тоже, беру третью книгу, там третий симпатичный человек пишет, что доброе дело - это когда помогаешь маме. Ну и я начинаю помогать маме.</w:t>
      </w:r>
    </w:p>
    <w:p>
      <w:pPr>
        <w:pStyle w:val="Normal"/>
        <w:ind w:firstLine="567"/>
        <w:jc w:val="both"/>
        <w:rPr/>
      </w:pPr>
      <w:r>
        <w:rPr/>
        <w:t>И так до тех пор, пока я не оказываюсь у разбитого корыта - десять симпатичных людей дают сто разных советов, я не могу выполнять их все, возникает беспокойство, кроме того и результаты, мягко говоря, какие-то неопределенные.</w:t>
      </w:r>
    </w:p>
    <w:p>
      <w:pPr>
        <w:pStyle w:val="Normal"/>
        <w:ind w:firstLine="567"/>
        <w:jc w:val="both"/>
        <w:rPr/>
      </w:pPr>
      <w:r>
        <w:rPr/>
        <w:t>И что делать дальше? Кроме того мне хочется отнюдь не сидеть в позе лотоса, а не испытывать НЭ, с девушкой сексом заняться, погулять по лесу, да не могу я весь день сидеть и как-то дышать, да и не хочу, я жить хочу, у меня куча желаний!</w:t>
      </w:r>
    </w:p>
    <w:p>
      <w:pPr>
        <w:pStyle w:val="Normal"/>
        <w:ind w:firstLine="567"/>
        <w:jc w:val="both"/>
        <w:rPr/>
      </w:pPr>
      <w:r>
        <w:rPr/>
        <w:t>Поэтому у меня совершенно другой подход. Я просто хочу быть искренним и не делать вид, что понимаю то, чего не понимаю, и я перестал использовать слова, которые мне непонятны – «карма», «доброе дело», «бармаглот», «епрст». В результате я просто не могу больше воспользоваться советами насчет «чакр» и «карм». И что остается делать? Да то, что хочу. Я просто делаю что хочу, и у меня есть ясность, что при любых обстоятельствах я не хочу испытывать НЭ, поэтому я сначала их устраню, а потом снова поищу себе занятие, которое будет мне интересным и сделает мою жизнь приятней. И вот я начинаю устранять НЭ и вижу, что жизнь начинает меняться! И чем дальше я продолжаю свою «предварительную» практику по очищению от НЭ и концепций и реализации своих желаний, тем больше с изумлением замечаю, что начинают происходить те самые изменения, которые мне нравятся, возникают новые переживания, которые мне нравятся, и больше нет надобности кому-то верить на слово, я и сам всегда знаю, что хочу, что мне интересно.</w:t>
      </w:r>
    </w:p>
    <w:p>
      <w:pPr>
        <w:pStyle w:val="Normal"/>
        <w:ind w:firstLine="567"/>
        <w:jc w:val="both"/>
        <w:rPr/>
      </w:pPr>
      <w:r>
        <w:rPr/>
        <w:t>А теория? Я делаю то, что мне нравится, получаю интересные результаты, после чего могу порассуждать об этих результатах, попробовать найти закономерности, и в результате этих рассуждений мои желания иногда меняются, корректируются, а иногда нет, но в любом случае я делаю именно то, что хочу. Например, я могу проанализировать результаты своих усилий по устранению ревности и предположить, что если устранение ревности дает такое фантастическое чувство свободы, то может быть и устранив скуку я получу новую степень свободы и новое качество восприятий? Это предположение возникает на основе моего реального опыта, и мои желания проявляются в унисон – раньше я хотел только устранять ревность, а сейчас возникает радостное желание устранить и скуку.</w:t>
      </w:r>
    </w:p>
    <w:p>
      <w:pPr>
        <w:pStyle w:val="Normal"/>
        <w:ind w:firstLine="567"/>
        <w:jc w:val="both"/>
        <w:rPr/>
      </w:pPr>
      <w:r>
        <w:rPr/>
        <w:t>Так что моя практика ни на чем не «основана» - это просто процесс переживания радостных желаний и желаний реализовывать эти желания. В том числе это и желание порассуждать о своем опыте, попробовать сделать какие-то предположения, обобщения, потому что от размышлений я тоже получаю удовольствие.</w:t>
      </w:r>
    </w:p>
    <w:p>
      <w:pPr>
        <w:pStyle w:val="Normal"/>
        <w:ind w:firstLine="567"/>
        <w:jc w:val="both"/>
        <w:rPr/>
      </w:pPr>
      <w:r>
        <w:rPr/>
      </w:r>
    </w:p>
    <w:p>
      <w:pPr>
        <w:pStyle w:val="Normal"/>
        <w:ind w:firstLine="567"/>
        <w:jc w:val="both"/>
        <w:rPr/>
      </w:pPr>
      <w:r>
        <w:rPr/>
      </w:r>
    </w:p>
    <w:p>
      <w:pPr>
        <w:pStyle w:val="Normal"/>
        <w:ind w:firstLine="567"/>
        <w:jc w:val="both"/>
        <w:rPr>
          <w:b/>
          <w:b/>
        </w:rPr>
      </w:pPr>
      <w:r>
        <w:rPr>
          <w:b/>
        </w:rPr>
        <w:t>«Разоблачение благодарности»</w:t>
      </w:r>
    </w:p>
    <w:p>
      <w:pPr>
        <w:pStyle w:val="Normal"/>
        <w:ind w:firstLine="567"/>
        <w:jc w:val="both"/>
        <w:rPr>
          <w:rFonts w:eastAsia="Times New Roman"/>
        </w:rPr>
      </w:pPr>
      <w:r>
        <w:rPr>
          <w:rFonts w:eastAsia="Times New Roman"/>
        </w:rPr>
        <w:t xml:space="preserve"> </w:t>
      </w:r>
    </w:p>
    <w:p>
      <w:pPr>
        <w:pStyle w:val="Normal"/>
        <w:ind w:firstLine="567"/>
        <w:jc w:val="both"/>
        <w:rPr/>
      </w:pPr>
      <w:r>
        <w:rPr/>
        <w:t>Я попробовал испытывать благодарность (за что угодно) и не испытывать, сравнил эти два состояния, и для меня выбор однозначен - не испытывать, а дальше (если интересно) можно порассуждать – как это можно объяснить.</w:t>
      </w:r>
    </w:p>
    <w:p>
      <w:pPr>
        <w:pStyle w:val="Normal"/>
        <w:ind w:firstLine="567"/>
        <w:jc w:val="both"/>
        <w:rPr/>
      </w:pPr>
      <w:r>
        <w:rPr/>
        <w:t>Когда человек благодарит кого-то, при этом он исходит из того, что «кто-то что-то для него сделал», именно для него, а не для себя. Когда я пишу кому-то письмо, тискаю ножки девочке, пишу свою книгу или объясняю кому-то то, что тот не понимает, я делаю это потому, что испытываю радость от этих занятий, и поэтому благодарить меня - значит ошибаться, полагая, что я делаю это вопреки своим радостным желаниям. Именно так ведь у людей и происходит - уступил место - получил благодарность, потому что сам хотел сидеть, но сработала концепция - старушкам «надо» уступать - встал, то есть сделал что-то в ущерб своим желаниям получать удовольствие, испытал при этом неудобство, тяжесть, усталость, ну и заодно довольство от того, что соответствуешь правилам, что тобой гордятся, т.е. испытал ПЭ, зеркальные соответствующим НЭ.</w:t>
      </w:r>
    </w:p>
    <w:p>
      <w:pPr>
        <w:pStyle w:val="Normal"/>
        <w:ind w:firstLine="567"/>
        <w:jc w:val="both"/>
        <w:rPr/>
      </w:pPr>
      <w:r>
        <w:rPr/>
        <w:t>Если я вызову проституточку и потрахаю ее - это будет заслуживать благодарности? Нет, поскольку я делал то, что хотел, что доставило мне удовольствие. Поэтому я утверждаю, что когда ты благодаришь кого-то, то, во-первых, думаешь, что у человека желания, обусловленные концепцией или жаждой твоего позитивного отношения к нему, победили радостные желания, не обусловленные концепцией. Во-вторых ты непременно испытываешь чувство вины за то, что он для тебя так постарался, довольство от того, что такая значимая персона, что ради тебя кто-то что-то делает.</w:t>
      </w:r>
    </w:p>
    <w:p>
      <w:pPr>
        <w:pStyle w:val="Normal"/>
        <w:ind w:firstLine="567"/>
        <w:jc w:val="both"/>
        <w:rPr/>
      </w:pPr>
      <w:r>
        <w:rPr/>
        <w:t>Я считаю, что если мне кто-то что-то делает - он не для меня старается, он для себя старается, поскольку получает удовольствие от того, что делает. А если он не получает удовольствия - я посоветую ему не делать этого, если человек мне симпатичен, и не буду ничего советовать, если он мне безразличен.</w:t>
      </w:r>
    </w:p>
    <w:p>
      <w:pPr>
        <w:pStyle w:val="Normal"/>
        <w:ind w:firstLine="567"/>
        <w:jc w:val="both"/>
        <w:rPr/>
      </w:pPr>
      <w:r>
        <w:rPr/>
        <w:t>Также когда благодарят, при этом рассчитывают на то, что вызовут к себе положительное отношение, или рассчитывают на ответные шаги, т.е. это чисто рыночный подход.</w:t>
      </w:r>
    </w:p>
    <w:p>
      <w:pPr>
        <w:pStyle w:val="Normal"/>
        <w:ind w:firstLine="567"/>
        <w:jc w:val="both"/>
        <w:rPr/>
      </w:pPr>
      <w:r>
        <w:rPr/>
        <w:t>Так что получается, что когда ты благодаришь кого-то за что-то, тем самым ты:</w:t>
      </w:r>
    </w:p>
    <w:p>
      <w:pPr>
        <w:pStyle w:val="Normal"/>
        <w:ind w:firstLine="567"/>
        <w:jc w:val="both"/>
        <w:rPr/>
      </w:pPr>
      <w:r>
        <w:rPr/>
        <w:t>1) утверждаешь, что он руководится омраченными желаниями, победившими радостные желания</w:t>
      </w:r>
    </w:p>
    <w:p>
      <w:pPr>
        <w:pStyle w:val="Normal"/>
        <w:ind w:firstLine="567"/>
        <w:jc w:val="both"/>
        <w:rPr/>
      </w:pPr>
      <w:r>
        <w:rPr/>
        <w:t>2) утверждаешь, что он тебе безразличен (иначе ты посоветовал бы ему не делать этого, а разбирать концепции)</w:t>
      </w:r>
    </w:p>
    <w:p>
      <w:pPr>
        <w:pStyle w:val="Normal"/>
        <w:ind w:firstLine="567"/>
        <w:jc w:val="both"/>
        <w:rPr/>
      </w:pPr>
      <w:r>
        <w:rPr/>
        <w:t>3) испытываешь чувство вины</w:t>
      </w:r>
    </w:p>
    <w:p>
      <w:pPr>
        <w:pStyle w:val="Normal"/>
        <w:ind w:firstLine="567"/>
        <w:jc w:val="both"/>
        <w:rPr/>
      </w:pPr>
      <w:r>
        <w:rPr/>
        <w:t>4) испытываешь ПЭ от того, что ты такой «хороший», т.е. еще глубже впрессовываешь в себя соответствующие концепции.</w:t>
      </w:r>
    </w:p>
    <w:p>
      <w:pPr>
        <w:pStyle w:val="Normal"/>
        <w:ind w:firstLine="567"/>
        <w:jc w:val="both"/>
        <w:rPr/>
      </w:pPr>
      <w:r>
        <w:rPr/>
        <w:t>5) рассчитываешь на то, что он будет тебе должен.</w:t>
      </w:r>
    </w:p>
    <w:p>
      <w:pPr>
        <w:pStyle w:val="Normal"/>
        <w:ind w:firstLine="567"/>
        <w:jc w:val="both"/>
        <w:rPr/>
      </w:pPr>
      <w:r>
        <w:rPr/>
      </w:r>
    </w:p>
    <w:p>
      <w:pPr>
        <w:pStyle w:val="Normal"/>
        <w:ind w:firstLine="567"/>
        <w:jc w:val="both"/>
        <w:rPr/>
      </w:pPr>
      <w:r>
        <w:rPr/>
        <w:t>Тем не менее, есть такое озаренное восприятие, которое я решил назвать «благодарностью» - нельзя же все слова отдавать на откуп омраченным людям:). Необходимо отличать истинную благодарность как ОзВ от ложной как совокупности омрачений.</w:t>
      </w:r>
    </w:p>
    <w:p>
      <w:pPr>
        <w:pStyle w:val="Normal"/>
        <w:ind w:firstLine="567"/>
        <w:jc w:val="both"/>
        <w:rPr/>
      </w:pPr>
      <w:r>
        <w:rPr/>
      </w:r>
    </w:p>
    <w:p>
      <w:pPr>
        <w:pStyle w:val="Normal"/>
        <w:ind w:firstLine="567"/>
        <w:jc w:val="both"/>
        <w:rPr/>
      </w:pPr>
      <w:r>
        <w:rPr/>
      </w:r>
    </w:p>
    <w:p>
      <w:pPr>
        <w:pStyle w:val="Normal"/>
        <w:ind w:firstLine="567"/>
        <w:jc w:val="both"/>
        <w:rPr>
          <w:b/>
          <w:b/>
        </w:rPr>
      </w:pPr>
      <w:r>
        <w:rPr>
          <w:b/>
        </w:rPr>
        <w:t>«Селекция - вечный изгой в мире «духовности»»</w:t>
      </w:r>
    </w:p>
    <w:p>
      <w:pPr>
        <w:pStyle w:val="Normal"/>
        <w:ind w:firstLine="567"/>
        <w:jc w:val="both"/>
        <w:rPr>
          <w:rFonts w:eastAsia="Times New Roman"/>
        </w:rPr>
      </w:pPr>
      <w:r>
        <w:rPr>
          <w:rFonts w:eastAsia="Times New Roman"/>
        </w:rPr>
        <w:t xml:space="preserve"> </w:t>
      </w:r>
    </w:p>
    <w:p>
      <w:pPr>
        <w:pStyle w:val="Normal"/>
        <w:ind w:firstLine="567"/>
        <w:jc w:val="both"/>
        <w:rPr/>
      </w:pPr>
      <w:r>
        <w:rPr/>
        <w:t>Занимающиеся Селекцией всегда и везде будут изгоями – и среди психологов, цепляющихся за свою элитарность и кастовую заумность, а особенно в среде «духовно-ищущих», а особенно - в среде «духовно-учительствующих», потому что если исходить из Селекции, то человек, испытывающий НЭ, не является просветленным ну ни в какой степени, ни в малейшей. А эти «учителя» настолько безнадежно погрязли в НЭ, что им самим было бы смешно даже заикаться о том, что они свободны от них, ведь вся их жизнь - непрерывный поток НЭ, и это невозможно скрыть даже от самого наивного человека. Отсюда - ненависть и ко мне и к Селекции, и отсюда позиция, защищающая незыблемое существование НЭ, ведь надо же как-то объяснить тот факт, что эти «учителя» испытывают так много НЭ...</w:t>
      </w:r>
    </w:p>
    <w:p>
      <w:pPr>
        <w:pStyle w:val="Normal"/>
        <w:ind w:firstLine="567"/>
        <w:jc w:val="both"/>
        <w:rPr/>
      </w:pPr>
      <w:r>
        <w:rPr/>
        <w:t>Такие «учителя» настолько изворотливы в объяснении того, почему без НЭ никак нельзя, что совершенно теряют здравый смысл, поскольку утверждая незыблемость и необходимость НЭ, прибегая к самым немыслимым теориям вроде инь-янь (я встретил такую теорию, что «янь» без «инь» - это чушь, должно быть равновесие «инь-янь», отсюда и необходимость НЭ), тем самым они сообщают, что те люди, которых они же почитают как столпов духовности, испытывали все эти НЭ, ведь если бы они НЭ не испытывали, то у них наступил бы полный паралич «инь-янь» и вообще полный трындец:) Отсюда вытекает удивительный вывод, что и Рамакришна, и Иисус, и Будда и все те, кого они так почитают, испытывали ненависть, раздражение, скуку, ревность, и не просто испытывали, а считали это необходимым условием просветленного существа.</w:t>
      </w:r>
    </w:p>
    <w:p>
      <w:pPr>
        <w:pStyle w:val="Normal"/>
        <w:ind w:firstLine="567"/>
        <w:jc w:val="both"/>
        <w:rPr/>
      </w:pPr>
      <w:r>
        <w:rPr/>
        <w:t>Селекция - вечный изгой в мире оккультизма, эзотеризма и всяческих духовных практик, и ЛЮБОЙ «учитель» чего угодно, претендующий на хоть какую-то просветленность, будет испытывать и проявлять ненависть к Селекции и к практикующим ее и упражняться в доказательстве того, почему без НЭ ну никак нельзя жить.</w:t>
      </w:r>
    </w:p>
    <w:p>
      <w:pPr>
        <w:pStyle w:val="Normal"/>
        <w:ind w:firstLine="567"/>
        <w:jc w:val="both"/>
        <w:rPr/>
      </w:pPr>
      <w:r>
        <w:rPr/>
      </w:r>
    </w:p>
    <w:p>
      <w:pPr>
        <w:pStyle w:val="Normal"/>
        <w:ind w:firstLine="567"/>
        <w:jc w:val="both"/>
        <w:rPr/>
      </w:pPr>
      <w:r>
        <w:rPr/>
      </w:r>
    </w:p>
    <w:p>
      <w:pPr>
        <w:pStyle w:val="Normal"/>
        <w:ind w:firstLine="567"/>
        <w:jc w:val="both"/>
        <w:rPr/>
      </w:pPr>
      <w:r>
        <w:rPr>
          <w:b/>
        </w:rPr>
        <w:t>«Концепция о связи»</w:t>
      </w:r>
    </w:p>
    <w:p>
      <w:pPr>
        <w:pStyle w:val="Normal"/>
        <w:ind w:firstLine="567"/>
        <w:jc w:val="both"/>
        <w:rPr>
          <w:rFonts w:eastAsia="Times New Roman"/>
        </w:rPr>
      </w:pPr>
      <w:r>
        <w:rPr>
          <w:rFonts w:eastAsia="Times New Roman"/>
        </w:rPr>
        <w:t xml:space="preserve"> </w:t>
      </w:r>
    </w:p>
    <w:p>
      <w:pPr>
        <w:pStyle w:val="Normal"/>
        <w:ind w:firstLine="567"/>
        <w:jc w:val="both"/>
        <w:rPr/>
      </w:pPr>
      <w:r>
        <w:rPr/>
        <w:t>Вопрос ко мне:</w:t>
      </w:r>
    </w:p>
    <w:p>
      <w:pPr>
        <w:pStyle w:val="Normal"/>
        <w:ind w:firstLine="567"/>
        <w:jc w:val="both"/>
        <w:rPr/>
      </w:pPr>
      <w:r>
        <w:rPr/>
        <w:t>«При рассмотрении понятия «связь» выявилась его полная умозрительность, то есть это понятие существует лишь в силу поддерживающих друг друга концептуальных построений. И вот мы говорим, что связи нет, но мы же знаем, что если нажать на кнопку на клавиатуре, на экране появится буква... я как-то не совсем понимаю в чем проблема, если сказать, что эти два восприятия «образуют связь»... а точнее я не пойму что изменится, если мы не будет использовать это слово, мы же все равно будем понимать, что вот если нажать на кнопку...»</w:t>
      </w:r>
    </w:p>
    <w:p>
      <w:pPr>
        <w:pStyle w:val="Normal"/>
        <w:ind w:firstLine="567"/>
        <w:jc w:val="both"/>
        <w:rPr/>
      </w:pPr>
      <w:r>
        <w:rPr/>
        <w:t>Мой ответ:</w:t>
      </w:r>
    </w:p>
    <w:p>
      <w:pPr>
        <w:pStyle w:val="Normal"/>
        <w:ind w:firstLine="567"/>
        <w:jc w:val="both"/>
        <w:rPr/>
      </w:pPr>
      <w:r>
        <w:rPr/>
        <w:t>«вот мы говорим, что связи нет…»</w:t>
      </w:r>
    </w:p>
    <w:p>
      <w:pPr>
        <w:pStyle w:val="Normal"/>
        <w:ind w:firstLine="567"/>
        <w:jc w:val="both"/>
        <w:rPr/>
      </w:pPr>
      <w:r>
        <w:rPr/>
        <w:t>Я ничего такого не говорю. Я не могу сказать «бармаглота» нет, если я не знаю - что такое бармаглот.</w:t>
      </w:r>
    </w:p>
    <w:p>
      <w:pPr>
        <w:pStyle w:val="Normal"/>
        <w:ind w:firstLine="567"/>
        <w:jc w:val="both"/>
        <w:rPr/>
      </w:pPr>
      <w:r>
        <w:rPr/>
        <w:t>«если нажать на кнопку на клавиатуре, на экране появится буква...»</w:t>
      </w:r>
    </w:p>
    <w:p>
      <w:pPr>
        <w:pStyle w:val="Normal"/>
        <w:ind w:firstLine="567"/>
        <w:jc w:val="both"/>
        <w:rPr/>
      </w:pPr>
      <w:r>
        <w:rPr/>
        <w:t>Да, чаще всего так и бывает. Но не всегда.</w:t>
      </w:r>
    </w:p>
    <w:p>
      <w:pPr>
        <w:pStyle w:val="Normal"/>
        <w:ind w:firstLine="567"/>
        <w:jc w:val="both"/>
        <w:rPr/>
      </w:pPr>
      <w:r>
        <w:rPr/>
        <w:t>«я как-то не совсем понимаю в чем проблема, если сказать, что эти два восприятия «образуют связь»»</w:t>
      </w:r>
    </w:p>
    <w:p>
      <w:pPr>
        <w:pStyle w:val="Normal"/>
        <w:ind w:firstLine="567"/>
        <w:jc w:val="both"/>
        <w:rPr/>
      </w:pPr>
      <w:r>
        <w:rPr/>
        <w:t>Сказать-то можно что угодно, например я могу сказать, что они образуют божественный союз. В самом деле все равно, что сказать, как именно обозначить вот этот набор восприятий - нажатие на кнопку, появление буквы.</w:t>
      </w:r>
    </w:p>
    <w:p>
      <w:pPr>
        <w:pStyle w:val="Normal"/>
        <w:ind w:firstLine="567"/>
        <w:jc w:val="both"/>
        <w:rPr/>
      </w:pPr>
      <w:r>
        <w:rPr/>
        <w:t>«я не пойму что изменится, если мы не будет использовать это слово, мы же все равно будем понимать, что вот если нажать на кнопку...»</w:t>
      </w:r>
    </w:p>
    <w:p>
      <w:pPr>
        <w:pStyle w:val="Normal"/>
        <w:ind w:firstLine="567"/>
        <w:jc w:val="both"/>
        <w:rPr/>
      </w:pPr>
      <w:r>
        <w:rPr/>
        <w:t>Изменится многое. Если ты будешь называть этот набор восприятий «божественный союз», то при этом ты отнюдь не будешь понимать, что эта фраза означает именно вышеприведенные восприятия, потому что слова «божественный» и «союз» в свою очередь обозначают непонятно что, в результате вместо ясности будет тупость, и ты сам почувствуешь это. Называя это «связь», ты как раз не понимаешь того, что это слово не обозначает какое-то конкретное восприятие, а лишь является названием, которым мы обозначаем некоторую совокупность восприятий. Ты начинаешь именно верить, что есть какая-то «связь» сама по себе, как существующая независимо от всего остального.</w:t>
      </w:r>
    </w:p>
    <w:p>
      <w:pPr>
        <w:pStyle w:val="Normal"/>
        <w:ind w:firstLine="567"/>
        <w:jc w:val="both"/>
        <w:rPr/>
      </w:pPr>
      <w:r>
        <w:rPr/>
        <w:t>Именно это и происходит с теми, кто верит в «связь» между «прошлой жизнью» и этой. Вот сидит человек и говорит - есть связь между тем, что ты делаешь в этой жизни, и тем, что с тобой будет в следующей жизни. Эта связь и называется «карма». Миллионы людей убеждены в том, что они понимают, о чем идет речь. Между тем, если бы они трезво подумали, они увидели бы следующее: «я говорю слово «связь», и я знаю, что это слово обозначает некоторый набор восприятий, так что для того, чтобы это название имело определенное значение, должны иметь определенное значение все слова, которыми мы обозначаем восприятия, входящую в эту совокупность. О каких же восприятиях идет речь? Первое - это то, что я сейчас делаю. Я воспринимаю то, что я сейчас делаю? Да, конечно. Отлично. И о каких еще восприятиях идет речь? О будущей жизни. Я воспринимаю то, что такое «будущая жизнь»? ....?? Нет, не воспринимаю, я воспринимаю мысли, которые есть сейчас, эмоции, ощущения, а вот «будущую жизнь» не воспринимаю.»</w:t>
      </w:r>
    </w:p>
    <w:p>
      <w:pPr>
        <w:pStyle w:val="Normal"/>
        <w:ind w:firstLine="567"/>
        <w:jc w:val="both"/>
        <w:rPr/>
      </w:pPr>
      <w:r>
        <w:rPr/>
        <w:t>И вот, поразмыслив таким образом, человек придет к выводу, что фраза «карма - это связь между твоими текущими поступками и твоей будущей жизнью» становится бессмысленной, так как слово «связь» здесь не может быть употреблено, если его использовать строго в соответствии с его определением, как обозначение некоторого определенного набора восприятий. Отсюда и слово «карма» превращается просто в набор звуков, не обозначающих ровным счетом ничего.</w:t>
      </w:r>
    </w:p>
    <w:p>
      <w:pPr>
        <w:pStyle w:val="Normal"/>
        <w:ind w:firstLine="567"/>
        <w:jc w:val="both"/>
        <w:rPr/>
      </w:pPr>
      <w:r>
        <w:rPr/>
        <w:t>На этом примере я хочу показать, что есть огромная разница - использовать слово «связь» или не использовать его. Конечно, использовать-то его можно в любом случае, но именно тогда, когда каждый раз ты совершенно ясно отдаешь себе отчет - что именно ты называешь этим словом, а этого-то как раз и не происходит, и отсюда и появляются всякие «кармы» и прочее.</w:t>
      </w:r>
    </w:p>
    <w:p>
      <w:pPr>
        <w:pStyle w:val="Normal"/>
        <w:ind w:firstLine="567"/>
        <w:jc w:val="both"/>
        <w:rPr/>
      </w:pPr>
      <w:r>
        <w:rPr/>
        <w:t>Способ решить эту проблему прост - не используй слова, которые в нашем языке уже срослись с чем-то туманным, неопределенным, расплывчатым. Используй другие слова, и тогда ты совершенно естественным образом будешь каждый раз задумываться при употреблении этого слова - что же оно обозначает.</w:t>
      </w:r>
    </w:p>
    <w:p>
      <w:pPr>
        <w:pStyle w:val="Normal"/>
        <w:ind w:firstLine="567"/>
        <w:jc w:val="both"/>
        <w:rPr/>
      </w:pPr>
      <w:r>
        <w:rPr/>
        <w:t>Если ты ясно понимаешь, что говоря о связи, ты имеешь в виду очень высокую вероятность наступления каких-то последствий какого-то действия в силу некоторых механизмов, что многократно подтверждено на опыте, то проблем нет.</w:t>
      </w:r>
    </w:p>
    <w:p>
      <w:pPr>
        <w:pStyle w:val="Normal"/>
        <w:ind w:firstLine="567"/>
        <w:jc w:val="both"/>
        <w:rPr/>
      </w:pPr>
      <w:r>
        <w:rPr/>
      </w:r>
    </w:p>
    <w:p>
      <w:pPr>
        <w:pStyle w:val="Normal"/>
        <w:ind w:firstLine="567"/>
        <w:jc w:val="both"/>
        <w:rPr/>
      </w:pPr>
      <w:r>
        <w:rPr/>
      </w:r>
    </w:p>
    <w:p>
      <w:pPr>
        <w:pStyle w:val="Normal"/>
        <w:ind w:firstLine="567"/>
        <w:jc w:val="both"/>
        <w:rPr>
          <w:b/>
          <w:b/>
        </w:rPr>
      </w:pPr>
      <w:r>
        <w:rPr>
          <w:b/>
        </w:rPr>
        <w:t>«Основные ошибки практики буддизма»</w:t>
      </w:r>
    </w:p>
    <w:p>
      <w:pPr>
        <w:pStyle w:val="Normal"/>
        <w:ind w:firstLine="567"/>
        <w:jc w:val="both"/>
        <w:rPr>
          <w:rFonts w:eastAsia="Times New Roman"/>
        </w:rPr>
      </w:pPr>
      <w:r>
        <w:rPr>
          <w:rFonts w:eastAsia="Times New Roman"/>
        </w:rPr>
        <w:t xml:space="preserve"> </w:t>
      </w:r>
    </w:p>
    <w:p>
      <w:pPr>
        <w:pStyle w:val="Normal"/>
        <w:ind w:firstLine="567"/>
        <w:jc w:val="both"/>
        <w:rPr/>
      </w:pPr>
      <w:r>
        <w:rPr/>
        <w:t>Говоря об ошибках буддизма, я не забываю о том, что буддизм, а в частности тибетский буддизм, а в частности учение о Махамудре, Дзогчен - это, на мой взгляд, одно из наиболее интересных учений прошлого.</w:t>
      </w:r>
    </w:p>
    <w:p>
      <w:pPr>
        <w:pStyle w:val="Normal"/>
        <w:ind w:firstLine="567"/>
        <w:jc w:val="both"/>
        <w:rPr/>
      </w:pPr>
      <w:r>
        <w:rPr/>
        <w:t>Я рассматриваю именно тибетский буддизм, поскольку считаю его венцом развития буддийской практики. Тибетский буддизм не является какой-то специфической ветвью буддизма, оторванной от основной колеи буддизма индийского. Как известно, именно индийские «святые» принесли буддизм в Тибет и положили начало этой удивительной традиции. Никакого такого «ламаизма» вовсе не существует как чего-то, оторванного или несовместимого с традиционным буддизмом. Ламаизм - это просто доведение до определенного совершенства определенных аспектов буддийской практики, распространенное и созданное в Тибете.</w:t>
      </w:r>
    </w:p>
    <w:p>
      <w:pPr>
        <w:pStyle w:val="Normal"/>
        <w:ind w:firstLine="567"/>
        <w:jc w:val="both"/>
        <w:rPr/>
      </w:pPr>
      <w:r>
        <w:rPr/>
        <w:t>Мое представление о тибетском буддизме основано на нескольких источниках: а) изучение специальной литературы, написанной тибетскими мастерами - как современными, так и жившими столетия назад, б) непосредственный опыт общения как с духовными лидерами Тибета, так и с простыми монахами.</w:t>
      </w:r>
    </w:p>
    <w:p>
      <w:pPr>
        <w:pStyle w:val="Normal"/>
        <w:ind w:firstLine="567"/>
        <w:jc w:val="both"/>
        <w:rPr>
          <w:rFonts w:eastAsia="Times New Roman"/>
        </w:rPr>
      </w:pPr>
      <w:r>
        <w:rPr>
          <w:rFonts w:eastAsia="Times New Roman"/>
        </w:rPr>
        <w:t xml:space="preserve"> </w:t>
      </w:r>
    </w:p>
    <w:p>
      <w:pPr>
        <w:pStyle w:val="Normal"/>
        <w:ind w:firstLine="567"/>
        <w:jc w:val="both"/>
        <w:rPr/>
      </w:pPr>
      <w:r>
        <w:rPr/>
        <w:t>1) Ошибка догмы о длинном пути.</w:t>
      </w:r>
    </w:p>
    <w:p>
      <w:pPr>
        <w:pStyle w:val="Normal"/>
        <w:ind w:firstLine="567"/>
        <w:jc w:val="both"/>
        <w:rPr/>
      </w:pPr>
      <w:r>
        <w:rPr/>
        <w:t>Все буддисты совершенно убеждены в том, что путь к просветлению - это очень длинный путь. Почему они так думают? Потому что так принято думать - это самая обычная концепция. Известный им путь приводит к ОзВ в самом деле довольно длинным путем, но им трудно представить, что есть пути, которые им неизвестны. Каждый раз, когда я пытаюсь донести свою практику до очередного буддиста - будь то самый обычный начинающий монах, или уважаемый Тулку, Ринпоче, возникает примерно следующий диалог: выслушав меня, они говорят: «Да, это все замечательно, но путь к просветлению очень длинный». На это я снова им отвечаю, что длинный он потому, что вот так-то и так-то; они кивают, соглашаются, и говорят - да, все верно, но путь к просветлению - оооочень длинный... Удивительно, но факт - слепая вера в то, что путь к просветлению очень длинный, мешает им увидеть путь более короткий, срезающий многие углы.</w:t>
      </w:r>
    </w:p>
    <w:p>
      <w:pPr>
        <w:pStyle w:val="Normal"/>
        <w:ind w:firstLine="567"/>
        <w:jc w:val="both"/>
        <w:rPr>
          <w:rFonts w:eastAsia="Times New Roman"/>
        </w:rPr>
      </w:pPr>
      <w:r>
        <w:rPr>
          <w:rFonts w:eastAsia="Times New Roman"/>
        </w:rPr>
        <w:t xml:space="preserve"> </w:t>
      </w:r>
    </w:p>
    <w:p>
      <w:pPr>
        <w:pStyle w:val="Normal"/>
        <w:ind w:firstLine="567"/>
        <w:jc w:val="both"/>
        <w:rPr/>
      </w:pPr>
      <w:r>
        <w:rPr/>
        <w:t>2) Ошибка отсутствия должного устремления.</w:t>
      </w:r>
    </w:p>
    <w:p>
      <w:pPr>
        <w:pStyle w:val="Normal"/>
        <w:ind w:firstLine="567"/>
        <w:jc w:val="both"/>
        <w:rPr/>
      </w:pPr>
      <w:r>
        <w:rPr/>
        <w:t>Трудно совершать усилия минуту за минутой, час за часом, день за днем, год за годом, если ты рассчитываешь получить результат не через год и не через 10 лет и даже не в этой жизни, и даже не в следующей. Результаты приходят к буддистам очень медленно, и поэтому в них нет сильного устремления. Многие производят впечатление людей довольно ленивых, неторопливых, успокоенных. Отсутствие быстрого результата приводит к тому, что энтузиазм часто исчерпывается, устремление смазывается, сомнения одолевают.</w:t>
      </w:r>
    </w:p>
    <w:p>
      <w:pPr>
        <w:pStyle w:val="Normal"/>
        <w:ind w:firstLine="567"/>
        <w:jc w:val="both"/>
        <w:rPr>
          <w:rFonts w:eastAsia="Times New Roman"/>
        </w:rPr>
      </w:pPr>
      <w:r>
        <w:rPr>
          <w:rFonts w:eastAsia="Times New Roman"/>
        </w:rPr>
        <w:t xml:space="preserve"> </w:t>
      </w:r>
    </w:p>
    <w:p>
      <w:pPr>
        <w:pStyle w:val="Normal"/>
        <w:ind w:firstLine="567"/>
        <w:jc w:val="both"/>
        <w:rPr/>
      </w:pPr>
      <w:r>
        <w:rPr/>
        <w:t>3) Ошибка веры в неизбежное просветление.</w:t>
      </w:r>
    </w:p>
    <w:p>
      <w:pPr>
        <w:pStyle w:val="Normal"/>
        <w:ind w:firstLine="567"/>
        <w:jc w:val="both"/>
        <w:rPr/>
      </w:pPr>
      <w:r>
        <w:rPr/>
        <w:t>Все буддисты уверены в том, что если они будут продолжать свою практику с той или иной степенью упорства, то просветление настанет обязательно. Они верят, что, возможно, это случится очень нескоро, возможно - через сотни перевоплощений, но оно будет когда-то обязательно - достаточно продолжать выполнять свои практики. А раз просветление будет обязательно когда-нибудь, а быстро его все равно не достичь, ведь путь длинный - так чего особенно упираться?? Пусть оно себе и катится потихоньку... Так умерщвляется устремленность. А когда человек не устремлен, то он возвращается к омраченным состояниям. Меж двух стульев сидеть невозможно - либо в тебе в данный момент проявлены ОзВ, либо омраченные восприятия - третьего не дано.</w:t>
      </w:r>
    </w:p>
    <w:p>
      <w:pPr>
        <w:pStyle w:val="Normal"/>
        <w:ind w:firstLine="567"/>
        <w:jc w:val="both"/>
        <w:rPr>
          <w:rFonts w:eastAsia="Times New Roman"/>
        </w:rPr>
      </w:pPr>
      <w:r>
        <w:rPr>
          <w:rFonts w:eastAsia="Times New Roman"/>
        </w:rPr>
        <w:t xml:space="preserve"> </w:t>
      </w:r>
    </w:p>
    <w:p>
      <w:pPr>
        <w:pStyle w:val="Normal"/>
        <w:ind w:firstLine="567"/>
        <w:jc w:val="both"/>
        <w:rPr/>
      </w:pPr>
      <w:r>
        <w:rPr/>
        <w:t>4) Ошибка перекоса в область церемониалов.</w:t>
      </w:r>
    </w:p>
    <w:p>
      <w:pPr>
        <w:pStyle w:val="Normal"/>
        <w:ind w:firstLine="567"/>
        <w:jc w:val="both"/>
        <w:rPr/>
      </w:pPr>
      <w:r>
        <w:rPr/>
        <w:t>Многие буддисты преданы своей практике, но преданность эта находит свое выражение не столько в усилиях, направленных на конкретное преодоление конкретного омрачения, а на выполнение определенных ритуалов, которые косвенным образом будут на тебя влиять. Например, кто-то может взять на себя задачу совершить 100.000 простираний и повторения молитвы «Ом мани падмэ хум». Несмотря на то, что действия эти многим покажутся бессмысленными и даже смешными, эта практика в самом деле довольно эффективна по одной простой причине: в тот момент, когда ты произносишь «Ом мани падмэ хум», ты не можешь произносить чего-то другого, а в тот момент, когда твои мысли заняты повторением мантр, ты не можешь думать о своем приусадебном хозяйстве. Таким образом огромное количество паразитических мыслей остается за бортом. Если бы мы думали только тогда, когда нам в самом деле необходимо или интересно о чем-то подумать, то в этой практике не было бы смысла, но мышление человека отравлено беспрерывным и бессмысленным механическим внутренним диалогом, механическое отстранение от которого безусловно производит оздоравливающий эффект. И тем не менее, хоть эта практика и дает какой-то результат, эффективность ее ничтожна. Можно на время отодвинуть хаотический внутренний диалог, обсасывающий какую-то концепцию, но ведь он возвращается обратно, потому что концепция не рассеяна. И НЭ вернутся, потому что не выработана привычка их прямого устранения.</w:t>
      </w:r>
    </w:p>
    <w:p>
      <w:pPr>
        <w:pStyle w:val="Normal"/>
        <w:ind w:firstLine="567"/>
        <w:jc w:val="both"/>
        <w:rPr>
          <w:rFonts w:eastAsia="Times New Roman"/>
        </w:rPr>
      </w:pPr>
      <w:r>
        <w:rPr>
          <w:rFonts w:eastAsia="Times New Roman"/>
        </w:rPr>
        <w:t xml:space="preserve"> </w:t>
      </w:r>
    </w:p>
    <w:p>
      <w:pPr>
        <w:pStyle w:val="Normal"/>
        <w:ind w:firstLine="567"/>
        <w:jc w:val="both"/>
        <w:rPr/>
      </w:pPr>
      <w:r>
        <w:rPr/>
        <w:t>5) Ошибка попытки использования мышления как Большой Красной Кнопки.</w:t>
      </w:r>
    </w:p>
    <w:p>
      <w:pPr>
        <w:pStyle w:val="Normal"/>
        <w:ind w:firstLine="567"/>
        <w:jc w:val="both"/>
        <w:rPr/>
      </w:pPr>
      <w:r>
        <w:rPr/>
        <w:t>Когда у буддиста возникает НЭ, он вспоминает о своем учении и начинает рассуждать, что НЭ - это плохо, это портит карму, это противоречит его практике и т.д. Он вспоминает красивые фразы о том, что все люди - братья, что надо сострадать ближнему и т.п. В результате всех этих рассуждений НЭ мало помалу в самом деле может начать ослабевать, но все это время, пока шло это самоувещевание, она была проявлена, она отравляла человека, поддерживала и порождала другие НЭ. Более того - в результате таких рассуждений НЭ может ослабнуть, но она никогда не исчезнет - она просто превратится в слабый НФ, и в результате никакого освобождения не происходит. Конечно, если очень и очень долго таким образом пытаться влиять на НЭ, то очень и очень постепенно создается соответствующая привычка, и постепенно НЭ становятся более приглушенными, но этот процесс и в самом деле чрезвычайно долгий, и десяти жизней может не хватить на доведение его до ума. Кроме того, поскольку не создается автоматизма прямого устранения любой НЭ, то каждая новая ситуация требует поиска новых концепций, новых увещеваний, эффективных именно для данной ситуации и для данной эмоции.</w:t>
      </w:r>
    </w:p>
    <w:p>
      <w:pPr>
        <w:pStyle w:val="Normal"/>
        <w:ind w:firstLine="567"/>
        <w:jc w:val="both"/>
        <w:rPr>
          <w:rFonts w:eastAsia="Times New Roman"/>
        </w:rPr>
      </w:pPr>
      <w:r>
        <w:rPr>
          <w:rFonts w:eastAsia="Times New Roman"/>
        </w:rPr>
        <w:t xml:space="preserve"> </w:t>
      </w:r>
    </w:p>
    <w:p>
      <w:pPr>
        <w:pStyle w:val="Normal"/>
        <w:ind w:firstLine="567"/>
        <w:jc w:val="both"/>
        <w:rPr/>
      </w:pPr>
      <w:r>
        <w:rPr/>
        <w:t>6) Ошибка прямолинейного толкования термина «карма».</w:t>
      </w:r>
    </w:p>
    <w:p>
      <w:pPr>
        <w:pStyle w:val="Normal"/>
        <w:ind w:firstLine="567"/>
        <w:jc w:val="both"/>
        <w:rPr/>
      </w:pPr>
      <w:r>
        <w:rPr/>
        <w:t>Понятие «кармы» является еще одним тормозом для буддистов. Они толкуют этот термин слишком прямолинейно. Все мы понимаем, что за определенными причинами следуют определенные следствия. Например, я вижу, что концепция о том, что «я ответственен за страдания моих родственников, чьи надежды я не оправдываю», порождает НЭ, а они, в свою очередь, поддерживают эту концепцию. И видя такого рода закономерности, буддисты отрывают эти закономерности от самого субъекта - носителя этих закономерностей. Для них человек - это что-то одно, а последовательность восприятий - это что-то другое, стоящее над человеком. Такая ошибочная модель приводит их к тому же фатализму и отсутствию устремленности - чего упираться, когда путь долог, а закон кармы суров? Если я согрешил, то по закону кармы теперь я буду иметь определенные последствия... и при этом забывается, что эти самые последствия потому так неизбежно и наступают, что самим человеком создан этот автоматизм. Человек, обладающий ясностью, не отрицает то, что если создана определенная привычка, то она будет работать. Если я привык реагировать раздражением на ошибочно набранную букву в компьютере, то моя «карма» будет состоять в том, что раз я решил написать большую книгу, то неизбежно совершу множество опечаток, и много раз испытаю раздражение. Но человек, обладающий ясностью, не отделяет некоего выдуманного «себя» от привычек, так как привычка – это и есть одно из тех восприятий, совокупность которых мы и называем «я»; он понимает, что если была создана одна привычка, то может быть создана и другая. Буддисту очень трудно поверить в то, что полное освобождение от НЭ может быть достигнуто за год-два упорной практики, потому что он верит в карму в ее прямолинейном толковании - в отрыве от самого себя, и он «понимает», что если он столько раз испытывал столько ужасных НЭ, то теперь ему очень долго придется «исчерпывать» эту карму. Для того, чтобы разъяснить им эту ошибку, приходится прилагать немало сил. Искренняя, активная практика устранения НЭ приводит к результату поразительному - НЭ таки устраняются, и приходят ОзВ. Но эта практика приводит и к еще более поразительному - она открывает прямой путь к таинственнейшей способности совершать усилие и менять привычки, что профанным умом трактуется как «преодоление кармы». Конечно, никакого преодоления «кармы» нет, поскольку нет разделения между человеком и его привычками - человек - это и есть определенная совокупность восприятий в этом месте. Но плюс ко всему, человек - это еще и вот эта самая поразительнейшая способность хотеть меняться. Человек, добившийся полного устранения НЭ, умеет «впрыгивать» в желаемое состояние, и теперь он может тренировать эту способность и направлять ее туда, куда его буду влечь радостные желания.</w:t>
      </w:r>
    </w:p>
    <w:p>
      <w:pPr>
        <w:pStyle w:val="Normal"/>
        <w:ind w:firstLine="567"/>
        <w:jc w:val="both"/>
        <w:rPr>
          <w:rFonts w:eastAsia="Times New Roman"/>
        </w:rPr>
      </w:pPr>
      <w:r>
        <w:rPr>
          <w:rFonts w:eastAsia="Times New Roman"/>
        </w:rPr>
        <w:t xml:space="preserve"> </w:t>
      </w:r>
    </w:p>
    <w:p>
      <w:pPr>
        <w:pStyle w:val="Normal"/>
        <w:ind w:firstLine="567"/>
        <w:jc w:val="both"/>
        <w:rPr/>
      </w:pPr>
      <w:r>
        <w:rPr/>
        <w:t>7) Ошибка накапливания моментов просветленных состояний за счет продолжения практики.</w:t>
      </w:r>
    </w:p>
    <w:p>
      <w:pPr>
        <w:pStyle w:val="Normal"/>
        <w:ind w:firstLine="567"/>
        <w:jc w:val="both"/>
        <w:rPr/>
      </w:pPr>
      <w:r>
        <w:rPr/>
        <w:t>Когда буддист в результате своей упорной практики испытывает, к примеру, вспышку блаженства, то его дальнейшая политика такова: надо продолжать совершать свою практику, и тогда рано или поздно наступит следующая вспышка, следующая, следующая... постепенно это будет случаться чаще, продолжительность вспышек будет расти и т.п. Такой подход в целом правомерен, и если нет ничего другого - то в самом деле так можно поступать. Но для того человека, который понимает и применяет практику прямого пути, есть другой - кратчайший путь - это приложение того же самого усилия, искусство применения которого было им выработано во время устранения НЭ. И такому человеку достаточно 10 или 20 раз спонтанно пережить некое ОзВ, чтобы к своей практике добавить нечто совершенно иное - прямое усилие непосредственного «впрыгивания» в него. И это усилие сработает точно также, как оно сработало при устранении НЭ. И будет создана новая привычка - привычка испытывать это ОзВ. Таким образом, для такого человека путь от первых проблесков ОзВ к состоянию частого, а затем и постоянного их испытывания, становится весьма коротка. Например, если кто-то безупречно устраняет все НЭ, и начинает испытывать первые мгновения блаженства, то может потребоваться 1-2 года для того, чтобы это блаженство стало непрерывно переживаться, а это в свою очередь приведет к его резкому усилению и углублению, а это приведет к вспышкам новых ОзВ и т.д. С каждой новой победой, с каждой новой сформированной привычкой «впрыгивать» в желаемое состояние и оставаться там, эта наша таинственная способность растет, и перед человеком открываются невообразимые горизонт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Типичные ошибки при выполнении социальных экспериментов»</w:t>
      </w:r>
    </w:p>
    <w:p>
      <w:pPr>
        <w:pStyle w:val="Normal"/>
        <w:ind w:firstLine="567"/>
        <w:jc w:val="both"/>
        <w:rPr>
          <w:rFonts w:eastAsia="Times New Roman"/>
        </w:rPr>
      </w:pPr>
      <w:r>
        <w:rPr>
          <w:rFonts w:eastAsia="Times New Roman"/>
        </w:rPr>
        <w:t xml:space="preserve"> </w:t>
      </w:r>
    </w:p>
    <w:p>
      <w:pPr>
        <w:pStyle w:val="Normal"/>
        <w:ind w:firstLine="567"/>
        <w:jc w:val="both"/>
        <w:rPr/>
      </w:pPr>
      <w:r>
        <w:rPr/>
        <w:t>Частая ошибка, устранение которой позволит избежать холостых заходов – отсутствие запасного плана: плана-минимума, который должен быть выполнен в любом случае. Я рекомендую делать так – перед тем, как начать социальный эксперимент (СЭ), ты открываешь свою записную книжку и видишь – ага, в последний раз мне удалось сделать то-то и то-то. Сейчас я попробую сделать большее, но В ЛЮБОМ СЛУЧАЕ в этом эксперименте я должен сделать хотя бы один шаг вперед – хотя бы один, самый мелкий – но должен его сделать любой ценой. Для этого ты формируешь свой план-минимум. Например возьмем ситуацию с СЭ с расплатой мелочью в магазине, допустим, что до сих пор тебе так и не удалось спросить жалобную книгу, тогда ты заходишь в магазин, тебя сковывает страх, тебя обматерили и ты уже ничего не можешь кроме того, чтобы убраться оттуда. В этом случае ты механически высыпаешь деньги на прилавок, открываешь рот и заставляешь себя произнести фразу «вы обязаны взять эти деньги в любом случае», повторив, таким образом, уже имеющееся достижение, а потом, когда тебя еще раз обматерили, ты заставляешь себя открыть рот и механически произнести фразу «дайте жалобную книгу», после чего даже не дожидаясь реакции продавца сразу можешь уходить – ты выполнил план-минимум, и ты получишь от него результат, потому что ты увидишь – сделано еще нечто такое, что раньше ну никак сделать не мог – и снова я жив, ничего не изменилось, не так это и страшно.</w:t>
      </w:r>
    </w:p>
    <w:p>
      <w:pPr>
        <w:pStyle w:val="Normal"/>
        <w:ind w:firstLine="567"/>
        <w:jc w:val="both"/>
        <w:rPr/>
      </w:pPr>
      <w:r>
        <w:rPr/>
        <w:t>Если ты в любом случае делаешь то, что запланировал – даже самое ничтожное действие, которое хоть на шаг дальше предыдущего – ты будешь испытывать чувство победы, а это будет одним из игроков, играющих на твоей стороне. В противном случае ты подпитываешь скептика, который твердит «у меня ничего не выйдет».</w:t>
      </w:r>
    </w:p>
    <w:p>
      <w:pPr>
        <w:pStyle w:val="Normal"/>
        <w:ind w:firstLine="567"/>
        <w:jc w:val="both"/>
        <w:rPr/>
      </w:pPr>
      <w:r>
        <w:rPr/>
        <w:t>Еще прекрасный промежуточный способ – присутствовать при том, как проводит этот СЭ другой практикующий. Вообще удобно проводить СЭ парами – один делает, другой смотрит, а потом делится своими наблюдениями. Удобно идти на СЭ с включенным диктофоном в кармане – в момент СЭ страх парализует, потом ничего не помнишь, а диктофон позволит, во-первых, отметить все детали, а во-вторых провести домашнюю работу – заново перепрожить всю эту ситуацию несколько раз, устраняя НЭ до такой степени, чтобы очередное перепроживание вызывало смех. Такая домашняя работа на мой взгляд – это существенный элемент проведения СЭ.</w:t>
      </w:r>
    </w:p>
    <w:p>
      <w:pPr>
        <w:pStyle w:val="Normal"/>
        <w:ind w:firstLine="567"/>
        <w:jc w:val="both"/>
        <w:rPr/>
      </w:pPr>
      <w:r>
        <w:rPr/>
        <w:t>Насчет ЧСУ, которое проявляется у многих практикующих – мол я занимаюсь такой ерундой, не могу жалобную книгу попросить, а вон там мой сосед легко идет в магазин и собачится с кем хочет, а вон третий мой сосед уже полгода как говорит, что у него третий глаз открылся… это ЧСУ основано, конечно же, на привычке его испытывать, но также и на концепции, которая произвольно разделяет практику на «важное» и «неважное» не в соответствии с критериями, которые тебе самому понятны, а в соответствии со значимостью этих действий в глазах других людей – прежде всего в глазах самых обычных людей, напрочь убитых НЭ. Я утверждаю, что СЭ – это очень значимая часть практики, и, думаю, со мной согласится любой, кто имеет опыт СЭ, почувствовал это все на своей шкуре, столкнулся со своими социальными страхами и сопутствующими мощными НЭ и преодолел их, и с точки зрения практики не имеет вообще никакого значения, что именно ты делаешь – поднимаешь восстание в Тибете против китайских оккупантов или пытаешься попросить жалобную книгу – эти действия ОДИНАКОВО значимы, если при их выполнении испытываются НЭ высокой интенсивности. Если ты считаешь, что твой СЭ более значим лишь потому, что в глазах мертвых людей это действие более масштабное, более крупное, то ты вообще не понимаешь назначения СЭ и занимаешься не СЭ, а чем-то другим – например, удовлетворением своей жажды впечатлений, поддержанием собственной важности в глазах соседей и т.д. – т.е. уж никак не ППП, а наоборот – культивированием омрачений.</w:t>
      </w:r>
    </w:p>
    <w:p>
      <w:pPr>
        <w:pStyle w:val="Normal"/>
        <w:ind w:firstLine="567"/>
        <w:jc w:val="both"/>
        <w:rPr/>
      </w:pPr>
      <w:r>
        <w:rPr/>
        <w:t>Большое значение имеет не только перепроживание СЭ, но и честно выполненный домашний анализ, в котором ты разложишь все по полочкам - вот здесь я проявил то-то, здесь – то-то, и если перепрожить проведенный СЭ несколько раз до возникновения смеха или безразличия, тогда рассудок перестанет быть заблокированным страхом, тогда ты сам сможешь легко увидеть многое из того, что раньше не видел.</w:t>
      </w:r>
    </w:p>
    <w:p>
      <w:pPr>
        <w:pStyle w:val="Normal"/>
        <w:ind w:firstLine="567"/>
        <w:jc w:val="both"/>
        <w:rPr/>
      </w:pPr>
      <w:r>
        <w:rPr/>
      </w:r>
    </w:p>
    <w:p>
      <w:pPr>
        <w:pStyle w:val="Normal"/>
        <w:ind w:firstLine="567"/>
        <w:jc w:val="both"/>
        <w:rPr/>
      </w:pPr>
      <w:r>
        <w:rPr/>
      </w:r>
    </w:p>
    <w:p>
      <w:pPr>
        <w:pStyle w:val="Normal"/>
        <w:ind w:firstLine="567"/>
        <w:jc w:val="both"/>
        <w:rPr>
          <w:b/>
          <w:b/>
        </w:rPr>
      </w:pPr>
      <w:r>
        <w:rPr>
          <w:b/>
        </w:rPr>
        <w:t>«Классификация механизмов откатов в практике»</w:t>
      </w:r>
    </w:p>
    <w:p>
      <w:pPr>
        <w:pStyle w:val="Normal"/>
        <w:ind w:firstLine="567"/>
        <w:jc w:val="both"/>
        <w:rPr>
          <w:rFonts w:eastAsia="Times New Roman"/>
        </w:rPr>
      </w:pPr>
      <w:r>
        <w:rPr>
          <w:rFonts w:eastAsia="Times New Roman"/>
        </w:rPr>
        <w:t xml:space="preserve"> </w:t>
      </w:r>
    </w:p>
    <w:p>
      <w:pPr>
        <w:pStyle w:val="Normal"/>
        <w:ind w:firstLine="567"/>
        <w:jc w:val="both"/>
        <w:rPr/>
      </w:pPr>
      <w:r>
        <w:rPr/>
        <w:t>Мне удалось выделить следующие механизмы, порождающие и питающие откаты в практике:</w:t>
      </w:r>
    </w:p>
    <w:p>
      <w:pPr>
        <w:pStyle w:val="Normal"/>
        <w:ind w:firstLine="567"/>
        <w:jc w:val="both"/>
        <w:rPr/>
      </w:pPr>
      <w:r>
        <w:rPr/>
        <w:t>1. «Ничего не выйдет» - «Скептик-1» - получает подпитку от наблюдения окружающих людей-полутрупов.</w:t>
      </w:r>
    </w:p>
    <w:p>
      <w:pPr>
        <w:pStyle w:val="Normal"/>
        <w:ind w:firstLine="567"/>
        <w:jc w:val="both"/>
        <w:rPr/>
      </w:pPr>
      <w:r>
        <w:rPr/>
        <w:t>2. «Ничего же не изменилось» - «Скептик-2» - твердит свое даже вопреки совершенно очевидным изменениям.</w:t>
      </w:r>
    </w:p>
    <w:p>
      <w:pPr>
        <w:pStyle w:val="Normal"/>
        <w:ind w:firstLine="567"/>
        <w:jc w:val="both"/>
        <w:rPr/>
      </w:pPr>
      <w:r>
        <w:rPr/>
        <w:t>3. «Так, а что насчет...» - «Паникер» - начинает искать - чем бы озаботиться.</w:t>
      </w:r>
    </w:p>
    <w:p>
      <w:pPr>
        <w:pStyle w:val="Normal"/>
        <w:ind w:firstLine="567"/>
        <w:jc w:val="both"/>
        <w:rPr/>
      </w:pPr>
      <w:r>
        <w:rPr/>
        <w:t>4. «Ну так же нельзя слишком долго...» - «Консерватор» - требует возврата в привычное обыденное состояние, каким бы оно ни было.</w:t>
      </w:r>
    </w:p>
    <w:p>
      <w:pPr>
        <w:pStyle w:val="Normal"/>
        <w:ind w:firstLine="567"/>
        <w:jc w:val="both"/>
        <w:rPr/>
      </w:pPr>
      <w:r>
        <w:rPr/>
        <w:t>5. «Ну теперь надо что-то сделать» - «Деятель» - когда проявляется безмятежность или блаженство, он начинает искать - чем бы «полезным» заняться.</w:t>
      </w:r>
    </w:p>
    <w:p>
      <w:pPr>
        <w:pStyle w:val="Normal"/>
        <w:ind w:firstLine="567"/>
        <w:jc w:val="both"/>
        <w:rPr/>
      </w:pPr>
      <w:r>
        <w:rPr/>
        <w:t>6. «Отлично, я достиг этого и этого» - «Кладовщик» - старается все переживания немедленно оценить, положить на полочку, сделать из них товар, имущество.</w:t>
      </w:r>
    </w:p>
    <w:p>
      <w:pPr>
        <w:pStyle w:val="Normal"/>
        <w:ind w:firstLine="567"/>
        <w:jc w:val="both"/>
        <w:rPr/>
      </w:pPr>
      <w:r>
        <w:rPr/>
        <w:t>7. «Теперь мы это должны как-то использовать» - «Утилизатор» - немедленно старается найти «применение» переживаниям.</w:t>
      </w:r>
    </w:p>
    <w:p>
      <w:pPr>
        <w:pStyle w:val="Normal"/>
        <w:ind w:firstLine="567"/>
        <w:jc w:val="both"/>
        <w:rPr/>
      </w:pPr>
      <w:r>
        <w:rPr/>
        <w:t>8. «Ну, теперь надо и отдохнуть» - «Нянька» - делает то же, что и «Консерватор», но под ширмой заботы, усталости.</w:t>
      </w:r>
    </w:p>
    <w:p>
      <w:pPr>
        <w:pStyle w:val="Normal"/>
        <w:ind w:firstLine="567"/>
        <w:jc w:val="both"/>
        <w:rPr/>
      </w:pPr>
      <w:r>
        <w:rPr/>
        <w:t>9. «А как же другие люди-то? Надо непременно им помочь справиться с подобной ситуацией, найти все подводные камни и тщательно их описать, изучить, разложить по полочкам» - «Мамаша» - из всего хочет немедленно сделать способ о ком-нибудь позаботиться.</w:t>
      </w:r>
    </w:p>
    <w:p>
      <w:pPr>
        <w:pStyle w:val="Normal"/>
        <w:ind w:firstLine="567"/>
        <w:jc w:val="both"/>
        <w:rPr/>
      </w:pPr>
      <w:r>
        <w:rPr/>
        <w:t>10. «А ведь такой-то тупица непременно интерпретирует это как-нибудь искаженно, и будет считать это доказательством того, что практика - это глупость, так что надо непременно предусмотреть все ложные интерпретации, порожденные тупостью или НЭ, и опровергнуть их» - «Проповедник» - хочет непременно, чтобы абсолютно все убедились в чем-то, чтобы даже последний тупица признал эффективность практики и моих усилий в практике. Он озабочен, когда видит кого-то тупого, или несогласного, или сомневающегося, он опасается, что какая-то мысль может распространиться среди «неокрепших» умов и «совлечь их с пути истинного». Поэтому он старается выверять каждый свой шаг на предмет того - а не даст ли это повод кому-то что-то про него не то подумать.</w:t>
      </w:r>
    </w:p>
    <w:p>
      <w:pPr>
        <w:pStyle w:val="Normal"/>
        <w:ind w:firstLine="567"/>
        <w:jc w:val="both"/>
        <w:rPr/>
      </w:pPr>
      <w:r>
        <w:rPr/>
      </w:r>
    </w:p>
    <w:p>
      <w:pPr>
        <w:pStyle w:val="Normal"/>
        <w:ind w:firstLine="567"/>
        <w:jc w:val="both"/>
        <w:rPr/>
      </w:pPr>
      <w:r>
        <w:rPr/>
      </w:r>
    </w:p>
    <w:p>
      <w:pPr>
        <w:pStyle w:val="Normal"/>
        <w:ind w:firstLine="567"/>
        <w:jc w:val="both"/>
        <w:rPr>
          <w:b/>
          <w:b/>
        </w:rPr>
      </w:pPr>
      <w:r>
        <w:rPr>
          <w:b/>
        </w:rPr>
        <w:t>«Формальные практики по порождению ОзВ»</w:t>
      </w:r>
    </w:p>
    <w:p>
      <w:pPr>
        <w:pStyle w:val="Normal"/>
        <w:ind w:firstLine="567"/>
        <w:jc w:val="both"/>
        <w:rPr>
          <w:rFonts w:eastAsia="Times New Roman"/>
        </w:rPr>
      </w:pPr>
      <w:r>
        <w:rPr>
          <w:rFonts w:eastAsia="Times New Roman"/>
        </w:rPr>
        <w:t xml:space="preserve"> </w:t>
      </w:r>
    </w:p>
    <w:p>
      <w:pPr>
        <w:pStyle w:val="Normal"/>
        <w:ind w:firstLine="567"/>
        <w:jc w:val="both"/>
        <w:rPr/>
      </w:pPr>
      <w:r>
        <w:rPr/>
        <w:t>Когда либо ты наверняка испытывала состояния, которые ты обозначаешь как глубокие, пронзительные, прекрасные. И сейчас время от времени среди твоих восприятий появляется желание испытывать эти озаренные восприятия (ОзВ) чаще и сильнее.</w:t>
      </w:r>
    </w:p>
    <w:p>
      <w:pPr>
        <w:pStyle w:val="Normal"/>
        <w:ind w:firstLine="567"/>
        <w:jc w:val="both"/>
        <w:rPr/>
      </w:pPr>
      <w:r>
        <w:rPr/>
        <w:t>Я рекомендую поступать следующим образом: создать список описаний тех ситуаций, в которых ты испытывала ОзВ. При описании не упускай ни одной мелочи - записывай как можно подробно все то, что с тобой происходило в момент, когда ты испытывала ОзВ. Если уж копить имущество, то это имущество - самое ценное:) - твои истории о том, как ты переживала самые светлые моменты твоей жизни.</w:t>
      </w:r>
    </w:p>
    <w:p>
      <w:pPr>
        <w:pStyle w:val="Normal"/>
        <w:ind w:firstLine="567"/>
        <w:jc w:val="both"/>
        <w:rPr/>
      </w:pPr>
      <w:r>
        <w:rPr/>
        <w:t>В дальнейшем ты можешь возвращаться к этим воспоминаниям, помогая себе имеющимися записями, и словно «впрыгивать» в ОзВ, то есть вспоминать себя в том состоянии. Подходить к этому я предлагаю серьезно и последовательно. То есть не просто попробовать, и сказать себе «а, не выходит», и вернуться к своим НЭ, а сделать из этого то, что я называю формальной практикой. То есть например выделяешь 10 минут и через каждые десяток секунд пытаешься вспомнить себя в этом состоянии, и после каждого усилия выставляешь оценку по шкале от 0 до 10 интенсивности ОзВ.</w:t>
      </w:r>
    </w:p>
    <w:p>
      <w:pPr>
        <w:pStyle w:val="Normal"/>
        <w:ind w:firstLine="567"/>
        <w:jc w:val="both"/>
        <w:rPr/>
      </w:pPr>
      <w:r>
        <w:rPr/>
        <w:t>Получится такой списочек:</w:t>
      </w:r>
    </w:p>
    <w:p>
      <w:pPr>
        <w:pStyle w:val="Normal"/>
        <w:ind w:firstLine="567"/>
        <w:jc w:val="both"/>
        <w:rPr/>
      </w:pPr>
      <w:r>
        <w:rPr/>
        <w:t>1-0</w:t>
      </w:r>
    </w:p>
    <w:p>
      <w:pPr>
        <w:pStyle w:val="Normal"/>
        <w:ind w:firstLine="567"/>
        <w:jc w:val="both"/>
        <w:rPr/>
      </w:pPr>
      <w:r>
        <w:rPr/>
        <w:t>2-0</w:t>
      </w:r>
    </w:p>
    <w:p>
      <w:pPr>
        <w:pStyle w:val="Normal"/>
        <w:ind w:firstLine="567"/>
        <w:jc w:val="both"/>
        <w:rPr/>
      </w:pPr>
      <w:r>
        <w:rPr/>
        <w:t>3-1</w:t>
      </w:r>
    </w:p>
    <w:p>
      <w:pPr>
        <w:pStyle w:val="Normal"/>
        <w:ind w:firstLine="567"/>
        <w:jc w:val="both"/>
        <w:rPr/>
      </w:pPr>
      <w:r>
        <w:rPr/>
        <w:t>4-0</w:t>
      </w:r>
    </w:p>
    <w:p>
      <w:pPr>
        <w:pStyle w:val="Normal"/>
        <w:ind w:firstLine="567"/>
        <w:jc w:val="both"/>
        <w:rPr/>
      </w:pPr>
      <w:r>
        <w:rPr/>
        <w:t>и так далее. И если на 50-й попытке ты поставишь себе уже не 0, а, скажем, 3, то это огромное достижение! Ведь это означает, что практика работает, что можно ломать привычку неиспытывания ОзВ и создавать привычку испытывать их. Сначала цифры, отличные от нуля, будут появляться эпизодически, потом чаще и чаще.</w:t>
      </w:r>
    </w:p>
    <w:p>
      <w:pPr>
        <w:pStyle w:val="Normal"/>
        <w:ind w:firstLine="567"/>
        <w:jc w:val="both"/>
        <w:rPr/>
      </w:pPr>
      <w:r>
        <w:rPr/>
        <w:t>Вот это я и называю порождением ОзВ.</w:t>
      </w:r>
    </w:p>
    <w:p>
      <w:pPr>
        <w:pStyle w:val="Normal"/>
        <w:ind w:firstLine="567"/>
        <w:jc w:val="both"/>
        <w:rPr/>
      </w:pPr>
      <w:r>
        <w:rPr/>
        <w:t>Если заниматься практикой, то в конце концов можно добиться непрерывных ОзВ - они будут самые разные, они будут расти, шириться и углубляться, и жизнь меняется настолько, что словами не выразить.</w:t>
      </w:r>
    </w:p>
    <w:p>
      <w:pPr>
        <w:pStyle w:val="Normal"/>
        <w:ind w:firstLine="567"/>
        <w:jc w:val="both"/>
        <w:rPr/>
      </w:pPr>
      <w:r>
        <w:rPr/>
        <w:t>Но пытаться порождать ОзВ, пренебрегая устранением НЭ - пустой номер, на мой взгляд. Во всяком случае я не знаком с примерами успешного завершения подхода такого рода. Если человек говорит «не хочу устранять НЭ, я лучше вон буду ОзВ порождать», то это означает, что на самом деле он не хочет устранять НЭ, и таким способом обманывает себя. Потому что практика устранения НЭ столь же радостна и восхитительна, сколько практика порождения ОзВ.</w:t>
      </w:r>
    </w:p>
    <w:p>
      <w:pPr>
        <w:pStyle w:val="Normal"/>
        <w:ind w:firstLine="567"/>
        <w:jc w:val="both"/>
        <w:rPr/>
      </w:pPr>
      <w:r>
        <w:rPr/>
        <w:t>Одна из начинающих практикующих после первой серии из сотни попыток порождения ОзВ получила результат, где почти везде нули, и лишь в нескольких отсечках - цифры от 1 до 2. После чего она написала: «тут возникла мысль, что можно не просто концентрироваться на желании испытывать ОЗВ, а при попытках вызывать ОзВ вспоминать себя в ОЗВ, что и стала делать».</w:t>
      </w:r>
    </w:p>
    <w:p>
      <w:pPr>
        <w:pStyle w:val="Normal"/>
        <w:ind w:firstLine="567"/>
        <w:jc w:val="both"/>
        <w:rPr/>
      </w:pPr>
      <w:r>
        <w:rPr/>
        <w:t>Конечно, я и говорю о том, что можно пользоваться своими описаниями ситуаций, в которых ты испытывала то или иное ОзВ, чтобы потом вспоминать себя в этом состоянии, словно «впрыгивать» в ОзВ. Ты сидишь на лекции, но представляешь, что ты на самом деле маленькая девочка, которая впервые приехала на море и ты помнишь тот восторг, ту ошеломительную глубину, которая навалилась на тебя, как сжалось горло, перехватило дыхание, выступили слезы, захотелось обнять и прижать к себе и чаек, и скалы, и буруны у твоих ног. То есть ты именно «вспоминаешь себя» в этом состоянии.</w:t>
      </w:r>
    </w:p>
    <w:p>
      <w:pPr>
        <w:pStyle w:val="Normal"/>
        <w:ind w:firstLine="567"/>
        <w:jc w:val="both"/>
        <w:rPr/>
      </w:pPr>
      <w:r>
        <w:rPr/>
        <w:t>Но вот в чем огромная разница между тем - кто занимается практикой, и кто рассуждает о практике. Ты предприняла реальные усилия, и тут же почувствовала - что так, как ты делала - тебе не очень нравится (сосредотачиваться на желании ОзВ), а вот так - нравится (впрыгивать в само ОзВ). То есть ты сама безо всяких моих советов, расспросов, уточнений быстро нашла более эффективный способ испытывать ОзВ несмотря на то, что прочла мои советы не совсем так, как я их задумывал. Это еще раз подтверждает - не бойся ошибаться, следуй радостным желаниям. Не ошибается тот, кто ничего не делает.</w:t>
      </w:r>
    </w:p>
    <w:p>
      <w:pPr>
        <w:pStyle w:val="Normal"/>
        <w:ind w:firstLine="567"/>
        <w:jc w:val="both"/>
        <w:rPr/>
      </w:pPr>
      <w:r>
        <w:rPr/>
        <w:t>Посмотрел на твой список усилий и результатов. Обнаружил там несколько цифр, отличных от нуля. Есть даже тройки, четверки. А ведь если бы ты не занялась этой практикой в этот час, этих проблесков ОзВ не было бы. Каждый миг, проведенный в ОзВ, никуда не теряется, он словно кладется на чашу весов, и когда вес этого опыта становится достаточным, происходит резкое, спонтанное изменение качества всей жизни, ОзВ начинают проявляться словно бы сами по себе - но это именно эхо, отзвук, результат твоих предыдущих усилий.</w:t>
      </w:r>
    </w:p>
    <w:p>
      <w:pPr>
        <w:pStyle w:val="Normal"/>
        <w:ind w:firstLine="567"/>
        <w:jc w:val="both"/>
        <w:rPr/>
      </w:pPr>
      <w:r>
        <w:rPr/>
        <w:t>Относись как к величайшей ценности к каждому моменту, когда проявлено яркое ОзВ.</w:t>
      </w:r>
    </w:p>
    <w:p>
      <w:pPr>
        <w:pStyle w:val="Normal"/>
        <w:ind w:firstLine="567"/>
        <w:jc w:val="both"/>
        <w:rPr/>
      </w:pPr>
      <w:r>
        <w:rPr/>
        <w:t>Можно прибегать к такой практике: носить с собой часы с секундомером, и когда у тебя проявится ОзВ, начинай отсчет. Пусть это будет 1-2 секунды. В конце дня записывай свой возраст, который ты прожила в ОзВ, и даже если это будет несколько секунд - это большой шаг вперед. Борись за каждую секунду.</w:t>
      </w:r>
    </w:p>
    <w:p>
      <w:pPr>
        <w:pStyle w:val="Normal"/>
        <w:ind w:firstLine="567"/>
        <w:jc w:val="both"/>
        <w:rPr/>
      </w:pPr>
      <w:r>
        <w:rPr/>
      </w:r>
    </w:p>
    <w:p>
      <w:pPr>
        <w:pStyle w:val="Normal"/>
        <w:ind w:firstLine="567"/>
        <w:jc w:val="both"/>
        <w:rPr/>
      </w:pPr>
      <w:r>
        <w:rPr/>
      </w:r>
    </w:p>
    <w:p>
      <w:pPr>
        <w:pStyle w:val="Normal"/>
        <w:ind w:firstLine="567"/>
        <w:jc w:val="both"/>
        <w:rPr>
          <w:b/>
          <w:b/>
        </w:rPr>
      </w:pPr>
      <w:r>
        <w:rPr>
          <w:b/>
        </w:rPr>
        <w:t>«Цель проведения социальных экспериментов»</w:t>
      </w:r>
    </w:p>
    <w:p>
      <w:pPr>
        <w:pStyle w:val="Normal"/>
        <w:ind w:firstLine="567"/>
        <w:jc w:val="both"/>
        <w:rPr>
          <w:rFonts w:eastAsia="Times New Roman"/>
        </w:rPr>
      </w:pPr>
      <w:r>
        <w:rPr>
          <w:rFonts w:eastAsia="Times New Roman"/>
        </w:rPr>
        <w:t xml:space="preserve"> </w:t>
      </w:r>
    </w:p>
    <w:p>
      <w:pPr>
        <w:pStyle w:val="Normal"/>
        <w:ind w:firstLine="567"/>
        <w:jc w:val="both"/>
        <w:rPr/>
      </w:pPr>
      <w:r>
        <w:rPr/>
        <w:t>1) Преодолеть свой страх возражать, заставлять оппонента либо аргументировать свои утверждения, либо забирать их обратно, преодолеть страх поступать не как все. Сделать что-то такое, что является непривычным (независимо от того – хочется тебе этого в данный момент или нет), и обнаружить, что небо на землю не упало, жизнь продолжается дальше, а желание, сопровождаемое предвкушением, реализовано, и теперь можно наблюдать и изучать - как именно ситуация развивается, искать и находить закономерности.</w:t>
      </w:r>
    </w:p>
    <w:p>
      <w:pPr>
        <w:pStyle w:val="Normal"/>
        <w:ind w:firstLine="567"/>
        <w:jc w:val="both"/>
        <w:rPr/>
      </w:pPr>
      <w:r>
        <w:rPr/>
        <w:t>2) Исследовать социальные механизмы, действующие в других людях и в себе самой, чтобы чувствовать себя более уверенной в обращении с ними, т.е. чтобы было легче добиваться желаемых результатов, и это касается как пылесоса, так и окружающего общества. Обычные люди, находясь среди других людей, не нажимают на кнопки, управляя механизмами и добиваясь желанных для себя результатов - они просто вваливаются в НЭ, в свою привычную колею и идут туда, куда она выведет. Вместо этого ты можешь добиваться желаемого тобою исхода, если имеешь опыт нажимания на те или иные кнопки и наблюдения и анализа того, что вслед за этим происходит.</w:t>
      </w:r>
    </w:p>
    <w:p>
      <w:pPr>
        <w:pStyle w:val="Normal"/>
        <w:ind w:firstLine="567"/>
        <w:jc w:val="both"/>
        <w:rPr/>
      </w:pPr>
      <w:r>
        <w:rPr/>
        <w:t>Конечно, при том, что ты предпринимаешь усилия для того, чтобы добиться желаемого развития ситуации, ты можешь отдавать себе отчет в том, что на самом деле ты понятия не имеешь - как будет развиваться дальше жизнь в случае наступления желаемого или нежелаемого исходов, так что когда наступает желаемый вариант, ты устраняешь гнилое довольство и живешь текущим моментом, испытывая удовольствие и предвкушая открытия. Когда наступает нежелаемый результат - ты устраняешь недовольство и живешь текущим моментом, предвкушая открытия.</w:t>
      </w:r>
    </w:p>
    <w:p>
      <w:pPr>
        <w:pStyle w:val="Normal"/>
        <w:ind w:firstLine="567"/>
        <w:jc w:val="both"/>
        <w:rPr/>
      </w:pPr>
      <w:r>
        <w:rPr/>
        <w:t>(Хочу подчеркнуть, что довольство и удовольствие – принципиально разные восприятия. Довольство – это серое состояние, когда ничего-не-происходит, когда нет радостных желаний и других ОзВ, к нему стремится человек, чтобы убежать от страхов, зарыв голову в песок. Удовольствие – радостное состояние, в котором проявлена устремленность, предвкушение, другие ОзВ).</w:t>
      </w:r>
    </w:p>
    <w:p>
      <w:pPr>
        <w:pStyle w:val="Normal"/>
        <w:ind w:firstLine="567"/>
        <w:jc w:val="both"/>
        <w:rPr/>
      </w:pPr>
      <w:r>
        <w:rPr/>
        <w:t>Когда у тебя не хватает сил преодолеть страх и выйти из колеи, следуя радостному желанию, тогда ты можешь начать говорить «да ладно, пусть будет как будет, ведь я все равно не знаю - какой исход для меня был бы интереснее...», и при этом ты воображаешь себя мудрецом, начинаешь жонглировать словами «все едино», «у всего один вкус», «я отрабатываю свою карму», «адвайта», «непредпочтение» и так далее, а на самом деле ты просто побеждена страхом. Так поступают очень и очень многие люди, выдающие себя за мудрецов, но являющиеся лишь лжецами, что лишает их последнего шанса на устранение своих омрачений.</w:t>
      </w:r>
    </w:p>
    <w:p>
      <w:pPr>
        <w:pStyle w:val="Normal"/>
        <w:ind w:firstLine="567"/>
        <w:jc w:val="both"/>
        <w:rPr/>
      </w:pPr>
      <w:r>
        <w:rPr/>
      </w:r>
    </w:p>
    <w:p>
      <w:pPr>
        <w:pStyle w:val="Normal"/>
        <w:ind w:firstLine="567"/>
        <w:jc w:val="both"/>
        <w:rPr/>
      </w:pPr>
      <w:r>
        <w:rPr/>
      </w:r>
    </w:p>
    <w:p>
      <w:pPr>
        <w:pStyle w:val="Normal"/>
        <w:ind w:firstLine="567"/>
        <w:jc w:val="both"/>
        <w:rPr>
          <w:b/>
          <w:b/>
        </w:rPr>
      </w:pPr>
      <w:r>
        <w:rPr>
          <w:b/>
        </w:rPr>
        <w:t>«Аналогии не могут быть аргументами»</w:t>
      </w:r>
    </w:p>
    <w:p>
      <w:pPr>
        <w:pStyle w:val="Normal"/>
        <w:ind w:firstLine="567"/>
        <w:jc w:val="both"/>
        <w:rPr>
          <w:b/>
          <w:b/>
        </w:rPr>
      </w:pPr>
      <w:r>
        <w:rPr>
          <w:b/>
        </w:rPr>
      </w:r>
    </w:p>
    <w:p>
      <w:pPr>
        <w:pStyle w:val="Normal"/>
        <w:ind w:firstLine="567"/>
        <w:jc w:val="both"/>
        <w:rPr/>
      </w:pPr>
      <w:r>
        <w:rPr/>
        <w:t>Хочу поподробнее разобрать вопрос об аналогиях, поскольку многие не понимают, что «аргументация» с помощью аналогий ошибочна по определению, поскольку закономерности из одной области безосновательно переносятся на другую область. Выберу для примера приведенную кем-то из критиканов Селекции аналогию с деревом. Она заключается в том, что заниматься Селекцией, устраняя отдельные НЭ, это все равно что маникюрными ножницами резать листочки на дереве - пока ты их режешь, уже новые вырастают.</w:t>
      </w:r>
    </w:p>
    <w:p>
      <w:pPr>
        <w:pStyle w:val="Normal"/>
        <w:ind w:firstLine="567"/>
        <w:jc w:val="both"/>
        <w:rPr/>
      </w:pPr>
      <w:r>
        <w:rPr/>
        <w:t>1) Первое, что я хочу сказать - с помощью аналогий можно «аргументировать» вообще все, что угодно. Например я говорю - хочу следовать радостным желаниям, а мне в ответ – мошкара летит на огонь свечи и сгорает. Или наоборот – мне говорят «я следую 1000-летней традиции», а я могу сказать в ответ - баобаб тоже 1000 лет растет, и как был баобабом, там и остался, вон в пень превратился. В таком стиле можно говорить бесконечно, но безрезультатно, поскольку вместо того, чтобы говорить о конкретных явлениях, говорят о совершенно других явлениях.</w:t>
      </w:r>
    </w:p>
    <w:p>
      <w:pPr>
        <w:pStyle w:val="Normal"/>
        <w:ind w:firstLine="567"/>
        <w:jc w:val="both"/>
        <w:rPr/>
      </w:pPr>
      <w:r>
        <w:rPr/>
        <w:t>2) Пример с деревом показателен тем, что он настолько чудовищно далек от предмета обсуждения, что тем более странно, что это не бросается в глаза «критикам» – для меня это свидетельствует о том, что и тот, кто приводит такую аналогию, и тот, кто ее читает и вроде как не знает – что возразить – оба не наблюдают за своими восприятиями, не фиксируют, не отдают отчет в происходящем, а какая может быть в таком случае практика?</w:t>
      </w:r>
    </w:p>
    <w:p>
      <w:pPr>
        <w:pStyle w:val="Normal"/>
        <w:ind w:firstLine="567"/>
        <w:jc w:val="both"/>
        <w:rPr/>
      </w:pPr>
      <w:r>
        <w:rPr/>
        <w:t>На дереве все листья растут одновременно – мы воспринимаем в один момент времени все листья, их куча – вон сколько, и там, и там. Что представляет из себя восприятия человека? Есть одна НЭ, потом она сменяется другой и т.д. Может быть смешанное состояние из двух-трех НЭ, и не имеет значения – одновременно они проявлены или быстро сменяют друг друга. Но имеет значение то, что все другие НЭ в этот момент не проявлены – нет никаких таких веток с листьями – я прямо сейчас испытываю НЭ. Вот если я философ, тогда я начинаю рассуждать о трансцендентном, имманентном, о том, что в непроявленном состоянии все присутствует и т.д. Но если стать искренним и отбросить подобные мысли, то совершенно ясно – мне наступили на ногу, и сейчас я испытываю раздражение и все тут. А зависти и ревности я сейчас не испытываю, нет этого. И где все эти «листья», которые якобы растут, пока я устраняю раздражение? Их нет. Поэтому все выглядит совершенно иначе – сейчас есть раздражение. Я его устранил, тем самым нанеся удар по привычке испытывать раздражение. Итак, сейчас проявилась одна НЭ, я ее устранил, привычка испытывать ее чуть-чуть ослабла. Поскольку я именно устранил ее, то есть перестал испытывать, а стал испытывать что-то другое (не НЭ) – интерес к собиранию спичечных этикеток, нежность, предвкушение, и т.д. – что угодно вне НЭ, то если такую процедуру устранения провести 100 раз, привычка испытывать раздражение еще более ослабнет. Человек, который в самом деле устранил НЭ хоть раз, испытывает шок – это все равно, что всю жизнь быть уверенным в том, что ты раб, будешь жить и умрешь в тюрьме, и вдруг, оказывается, это ошибка – ты свободен и можешь идти на все четыре стороны. Опираясь на опыт не одного десятка практикующих, я могу сказать, что человек, который хоть раз именно устранил НЭ, а не подавил ее, уже никогда этого не забудет, для него это станет пропуском на свободу – ты живешь в тюрьме и знаешь, что пропуск на свободу у тебя все время лежит в кармане – как устоять и не воспользоваться им раз, другой, третий?</w:t>
      </w:r>
    </w:p>
    <w:p>
      <w:pPr>
        <w:pStyle w:val="Normal"/>
        <w:ind w:firstLine="567"/>
        <w:jc w:val="both"/>
        <w:rPr/>
      </w:pPr>
      <w:r>
        <w:rPr/>
        <w:t>Вернемся к «дереву». Устранив раздражение, я ослабил эту привычку. Но уже в следующий момент я испытал грусть – потому что есть и такая привычка. И сейчас есть именно эта грусть, и ничто там нигде не «растет», и если я устранил эту грусть, я ослабил и эту привычку. Когда привычки испытывать разные НЭ сильно ослаблены, то НЭ начинают возникать реже, легче устраняются. Если я вот в этот момент устранил НЭ и испытал проблеск ОзВ – то именно это я сейчас и испытываю, и нет никаких ветвей, стволов и листьев – есть прямо сейчас свобода, и чем упорнее я продолжаю ослаблять свои привычки испытывать НЭ, тем чаще и устойчивее эта свобода.</w:t>
      </w:r>
    </w:p>
    <w:p>
      <w:pPr>
        <w:pStyle w:val="Normal"/>
        <w:ind w:firstLine="567"/>
        <w:jc w:val="both"/>
        <w:rPr/>
      </w:pPr>
      <w:r>
        <w:rPr/>
        <w:t>И то же самое с еще одной аналогией - концепцией «последствий и причин». Я испытываю раздражение! Точка! Это РАЗДРАЖЕНИЕ - это не дерево, не лист, не следствие и не причина! Вот такая простая мысль, а? Но как же сложно ее понять!:) Это - восприятие, это конкретное восприятие, а назвать его можно как угодно - причиной, следствием, врагом, другом, дьяволом, богом, но я испытываю именно это восприятие. И я могу перестать его испытывать.</w:t>
      </w:r>
    </w:p>
    <w:p>
      <w:pPr>
        <w:pStyle w:val="Normal"/>
        <w:ind w:firstLine="567"/>
        <w:jc w:val="both"/>
        <w:rPr/>
      </w:pPr>
      <w:r>
        <w:rPr/>
        <w:t>Самые разнообразные аналогии, жонглирование которыми подменяет исследование испытываемых восприятий, - все это пустопорожняя философия, поскольку именно сейчас есть НЭ, и именно сейчас его можно перестать испытывать, а вместо него испытывать ОзВ. И никто не мешает при этом совершать любые действия, которые по твоем мнению приведут тебя к тому, чтобы НЭ возникали реже. Делай что считаешь необходимым, но когда сейчас есть НЭ - ее можно устранить и не испытывать. И по мере такой практики привычка испытывать НЭ слабеет. Вот то, о чем свидетельствует опыт десятков людей, занимающихся ППП. У меня нет никаких сомнений, что через 10 лет такие свидетельства дадут уже сотни людей. А через 20 лет - тысячи.</w:t>
      </w:r>
    </w:p>
    <w:p>
      <w:pPr>
        <w:pStyle w:val="Normal"/>
        <w:ind w:firstLine="567"/>
        <w:jc w:val="both"/>
        <w:rPr/>
      </w:pPr>
      <w:r>
        <w:rPr/>
        <w:t>Если у человека есть опыт устранения НЭ и испытывания ОзВ, он больше не будет оправдывать свои НЭ разными замысловатыми аналогиями, так как он знает точно – все эти словеса ничего не меняют в том, что сейчас есть НЭ и есть возможность устранить ее и испытать ОзВ. Любители поговорить об аналогиях, якобы доказывающих неэффективность Селекции – это те люди, которые не хотят не испытывать НЭ. И повторю еще раз – разговор об аналогиях – это разговор о совершенно иных процессах, нежели те, о которых идет речь. Если не хочешь стать болтуном – никогда не используй аналогии для аргументации, потому что они принципиально не могут служить аргументами. Аналогии могут позволить взглянуть на вопрос с неожиданной стороны, но после этого все равно необходимо возвращаться к исследованию конкретных восприятий, если ты хочешь остаться на твердой почве опыта и достичь ясности.</w:t>
      </w:r>
    </w:p>
    <w:p>
      <w:pPr>
        <w:pStyle w:val="Normal"/>
        <w:ind w:firstLine="567"/>
        <w:jc w:val="both"/>
        <w:rPr/>
      </w:pPr>
      <w:r>
        <w:rPr/>
      </w:r>
    </w:p>
    <w:p>
      <w:pPr>
        <w:pStyle w:val="Normal"/>
        <w:ind w:firstLine="567"/>
        <w:jc w:val="both"/>
        <w:rPr/>
      </w:pPr>
      <w:r>
        <w:rPr/>
      </w:r>
    </w:p>
    <w:p>
      <w:pPr>
        <w:pStyle w:val="Normal"/>
        <w:ind w:firstLine="567"/>
        <w:jc w:val="both"/>
        <w:rPr>
          <w:b/>
          <w:b/>
        </w:rPr>
      </w:pPr>
      <w:r>
        <w:rPr>
          <w:b/>
        </w:rPr>
        <w:t>«Исаак Сирин – о чистой молитве»</w:t>
      </w:r>
    </w:p>
    <w:p>
      <w:pPr>
        <w:pStyle w:val="Normal"/>
        <w:ind w:firstLine="567"/>
        <w:jc w:val="both"/>
        <w:rPr>
          <w:b/>
          <w:b/>
        </w:rPr>
      </w:pPr>
      <w:r>
        <w:rPr>
          <w:b/>
        </w:rPr>
      </w:r>
    </w:p>
    <w:p>
      <w:pPr>
        <w:pStyle w:val="Normal"/>
        <w:ind w:firstLine="567"/>
        <w:jc w:val="both"/>
        <w:rPr/>
      </w:pPr>
      <w:r>
        <w:rPr/>
        <w:t>Сначала я приведу полный текст Исаака «О чистой молитве», а затем прокомментирую его.</w:t>
      </w:r>
    </w:p>
    <w:p>
      <w:pPr>
        <w:pStyle w:val="Normal"/>
        <w:ind w:firstLine="567"/>
        <w:jc w:val="both"/>
        <w:rPr/>
      </w:pPr>
      <w:r>
        <w:rPr/>
        <w:t>«Как вся сила законов и заповедей, какия Богом даны людям, по слову Отцев, имеет пределом чистоту сердца, так все роды и виды молитвы, какими только люди молятся Богу, имеют пределом чистую молитву. Ибо и воздыхания, и коленопреклонения, и сердечныя прошения, и сладчайшие вопли, и все виды молитвы, как сказал я, имеют пределом чистую молитву, и до нея только имеют возможность простираться. А от чистоты молитвенной и до внутренней, как скоро мысль переступила этот предел, не будет уже иметь она ни молитвы, ни движения, ни плача, ни власти, ни свободы, ни прошения, ни вожделения, ни услаждения чем-либо из уповаемаго в сей жизни или в будущем веке, И поэтому после чистой молитвы иной молитвы нет. До сего только предела всякое молитвенное движение и все виды молитвы доводят ум властию свободы. Потому и подвиг в молитве. А за сим пределом будет уже изумление, а не молитва; потому что все молитвенное прекращается, наступает же некое созерцание, и не молитвою молится ум. Всякая, какого бы то ни было рода, совершаемая молитва совершается посредством движений; но как скоро ум входит в духовныя движения, не имеет там молитвы. Иное дело-молитва, а иное-созерцание в молитве, хотя молитва и созерцание заимствуют себе начало друг в друге. Молитва есть сеяние, а созерцание-собирание рукоятей, при котором жнущий приводится в изумление неизглаголанным видением, как из малых и голых, посеянных им, зерен вдруг произросли пред ним такие красивые класы. И он в собственном своем делании пребывает без всякаго движения; потому что всякая совершаемая молитва есть моление, заключающее в себе или прошение, или благодарение, или хваление. Разсмотри же внимательнее, один ли из сих видов молитвы, или прошение чего-либо, бывает, когда ум переступает свой предел, и входит в оную область? Спрашиваю же о сем того, кто ведаешь истину. Но не у всех сия разсудительность, а только у тех, которые соделались зрителями и служителями дела сего, или учились у таковых Отцев, и из уст их познали истину, и в сих, и подобных сим изысканиях провели жизнь свою.</w:t>
      </w:r>
    </w:p>
    <w:p>
      <w:pPr>
        <w:pStyle w:val="Normal"/>
        <w:ind w:firstLine="567"/>
        <w:jc w:val="both"/>
        <w:rPr/>
      </w:pPr>
      <w:r>
        <w:rPr/>
        <w:t>Как из многих тысяч едва находится один, исполнивший заповеди и все законное с малым недостатком и достигший душевной чистоты, так из тысячи разве один найдется сподобившийся при великой осторожности, достигнуть чистой молитвы, расторгнуть этот предел и приять оное таинство; потому что чистой молитвы никак не могли сподобиться многие; сподобились же весьма редкие; а достигший того таинства, которое уже за сею молитвою, едва, по благодати Божей, находится и из рода в род.</w:t>
      </w:r>
    </w:p>
    <w:p>
      <w:pPr>
        <w:pStyle w:val="Normal"/>
        <w:ind w:firstLine="567"/>
        <w:jc w:val="both"/>
        <w:rPr/>
      </w:pPr>
      <w:r>
        <w:rPr/>
        <w:t xml:space="preserve">Молитва есть моление и попечение о чем-либо и желание чего-либо, как-то: избавления от здешних или будущих искушений, или желание наследия Отцев; моление-это то, чем человек приобретает себе помощь от Бога. Сими движениями и ограничиваются движения молитвенныя. А чистота и не чистота молитвы зависят от следующаго: как скоро в то самое время, как ум приуготовляется принести одно из сказанных нами движений своих, примешивается к нему какая-либо посторонняя мысль или безпокойство о чем-нибудь, тогда молитва сия не называется чистою; потому что не от чистых животных принес ум на жертвенник Господень, т. е. на сердце - этот духовный Божий жертвенник. А если бы кто упомянул об оной, у Отцев называемой духовною, молитве, и, не уразумев силы отеческих изречений: «сия молитва в пределах молитвы духовной», то думаю, если точнее вникнуть в это понятие, хула будет, если какая-либо тварь скажет, будто бы сколько-нибудь преклоняется духовная молитва. Ибо молитва преклоняющаяся ниже духовной. Всякая же духовная молитва свободна от движений. И если чистою молитвою едва ли кто молится, то что сказать о молитве духовной? У святых Отцев было в обычае всем добрым движениям и духовным деланиям давать именование молитвы. И не только Отцам, но и всем, которые просвещены ведением, обычно всякое прекрасное делание вменят почти за одно с молитвою. Явно же, что иное дело - молитва, а иное - совершаемыя дела. Иногда сию, так называемую духовную, молитву в одном месте называют путем, а в другом ведением, и инде - умным видением. Видишь, как Отцы переменяют названия духовных предметов? Ибо точность именований устанавливается для предметов здешних, а для предметов будущаго века нет подлиннаго и истиннаго названия, есть же о них одно простое ведение, которое выше всякаго наименования и всякаго составнаго начала, образа, цвета, очертания и всех придуманных имен. Поэтому, когда ведение души возвысится из видимаго мира, тогда Отцы в означение онаго ведения употребляют, какия хотят, названия, так как точных именований оному никто не знает. Но, чтобы утвердить на сем ведении душевныя помышления, употребляют они наименования и притчи, по изречению святаго Дионисия, который говорить, что ради чувств употребляем притчи, слоги, приличныя имена и речения. Когда же действием Духа душа подвигнута к Божественному, тогда излишни для нас и чувства, и их деятельность, равно как излишни силы духовной души, когда она, по не-постижимому единству, соделывается подобною Божеству, и в своих движениях озаряется лучем высшего света. </w:t>
      </w:r>
    </w:p>
    <w:p>
      <w:pPr>
        <w:pStyle w:val="Normal"/>
        <w:ind w:firstLine="567"/>
        <w:jc w:val="both"/>
        <w:rPr/>
      </w:pPr>
      <w:r>
        <w:rPr/>
        <w:t xml:space="preserve">Итак, поверь, брат, что ум имеет возможность различать свои движения только до предела чистой молитвы. Как же скоро достигнет туда, и не возвращается вспять, или оставляет молитву, - молитва делается тогда как бы посредницею между молитвою душевною и духовною. И когда ум в движений, тогда он в душевной области; но как скоро вступает он в оную область, прекращается и молитва. Ибо Святые в будущем веке, когда ум их поглощен Духом, не молитвою молятся, но с изумлением водворяются в веселящей их славе. Так бывает и с нами. Как скоро ум сподобится ощутить будущее блаженство, забудет он и самого себя, и все здешнее, и не будет уже иметь в себе движения к чему-либо. Посему, некто с уверенностию осмеливается сказать, что свобода воли путеводит и приводит в движение посредством чувств всякую совершаемую добродетель и всякий чин молитвы, в теле ли то, или в мысли, и даже самый ум, - этого царя страстей. Когда же управление и смотрение Духа возгосподствуют над умом-этим домостроителем чувств и помыслов, тогда отъемлется у природы: свобода, ум путеводится, а не путеводит. И где тогда будет молитва, когда природа не в силах иметь над собою власти, но иною силою путеводится, сама не знает куда, и не может совершать движений мысли, в чем бы ей хотелось, но овладевается в тот час пленившею ее силою, и не чувствует, где путеводится ею? Тогда человека не будет иметь и хотения; даже, по свидетельству Писания, не знает, в теле он, или вне тела (2 Кор. 42, 2). И будет ли уже молитва в том, кто столько пленен. и не сознает сам себя? Посему, никто да не глаголет хулы, и да не дерзает утверждать, что можно молиться духовною молитвою. Такой дерзости предаются те, которые молятся с кичливостью, невежды ведением, и лживо говорят о себе, будто бы, когда хотят, молятся они духовною молитвою. А смиренномудрые и понимающие дело соглашаются учиться у Отцев и знать пределы естества, и не дозволяют себе предаваться таким дерзким мыслям. </w:t>
      </w:r>
    </w:p>
    <w:p>
      <w:pPr>
        <w:pStyle w:val="Normal"/>
        <w:ind w:firstLine="567"/>
        <w:jc w:val="both"/>
        <w:rPr/>
      </w:pPr>
      <w:r>
        <w:rPr/>
        <w:t xml:space="preserve">Вопрос. Почему же сей неизглаголанной благодати, если она не есть молитва, дается наименование молитвы. </w:t>
      </w:r>
    </w:p>
    <w:p>
      <w:pPr>
        <w:pStyle w:val="Normal"/>
        <w:ind w:firstLine="567"/>
        <w:jc w:val="both"/>
        <w:rPr/>
      </w:pPr>
      <w:r>
        <w:rPr/>
        <w:t xml:space="preserve">Ответ. Причина сему, как утверждаем, та, что благодать сия дается достойным во время молитвы, и начало свое имеет в молитве, так как, по свидетельству Отцев, кроме подобнаго времени, нет и места посещению сей достославной благодати. Наименование молитвы дается ей потому, что от молитвы путеводится ум к оному блаженству, и потому, что молитва бывает причиною онаго; в иныя же времена не имеет оно места, как показывают отеческия писания. Ибо знаем, что многие Святые, как повествуется и в житиях их, став па молитву, были восхищены умом. </w:t>
      </w:r>
    </w:p>
    <w:p>
      <w:pPr>
        <w:pStyle w:val="Normal"/>
        <w:ind w:firstLine="567"/>
        <w:jc w:val="both"/>
        <w:rPr/>
      </w:pPr>
      <w:r>
        <w:rPr/>
        <w:t xml:space="preserve">Но если кто спросить: почему же в сие только время бывает сии великия и неизреченныя дарования, то ответствуем: потому что в сие время более, нежели во всякое другое, человек бывает собран в себя и уготован внимать Богу, вожделевает и ожидает от Него милости. Короче сказать, это есть время стояния при вратах царских, чтобы умолять царя; и прилично исполниться прошению умоляющаго и призывающаго в это время. Ибо бывает ли другое какое время, в которое бы человек столько был приуготовлен, и так наблюдал за собою, кроме времени, когда приступает он к молитве? Или, может быть, приличнее получить ему что-либо таковое в то время, когда спит, или работает что, или когда ум его возмущен? Ибо вот и Святые, хотя не имеют празднаго времени, потому что всякой час заняты духовным, однакоже и с ними бывает время, когда не готовы они к молитве. Ибо нередко занимаются или помышлением о чем-либо встречающемся в жизни, или разсматриванием тварей, или иным чем действительно полезным. Но во время молитвы созерцание ума устремлено к единому Богу и к Нему направляет все свои движения, Ему от сердца, с рачением и непрестанною горячностию, приносит моления. И посему-то в это время, когда у души бывает одно единственное попечение, прилично источаться Божественному благоволению, И вот видим, что, когда священник приуготовится, станет на молитву, умилостивляя Бога, молясь и собирая свой ум воедино, тогда Дух Святый нисходит на хлёб и на вино, предложенные на жертвеннике. И Захарии во время молитвы явился Ангел, и предвозвестил рождение Иоанна. И Петру, когда во время шестаго часа молился в горнице, явилось видение, путеводствовавшее его к призванию язычников снисшедшею с неба плащаницею и заключенными в ней животными. И Корнилию во время молитвы явился Ангел, и сказал ему написанное о нем. И также Иисусу сыну Навину глаголал Бог, когда в молитве преклонился он на лице свое. И с очистилища, бывшаго над кивотом, откуда священник о всем, что должно было знать, в видениях был от Бога тайноводствуем в то самое время, когда архиерей единожды в год, в страшное время молитвы, при собрании всех колен сынов Израилевых, стоявших на молитве во внешней скинии, входил во Святое-святых и повергался на лице свое, - слышал он Божии глаголы в страшном и неизглаголанном видении. О, как страшно оное таинство, которому служил при сем архиерей! Но таковы и все видения, являвшияся Святым во время молитвы. Ибо какое другое время так свято, и по святыне своей столько прилично приятию дарований, как время молитвы, в которое человек собеседует с Богом? В это время, в которое совершаются молитвословия и моления пред Богом, и собеседование с Ним, человек с усилием отовсюду собирает воедино нее свои движения и помышления, и погружается мыслию в едином Боге, и сердце его наполнено бывает Богом; и оттого уразумевает он непостижимое. Ибо Дух Святый, по мере сил каждаго, действует в нем, и действует, заимствуя вещество из того самаго, о чем кто молится; так что внимательностию молитва лишается движения, и ум поражается и поглощается изумлением, и забывает о вожделении собственного своего прошения, и в глубокое упоение погружается движения его, и бывает он не в мире сем. И тогда не будет там различия между душею и телом, ни памятования о чем-либо, как сказал божественный и великий Григорий: «молитва есть чистота ума, которая одна, при изумлении человека, уделяется от света Святыя Троицы». Видишь ли, как уделяется молитва приходящим в изумление уразумением того, что рождается от нея в уме, по сказанному мною в начале сего писания и во многих других местах? И еще, тот же Григорий говорит: «чистота ума есть воспарение мысленнаго. Она уподобляется небесному цвету, в ней во время молитвы просиявает свет Святыя Троицы». </w:t>
      </w:r>
    </w:p>
    <w:p>
      <w:pPr>
        <w:pStyle w:val="Normal"/>
        <w:ind w:firstLine="567"/>
        <w:jc w:val="both"/>
        <w:rPr/>
      </w:pPr>
      <w:r>
        <w:rPr/>
        <w:t xml:space="preserve">Вопрос. Когда же кто сподобляется всей этой благодати? </w:t>
      </w:r>
    </w:p>
    <w:p>
      <w:pPr>
        <w:pStyle w:val="Normal"/>
        <w:ind w:firstLine="567"/>
        <w:jc w:val="both"/>
        <w:rPr/>
      </w:pPr>
      <w:r>
        <w:rPr/>
        <w:t xml:space="preserve">Ответ. Сказано: во время молитвы. Когда ум совлечется ветхаго человека, и облечется в человека, новаго, благодатнаго, тогда узрит чистоту свою, подобную небесному цвету, которую старейшины сынов Израилевых наименовали местом Божиим (Исх. 24, 10), когда Бог явился им на горе. Посему, как говорил я, дар сей и благодать сию должно называть не духовною молитвою, но порождением молитвы чистой, ниспосылаемой Духом Святым. Тогда ум бывает там - выше молитвы, и с обретением лучшаго молитва оставляется. И не молитвою тогда молится ум, но бывает в восхищении, при созерцании непостижимаго, - того, что за пределами мира смертных, и умолкает в неведении всего здешняго. Сие-то и есть то неведение, о котором сказано, что оно выше ведения. О сем-то неведении говорится: блажен постигший неведение, неразлучное с молитвою, котораго да сподобимся и мы, по благодати единороднаго Сына Божия. Ему подобает всякая слава, честь и поклонение ныне и присно и во веки веков! Аминь.» </w:t>
      </w:r>
    </w:p>
    <w:p>
      <w:pPr>
        <w:pStyle w:val="Normal"/>
        <w:ind w:firstLine="567"/>
        <w:jc w:val="both"/>
        <w:rPr/>
      </w:pPr>
      <w:r>
        <w:rPr/>
      </w:r>
    </w:p>
    <w:p>
      <w:pPr>
        <w:pStyle w:val="Normal"/>
        <w:ind w:firstLine="567"/>
        <w:jc w:val="center"/>
        <w:rPr/>
      </w:pPr>
      <w:r>
        <w:rPr/>
        <w:t>* * *</w:t>
      </w:r>
    </w:p>
    <w:p>
      <w:pPr>
        <w:pStyle w:val="Normal"/>
        <w:ind w:firstLine="567"/>
        <w:jc w:val="both"/>
        <w:rPr/>
      </w:pPr>
      <w:r>
        <w:rPr/>
        <w:t>На основании этого текста я предполагаю, что Исаак Сирин имел опыт ОзВ, имел представление о методе, которым можно их достигать. Судя из других его текстов, он перенимал свой опыт у других практикующих, которых относят к течению под названием «исихазм», и передавал его другим, таким образом можно предполагать, что среди исихастов был целый ряд людей, которые испытывали ОзВ и работали над совершенствованием технологии достижения их в меру своей огромной ограниченности догмами и правилами секты.</w:t>
      </w:r>
    </w:p>
    <w:p>
      <w:pPr>
        <w:pStyle w:val="Normal"/>
        <w:ind w:firstLine="567"/>
        <w:jc w:val="both"/>
        <w:rPr/>
      </w:pPr>
      <w:r>
        <w:rPr/>
        <w:t xml:space="preserve">1) Сильно резонирует с ОзВ осознание того, что даже если кто-то жил очень давно, выражал свой опыт с помощью почти незнакомых терминов, к настоящему времени получивших совершенно иные оттенки значений, все равно можно без труда распознать в его сообщениях свидетельство его опыта испытывания ОзВ, сопоставить его со своим, перенять его опыт. Первое, что привлекло мое внимание в этом тексте, когда я его бегло просмотрел, - возникший резонанс с целым рядом ОзВ – упорство, ясность, восторг, чувство тайны и др. После этого я внимательно прочел текст, стараясь выявить максимально точно значения используемых слов, поскольку многие из этих слов в современно церковной окраске обозначают нечто совершенно противоположное ОзВ. </w:t>
      </w:r>
    </w:p>
    <w:p>
      <w:pPr>
        <w:pStyle w:val="Normal"/>
        <w:ind w:firstLine="567"/>
        <w:jc w:val="both"/>
        <w:rPr/>
      </w:pPr>
      <w:r>
        <w:rPr/>
        <w:t>2) Молитва – центральный термин в этом тексте, поэтому я прежде всего разобрался в его значении.</w:t>
      </w:r>
    </w:p>
    <w:p>
      <w:pPr>
        <w:pStyle w:val="Normal"/>
        <w:ind w:firstLine="567"/>
        <w:jc w:val="both"/>
        <w:rPr/>
      </w:pPr>
      <w:r>
        <w:rPr/>
        <w:t>«Молитва есть моление и попечение о чем-либо и желание чего-либо, как-то: избавления от здешних или будущих искушений, или желание наследия Отцев; моление-это то, чем человек приобретает себе помощь от Бога. Сими движениями и ограничиваются движения молитвенныя».</w:t>
      </w:r>
    </w:p>
    <w:p>
      <w:pPr>
        <w:pStyle w:val="Normal"/>
        <w:ind w:firstLine="567"/>
        <w:jc w:val="both"/>
        <w:rPr/>
      </w:pPr>
      <w:r>
        <w:rPr/>
        <w:t>«Моление», «попечение» и «желание» - слова, которые использовал переводчик с древнегреческого для обозначения тех слов, которые выбрал Исаак Сирин для того, чтобы разными способами указать на то – о чем он говорит. Это целесообразно, если он хотел приложить усилия к тому, чтобы его мысль могли понять не только те, с кем он обсуждал свою практику, но и другие люди других культур в другом времени. «Моление» и «желание» явно указывают на то, что имеется в виду именно «интенсивное желание». Слово «попечение» в современном русском языке имеет уже отклоняющееся от первых двух значение, которое, впрочем, не противоречит им, поскольку обозначает «настойчивое ухаживание за чем-то или чем-то, поддержку». «Избавление от искушений» означает избавление от чего-то, что Исаак не хочет испытывать и называет это «искушением». Из этого текста невозможно понять – что именно он называет «искушением», поэтому пока можно просто говорить о неких нежелаемых им состояниях. Возможно, это механические желания, которые проявляются наряду с желанием не испытывать их, а испытывать желаемые восприятия. Фраза «моление – это то, чем человек приобретает себе помощь от Бога» указывает на то, что среди желаний, относимых Исааком к «молитве», также есть и желания испытывать те восприятия, к которым он стремится, ведь «помощью от Бога» он очевидно и обозначает возникновение ОзВ.</w:t>
      </w:r>
    </w:p>
    <w:p>
      <w:pPr>
        <w:pStyle w:val="Normal"/>
        <w:ind w:firstLine="567"/>
        <w:jc w:val="both"/>
        <w:rPr/>
      </w:pPr>
      <w:r>
        <w:rPr/>
        <w:t>Таким образом ясно, что метод, избранный Исааком для достижения желаемых им состояний, состоит в «молитве» - т.е. в сосредоточении на а) желании не испытывать нежелаемые состояния и б) желании испытывать желаемые состояния.</w:t>
      </w:r>
    </w:p>
    <w:p>
      <w:pPr>
        <w:pStyle w:val="Normal"/>
        <w:ind w:firstLine="567"/>
        <w:jc w:val="both"/>
        <w:rPr/>
      </w:pPr>
      <w:r>
        <w:rPr/>
        <w:t xml:space="preserve">Легко увидеть, что слово «молитва» в современном обыденном языке зачастую означает нечто совершенно иное – когда молятся, то обычно просят о чем-то – чаще о «прощении грехов», о «спасении», т.е. при этом испытывается чувство вины. Это именно просьба, сопровождаемая чувством вины, а не интенсивное радостное желание испытывать желаемые состояния и не испытывать нежелаемые. </w:t>
      </w:r>
    </w:p>
    <w:p>
      <w:pPr>
        <w:pStyle w:val="Normal"/>
        <w:ind w:firstLine="567"/>
        <w:jc w:val="both"/>
        <w:rPr/>
      </w:pPr>
      <w:r>
        <w:rPr/>
        <w:t>3) Исаак вводит понятия «чистой молитвы» и «нечистой молитвы».</w:t>
      </w:r>
    </w:p>
    <w:p>
      <w:pPr>
        <w:pStyle w:val="Normal"/>
        <w:ind w:firstLine="567"/>
        <w:jc w:val="both"/>
        <w:rPr/>
      </w:pPr>
      <w:r>
        <w:rPr/>
        <w:t>«Чистота и не чистота молитвы зависят от следующего: как скоро в то самое время, как ум приуготовляется принести одно из сказанных нами движений своих, примешивается к нему какая-либо посторонняя мысль или беспокойство о чем-нибудь, тогда молитва сия не называется чистою»</w:t>
      </w:r>
    </w:p>
    <w:p>
      <w:pPr>
        <w:pStyle w:val="Normal"/>
        <w:ind w:firstLine="567"/>
        <w:jc w:val="both"/>
        <w:rPr/>
      </w:pPr>
      <w:r>
        <w:rPr/>
        <w:t xml:space="preserve">Отсюда ясно, что «чистая молитва» - такая, в которой возникает как можно меньше хаотических отвлечений и негативных эмоций. Вполне естественно для любого практикующего Селекцию, что чем «чище молитва», тем эффективнее эта практика приводит к желаемому результату. </w:t>
      </w:r>
    </w:p>
    <w:p>
      <w:pPr>
        <w:pStyle w:val="Normal"/>
        <w:ind w:firstLine="567"/>
        <w:jc w:val="both"/>
        <w:rPr/>
      </w:pPr>
      <w:r>
        <w:rPr/>
        <w:t>4) «Ибо и воздыхания, и коленопреклонения, и сердечные прошения, и сладчайшие вопли, и все виды молитвы, как сказал я…»</w:t>
      </w:r>
    </w:p>
    <w:p>
      <w:pPr>
        <w:pStyle w:val="Normal"/>
        <w:ind w:firstLine="567"/>
        <w:jc w:val="both"/>
        <w:rPr/>
      </w:pPr>
      <w:r>
        <w:rPr/>
        <w:t xml:space="preserve">Здесь перечисляются действия, которыми сопровождают сосредоточенное переживание желания (это способ борьбы с хаотическими отвлечениями), и проявления, возникающие в результате всплесков ОзВ. </w:t>
      </w:r>
    </w:p>
    <w:p>
      <w:pPr>
        <w:pStyle w:val="Normal"/>
        <w:ind w:firstLine="567"/>
        <w:jc w:val="both"/>
        <w:rPr/>
      </w:pPr>
      <w:r>
        <w:rPr/>
        <w:t>5) «Как скоро мысль переступила этот предел, не будет уже иметь она ни молитвы, ни движения, ни плача, ни власти, ни свободы, ни прошения, ни вожделения, ни услаждения чем-либо из уповаемаго в сей жизни или в будущем веке, и поэтому после чистой молитвы иной молитвы нет».</w:t>
      </w:r>
    </w:p>
    <w:p>
      <w:pPr>
        <w:pStyle w:val="Normal"/>
        <w:ind w:firstLine="567"/>
        <w:jc w:val="both"/>
        <w:rPr/>
      </w:pPr>
      <w:r>
        <w:rPr/>
        <w:t>После того, как проявились  интенсивные ОзВ, уже нет желания применять какие-либо методы, нет желания и испытывать желания в этот момент.</w:t>
      </w:r>
    </w:p>
    <w:p>
      <w:pPr>
        <w:pStyle w:val="Normal"/>
        <w:ind w:firstLine="567"/>
        <w:jc w:val="both"/>
        <w:rPr/>
      </w:pPr>
      <w:r>
        <w:rPr/>
        <w:t>6) «А за сим пределом будет уже изумление, а не молитва; потому что все молитвенное прекращается, наступает же некое созерцание, и не молитвою молится ум.»</w:t>
      </w:r>
    </w:p>
    <w:p>
      <w:pPr>
        <w:pStyle w:val="Normal"/>
        <w:ind w:firstLine="567"/>
        <w:jc w:val="both"/>
        <w:rPr/>
      </w:pPr>
      <w:r>
        <w:rPr/>
        <w:t>Исаак Сирин выбирает слово «изумление» как слово, резонирующее с тем состоянием, которое наступает после наступления ОзВ.</w:t>
      </w:r>
    </w:p>
    <w:p>
      <w:pPr>
        <w:pStyle w:val="Normal"/>
        <w:ind w:firstLine="567"/>
        <w:jc w:val="both"/>
        <w:rPr/>
      </w:pPr>
      <w:r>
        <w:rPr/>
        <w:t>7) «Разсмотри же внимательнее, один ли из сих видов молитвы, или прошение чего-либо, бывает, когда ум переступает свой предел, и входит в оную область? Спрашиваю же о сем того, кто ведаешь истину. Но не у всех сия разсудительность, а только у тех, которые соделались зрителями и служителями дела сего, или учились у таковых Отцев, и из уст их познали истину, и в сих, и подобных сим изысканиях провели жизнь свою.»</w:t>
      </w:r>
    </w:p>
    <w:p>
      <w:pPr>
        <w:pStyle w:val="Normal"/>
        <w:ind w:firstLine="567"/>
        <w:jc w:val="both"/>
        <w:rPr/>
      </w:pPr>
      <w:r>
        <w:rPr/>
        <w:t xml:space="preserve">Как видим, и в те времена было немало людей, готовых почесать языком о просветлении и о Боге, но не имеющих ни желания испытывать ОзВ ни такового опыта. </w:t>
      </w:r>
    </w:p>
    <w:p>
      <w:pPr>
        <w:pStyle w:val="Normal"/>
        <w:ind w:firstLine="567"/>
        <w:jc w:val="both"/>
        <w:rPr/>
      </w:pPr>
      <w:r>
        <w:rPr/>
        <w:t>8) «чистой молитвы никак не могли сподобиться многие; сподобились же весьма редкие; а достигший того таинства, которое уже за сею молитвою, едва, по благодати Божей, находится и из рода в род».</w:t>
      </w:r>
    </w:p>
    <w:p>
      <w:pPr>
        <w:pStyle w:val="Normal"/>
        <w:ind w:firstLine="567"/>
        <w:jc w:val="both"/>
        <w:rPr/>
      </w:pPr>
      <w:r>
        <w:rPr/>
        <w:t xml:space="preserve">Это указание на редкость тех, кто достиг  значительного опыта испытывания ОзВ, у меня вызывает радость – ведь это означает, что по его мнению такие люди все же существовали. Среди текстов Сирина есть и другие, где он передает содержание своих бесед со «старцами», и содержание это указывает на то, что у тех старцев есть реальный опыт практики, есть ясность, устремленность, упорство. </w:t>
      </w:r>
    </w:p>
    <w:p>
      <w:pPr>
        <w:pStyle w:val="Normal"/>
        <w:ind w:firstLine="567"/>
        <w:jc w:val="both"/>
        <w:rPr/>
      </w:pPr>
      <w:r>
        <w:rPr/>
        <w:t>9) «Поэтому, когда ведение души возвысится из видимаго мира, тогда Отцы в означение онаго ведения употребляют, какия хотят, названия, так как точных именований оному никто не знает»</w:t>
      </w:r>
    </w:p>
    <w:p>
      <w:pPr>
        <w:pStyle w:val="Normal"/>
        <w:ind w:firstLine="567"/>
        <w:jc w:val="both"/>
        <w:rPr/>
      </w:pPr>
      <w:r>
        <w:rPr/>
        <w:t xml:space="preserve">Практикующим приходилось придумывать новые термины для обозначения тех состояний, которые они открывали в результате своей практики достижения ОзВ. </w:t>
      </w:r>
    </w:p>
    <w:p>
      <w:pPr>
        <w:pStyle w:val="Normal"/>
        <w:ind w:firstLine="567"/>
        <w:jc w:val="both"/>
        <w:rPr/>
      </w:pPr>
      <w:r>
        <w:rPr/>
        <w:t>10) «Как же скоро достигнет туда, и не возвращается вспять, или оставляет молитву, - молитва делается тогда как бы посредницею между молитвою душевною и духовною.</w:t>
      </w:r>
    </w:p>
    <w:p>
      <w:pPr>
        <w:pStyle w:val="Normal"/>
        <w:ind w:firstLine="567"/>
        <w:jc w:val="both"/>
        <w:rPr/>
      </w:pPr>
      <w:r>
        <w:rPr/>
        <w:t xml:space="preserve">Я предполагаю, что под «посредничеством» молитвы Сирин имеет в виду то, что когда практикующий достигает ОзВ, это состояние еще неустойчиво, поэтому при ОзВ средней интенсивности целесообразно использовать страховку в виде периодического продолжения использования формальных практик. </w:t>
      </w:r>
    </w:p>
    <w:p>
      <w:pPr>
        <w:pStyle w:val="Normal"/>
        <w:ind w:firstLine="567"/>
        <w:jc w:val="both"/>
        <w:rPr/>
      </w:pPr>
      <w:r>
        <w:rPr/>
        <w:t>11) «И когда ум в движений, тогда он в душевной области; но как скоро вступает он в оную область, прекращается и молитва. Ибо Святые в будущем веке, когда ум их поглощен Духом, не молитвою молятся, но с изумлением водворяются в веселящей их славе.»</w:t>
      </w:r>
    </w:p>
    <w:p>
      <w:pPr>
        <w:pStyle w:val="Normal"/>
        <w:ind w:firstLine="567"/>
        <w:jc w:val="both"/>
        <w:rPr/>
      </w:pPr>
      <w:r>
        <w:rPr/>
        <w:t xml:space="preserve">Отсюда ясно – как именно Исаак разграничивает «душевную» и «духовную» области. Душевное – действия, желания, мысли, эмоции, различения, т.е. то, что я называю «личностные восприятия (скандхи)». «Духовное» – область ОзВ. </w:t>
      </w:r>
    </w:p>
    <w:p>
      <w:pPr>
        <w:pStyle w:val="Normal"/>
        <w:ind w:firstLine="567"/>
        <w:jc w:val="both"/>
        <w:rPr/>
      </w:pPr>
      <w:r>
        <w:rPr/>
        <w:t>12) «И где тогда будет молитва, когда природа не в силах иметь над собою власти, но иною силою путеводится, сама не знает куда, и не может совершать движений мысли, в чем бы ей хотелось, но овладевается в тот час пленившею ее силою, и не чувствует, где путеводится ею?»</w:t>
      </w:r>
    </w:p>
    <w:p>
      <w:pPr>
        <w:pStyle w:val="Normal"/>
        <w:ind w:firstLine="567"/>
        <w:jc w:val="both"/>
        <w:rPr/>
      </w:pPr>
      <w:r>
        <w:rPr/>
        <w:t xml:space="preserve">Что это, если это не описание начала путешествия в ОзВ? Характерно указание на «сама не знает куда» - когда возникают ОзВ, то проявляются новые, совершенно неизвестные тебе ранее, о которых невозможно было ни узнать заранее, ни предположить, ни свести к чему-то уже известному. В процессе движения к желаемым восприятиям проявляются новые, таким образом и осуществляется путь. </w:t>
      </w:r>
    </w:p>
    <w:p>
      <w:pPr>
        <w:pStyle w:val="Normal"/>
        <w:ind w:firstLine="567"/>
        <w:jc w:val="both"/>
        <w:rPr/>
      </w:pPr>
      <w:r>
        <w:rPr/>
        <w:t>13) «Тогда человека не будет иметь и хотения; даже, по свидетельству Писания, не знает, в теле он, или вне тела». «И тогда не будет там различия между душею и телом, ни памятования о чем-либо»</w:t>
      </w:r>
    </w:p>
    <w:p>
      <w:pPr>
        <w:pStyle w:val="Normal"/>
        <w:ind w:firstLine="567"/>
        <w:jc w:val="both"/>
        <w:rPr/>
      </w:pPr>
      <w:r>
        <w:rPr/>
        <w:t xml:space="preserve">Разве это не описание остановки механического различающего сознания, проявления «Единства»? </w:t>
      </w:r>
    </w:p>
    <w:p>
      <w:pPr>
        <w:pStyle w:val="Normal"/>
        <w:ind w:firstLine="567"/>
        <w:jc w:val="both"/>
        <w:rPr/>
      </w:pPr>
      <w:r>
        <w:rPr/>
        <w:t>14) «Но таковы и все видения, являвшияся Святым во время молитвы.»</w:t>
      </w:r>
    </w:p>
    <w:p>
      <w:pPr>
        <w:pStyle w:val="Normal"/>
        <w:ind w:firstLine="567"/>
        <w:jc w:val="both"/>
        <w:rPr/>
      </w:pPr>
      <w:r>
        <w:rPr/>
        <w:t xml:space="preserve">Приведенные Сирином описания «видений» - не похожи ли они на описания Рамакришны его видения Кали и прочих богов? Появление резонирующих с ОзВ зрительных образов – вполне характерная особенность устойчивых ОзВ. </w:t>
      </w:r>
    </w:p>
    <w:p>
      <w:pPr>
        <w:pStyle w:val="Normal"/>
        <w:ind w:firstLine="567"/>
        <w:jc w:val="both"/>
        <w:rPr/>
      </w:pPr>
      <w:r>
        <w:rPr/>
        <w:t>15) «тот же Григорий говорить: «чистота ума есть воспарение мысленнаго. Она уподобляется небесному цвету, в ней во время молитвы просиявает свет Святыя Троицы»».</w:t>
      </w:r>
    </w:p>
    <w:p>
      <w:pPr>
        <w:pStyle w:val="Normal"/>
        <w:ind w:firstLine="567"/>
        <w:jc w:val="both"/>
        <w:rPr/>
      </w:pPr>
      <w:r>
        <w:rPr/>
        <w:t>Невозможно не отметить указание на цвет неба – признак тех ОзВ, которые проявляются как золотое сияние в небесно-голубых просторах. Возможно, именно этот цвет, схожий с пронзительно-голубым цветом неба, и породило впоследствии все эти расхожие концепции о «боге, живущем на небе»?</w:t>
      </w:r>
    </w:p>
    <w:p>
      <w:pPr>
        <w:pStyle w:val="Normal"/>
        <w:ind w:firstLine="567"/>
        <w:jc w:val="both"/>
        <w:rPr/>
      </w:pPr>
      <w:r>
        <w:rPr/>
        <w:t xml:space="preserve">Слова Григория, приведенные в цитате Сирина, также сильно резонируют с ОзВ – с решимостью, ясностью, восторгом и нерушимостью. Совершенно определенно – эти люди и, судя по всему, многие другие, добивались устойчивых ОзВ. </w:t>
      </w:r>
    </w:p>
    <w:p>
      <w:pPr>
        <w:pStyle w:val="Normal"/>
        <w:ind w:firstLine="567"/>
        <w:jc w:val="both"/>
        <w:rPr/>
      </w:pPr>
      <w:r>
        <w:rPr/>
        <w:t>Что касается метода «молитвы» - я считаю его хоть и эффективным, но крайне недостаточным. Применяя только этот метод ты уподобишься перекошенному лифту, который хоть со рвением и тянется вверх, но скрипит и цепляется всеми углами. Для того, чтобы движение стало стремительным, я предлагаю свою Селекцию, где работа идет на всех фронтах – ты не только сосредотачиваешься на желаниях испытывать ОзВ и не испытывать омрачения, но также работаешь в меру своего интереса и над прямым устранением НЭ, и над догмами, и над поиском радостных желаний, над исследованиями, прекращениями механических желаний и т.д.</w:t>
      </w:r>
    </w:p>
    <w:p>
      <w:pPr>
        <w:pStyle w:val="Normal"/>
        <w:ind w:firstLine="567"/>
        <w:jc w:val="both"/>
        <w:rPr/>
      </w:pPr>
      <w:r>
        <w:rPr/>
        <w:t>Этот текст Сирина, написанный старым языком, но в котором незамутненно проявляется свет испытываемых им ОзВ, в котором слова звучат мощно, точно и неудержимо, является для меня таким же мощным озаренным фактором, как и памятование о Рамакришне.</w:t>
      </w:r>
    </w:p>
    <w:p>
      <w:pPr>
        <w:pStyle w:val="Normal"/>
        <w:ind w:firstLine="567"/>
        <w:jc w:val="both"/>
        <w:rPr/>
      </w:pPr>
      <w:r>
        <w:rPr/>
      </w:r>
    </w:p>
    <w:p>
      <w:pPr>
        <w:pStyle w:val="Normal"/>
        <w:ind w:firstLine="567"/>
        <w:jc w:val="both"/>
        <w:rPr/>
      </w:pPr>
      <w:r>
        <w:rPr/>
      </w:r>
    </w:p>
    <w:p>
      <w:pPr>
        <w:pStyle w:val="Normal"/>
        <w:ind w:firstLine="567"/>
        <w:jc w:val="both"/>
        <w:rPr>
          <w:b/>
          <w:b/>
        </w:rPr>
      </w:pPr>
      <w:r>
        <w:rPr>
          <w:b/>
        </w:rPr>
        <w:t>«Этот удивительный спорт»</w:t>
      </w:r>
    </w:p>
    <w:p>
      <w:pPr>
        <w:pStyle w:val="Normal"/>
        <w:ind w:firstLine="567"/>
        <w:jc w:val="both"/>
        <w:rPr>
          <w:b/>
          <w:b/>
        </w:rPr>
      </w:pPr>
      <w:r>
        <w:rPr>
          <w:b/>
        </w:rPr>
      </w:r>
    </w:p>
    <w:p>
      <w:pPr>
        <w:pStyle w:val="Normal"/>
        <w:ind w:firstLine="567"/>
        <w:jc w:val="both"/>
        <w:rPr/>
      </w:pPr>
      <w:r>
        <w:rPr/>
        <w:t>Спорт - неотъемлемая часть нашей культуры - ну прямо как негативные эмоции:). Народ смотрит футбол и хоккей и, кажется, совершенно не задумывается над тем - что он при этом испытывает. А мне интересно подумать, и вот что получилось.</w:t>
      </w:r>
    </w:p>
    <w:p>
      <w:pPr>
        <w:pStyle w:val="Normal"/>
        <w:ind w:firstLine="567"/>
        <w:jc w:val="both"/>
        <w:rPr/>
      </w:pPr>
      <w:r>
        <w:rPr/>
        <w:t xml:space="preserve">1) Не кажется ли тебе странным, что ты болеешь за определенного человека только потому, что у него в паспорте стоит то же гражданство, что и у тебя? Получается, что тебе этот человек становится ближе, чем другие, лишь потому, что он француз. Такое впечатление, что каждого француза, которого ты видишь на улице, ты прямо таки готов обнять и испытываешь к нему самые теплые чувства. Мне было бы понятно, если бы на беговую дорожку или на футбольное поле выходили спортсмены, про которого тут же давались бы какие-то подробные описания - его фотографии в разных ситуациях, видеозаписи с его участием, его интервью, его рассказы о своей жизни - чем он живет, чем дышит, к чему стремится и т.д. В общем все то, на основании чего можно сформировать отношение к нему как к человеку. Но ведь ничего этого нет - для зрителей важно другое - француз или не француз? Ага, француз! Ну значит будем «болеть» за него. И совершенно не имеет значения, что этот француз как человек - пустое место. «К чему ты стремишься?» - «Хочу стать чемпионом мира, и выиграть кубок чемпионов». Не правда ли - глубокое содержание жизни человека! Он пробегает 100 метров за 9.79 секунды, но он никто, его не ценят, он лишь десятый - он неудачник и сопьется, если так его карьера и закончится. Его цель жизни - пробежать на 3 сотых секунды быстрее, тогда он станет чемпионом, тогда, видимо, в его жизни появится глубокий смысл, жить ему станет лучше и интереснее. И так оно и будет - когда он станет чемпионом, он получит кучу рекламных контрактов, денег, впечатлений, девочки на него будут вешаться, раз он чемпион и т.д. Но как можно ВСЕРЬЕЗ «болеть» за человека, смысл жизни которого настолько убогий, что дальше просто некуда - пробежать свои 100 метров за 9.88 и получить кучу денег и славы?? Вот этого я никак понять не могу. Ну вот выходит спортсмен на беговую дорожку или на боксерский ринг или куда угодно еще. Вот показывают его лицо... ну лицо такое, что ясно сразу - у этого человека в жизни было две мысли – «куда прешь» и «дай сюды». И каким-то удивительным образом вся страна в едином порыве начинает за него переживать, болеть, радоваться и кричать от счастья, когда он выигрывает, и плакать, когда он проигрывает. Разве это не сумасшествие?? А если рядом с ним на дорожке стоит другой человек, лицо которого тебе приятно, взгляд живой, повадки симпатичные, улыбка вызывает отклик, но если на нем табличка «Уругвай» - то всё - этот человек для тебя заклятый враг, ведь он может помешать выиграть забег человеку с табличкой «француз», и если этот уругваец падает на дистанции, у тебя вырывается вздох облегчения – «ну слава богу». Это ли не сумасшествие? </w:t>
      </w:r>
    </w:p>
    <w:p>
      <w:pPr>
        <w:pStyle w:val="Normal"/>
        <w:ind w:firstLine="567"/>
        <w:jc w:val="both"/>
        <w:rPr/>
      </w:pPr>
      <w:r>
        <w:rPr/>
      </w:r>
    </w:p>
    <w:p>
      <w:pPr>
        <w:pStyle w:val="Normal"/>
        <w:ind w:firstLine="567"/>
        <w:jc w:val="both"/>
        <w:rPr/>
      </w:pPr>
      <w:r>
        <w:rPr/>
        <w:t xml:space="preserve">2) Не кажется ли тебе странным, что ты испытываешь такой огромный эмоциональный подъем, когда сборная Франции побеждает на чемпионате Европы по футболу, и такой сильный эмоциональный спад, когда французы вылетают задолго до финала? Какие-то люди с французским паспортом бегают по полю, играют в футбол, но сегодня у них не сложилось, или они меньше тренировались, или просто хуже играют, чем люди с уругвайским паспортом, а у тебя - трагедия. </w:t>
      </w:r>
    </w:p>
    <w:p>
      <w:pPr>
        <w:pStyle w:val="Normal"/>
        <w:ind w:firstLine="567"/>
        <w:jc w:val="both"/>
        <w:rPr/>
      </w:pPr>
      <w:r>
        <w:rPr/>
      </w:r>
    </w:p>
    <w:p>
      <w:pPr>
        <w:pStyle w:val="Normal"/>
        <w:ind w:firstLine="567"/>
        <w:jc w:val="both"/>
        <w:rPr/>
      </w:pPr>
      <w:r>
        <w:rPr/>
        <w:t>3) Не кажется ли тебе странным, что если некие люди с французским паспортом выигрывают у неких людей с уругвайским паспортом, то ты чувствуешь себя победителем, у тебя прекрасное настроение и ты идешь громить витрины ближайших магазинов, поскольку так вот сильно тебя переполняет радость? Какое к тебе-то это имеет отношение?? Это они победили, это они заработали деньги и известность, а тебя-то это каким образом касается? Почему ты начинаешь считать себя лучше уругвайцев?</w:t>
      </w:r>
    </w:p>
    <w:p>
      <w:pPr>
        <w:pStyle w:val="Normal"/>
        <w:ind w:firstLine="567"/>
        <w:jc w:val="both"/>
        <w:rPr/>
      </w:pPr>
      <w:r>
        <w:rPr/>
        <w:t xml:space="preserve">Не менее странно то, что если некие люди с французским паспортом проигрывают неким людям с уругвайским паспортом, то ты сам чувствуешь себя проигравшим, у тебя ужасное настроение и ты идешь громить витрины ближайших магазинов, поскольку так вот сильно тебя переполняет горе. Какое к тебе-то это имеет отношение?? Это они проиграли, это им теперь снизят зарплату, а тебя-то это каким образом касается? Почему ты начинаешь считать себя хуже уругвайцев и кричать на свою жену? </w:t>
      </w:r>
    </w:p>
    <w:p>
      <w:pPr>
        <w:pStyle w:val="Normal"/>
        <w:ind w:firstLine="567"/>
        <w:jc w:val="both"/>
        <w:rPr/>
      </w:pPr>
      <w:r>
        <w:rPr/>
      </w:r>
    </w:p>
    <w:p>
      <w:pPr>
        <w:pStyle w:val="Normal"/>
        <w:ind w:firstLine="567"/>
        <w:jc w:val="both"/>
        <w:rPr/>
      </w:pPr>
      <w:r>
        <w:rPr/>
        <w:t>*) У меня складывается такое впечатление, что спорт - это просто такое явление, которое люди выбрали считать спусковым крючком для проявления положительных или отрицательных эмоций. Это просто такая договоренность, которой все почему-то следуют, не понимая - кто за них договорился так делать и хотят ли они следовать этой договоренности. Сначала люди заставили себя верить в то, что если какой-то француз проиграл какому-то уругвайцу, то это трагедия всей нации французов, а потом вокруг этого завертелся большой бизнес. Попытаться остановить это сумасшествие - все равно, что попытаться рекламировать воздержание от алкоголя и курения - тебя просто убьют, потому что на алкоголе, сигаретах, наркотиках и болезненном отношении к спорту стоят гиганты, ворочающие миллиардами долларов. А кто акционеры этих гигантов? Да те же французы. Если ты прикупил немножко акций водочного концерна, да еще и сам потихоньку по вечерам прикладываешься к бутылочке, ты будешь особенно косо смотреть на тех, кто ведет антиалкогольную пропаганду. Так вертится маховик коллективного самоубийства. Если же по вечерам ты прикладываешься к телевизору, получая порцию так полюбившегося тебе наркотика негативных эмоций, то не менее косо будешь смотреть на тех, кто говорит тебе, что таким образом ты культивируешь свою тупость, зависимость от негативных эмоций, и это вместо того, что отложить в сторону шприц, устранить негативные эмоции и получать радость от жизни не потому, что кто-то где-то забрался на первую ступеньку пьедестала, а потому, что у тебя есть собственный неисчерпаемый источник озаренных восприятий - нежности, симпатии, радости творчества, радости предвкушения будущих открытий и т.д.</w:t>
      </w:r>
    </w:p>
    <w:p>
      <w:pPr>
        <w:pStyle w:val="Normal"/>
        <w:ind w:firstLine="567"/>
        <w:jc w:val="both"/>
        <w:rPr/>
      </w:pPr>
      <w:r>
        <w:rPr/>
      </w:r>
    </w:p>
    <w:p>
      <w:pPr>
        <w:pStyle w:val="Normal"/>
        <w:ind w:firstLine="567"/>
        <w:jc w:val="both"/>
        <w:rPr/>
      </w:pPr>
      <w:r>
        <w:rPr/>
      </w:r>
    </w:p>
    <w:p>
      <w:pPr>
        <w:pStyle w:val="Normal"/>
        <w:ind w:firstLine="567"/>
        <w:jc w:val="both"/>
        <w:rPr>
          <w:b/>
          <w:b/>
        </w:rPr>
      </w:pPr>
      <w:r>
        <w:rPr>
          <w:b/>
        </w:rPr>
        <w:t>«Стиль рыбака при выполнении фрагментов»</w:t>
      </w:r>
    </w:p>
    <w:p>
      <w:pPr>
        <w:pStyle w:val="Normal"/>
        <w:ind w:firstLine="567"/>
        <w:jc w:val="both"/>
        <w:rPr>
          <w:b/>
          <w:b/>
        </w:rPr>
      </w:pPr>
      <w:r>
        <w:rPr>
          <w:b/>
        </w:rPr>
      </w:r>
    </w:p>
    <w:p>
      <w:pPr>
        <w:pStyle w:val="Normal"/>
        <w:ind w:firstLine="567"/>
        <w:jc w:val="both"/>
        <w:rPr/>
      </w:pPr>
      <w:r>
        <w:rPr/>
        <w:t>а) сначала совершается «забег» на выполнение какого-либо фрагмента формальных практик (фпр) например 50 актов выражение желания вслух «хочу испытывать предвкушение будущего» - произносишь эту фразу и испытываешь это желание.</w:t>
      </w:r>
    </w:p>
    <w:p>
      <w:pPr>
        <w:pStyle w:val="Normal"/>
        <w:ind w:firstLine="567"/>
        <w:jc w:val="both"/>
        <w:rPr/>
      </w:pPr>
      <w:r>
        <w:rPr/>
        <w:t>б) затем в течение, скажем, 10 минут ты прекращаешь какую-либо деятельность в практике, лишь устраняя хаотические отвлечения, и занимаешься чем-то таким, что не требует напряжения внимательности, усилий – прогуливаешься, например. Представь себя рыбаком, который закинул сеть в море и лежит пузом кверху на палубе, загорает. Рыбак отдыхает, а сеть работает, и он за ней лишь присматривает, и если рыба в сеть попадет, рыбак немедленно вскочит и вытащит сеть. В такие периоды «внимательного отдыха» повышается вероятность проявления приятных состояний, интересных мыслей, наблюдений.</w:t>
      </w:r>
    </w:p>
    <w:p>
      <w:pPr>
        <w:pStyle w:val="Normal"/>
        <w:ind w:firstLine="567"/>
        <w:jc w:val="both"/>
        <w:rPr/>
      </w:pPr>
      <w:r>
        <w:rPr/>
      </w:r>
    </w:p>
    <w:p>
      <w:pPr>
        <w:pStyle w:val="Normal"/>
        <w:ind w:firstLine="567"/>
        <w:jc w:val="both"/>
        <w:rPr/>
      </w:pPr>
      <w:r>
        <w:rPr/>
      </w:r>
    </w:p>
    <w:p>
      <w:pPr>
        <w:pStyle w:val="Normal"/>
        <w:ind w:firstLine="567"/>
        <w:jc w:val="both"/>
        <w:rPr>
          <w:b/>
          <w:b/>
        </w:rPr>
      </w:pPr>
      <w:r>
        <w:rPr>
          <w:b/>
        </w:rPr>
        <w:t>«Расставание с догмами о просветлении»</w:t>
      </w:r>
    </w:p>
    <w:p>
      <w:pPr>
        <w:pStyle w:val="Normal"/>
        <w:ind w:firstLine="567"/>
        <w:jc w:val="both"/>
        <w:rPr>
          <w:b/>
          <w:b/>
        </w:rPr>
      </w:pPr>
      <w:r>
        <w:rPr>
          <w:b/>
        </w:rPr>
      </w:r>
    </w:p>
    <w:p>
      <w:pPr>
        <w:pStyle w:val="Normal"/>
        <w:ind w:firstLine="567"/>
        <w:jc w:val="both"/>
        <w:rPr/>
      </w:pPr>
      <w:r>
        <w:rPr/>
        <w:t>Если ты устраняешь догмы, то необходимо распрощаться и с догмами о «просветлении», «бессмертии», «самадхи», «буддах», «перевоплощении», «карме» и так далее – со всем тем, что не является в данный момент отражением твоего опыта (назову их собирательным термином «догмы о просветлении»). Это может оказаться непростым для того, кто в свое время отчасти благодаря этим догмам получил интерес к чтению книг о «поисках себя», поиску практик, т.е. для кого эти догмы были одной из движущих сил. Но этого не сделать, то эти догмы станут твоей могильной плитой.</w:t>
      </w:r>
    </w:p>
    <w:p>
      <w:pPr>
        <w:pStyle w:val="Normal"/>
        <w:ind w:firstLine="567"/>
        <w:jc w:val="both"/>
        <w:rPr/>
      </w:pPr>
      <w:r>
        <w:rPr/>
        <w:t>Мы так долго читали разные эзотерические книжки и вдохновлялись прочитанным. Мы так долго изучали разные картины мира – коммунистическую, христианскую, буддийскую, вдохновлялись словами «нирвана», «самадхи», «будда», «равенство и братство» и прочими ничего не обозначающими наборами букв. Если Бодхи пишет про блаженство или самадхи, то можно конечно предположить, что он описывает свой опыт, но если в твоем опыте пока нет ничего такого, то и выброси это из головы и реализуй имеющиеся конкретные радостные желания. И ведь каждый верит или в нирвану, или в самадхи, или в рай и ад, в жизнь после смерти или в отсутствии оной – каждый религиозен. Эти призраки нас воодушевляли, но в Селекции их необходимо отбросить. Если у тебя бывают ОзВ - что еще может быть более ясным ориентиром?</w:t>
      </w:r>
    </w:p>
    <w:p>
      <w:pPr>
        <w:pStyle w:val="Normal"/>
        <w:ind w:firstLine="567"/>
        <w:jc w:val="both"/>
        <w:rPr/>
      </w:pPr>
      <w:r>
        <w:rPr/>
        <w:t>Если усилия по устранению догм о просветлении приводят к чувству уходящей из под ног почвы, то лишь потому, что это не почва, а кандалы. А то, что является истинной опорой – ОзВ – только окрепнет.</w:t>
      </w:r>
    </w:p>
    <w:p>
      <w:pPr>
        <w:pStyle w:val="Normal"/>
        <w:ind w:firstLine="567"/>
        <w:jc w:val="both"/>
        <w:rPr/>
      </w:pPr>
      <w:r>
        <w:rPr/>
      </w:r>
    </w:p>
    <w:p>
      <w:pPr>
        <w:pStyle w:val="Normal"/>
        <w:ind w:firstLine="567"/>
        <w:jc w:val="both"/>
        <w:rPr/>
      </w:pPr>
      <w:r>
        <w:rPr/>
      </w:r>
    </w:p>
    <w:p>
      <w:pPr>
        <w:pStyle w:val="Normal"/>
        <w:ind w:firstLine="567"/>
        <w:jc w:val="both"/>
        <w:rPr>
          <w:b/>
          <w:b/>
        </w:rPr>
      </w:pPr>
      <w:r>
        <w:rPr>
          <w:b/>
        </w:rPr>
        <w:t>«Уточнение значения слова «хочу»»</w:t>
      </w:r>
    </w:p>
    <w:p>
      <w:pPr>
        <w:pStyle w:val="Normal"/>
        <w:ind w:firstLine="567"/>
        <w:jc w:val="both"/>
        <w:rPr>
          <w:b/>
          <w:b/>
        </w:rPr>
      </w:pPr>
      <w:r>
        <w:rPr>
          <w:b/>
        </w:rPr>
      </w:r>
    </w:p>
    <w:p>
      <w:pPr>
        <w:pStyle w:val="Normal"/>
        <w:ind w:firstLine="567"/>
        <w:jc w:val="both"/>
        <w:rPr/>
      </w:pPr>
      <w:r>
        <w:rPr/>
        <w:t>Возьмем слова «хочу», «могу», «согласен», «должен», «буду», «решил», «собираюсь» и тому подобные, расплывчато обозначающие то, что некто собирается что-то делать. Когда кто-то говорит «я хочу это сделать» или «я согласен это сделать», то мотивация остается непонятной. В русском языке нет слов или специальных частиц, которые точно указывали бы на мотивацию, а между тем мотивация имеет первостепенное значение в разговорах людей, которые хотят исследовать себя и друг друга. Таким образом тот, кому требуется более широкий набор слов, вынужден изобрести их сам. Тому, кто занимается Селекцией и хочет тщательно исследовать свои восприятия, часто общается на эти темы с другими практикующими, неудобно пользоваться словами со столь расплывчатыми значениями, постоянно навешивая на них неподъемный груз комментирующих дополнений: «я хочу сделать это, но не потому, что ты меня заставляешь, и не потому, что я следую концепции, и не потому, что мне просто нечего делать, а потому, что при мысли об этом действии у меня возникает предвкушение…» - пока все это произнесешь, забудешь с чего начинал и чем хотел закончить. Мне нравится, когда речь максимально быстро поспевает за мышлением. Кроме того, использование слов с расплывчатым значением неизбежно приводит к тупости, к неспособности различать восприятия. Поэтому я хочу развивать язык, а) дополняя его терминами, позволяющими сделать речь и мысль более быстрой и точной, заменяя ими слова с расплывчатым значением, б) устраняя из него слова-паразиты.</w:t>
      </w:r>
    </w:p>
    <w:p>
      <w:pPr>
        <w:pStyle w:val="Normal"/>
        <w:ind w:firstLine="567"/>
        <w:jc w:val="both"/>
        <w:rPr/>
      </w:pPr>
      <w:r>
        <w:rPr/>
        <w:t xml:space="preserve">Приведу пример разбора слова «хочу». Исходная фраза – «Я хочу сделать это». Ниже я перечислю варианты значений, вкладываемых в слово «хочу». </w:t>
      </w:r>
    </w:p>
    <w:p>
      <w:pPr>
        <w:pStyle w:val="Normal"/>
        <w:ind w:firstLine="567"/>
        <w:jc w:val="both"/>
        <w:rPr/>
      </w:pPr>
      <w:r>
        <w:rPr/>
        <w:t>1) есть радостное желание сделать это, и при мысли о том, что я буду это делать, при мысли о самом процессе деятельности возникает предвкушение.</w:t>
      </w:r>
    </w:p>
    <w:p>
      <w:pPr>
        <w:pStyle w:val="Normal"/>
        <w:ind w:firstLine="567"/>
        <w:jc w:val="both"/>
        <w:rPr/>
      </w:pPr>
      <w:r>
        <w:rPr/>
        <w:t>2) я согласен следовать правилу, которому выбрал следовать потому, что считаю, что в результате получу более желаемые мною результаты, чем если не буду следовать, то есть предполагаю, что смогу реализовать больше радостных желаний и в большем объеме.</w:t>
      </w:r>
    </w:p>
    <w:p>
      <w:pPr>
        <w:pStyle w:val="Normal"/>
        <w:ind w:firstLine="567"/>
        <w:jc w:val="both"/>
        <w:rPr/>
      </w:pPr>
      <w:r>
        <w:rPr/>
        <w:t>3) у меня есть другое желание - радостное, но я его не реализую, так как следую этому желанию, обусловленному омрачениями (НЭ, догмами).</w:t>
      </w:r>
    </w:p>
    <w:p>
      <w:pPr>
        <w:pStyle w:val="Normal"/>
        <w:ind w:firstLine="567"/>
        <w:jc w:val="both"/>
        <w:rPr/>
      </w:pPr>
      <w:r>
        <w:rPr/>
        <w:t>4) я делаю это, потому что радостных желаний нет, и я следую механическому желанию. В этой ситуации обычно люди испытывают серость, «ничего-не-происходит», скуку, и говорят так: «ну мне не сложно это сделать, ладно, сделаю». Обычно это происходит, когда люди выполняют чьи-то требования, просьбы, или следуют концепциям.</w:t>
      </w:r>
    </w:p>
    <w:p>
      <w:pPr>
        <w:pStyle w:val="Normal"/>
        <w:ind w:firstLine="567"/>
        <w:jc w:val="both"/>
        <w:rPr/>
      </w:pPr>
      <w:r>
        <w:rPr/>
        <w:t xml:space="preserve">5) я делаю это, так как рассчитываю с помощью этого действия уйти от НЭ (поиск БКК) независимо от того – насколько мне приятно или неприятно само действие. </w:t>
      </w:r>
    </w:p>
    <w:p>
      <w:pPr>
        <w:pStyle w:val="Normal"/>
        <w:ind w:firstLine="567"/>
        <w:jc w:val="both"/>
        <w:rPr/>
      </w:pPr>
      <w:r>
        <w:rPr/>
      </w:r>
    </w:p>
    <w:p>
      <w:pPr>
        <w:pStyle w:val="Normal"/>
        <w:ind w:firstLine="567"/>
        <w:jc w:val="both"/>
        <w:rPr/>
      </w:pPr>
      <w:r>
        <w:rPr/>
      </w:r>
    </w:p>
    <w:p>
      <w:pPr>
        <w:pStyle w:val="Normal"/>
        <w:ind w:firstLine="567"/>
        <w:jc w:val="both"/>
        <w:rPr>
          <w:b/>
          <w:b/>
        </w:rPr>
      </w:pPr>
      <w:r>
        <w:rPr>
          <w:b/>
        </w:rPr>
        <w:t>«Деяния Бодхисаттв»</w:t>
      </w:r>
    </w:p>
    <w:p>
      <w:pPr>
        <w:pStyle w:val="Normal"/>
        <w:ind w:firstLine="567"/>
        <w:jc w:val="both"/>
        <w:rPr>
          <w:b/>
          <w:b/>
        </w:rPr>
      </w:pPr>
      <w:r>
        <w:rPr>
          <w:b/>
        </w:rPr>
      </w:r>
    </w:p>
    <w:p>
      <w:pPr>
        <w:pStyle w:val="Normal"/>
        <w:ind w:firstLine="567"/>
        <w:jc w:val="both"/>
        <w:rPr/>
      </w:pPr>
      <w:r>
        <w:rPr/>
        <w:t>Мне интересен буддизм, особенно в его тибетских вариантах, поэтому я хочу время от времени проводить параллели между Селекцией и буддизмом, давать разъяснения, которые невозможно дать в рамках буддизма, поскольку он часто опирается не на личный опыт практикующего, а на догмы, принятые на веру.</w:t>
      </w:r>
    </w:p>
    <w:p>
      <w:pPr>
        <w:pStyle w:val="Normal"/>
        <w:ind w:firstLine="567"/>
        <w:jc w:val="both"/>
        <w:rPr/>
      </w:pPr>
      <w:r>
        <w:rPr/>
        <w:t>В буддизме есть понятие «бодхисаттвы», и каждый трактует это понятие так, как ему хочется, разумеется. Обратимся к первоисточникам. Чже Цонкапа: «тот, кто испытывает устремленность, является бодхисаттвой». Нагарджуна: «если мы к пробужденью высшему стремимся, его корень – устремленность, должна быть прочной, как могучая гора». Еще: «этот превосходный путь бодхисаттвы начинается тогда, когда в потоке сознания зарождается эта драгоценная устремленность». «Когда возникает подлинный росток устремленности, то даже даяние вороне кусочка пищи становится деянием бодхисаттвы».</w:t>
      </w:r>
    </w:p>
    <w:p>
      <w:pPr>
        <w:pStyle w:val="Normal"/>
        <w:ind w:firstLine="567"/>
        <w:jc w:val="both"/>
        <w:rPr/>
      </w:pPr>
      <w:r>
        <w:rPr/>
      </w:r>
    </w:p>
    <w:p>
      <w:pPr>
        <w:pStyle w:val="Normal"/>
        <w:ind w:firstLine="567"/>
        <w:jc w:val="both"/>
        <w:rPr/>
      </w:pPr>
      <w:r>
        <w:rPr/>
        <w:t>Возможно ли проявление «твердой, как гора, устремленности», если в человеке проявлены НЭ, если он не устраняет их безупречно? Возможно ли проявление устремленности в том, кто не испытывает яркого предвкушения? Разумеется нет.</w:t>
      </w:r>
    </w:p>
    <w:p>
      <w:pPr>
        <w:pStyle w:val="Normal"/>
        <w:ind w:firstLine="567"/>
        <w:jc w:val="both"/>
        <w:rPr/>
      </w:pPr>
      <w:r>
        <w:rPr/>
        <w:t>Выдающиеся практики буддизма еще очень давно заметили, что разные радостные желания по-разному резонируют с устремленностью, и особенно выделяется желание, которое по ошибочной традиции постоянно именуется «состраданием». Трудно переоценить – как сильно искажается учение буддизма в результате такой ошибки перевода. Фактически это превращает буддизм в практику культивирования НЭ, что, конечно, очень даже устраивает тех, кто хочет их испытывать, и при этом успокаиваться тем, что якобы движется к просветлению, а заодно еще и производить впечатление на других, усиливая ЧСВ и связанные с ним НЭ. На самом деле, это желание является радостным желанием того, чтобы во всех живых существах были проявлены ОзВ. Чже Цонкапа: «Сострадание – это сосредоточение на желании, сопровождающимся мыслью – хорошо, если бы они избавились от этого страдания, пусть избавятся, я помогу им избавиться». Он же цитирует древний текст: «Когда сострадание, т.е. желание, чтобы все полностью избавились от страданий – будто любимый ребенок от несчастья, - начинает течь спонтанно, естественно, тогда оно обретает совершенство, обретает имя великого сострадания. Когда, побуждаемые великим состраданием, даем клятву спасти всех живых существ, устремленность, сущность которой – вдохновенное устремление к высшему, истинно совершенному пробуждению, зарождается без всякого усилия».</w:t>
      </w:r>
    </w:p>
    <w:p>
      <w:pPr>
        <w:pStyle w:val="Normal"/>
        <w:ind w:firstLine="567"/>
        <w:jc w:val="both"/>
        <w:rPr/>
      </w:pPr>
      <w:r>
        <w:rPr/>
        <w:t>Еще одно следствие ложной интерпретации этого термина является догма о том, что бодхисаттва должен заботиться о всех, даже самых омраченных людях (уж не знаю – что именно имеется в виду под заботой – видимо те же самые НЭ), он должен общаться со всеми, никому не отказывать в советах, разъяснениях и т.д. На самом же деле бодхисаттва просто следует своим радостным желаниям, и никому ничего не должен. Чаще всего радостное желание общения проявлено сильнее к тем, кто сам стремится к ОзВ, и слабее и реже к тем, кто по уши погряз в НЭ и доволен этим, не прикладывает никаких усилий для освобождения от НЭ, или даже культивирует их. Я не утверждаю, что радостные желания в отношении омраченных людей не проявляются – конечно проявляются, и эти статьи – отчасти результат такого желания. Я хочу донести до людей свою Селекцию и пишу книги, изредка отвечаю на письма, если они вызывают отклик, комментирую сообщения и т.д.</w:t>
      </w:r>
    </w:p>
    <w:p>
      <w:pPr>
        <w:pStyle w:val="Normal"/>
        <w:ind w:firstLine="567"/>
        <w:jc w:val="both"/>
        <w:rPr/>
      </w:pPr>
      <w:r>
        <w:rPr/>
      </w:r>
    </w:p>
    <w:p>
      <w:pPr>
        <w:pStyle w:val="Normal"/>
        <w:ind w:firstLine="567"/>
        <w:jc w:val="both"/>
        <w:rPr/>
      </w:pPr>
      <w:r>
        <w:rPr/>
      </w:r>
    </w:p>
    <w:p>
      <w:pPr>
        <w:pStyle w:val="Normal"/>
        <w:ind w:firstLine="567"/>
        <w:jc w:val="both"/>
        <w:rPr/>
      </w:pPr>
      <w:r>
        <w:rPr>
          <w:b/>
        </w:rPr>
        <w:t>«Безлюдное тихое утро»</w:t>
      </w:r>
    </w:p>
    <w:p>
      <w:pPr>
        <w:pStyle w:val="Normal"/>
        <w:ind w:firstLine="567"/>
        <w:jc w:val="both"/>
        <w:rPr>
          <w:b/>
          <w:b/>
        </w:rPr>
      </w:pPr>
      <w:r>
        <w:rPr>
          <w:b/>
        </w:rPr>
      </w:r>
    </w:p>
    <w:p>
      <w:pPr>
        <w:pStyle w:val="Normal"/>
        <w:ind w:firstLine="567"/>
        <w:jc w:val="both"/>
        <w:rPr/>
      </w:pPr>
      <w:r>
        <w:rPr/>
        <w:t>Как-то я заметил, что наиболее творческие состояния у меня возникают, когда я остаюсь совершенно один, когда весь мир вокруг словно отсутствует, или на природе, или в какой-то аскетической обстановке, где нет ничего, чем можно развлечься – ни книг, ни телевизора и т.п. Я просыпался рано утром – часа в три-четыре утра, когда еще темно и весь мир спит, нет никаких способов получить впечатления от людей, т.к. их просто нет, и ты остаешься один на один сам с собой. При этом оказываются не задействованными многие омрачения, относящиеся к привязанности к людям. Наваливается серость, но если она устраняется, то начинают проявляться ОзВ, радостные желания, обозначается фронт работ, ярко проявляется устремленность. А после того, как я возвращался к жизни среди людей, это состояние собранной устремленности терялось в связи с началом получения самых разных впечатлений, проявления привязанности к людям. В связи с этим я тогда задался целью освоить позицию «безлюдного тихого утра» независимо от того – где и когда я нахожусь. Я выбрал ряд ключевых восприятий, порождение которых приводило меня в это состояние, среди которых были: а) представление, что людей рядом нет – это не люди, а такой трехмерный интерактивный телевизор б) представление, что сейчас раннее предрассветное утро, в) порождение восприятия той серости, которая обычно пытается накатить, г) усилие устранения серости. И в результате я оказывался в точности таком состоянии, в каком и хотел.</w:t>
      </w:r>
    </w:p>
    <w:p>
      <w:pPr>
        <w:pStyle w:val="Normal"/>
        <w:ind w:firstLine="567"/>
        <w:jc w:val="both"/>
        <w:rPr/>
      </w:pPr>
      <w:r>
        <w:rPr/>
      </w:r>
    </w:p>
    <w:p>
      <w:pPr>
        <w:pStyle w:val="Normal"/>
        <w:ind w:firstLine="567"/>
        <w:jc w:val="both"/>
        <w:rPr/>
      </w:pPr>
      <w:r>
        <w:rPr/>
      </w:r>
    </w:p>
    <w:p>
      <w:pPr>
        <w:pStyle w:val="Normal"/>
        <w:ind w:firstLine="567"/>
        <w:jc w:val="both"/>
        <w:rPr/>
      </w:pPr>
      <w:r>
        <w:rPr>
          <w:b/>
        </w:rPr>
        <w:t>«Отличие состояний радостного одиночества и привязанности»</w:t>
      </w:r>
    </w:p>
    <w:p>
      <w:pPr>
        <w:pStyle w:val="Normal"/>
        <w:ind w:firstLine="567"/>
        <w:jc w:val="both"/>
        <w:rPr>
          <w:b/>
          <w:b/>
        </w:rPr>
      </w:pPr>
      <w:r>
        <w:rPr>
          <w:b/>
        </w:rPr>
      </w:r>
    </w:p>
    <w:p>
      <w:pPr>
        <w:pStyle w:val="Normal"/>
        <w:ind w:firstLine="567"/>
        <w:jc w:val="both"/>
        <w:rPr/>
      </w:pPr>
      <w:r>
        <w:rPr/>
        <w:t>Наиболее существенные отличия состояний, когда я один, и когда я в компании других людей и испытываю привязанность к ним:</w:t>
      </w:r>
    </w:p>
    <w:p>
      <w:pPr>
        <w:pStyle w:val="Normal"/>
        <w:ind w:firstLine="567"/>
        <w:jc w:val="both"/>
        <w:rPr/>
      </w:pPr>
      <w:r>
        <w:rPr/>
        <w:t>*) высокая степень серьезности, т.е. я отдаю себе отчет в том, что только мои усилия могут что-то изменить, и никакие красные кнопки не спасут без усилий. Находясь среди людей, эта серьезность исчезает и заменяется на расплывчатость, довольство, дружественность, бесконечные совместные хаотические отвлечения.</w:t>
      </w:r>
    </w:p>
    <w:p>
      <w:pPr>
        <w:pStyle w:val="Normal"/>
        <w:ind w:firstLine="567"/>
        <w:jc w:val="both"/>
        <w:rPr/>
      </w:pPr>
      <w:r>
        <w:rPr/>
        <w:t>*) когда я один, не на кого производить впечатление. Мне просто приходится остаться один на один со своей жизнью.</w:t>
      </w:r>
    </w:p>
    <w:p>
      <w:pPr>
        <w:pStyle w:val="Normal"/>
        <w:ind w:firstLine="567"/>
        <w:jc w:val="both"/>
        <w:rPr/>
      </w:pPr>
      <w:r>
        <w:rPr/>
        <w:t>*) некому «помогать», некого поправлять, никто рядом со мной не проявляет омрачений, таким образом озабоченность результатами практики других не проявляется так сильно. Когда вокруг люди, я могу испытывать озабоченность тем, как бы лучше им что-то объяснить, сожаление о том, что они проявляют те или иные омрачения.</w:t>
      </w:r>
    </w:p>
    <w:p>
      <w:pPr>
        <w:pStyle w:val="Normal"/>
        <w:ind w:firstLine="567"/>
        <w:jc w:val="both"/>
        <w:rPr/>
      </w:pPr>
      <w:r>
        <w:rPr/>
        <w:t>*) некого стесняться, и меня никто не поймет неправильно, я могу совершенно свободно вести себя «неадекватно» с любой точки зрения – например могу замереть в одной «нелепой» позе, или начать декламировать фразу, которая резонирует с ОзВ, или иметь любое «глупое» выражение лица и т.д. Общаясь с людьми, я могу испытывать озабоченность их мнением, особенно когда проявлена болезненная дружественность.</w:t>
      </w:r>
    </w:p>
    <w:p>
      <w:pPr>
        <w:pStyle w:val="Normal"/>
        <w:ind w:firstLine="567"/>
        <w:jc w:val="both"/>
        <w:rPr/>
      </w:pPr>
      <w:r>
        <w:rPr/>
        <w:t>*) никто ко мне не обратится с вопросом и не придется совершать усилия прерывания общения. Общаясь с людьми, я могу впасть в такой аспект дружественности, как поддержание непрерывности. Например, если уж я начал слушать вопрос или рассказ, ты непременно «должен» дослушать до конца, ответить, отреагировать. Сложно научиться не обращать внимания на обращающегося ко мне человека, если в данный момент мне не хочется ни на кого обращать внимания.</w:t>
      </w:r>
    </w:p>
    <w:p>
      <w:pPr>
        <w:pStyle w:val="Normal"/>
        <w:ind w:firstLine="567"/>
        <w:jc w:val="both"/>
        <w:rPr/>
      </w:pPr>
      <w:r>
        <w:rPr/>
      </w:r>
    </w:p>
    <w:p>
      <w:pPr>
        <w:pStyle w:val="Normal"/>
        <w:ind w:firstLine="567"/>
        <w:jc w:val="both"/>
        <w:rPr/>
      </w:pPr>
      <w:r>
        <w:rPr/>
      </w:r>
    </w:p>
    <w:p>
      <w:pPr>
        <w:pStyle w:val="Normal"/>
        <w:ind w:firstLine="567"/>
        <w:jc w:val="both"/>
        <w:rPr>
          <w:b/>
          <w:b/>
        </w:rPr>
      </w:pPr>
      <w:r>
        <w:rPr>
          <w:b/>
        </w:rPr>
        <w:t>«Ширина охвата»</w:t>
      </w:r>
    </w:p>
    <w:p>
      <w:pPr>
        <w:pStyle w:val="Normal"/>
        <w:ind w:firstLine="567"/>
        <w:jc w:val="both"/>
        <w:rPr>
          <w:b/>
          <w:b/>
        </w:rPr>
      </w:pPr>
      <w:r>
        <w:rPr>
          <w:b/>
        </w:rPr>
      </w:r>
    </w:p>
    <w:p>
      <w:pPr>
        <w:pStyle w:val="Normal"/>
        <w:ind w:firstLine="567"/>
        <w:jc w:val="both"/>
        <w:rPr/>
      </w:pPr>
      <w:r>
        <w:rPr/>
        <w:t>По мере того, как проходит время с последнего оргазма, накапливается опыт приложения усилий к памятованию о практике с помощью формальных практик, накапливается время, проведенное в ОФ, усиливается качество восприятий, которое я называю «ширина охвата».</w:t>
      </w:r>
    </w:p>
    <w:p>
      <w:pPr>
        <w:pStyle w:val="Normal"/>
        <w:ind w:firstLine="567"/>
        <w:jc w:val="both"/>
        <w:rPr/>
      </w:pPr>
      <w:r>
        <w:rPr/>
        <w:t>Например, ты можешь внезапно вспомнить, что тебе нравится так выполнять любой процесс достижения чего-то (в том числе в мелочах – позавтракать, отжаться и т.д.), чтобы при этом отдавать себе отчет в том, что независимо от результата тебя ожидает интересная, насыщенная жизнь, с условиями, идеальными для практики, для ОзВ. Это будет не просто вспыхнувшее и затухшее воспоминание, а как будто из рассеивающегося тумана проступила часть не-горы, и теперь она будет видна все время. Ты знала об этом и раньше, но то было отвлеченное знание, которое не применялось в реальных жизненных ситуациях. В первые дни после оргазма ты можешь следить в лучшем случае за чем-то одним, а то и вовсе теряешь внимательность и уплываешь в «ничего-не-происходит», а теперь удается часто занимать вышеописанную позицию почти без усилий, это «помнится само», и к этому добавляется многое другое – и охота на НЭ, и прислушивание к ОзВ, и прекращение бытовых маразмов и других автоматизмов и прочее. В результате этого резко вырастает эффективность практики, усиливается ОФ. Количество того, что «помнится само» и используется в повседневной деятельности и определяет ширину охвата.</w:t>
      </w:r>
    </w:p>
    <w:p>
      <w:pPr>
        <w:pStyle w:val="Normal"/>
        <w:ind w:firstLine="567"/>
        <w:jc w:val="both"/>
        <w:rPr/>
      </w:pPr>
      <w:r>
        <w:rPr/>
      </w:r>
    </w:p>
    <w:p>
      <w:pPr>
        <w:pStyle w:val="Normal"/>
        <w:ind w:firstLine="567"/>
        <w:jc w:val="both"/>
        <w:rPr/>
      </w:pPr>
      <w:r>
        <w:rPr/>
      </w:r>
    </w:p>
    <w:p>
      <w:pPr>
        <w:pStyle w:val="Normal"/>
        <w:ind w:firstLine="567"/>
        <w:jc w:val="both"/>
        <w:rPr>
          <w:b/>
          <w:b/>
        </w:rPr>
      </w:pPr>
      <w:r>
        <w:rPr>
          <w:b/>
        </w:rPr>
        <w:t>«О практике и о себе (2005 год)»</w:t>
      </w:r>
    </w:p>
    <w:p>
      <w:pPr>
        <w:pStyle w:val="Normal"/>
        <w:ind w:firstLine="567"/>
        <w:jc w:val="both"/>
        <w:rPr>
          <w:b/>
          <w:b/>
        </w:rPr>
      </w:pPr>
      <w:r>
        <w:rPr>
          <w:b/>
        </w:rPr>
      </w:r>
    </w:p>
    <w:p>
      <w:pPr>
        <w:pStyle w:val="Normal"/>
        <w:ind w:firstLine="567"/>
        <w:jc w:val="both"/>
        <w:rPr/>
      </w:pPr>
      <w:r>
        <w:rPr/>
        <w:t>Я живу в конце 20-го, начале 21-го веков. В России. После семидесяти лет коммунистической диктатуры, выжигавшей все, что высовывается, истребляющей и карающей любое инакомыслие, наступили времена, когда думать, говорить и писать можно о чем угодно. А оказалось – некому. И пока не пришло время проявиться новым думающим и стремящимся людям, на ниве свободы слова и действий обосновались сорняки. Они имеют как правило высшее образование, навыки владения словом, неутолимое честолюбие, жажду привлечения внимания, власти и денег. На смену монополии устава партии пришло великое многообразие пустопорожней болтовни. Тысячи «эзотериков» пишут, говорят и даже преподают чушь, на публике производя впечатление красивыми одеждами, лучезарными улыбками и многозначительными словами о «космосе» и «высшем плане», а в тиши своей частной жизни покуривая гашиш, ругаясь с подружкой или женой, терроризируя своих детей, попивая пиво перед телевизором и испытывая зеленую тоску пополам с ненавистью к конкурентам. Появилось в обиходе слово «секта», которым стали обзывать любую компанию людей, рассуждающих о богах, йогах и прочей «эзотерике». Слово быстро стало ругательным, особенно с приставкой «тоталитарная», и пополнило и без того обширный запас ругательств домохозяек и домохозяев, ненавидящих всех, кто не разделяет их ценностей, заключающихся в новом ковре в гостиную, «хорошем воспитании» детей и праздничных застольях. В наше время довольно непросто быть человеком, который хочет посвятить свою жизнь поиску озаренных восприятий – на него ополчается весь мир – родственники, друзья и все те прочие люди, которые считают, что обладают правом обладать тобой, как вещью, требовать от тебя выполнения своих желаний, заставлять быть как все. Но все же «непросто» - это всего лишь непросто, это не так опасно, как было при советской власти. Сейчас за «эзотерику» не сажают в тюрьму, не сжигают на кострах и не пытают на дыбе, ну спасибо и на этом.</w:t>
      </w:r>
    </w:p>
    <w:p>
      <w:pPr>
        <w:pStyle w:val="Normal"/>
        <w:ind w:firstLine="567"/>
        <w:jc w:val="both"/>
        <w:rPr/>
      </w:pPr>
      <w:r>
        <w:rPr/>
        <w:t>Я – самый обычный человек. Почти самый обычный. Немало людей являются почти обычными – в жизни их посреди серости и тупости есть особенные моменты, которые, впрочем, быстро забываются под давлением влечения к обыденности. В моей жизни тоже есть необычные моменты, и к счастью я их не забыл, не умертвил.</w:t>
      </w:r>
    </w:p>
    <w:p>
      <w:pPr>
        <w:pStyle w:val="Normal"/>
        <w:ind w:firstLine="567"/>
        <w:jc w:val="both"/>
        <w:rPr/>
      </w:pPr>
      <w:r>
        <w:rPr/>
        <w:t>К тому времени, когда я в 2005-м году заканчивал писать Селекцию (тогда она называлась «Практика прямого пути», а затем «Путь к ясному сознанию»), в которой обобщил весь свой имеющийся опыт стремления к озаренным восприятиям и устранения омрачений, появилось уже более двадцати морд и два дракончика. «Дракончик» - изначально свободное существо, который, изучая мою практику, не «изучает» ее, а словно «вспоминает», мгновенно или почти мгновенно все схватывая, добиваясь ясности, меняя свое поведение в соответствии с этой ясностью. Такое существо живет в полуспящем состоянии, и искра стремления в нем тлеет и не может погаснуть ни при каких обстоятельствах. Ему достаточно лишь небольшого пинка, чтобы оно проснулось и отдало себе отчет в том, что единственное, что его по-настоящему влечет - это страстное, деятельное стремление к ОзВ, прочь от омрачений. И неважно – будет он формально буддистом или христианином или еще кем-то – в любом случае из такого человека получается искренне стремящийся практикующий, который наполняет букву духом, делает учение живым и развивающимся. Поэтому, как это ни парадоксально, факт существования дракончиков не является подтверждением того, что предложенная мною практика исключительно эффективна. Эффективность или неэффективность [для тебя] любой практики подтвердит только твой опыт.</w:t>
      </w:r>
    </w:p>
    <w:p>
      <w:pPr>
        <w:pStyle w:val="Normal"/>
        <w:ind w:firstLine="567"/>
        <w:jc w:val="both"/>
        <w:rPr/>
      </w:pPr>
      <w:r>
        <w:rPr/>
        <w:t>В силу того, что книга закончена, а опыт практикующих стал слишком велик, чтобы в нем могло что-то измениться от того, как они себе меня представляют, я решил показать мордам свой дневник, чтобы они могли понять – кто я есть на самом деле, и преисполниться энтузиазма. Дело в том, что я – самый обычный человек, который оказался столь несерьезен и безумен, что захотел перестать испытывать НЭ, захотел испытывать непрерывные ОзВ, захотел добиться погружения в экстатические ОзВ (эОзВ). Я хотел, чтобы они увидели – мой опыт ОзВ очень мал, а опыт эОзВ попросту ничтожен, и я ничего не знаю о том, что там – в мире эОзВ. Я хотел, чтобы они погрузились в практику, будучи полностью трезвыми, ясно отдающими себе отчет в том, что мы идем навстречу непознанному, совершаем свое путешествие лишь потому, что нас туда неудержимо влечет, и что нет никаких гарантий, никакой опоры на авторитет. И я не ошибся – они испытали не разочарование и опасение, а прилив решимости, преданности, стремления. Я увидел, что мои опасения беспочвенны – те самые опасения, следуя которым я создавал иллюзию многоопытного «мага» с целью сделать так, чтобы морды испытали уверенность, чтобы они не испытывали сомнений в том, что культивирование ОзВ приводит к желаемому результату. Я намеренно обманывал читателей своей книги, намеками или прямым текстом сообщая им, что знаю, что являюсь то ли перевоплощением какого-то великого йога, то ли еще каким-то мудрецом, знающим предлагаемый им путь от начала и до самого какого-то бесконечно далекого конца - чтобы ободрить их, придать уверенности. Иногда в этом была и омраченная составляющая – особенно в начале моей практики, когда я иногда, в моменты отката, подпитывал тем самым чувство собственной важности (ЧСВ). Но чем дальше, тем слабее становились мои омрачения в результате практики, и все очевиднее становилось то, что искренним практикующим такая поддержка попросту ни к чему. Свой собственный опыт устранения омрачений и испытывания ОзВ – это такая опора, к которой больше нечего добавить, ее достаточно. Прибавлять к ней что-то выдуманное – лишь мутить воду.</w:t>
      </w:r>
    </w:p>
    <w:p>
      <w:pPr>
        <w:pStyle w:val="Normal"/>
        <w:ind w:firstLine="567"/>
        <w:jc w:val="both"/>
        <w:rPr/>
      </w:pPr>
      <w:r>
        <w:rPr/>
        <w:t>Я – самый обычный человек, и это наполняет меня торжеством. Теперь, когда я уже точно знаю, что моя практика действенна, что путь к эОзВ открыт, я испытываю торжество. Я счастлив, что родился обычным человеком, потому что раньше я всегда испытывал скепсис и огорчение, чувство безысходности, когда читал биографии великих йогов, Лам и прочих людей. Например, Рамакришна родился при столь удивительных обстоятельствах, что сразу становится ясно – что возможно для него, невозможно для меня – простого смертного. А Далай-Лама и вовсе 14-й – так ясное дело, что ему сразу же все дастся легко, ведь он научился сохранять непрерывность своей практики через смерть. Тот, кто будет читать мои книги, будет знать – найденная мною практика и осуществленный мною путь – не дар свыше, не чудесные откровения ангелов, не результат таинственных перевоплощений. Это найдено обычным человеком, а полученные результаты в виде ОзВ и эОзВ заработаны моим трудом, через сотни сомнений, поражений, возвратов к началу, через тысячи ошибок. И опыт морд доказывает – моей практикой может воспользоваться и получить результат каждый, кто только захочет. И это я пишу для того, чтобы развеялись любые сомнения в том, что этот путь открыт любому человеку – даже такому омраченному, как я. Все, чего я достиг в практике, я достиг своим трудом – многолетним, упорным, отчаянным трудом, в котором периоды энтузиазма, предвкушения, восторга, решимости, упорства перемежались затяжными впадениями в полумертвое состояние.</w:t>
      </w:r>
    </w:p>
    <w:p>
      <w:pPr>
        <w:pStyle w:val="Normal"/>
        <w:ind w:firstLine="567"/>
        <w:jc w:val="both"/>
        <w:rPr/>
      </w:pPr>
      <w:r>
        <w:rPr/>
        <w:t>Если я попробую выделить основные черты своего характера в возрасте до 5-6 лет, то это настоятельная потребность влюбиться, испытать открытость. Первая влюбленность в девочку, насколько я помню, возникла в 3 года – она была не слишком болезненной, но и не полностью романтичной. Затем влюбленности сыпались как из рога изобилия. Если я когда-то не был влюблен, я чувствовал себя полумертвым, и сразу же находилась новая девочка, к которой влюбленность возникала. Это тянулось вплоть до тех пор, когда я перестал влюбляться в силу того, что перестал дорисовывать людей, смог выделить из влюбленности омраченные составляющие и устранить их, а озаренные – усилить, а ведь влюбленность – это всегда жажда обладания, зачастую вопреки желаниям того, в кого влюблен. Это гремучая смесь сексуального влечения, заботы, дружественности, нежности, довольства, ревности, жажды обладания, обиды, жалости к себе, сменяющих друг друга с неизбежным постоянством. То, что осталось от влюбленности после устранения из нее омраченных составляющих, оказалось очень привлекательным.</w:t>
      </w:r>
    </w:p>
    <w:p>
      <w:pPr>
        <w:pStyle w:val="Normal"/>
        <w:ind w:firstLine="567"/>
        <w:jc w:val="both"/>
        <w:rPr/>
      </w:pPr>
      <w:r>
        <w:rPr/>
        <w:t>Я не помню – как произошло то, что из отзывчивого, доверчивого и стремящегося влюбляться ребенка я превратился в обычную помойку НЭ в сарае чувства собственной важности («ЧСВ»). Было несколько событий, которые я помню, оказавших влияние на меня, но видимо было много и других, которых я сейчас не помню.</w:t>
      </w:r>
    </w:p>
    <w:p>
      <w:pPr>
        <w:pStyle w:val="Normal"/>
        <w:ind w:firstLine="567"/>
        <w:jc w:val="both"/>
        <w:rPr/>
      </w:pPr>
      <w:r>
        <w:rPr/>
        <w:t>Мне было около пяти лет, когда к нам в гости пришел друг моего отца. Пока он раздевался в коридоре, я задал ему какой-то интересующий меня вопрос, он ответил, и вдруг меня поразило ужасное осознание – я увидел, что он совершенно глуп. До того момента взрослые были для меня опорой, я смотрел на них снизу вверх во всех смыслах, я учился у них, они были таинственные, большие, умные люди. И вдруг все рухнуло. В тот момент я ясно увидел, что мне не на кого опираться – мне нечего спросить у взрослых, а им нечего мне ответить – они такие же беспомощные и глупые, как я, и даже более того – они глупее меня. Я сам отвечаю за свою жизнь – опереться не на кого. Это постижение быстро забылось, перестало быть таким ярким, но в качестве подспудной ясности сопровождало меня всю дальнейшую жизнь.</w:t>
      </w:r>
    </w:p>
    <w:p>
      <w:pPr>
        <w:pStyle w:val="Normal"/>
        <w:ind w:firstLine="567"/>
        <w:jc w:val="both"/>
        <w:rPr/>
      </w:pPr>
      <w:r>
        <w:rPr/>
        <w:t>Примерно в это же время я перестал петь. До этого я часто хотел петь, пел на улице, в транспорте, и несмотря на нарочитое восхищение окружающих, я обращал на них немного внимания. Я думаю, многие из них в самом деле испытывали удовольствие от того, что слушали меня, и не всегда лицемерили, когда спрашивали у матери мое имя, чтобы потом, когда я стану великим певцом, похвастаться тем, что знали меня с самого раннего детства. Отчетливо помню наслаждение, которое я испытывал от того, что пою. Поступив в музыкальную школу, я попал в хор, где первая же ненавидящая реплика преподавателя в мой адрес навсегда закрыла мне рот – с тех пор я испытывал стыд при мысли о том, чтобы запеть, а вскоре желание петь исчезло совсем.</w:t>
      </w:r>
    </w:p>
    <w:p>
      <w:pPr>
        <w:pStyle w:val="Normal"/>
        <w:ind w:firstLine="567"/>
        <w:jc w:val="both"/>
        <w:rPr/>
      </w:pPr>
      <w:r>
        <w:rPr/>
        <w:t>Музыка меня сильно привлекала. Начав в пять лет играть на фортепиано, а отдавался этому полностью, упражняясь порой по 5-6 часов в день, так что к девяти годам добился довольно высокого исполнительского мастерства, составляя на конкурсах серьезную конкуренцию взрослым профессиональным пианистам. Часто музыка завораживала настолько, что я полностью вовлекался в нее, испытывал сильные эмоции, плакал, радовался, восхищался. Первый концерт Чайковского для фортепиано с оркестром пробуждал очень необычные чувства – отрешенность, торжество, изумление, чувство красоты, я играл его на сцене и слушал с пластинки с одинаковым восхищением. Пение Шаляпина я просто не мог долго выносить – хотелось разорвать грудь, чтобы выпустить наружу вопль стремления к чему-то, неясно к чему. Я могу перечислить еще с десяток имен и ряд произведений, которые затрагивали меня глубоко, но все же в целом мир музыки оказался для меня беден. Я испытывал чаще разочарование, чем восхищение, поскольку ждал чего-то удивительного от признанных гениев-композиторов, а в итоге обнаруживал лишь плоскую или напыщенную пустышку. Выступление в концертном зале им. Чайковского на всесоюзном конкурсе пианистов, где я занял призовое место, произвело на меня шок – с одной стороны я был потрясен тем, что тысячи людей в огромном зале слушали мою игру, аплодировали, кричали «браво» и «бис», оглушая меня и окончательно сбивая с толку, а с другой стороны, идя за кулисы и смотря в их глаза, я видел лишь пустые позитивные эмоции от того, что я такой маленький, 9-летний пацан, которому даже приходится подкладывать подушки под попу, чтобы я мог достать до клавиатуры концертного рояля, (а чтобы нажать на педаль, мне приходилось вставать), а уже побеждаю взрослых пианистов, но я никак не мог увидеть в их глазах ничего из того, что, по моему мнению, должен испытывать человек, испытывающий наслаждение и потрясение от музыки. И когда какая-то телеведущая стала брать у меня интервью для телевидения, я обрадовался, что меня сейчас спросят – что я чувствую, я смогу рассказать, поделиться… и она спросила меня – кем работает мой папа, кем работает моя мама, кого я люблю больше… и окружающие стояли тесной толпой и внимали моим вялым ответам - я был убит и освобожден одновременно – я понял, что всем этим людям нет дела до того – что я чувствую, потому что они сами ничего не чувствуют, так для кого я играю? Для себя я могу играть и дома. С тех пор я ни разу в жизни больше не сел за фортепиано – получать наслаждение от собственноручно исполняемой музыки – значит тратить очень много времени на тренировку, а этого времени у меня не было – огромное количество других интересов тянуло меня, разрывало в стороны.</w:t>
      </w:r>
    </w:p>
    <w:p>
      <w:pPr>
        <w:pStyle w:val="Normal"/>
        <w:ind w:firstLine="567"/>
        <w:jc w:val="both"/>
        <w:rPr/>
      </w:pPr>
      <w:r>
        <w:rPr/>
        <w:t>У всех есть свои личные тайны, причем как правило - смешные до невозможности. Украл книжку, мастурбировал, обманул жену и потрахался с другой, напился, проявил трусость... Глупые тайны, сеющие тревожность, страх разоблачения, убивающие желание открытости и симпатии. Современная личность - это сундук с тухлыми тапочками под семью замками, ключи от которых тщательно прячутся. Я хочу отказаться ото всех тайн. Что тут такого, чего можно было бы стесняться? Это лишь восприятия - те или иные, разве мы выбирали? Мы родились такими, какими родились, выросли какими выросли, более или менее трусливыми и храбрыми, жадными и щедрыми, умными и глупыми, и как видно - ничто не приносит нам счастья, поэтому необходимо тщательно различить то, что у нас есть, выбросить хлам омрачений, собрать и очистить драгоценности ОзВ, и в свете этой работы не имеет ни малейшего значения - откуда ты стартовал, каким ты был. Я хочу отказаться от личной истории, вспомнив все, что помнится, выложив это перед собой и любым другим, кому это интересно. Передо мной - просторы ОзВ, и разный хлам мне ни к чему.</w:t>
      </w:r>
    </w:p>
    <w:p>
      <w:pPr>
        <w:pStyle w:val="Normal"/>
        <w:ind w:firstLine="567"/>
        <w:jc w:val="both"/>
        <w:rPr/>
      </w:pPr>
      <w:r>
        <w:rPr/>
        <w:t>Надо быть уж совсем не в себе, чтобы испытывать ЧСВ от того, что я придумал свою практику. Я не знаю - что может быть проще нее. Любой наблюдательный человек легко сам откроет все эти элементарные закономерности: что НЭ и ОзВ несовместны, что безосновательные концепции несовместны с рассудочной ясностью, что радостные (т.е. сопровождающиеся предвкушением и прочими ОзВ) и механические (т.е. обусловленные безосновательными концепциями, страхами и прочими НЭ) желания антагонистичны. Это настолько элементарно, что нет слов, чтобы выразить это. Мне нечему кого-то учить! Чему тут можно учить? Тут можно лишь засучить рукава и начать выбираться из помойки. Все детали этого процесса ты легко откроешь сам безо всяких книг и статей о практике, хотя, несомненно, статьи с описанием опыта других практикующих являются сильным катализатором.</w:t>
      </w:r>
    </w:p>
    <w:p>
      <w:pPr>
        <w:pStyle w:val="Normal"/>
        <w:ind w:firstLine="567"/>
        <w:jc w:val="both"/>
        <w:rPr/>
      </w:pPr>
      <w:r>
        <w:rPr/>
        <w:t>Великой ценностью являются те, кто становится носителем ОзВ, поскольку являются живым примером результатов практики, у них можно перенимать ОзВ, они могут давать точные советы, опираясь на свой опыт и опыт других практикующих.</w:t>
      </w:r>
    </w:p>
    <w:p>
      <w:pPr>
        <w:pStyle w:val="Normal"/>
        <w:ind w:firstLine="567"/>
        <w:jc w:val="both"/>
        <w:rPr/>
      </w:pPr>
      <w:r>
        <w:rPr/>
        <w:t>Мне даже нечего рассказать – все настолько просто. Сначала я обнаружил, что устал от НЭ. Устал от дикой ревности, которая всегда сопровождала мои влюбленности, устал от непрекращающегося недовольства, раздражения, порой переходящее в бешенство. Устал от постоянного, ставшего фобией страха, что меня могут осмеять, недооценить, не признать самым лучшим. Я устал от той гонки, в которую меня втравливало ЧСВ – я всегда хотел быть самым лучшим во всем, чем бы ни занимался, и в конце концов это убивало все удовольствие – этот страх оказаться не первым. Я просто устал. Я больше так не мог жить.</w:t>
      </w:r>
    </w:p>
    <w:p>
      <w:pPr>
        <w:pStyle w:val="Normal"/>
        <w:ind w:firstLine="567"/>
        <w:jc w:val="both"/>
        <w:rPr/>
      </w:pPr>
      <w:r>
        <w:rPr/>
        <w:t>Первые шаги к тому, чтобы ну хоть что-то изменить, я стал совершать в 1996 году, и к 1999 году в результате многолетних попыток найти выход из той помойки, которой была моя жизнь, я и пришел к своему открытию – НЭ можно устранять, и вместо них испытывать ОзВ. Мои представления о практике в то время были исключительно кривыми, поросшими концепциями и вообще самыми разными глупостями. Все предыдущие варианты моей книги, которые были размещены на моем сайте, не являются никакой адаптацией – это и есть то представление о практике, которое у меня было на тот момент. Если у вас есть ранние варианты моей книги, вы можете посмотреть – каким исключительным тупицей я тогда был. Тем не менее еще в 1999 году я испытывал абсолютную уверенность в том, что нашел направление работы, которое приведет меня к желаемым состояниям. Постепенно год за годом я шлифовал свое представление о практике, выбрасывал на помойку все лишнее, пока не осталось то, что осталось сейчас. Поэтому мой опыт в практике – пять лет, причем первые годы были весьма размыты, сплошные шатания из стороны в сторону в связи с огромной обремененностью НЭ и концепциями. Кроме того, сильное негативное воздействие на мою практику оказывали оргазмы. Сильнейшее механическое желание заниматься сексом стало труднопреодолимым препятствием – но куда было деваться? Я пробовал подавлять сексуальное желание, но обнаружил, что это приводит к резкому росту НЭС, НЭ, к резкому ослаблению ОзВ. И тогда же – в 1999 году я открыл, что секс и оргазм – совершенно разные вещи, и могут существовать друг без друга, и даже более того – отсутствие оргазмов делает сексуальные восприятия и сопутствующиe им ОзВ даже ярче – главное, устранять желание кончить не потому, что «так надо», а испытывая предвкушение усиления, углубления ОзВ, интенсивности и глубины сексуальных и эротических восприятий. Только к 2002 году я сумел уменьшить частоту оргазмов (раз в месяц), но и это было слишком часто, и при этом каждый раз я видел чрезвычайно убийственное их влияние на практику. Лишь спустя год я уменьшил их частоту до одной серии оргазмов раз в 2-3 месяца, а потом и вовсе прекратил испытывать оргазмы.</w:t>
      </w:r>
    </w:p>
    <w:p>
      <w:pPr>
        <w:pStyle w:val="Normal"/>
        <w:ind w:firstLine="567"/>
        <w:jc w:val="both"/>
        <w:rPr/>
      </w:pPr>
      <w:r>
        <w:rPr/>
        <w:t>Реализация сексуальных желаний приводит к состоянию, которое поначалу хочется назвать «свобода от навязчивого секса». Проявляется это так – в некоторый момент вдруг замечаешь яркий всплеск целой грозди ОзВ – знакомые, малознакомые или вовсе незнакомые, новые оттенки уже знакомых. Например, проявляется способность испытывать чувство красоты от того, от чего раньше оно не возникало и т.д. И в этот момент возникает ясность, что сейчас я полностью, на все 100% свободен от сексуальных мыслей и ощущений, как будто мир секса свалился, как старая сморщенная шкура, и ничто не мешает воспринимать мир свежим и поразительным. Мысли о сексе в этот момент кажутся совершенно неуместными, желание заниматься сексом – еще более неуместно. Отброшено все сексуальное и я наслаждаюсь ОзВ. И так я полагаю вплоть до того момента, когда вдруг не обнаруживаю, что среди ОзВ появилось… или сексуальное наслаждение, или эротическое возбуждение! И при этом мысль «свобода от секса» не перестает быть резонирующей с этим состоянием. Из рассмотрения этого странного противоречия возникает ясность, что под «свободой от секса» все это время я имел в виду свободу от тех типичных озабоченностей и прочих НЭ, которые стали настолько неразрывно сопряженными с сексом, что без них секс даже не воспринимается как секс. В этот момент возникает ясность – насколько прекрасен и естественен секс, как это восхитительно – испытывать сексуальное или эротическое влечение, освобожденное от бесчисленных НЭ и концепций. И так же становится ясным, что причина того, что люди не способны испытывать сексуальные восприятия в такой чистой (т.е. свободной от омрачений) форме состоит в невероятном количестве запретов, которые окружают секс, причем если люди активно занимаются сексом (даже в какой-нибудь изощренной форме), это совершенно не значит, что они свободны от омрачений, связанных сексом – они считают себя извращенцами, все равно испытывают стыд и прочие НЭ, даже если сами себе говорят, что ничего такого не испытывают. Только последовательная реализация радостных желаний, целенаправленная практика устранения НЭ и разоблачения концепций может привести к свободе от запретов на радостные желания.</w:t>
      </w:r>
    </w:p>
    <w:p>
      <w:pPr>
        <w:pStyle w:val="Normal"/>
        <w:ind w:firstLine="567"/>
        <w:jc w:val="both"/>
        <w:rPr/>
      </w:pPr>
      <w:r>
        <w:rPr/>
        <w:t>Та же ситуация – с мышлением. Устранение слов-паразитов и слов с неясным значением, догматических мыслей, механически возникающих мыслей, тренировка в ясном мышлении – все это приводит к тому, что проблема механического внутреннего диалога прекращает быть такой нерешаемой – в какие-то моменты возникает спонтанное состояние «свободы от мыслей», которое при рассмотрении оказывается отнюдь не свободой от мыслей, так как мысли в этом состоянии вполне могут проявляться, но это не мысли-автоматы, а выражения ясности. Когда такие мысли есть, то состояние «свобода от мысли» проявляется даже еще более четко и сильно, как и со «свободой от секса» - когда в состоянии «свобода от секса» проявляются сексуальные восприятия, то становится еще более пронзительным чувство тотальной «свободы от секса», которая на самом деле является свободой от омрачений, которые были так прочно связаны с областью сексуальных восприятий.</w:t>
      </w:r>
    </w:p>
    <w:p>
      <w:pPr>
        <w:pStyle w:val="Normal"/>
        <w:ind w:firstLine="567"/>
        <w:jc w:val="both"/>
        <w:rPr/>
      </w:pPr>
      <w:r>
        <w:rPr/>
        <w:t>Все началось с момента, когда мне предложили встретиться с одним «высоким» тибетским Ламой. Меня с раннего детства сильно влекло к горам, и слова «Тибет», «Гималаи» пробуждали стремление неясно куда, и я уже было с воодушевлением принял приглашение, как вдруг словно сдулся и понял – мне нечего ему сказать, мне даже нечего у него спросить – ну что я у него спрошу? В чем сокровенная суть буддизма? Я же не идиот в конце концов. Я всего лишь помойка – засранная, отвратительно воняющая помойка из бесчисленного количества НЭ. И это слабо сказано – «помойка»! Я приведу лишь один пример. Трахаясь с очередной любовницей, я подумал в очередной раз о своей тяжкой доле – жена, малолетний ребенок, а мне так хочется трахаться с разными девочками, а моя жена так сильно ревнует и так сильно жалеет себя, что меня совесть заедает слишком уж открыто и часто ей изменять. Особенно вызывало во мне жалость то, что она никогда, кажется, не высказывала мне претензий, не укоряла, не ругалась, когда понимала, что я трахаюсь с другими, она только замыкалась в себе, плакала, жалела себя, и если я давал ей хотя бы даже самое идиотское объяснение – чем это я там занимался с девушкой, она с такой готовностью заставляла себя поверить в это объяснение, и даже раскаивалась, что так плохо обо мне подумала, что это вызывало во мне еще более сильный всплеск чувства вины. И вот я однажды поймал себя на том, что уже минут десять фантазирую о том, что можно поехать на озеро с женой и ребенком, покататься на лодке поздно вечером, а потом можно опрокинуть лодку и утопить жену с ребенком, и вот я возвращаюсь, поднимаю тревогу, их ищут, не находят, они утонули, я воображаю – как изображаю трагедию, как рву волосы на голове… и тут до меня доходит – я ведь прямо сейчас вынашиваю совершенно хладнокровный план убийства! Наверное, в тот момент на моей голове появились первые седые волосы. Я был не просто шокирован, я был убит, уничтожен, раздавлен. Я – такой важный, такой умный, просветленный (да – тогда я частенько воображал себя чуть ли нее просветленным! – как и другие эзотерики, я с бесконечным самодовольством и тупостью рассуждал о «трансцендентном») – и вдруг – хладнокровный убийца! Я мог себя обманывать в чем угодно, я мог вытеснять самое нелицеприятное, но с этим я смириться уже не смог – это я не смог переварить. Захотел поначалу, конечно, но не смог. Мне пришлось признать – да, я сейчас хотел их убить и даже начал планировать, и то, что я никогда скорее всего не решился бы на такой шаг (не только из страха наказания или последующего чувства вины, но и из-за симпатии к своей жене), ничего не меняет в том, что во мне кроме всего прочего есть и убийца. Это стало одной из поворотных точек – дальше было некуда. Сейчас, глядя на обычных людей, я знаю, что все они – потенциальные убийцы. Я знаю это наверняка (поскольку в результате своей практики добился некоторых удивительных способностей), что ВСЕ люди ЧАСТО мечтают о том, чтобы кого-то убить. Я больше не мог жить так.</w:t>
      </w:r>
    </w:p>
    <w:p>
      <w:pPr>
        <w:pStyle w:val="Normal"/>
        <w:ind w:firstLine="567"/>
        <w:jc w:val="both"/>
        <w:rPr/>
      </w:pPr>
      <w:r>
        <w:rPr/>
        <w:t>Я понял, что ненависть и агрессия – это не тогда, когда кто-то берет автомат и стреляет – это уже конечная фаза, когда тайное становится явным. Настоящая ненависть – это когда идешь по улице, и испытываешь негативное отношение чуть ли не к каждому прохожему, это когда каждое действие твоего сына вызывает еле заметный всплеск недовольства, это когда вид начальника вызывает слабую вспышку раздражения, это когда испытываешь еле заметное злорадство при известиях о том, что у твоей знакомой угнали автомобиль, и когда немного сильнее бьешь по клавише клавиатуры компьютера и покачиваешь головой, если уже три раза попал не по той кнопке… во всех этих «слабых», «еле заметных» всплесках недовольства, раздражения, злорадства и проявляется тот динозавр, то чудовище, которое живет в КАЖДОМ из нас. Не отдавать себе в этом отчет – значит прыгнуть в это болото и покорно ждать, пока оно окончательно тебя засосет. Единственный способ победить это чудовище – объявить ему войну на всех фронтах. Безупречно устранять самые ничтожные его проявления во всех обличьях. Третьего не дано – либо ты делаешь это, и тогда тебя ждет путешествие в ОзВ, либо нет, и тогда не будет ничего – вообще ничего.</w:t>
      </w:r>
    </w:p>
    <w:p>
      <w:pPr>
        <w:pStyle w:val="Normal"/>
        <w:ind w:firstLine="567"/>
        <w:jc w:val="both"/>
        <w:rPr/>
      </w:pPr>
      <w:r>
        <w:rPr/>
        <w:t>А дальше – самое интересное для меня, и самое скучное для читателя – дальше я понял, что хочу сделать хотя бы самый минимум – я хочу стать человеком, которому есть что спросить у «высокого ламы», которому не стыдно обратиться с просьбой к духовно-развитому существу, если я его когда-нибудь найду, с просьбой научить меня. Я решил сделать самый минимум – начать испытывать как можно меньше НЭ. Я даже не думал, что из этого может вырасти какой-то путь. Я просто понял, что жить с НЭ я больше не могу. Но в процессе решения этой задачи оказалось, что это самый настоящий путь – чем больше я добивался успехов в устранении НЭ, тем больше менялась моя жизнь, происходили открытия, стали появляться новые ОзВ, область ясности стала расширяться, пустой треп уступал место конкретным действиям по изменению себя. Я переписывал свою книгу раз 10 наверное! Но каждый раз я испытывал радость. Да, это было трудно – вот так взять и в очередной раз переделать все, но при этом я испытывал и предвкушение, и восторг от того, что ясности стало больше, и преданность к тем, кто сможет воспользоваться моими открытиями.</w:t>
      </w:r>
    </w:p>
    <w:p>
      <w:pPr>
        <w:pStyle w:val="Normal"/>
        <w:ind w:firstLine="567"/>
        <w:jc w:val="both"/>
        <w:rPr/>
      </w:pPr>
      <w:r>
        <w:rPr/>
        <w:t>Сейчас все завершено. Книга написана, морды появляются одна за другой, мордопоселения в Европе и России будут строиться, и переводы на другие языки будут делаться - я любой ценой доведу это до ума. Это может показаться странным, но я за свою жизнь ни одной книги так и не прочел на английском языке – всегда находил перевод на русский, а если не находил, брал другую книгу, благо их очень много. Даже Кастанеду я прочел сначала в плохом переводе – самые первые самиздаты, ходившие в машинописных пятых-седьмых копиях, потом в хорошем переводе, а на оригинале так и не прочел. Чтобы заинтересоваться книгой, необходимо иметь возможность ее быстро пролистать, выхватить большие куски текста, почувствовать – есть отклик или нет, а уже потом – если ты хочешь что-то уточнить, ты откроешь английский вариант, французский, русский, сравнишь, сделаешь выводы. А заинтересоваться книгой, написанной на чужом языке, практически невозможно, если заранее не иметь рекомендаций. Поэтому я убежден, что книгу необходимо перевести на все языки. Некоторые считают, что перевод будет выполнен не слишком качественно, и это пустая трата денег. Но я с этим не согласен – даже плохой перевод Кастанеды сразу прояснил для меня главное – в этом есть что-то бесконечно привлекательное, и если бы не появилось хорошего перевода, я бы уж осилил английский вариант. Поэтому даже не совсем точный перевод даст возможность читателю почувствовать интерес к книге. Кроме того, в отличие от книг Кастанеды, в которых нет точных определений и точных инструкций, в моей книге и определений и детальных описаний практик достаточно, и кроме того с переводчиками обсуждается выбор наиболее точных эквивалентов ключевых терминов, список которых выкладывается на сайте. Так что я доведу эту работу до конца.</w:t>
      </w:r>
    </w:p>
    <w:p>
      <w:pPr>
        <w:pStyle w:val="Normal"/>
        <w:ind w:firstLine="567"/>
        <w:jc w:val="both"/>
        <w:rPr/>
      </w:pPr>
      <w:r>
        <w:rPr/>
        <w:t>Это все, что я хотел сделать в качестве первого шага – написать книгу, являющуюся точной инструкцией, создать первичное сообщество морд, найти дракончиков, в чьих руках будет дух и буква практики, составить сборники статей практикующих, в которых они детально и разносторонне описывают свой опыт, написать художественную книгу для привлечения внимания тех, кому сложно начинать с сухих инструкций, сделать переводы на другие языки и создавать мордопоселения. В решение двух последних задач я буду вкладывать все доступные мне средства – как заработанные самостоятельно, так и передаваемые симпатизирующими людьми. Что касается меня самого, то мир большой, а я маленький, и всегда найдется местечко-другое, где можно в тишине и забвении продолжать свое путешествие сознания и работать над вторым шагом, о котором знают только морды и дракончики.</w:t>
      </w:r>
    </w:p>
    <w:p>
      <w:pPr>
        <w:pStyle w:val="Normal"/>
        <w:ind w:firstLine="567"/>
        <w:jc w:val="both"/>
        <w:rPr/>
      </w:pPr>
      <w:r>
        <w:rPr/>
      </w:r>
    </w:p>
    <w:p>
      <w:pPr>
        <w:pStyle w:val="Normal"/>
        <w:ind w:firstLine="567"/>
        <w:jc w:val="both"/>
        <w:rPr/>
      </w:pPr>
      <w:r>
        <w:rPr/>
      </w:r>
    </w:p>
    <w:p>
      <w:pPr>
        <w:pStyle w:val="Normal"/>
        <w:ind w:firstLine="567"/>
        <w:jc w:val="both"/>
        <w:rPr>
          <w:b/>
          <w:b/>
        </w:rPr>
      </w:pPr>
      <w:r>
        <w:rPr>
          <w:b/>
        </w:rPr>
        <w:t>«Разбор дорисовок качеств»</w:t>
      </w:r>
    </w:p>
    <w:p>
      <w:pPr>
        <w:pStyle w:val="Normal"/>
        <w:ind w:firstLine="567"/>
        <w:jc w:val="both"/>
        <w:rPr>
          <w:b/>
          <w:b/>
        </w:rPr>
      </w:pPr>
      <w:r>
        <w:rPr>
          <w:b/>
        </w:rPr>
      </w:r>
    </w:p>
    <w:p>
      <w:pPr>
        <w:pStyle w:val="Normal"/>
        <w:ind w:firstLine="567"/>
        <w:jc w:val="both"/>
        <w:rPr/>
      </w:pPr>
      <w:r>
        <w:rPr/>
        <w:t xml:space="preserve">Найдя в своем архиве запись нижеследующего разговора, я решил выложить его в материалы, так как он показывает на примере - как именно можно разбирать дорисовки - как в себе самом, так и в другом человеке. И хотя приведенная дорисовка кажется изначально очевидной, моей собеседнице так отнюдь не казалось, и главное - на этом примере виден сам подход, который можно с успехом использовать для рассеивания дорисовок любой сложности. </w:t>
      </w:r>
    </w:p>
    <w:p>
      <w:pPr>
        <w:pStyle w:val="Normal"/>
        <w:ind w:firstLine="567"/>
        <w:jc w:val="both"/>
        <w:rPr/>
      </w:pPr>
      <w:r>
        <w:rPr/>
      </w:r>
    </w:p>
    <w:p>
      <w:pPr>
        <w:pStyle w:val="Normal"/>
        <w:ind w:firstLine="567"/>
        <w:jc w:val="both"/>
        <w:rPr/>
      </w:pPr>
      <w:r>
        <w:rPr/>
        <w:t>Бодхи: когда ты в повседневном общении используешь слово «качество человека», ты ведь понимаешь под этим что-то? Некие его устойчивые характеристики, некоторые часто проявляемые эмоции или характерное поведение, которое мы называем «мужество» или «искренность» и т.п. Вот и ответь в соответствии с имеющимся понимаем слова «качество». Мне не нужно полное перечисление - меня устроит хотя бы одно-два качества, которые тебе симпатичны в твоем мальчике. Я хочу провести тебя по некоторой цепочке рассуждений и посмотреть - что ты будешь делать, когда мы дойдем до конца.</w:t>
      </w:r>
    </w:p>
    <w:p>
      <w:pPr>
        <w:pStyle w:val="Normal"/>
        <w:ind w:firstLine="567"/>
        <w:jc w:val="both"/>
        <w:rPr/>
      </w:pPr>
      <w:r>
        <w:rPr/>
        <w:t>Девочка: прежде всего мужество</w:t>
      </w:r>
    </w:p>
    <w:p>
      <w:pPr>
        <w:pStyle w:val="Normal"/>
        <w:ind w:firstLine="567"/>
        <w:jc w:val="both"/>
        <w:rPr/>
      </w:pPr>
      <w:r>
        <w:rPr/>
        <w:t>Бодхи: достаточно. Приведи пример ситуации, в которой это его качество проявилось.</w:t>
      </w:r>
    </w:p>
    <w:p>
      <w:pPr>
        <w:pStyle w:val="Normal"/>
        <w:ind w:firstLine="567"/>
        <w:jc w:val="both"/>
        <w:rPr/>
      </w:pPr>
      <w:r>
        <w:rPr/>
        <w:t>Девочка: я включаю в это восприятие выносливость...</w:t>
      </w:r>
    </w:p>
    <w:p>
      <w:pPr>
        <w:pStyle w:val="Normal"/>
        <w:ind w:firstLine="567"/>
        <w:jc w:val="both"/>
        <w:rPr/>
      </w:pPr>
      <w:r>
        <w:rPr/>
        <w:t>Бодхи: подожди, непонятно - мужество и выносливость для меня - совершенно разные восприятия. Выносливость - это когда человек способен совершать какую-то деятельность, преодолевая усталость, а мужество - это скорее преодоление страхов. Я бы определил грубо мужество, как яркое желание и способность преодолевать свои страхи, свои омрачения, и совершение действий, направленных на реализацию этого желания. То есть когда человек вопреки своим страхам и мыслям-скептикам продолжает изо всех сил бороться либо с неблагоприятными обстоятельствами, либо со своими омрачениями, я такого человек назвал бы мужественным. Если такое определение мужества подходит тебе, и ты считаешь, что К. обладает этим качеством и это тебе в нем прежде всего нравится - тогда можно идти дальше. Если нет - давай уточнять дальше.</w:t>
      </w:r>
    </w:p>
    <w:p>
      <w:pPr>
        <w:pStyle w:val="Normal"/>
        <w:ind w:firstLine="567"/>
        <w:jc w:val="both"/>
        <w:rPr/>
      </w:pPr>
      <w:r>
        <w:rPr/>
        <w:t>Девочка: да, если сравнивать со мной, то преодоление страха темноты, общения с обычными людьми, риск.</w:t>
      </w:r>
    </w:p>
    <w:p>
      <w:pPr>
        <w:pStyle w:val="Normal"/>
        <w:ind w:firstLine="567"/>
        <w:jc w:val="both"/>
        <w:rPr/>
      </w:pPr>
      <w:r>
        <w:rPr/>
        <w:t>Бодхи: я хочу получить определенный ответ: такое определение мужества подходит тебе? Ты считаешь, что К. обладает этим качеством?</w:t>
      </w:r>
    </w:p>
    <w:p>
      <w:pPr>
        <w:pStyle w:val="Normal"/>
        <w:ind w:firstLine="567"/>
        <w:jc w:val="both"/>
        <w:rPr/>
      </w:pPr>
      <w:r>
        <w:rPr/>
        <w:t>Девочка: интересный вопрос. В К. мне симпатично то, что он не боится рисковать.</w:t>
      </w:r>
    </w:p>
    <w:p>
      <w:pPr>
        <w:pStyle w:val="Normal"/>
        <w:ind w:firstLine="567"/>
        <w:jc w:val="both"/>
        <w:rPr/>
      </w:pPr>
      <w:r>
        <w:rPr/>
        <w:t>Бодхи: хорошо, тогда пусть «мужество» будет означать «не боится рисковать», и мы в дальнейшем будем обсуждать именно это качество. Так годится?</w:t>
      </w:r>
    </w:p>
    <w:p>
      <w:pPr>
        <w:pStyle w:val="Normal"/>
        <w:ind w:firstLine="567"/>
        <w:jc w:val="both"/>
        <w:rPr/>
      </w:pPr>
      <w:r>
        <w:rPr/>
        <w:t>Девочка: :)</w:t>
      </w:r>
    </w:p>
    <w:p>
      <w:pPr>
        <w:pStyle w:val="Normal"/>
        <w:ind w:firstLine="567"/>
        <w:jc w:val="both"/>
        <w:rPr/>
      </w:pPr>
      <w:r>
        <w:rPr/>
        <w:t>Бодхи: этот символ можно трактовать как угодно - мне он непонятен. Я предпочитаю не оставлять места для додумок, поэтому предпочитаю вместо символов использовать слова.</w:t>
      </w:r>
    </w:p>
    <w:p>
      <w:pPr>
        <w:pStyle w:val="Normal"/>
        <w:ind w:firstLine="567"/>
        <w:jc w:val="both"/>
        <w:rPr/>
      </w:pPr>
      <w:r>
        <w:rPr/>
        <w:t>Девочка: да, только я не точно уверена, так как пример привести сейчас не могу.</w:t>
      </w:r>
    </w:p>
    <w:p>
      <w:pPr>
        <w:pStyle w:val="Normal"/>
        <w:ind w:firstLine="567"/>
        <w:jc w:val="both"/>
        <w:rPr/>
      </w:pPr>
      <w:r>
        <w:rPr/>
        <w:t>Бодхи: получается необычно - ты говоришь, что это самое привлекательное качество в нем, но ведь это и означает, что он проявлял его не раз, и в какой-то яркой форме, так что это запомнилось, и вдруг - ... не можешь вспомнить примера? Попробуй вспомнить. Не могу себе представить такого. Например, я говорю кому-то – «мне привлекательно, что моя девушка классно трахается». Меня спрашивают - приведи пример. Неужели я не вспомню? Конечно вспомню немало примеров.</w:t>
      </w:r>
    </w:p>
    <w:p>
      <w:pPr>
        <w:pStyle w:val="Normal"/>
        <w:ind w:firstLine="567"/>
        <w:jc w:val="both"/>
        <w:rPr/>
      </w:pPr>
      <w:r>
        <w:rPr/>
        <w:t>Девочка: мне сложно сказать, какое самое привлекательное качество, каждое из них для меня значимо.</w:t>
      </w:r>
    </w:p>
    <w:p>
      <w:pPr>
        <w:pStyle w:val="Normal"/>
        <w:ind w:firstLine="567"/>
        <w:jc w:val="both"/>
        <w:rPr/>
      </w:pPr>
      <w:r>
        <w:rPr/>
        <w:t>Бодхи: хорошо, опустим слово «самое», так как это ничего не меняет. Если есть в К. какое-то качество, которое, очевидно, должно быть ЯРКО выражено, раз ты его выделяешь и оно тебе симпатично, то как так может быть, что ты не помнишь НИ ОДНОЙ ситуации, в которой оно бы проявилось?</w:t>
      </w:r>
    </w:p>
    <w:p>
      <w:pPr>
        <w:pStyle w:val="Normal"/>
        <w:ind w:firstLine="567"/>
        <w:jc w:val="both"/>
        <w:rPr/>
      </w:pPr>
      <w:r>
        <w:rPr/>
        <w:t>Девочка: например ситуация с его машиной, когда К. рассказал мне об этом, я подумала, что это рискованный шаг.</w:t>
      </w:r>
    </w:p>
    <w:p>
      <w:pPr>
        <w:pStyle w:val="Normal"/>
        <w:ind w:firstLine="567"/>
        <w:jc w:val="both"/>
        <w:rPr/>
      </w:pPr>
      <w:r>
        <w:rPr/>
        <w:t>Бодхи: хорошо, теперь есть конкретный пример, давай его рассмотрим. Я хочу, чтобы ты указала более точно - в каком конкретном действии К. проявил мужество, т.е. не побоялся рискнуть. В чем был риск и каковы были его действия. Хочу еще уточнить фразу «не побоялся рискнуть» - то есть это когда человек испытывает страх возможных нежелаемых им последствий, и тем не менее продолжает совершать те действия, которые он раньше начал совершать, поскольку это соответствует его радостным желаниям или чувству долга или другим ценностям, правильно я понимаю?</w:t>
      </w:r>
    </w:p>
    <w:p>
      <w:pPr>
        <w:pStyle w:val="Normal"/>
        <w:ind w:firstLine="567"/>
        <w:jc w:val="both"/>
        <w:rPr/>
      </w:pPr>
      <w:r>
        <w:rPr/>
        <w:t>Девочка: когда ему предложили обменять его машину на новую с доплатой, и он действовал в этом направлении: фотографировал ее, смотрел, пробовал ездить. Мне кажется, я не тот пример привожу.</w:t>
      </w:r>
    </w:p>
    <w:p>
      <w:pPr>
        <w:pStyle w:val="Normal"/>
        <w:ind w:firstLine="567"/>
        <w:jc w:val="both"/>
        <w:rPr/>
      </w:pPr>
      <w:r>
        <w:rPr/>
        <w:t>Бодхи: давай определим структуру твоего ответа: 1) в чем состоял риск, 2) как именно К. повел себя при этом риске, как именно он проявил мужество</w:t>
      </w:r>
    </w:p>
    <w:p>
      <w:pPr>
        <w:pStyle w:val="Normal"/>
        <w:ind w:firstLine="567"/>
        <w:jc w:val="both"/>
        <w:rPr/>
      </w:pPr>
      <w:r>
        <w:rPr/>
        <w:t>Бодхи: как именно он мог остаться без машины?</w:t>
      </w:r>
    </w:p>
    <w:p>
      <w:pPr>
        <w:pStyle w:val="Normal"/>
        <w:ind w:firstLine="567"/>
        <w:jc w:val="both"/>
        <w:rPr/>
      </w:pPr>
      <w:r>
        <w:rPr/>
        <w:t>Девочка: деньги на доплату за машину ему давал друг... сейчас я вижу неверность своего ответа, ведь новая машина должна была переписаться на него, и кто мог в таком случае ее отнять, не знаю. Риска не было.</w:t>
      </w:r>
    </w:p>
    <w:p>
      <w:pPr>
        <w:pStyle w:val="Normal"/>
        <w:ind w:firstLine="567"/>
        <w:jc w:val="both"/>
        <w:rPr/>
      </w:pPr>
      <w:r>
        <w:rPr/>
        <w:t>Девочка: вспомнила другой пример, хочу его описать.</w:t>
      </w:r>
    </w:p>
    <w:p>
      <w:pPr>
        <w:pStyle w:val="Normal"/>
        <w:ind w:firstLine="567"/>
        <w:jc w:val="both"/>
        <w:rPr/>
      </w:pPr>
      <w:r>
        <w:rPr/>
        <w:t>Бодхи: получается, что друг давал ему необходимую сумму денег, чтобы он смог в итоге распорядиться ими так, чтобы поменять свою старую машину, которой он уже почти не может пользоваться, на новую. В моем понимании, К. мог только получить машину, и уж никак не потерять.</w:t>
      </w:r>
    </w:p>
    <w:p>
      <w:pPr>
        <w:pStyle w:val="Normal"/>
        <w:ind w:firstLine="567"/>
        <w:jc w:val="both"/>
        <w:rPr/>
      </w:pPr>
      <w:r>
        <w:rPr/>
        <w:t>Бодхи: нет, подожди пока с другим примером. Мне интересна эта ситуация, хочу немного на ней остановиться, потом пойдем дальше. Получается, что все это время - т.е. несколько месяцев с того момента, как была история с машиной, ты считала, что К. идет на риск потерять машину. Сейчас, порассуждав, ты поняла, что риска не было, но все это время ты думала, что риск есть. Но ведь ты как-то представляла себе этот риск? Были ведь какие-то образы, мысли - ведь если он в твоем воображении терял машину, то кто-то ее получал, кто именно?</w:t>
      </w:r>
    </w:p>
    <w:p>
      <w:pPr>
        <w:pStyle w:val="Normal"/>
        <w:ind w:firstLine="567"/>
        <w:jc w:val="both"/>
        <w:rPr/>
      </w:pPr>
      <w:r>
        <w:rPr/>
        <w:t>Девочка: инвесторы</w:t>
      </w:r>
    </w:p>
    <w:p>
      <w:pPr>
        <w:pStyle w:val="Normal"/>
        <w:ind w:firstLine="567"/>
        <w:jc w:val="both"/>
        <w:rPr/>
      </w:pPr>
      <w:r>
        <w:rPr/>
        <w:t>Бодхи: то есть его друг?</w:t>
      </w:r>
    </w:p>
    <w:p>
      <w:pPr>
        <w:pStyle w:val="Normal"/>
        <w:ind w:firstLine="567"/>
        <w:jc w:val="both"/>
        <w:rPr/>
      </w:pPr>
      <w:r>
        <w:rPr/>
        <w:t>Девочка: ну получается что так. Сейчас мне ясно, что это неверно.</w:t>
      </w:r>
    </w:p>
    <w:p>
      <w:pPr>
        <w:pStyle w:val="Normal"/>
        <w:ind w:firstLine="567"/>
        <w:jc w:val="both"/>
        <w:rPr/>
      </w:pPr>
      <w:r>
        <w:rPr/>
        <w:t>Бодхи: хорошо, тогда если ты вспомнила другой пример, расскажи о нем.</w:t>
      </w:r>
    </w:p>
    <w:p>
      <w:pPr>
        <w:pStyle w:val="Normal"/>
        <w:ind w:firstLine="567"/>
        <w:jc w:val="both"/>
        <w:rPr/>
      </w:pPr>
      <w:r>
        <w:rPr/>
        <w:t>Девочка: я не знаю ничего об инвестировании и представляла себе целый ряд действий...</w:t>
      </w:r>
    </w:p>
    <w:p>
      <w:pPr>
        <w:pStyle w:val="Normal"/>
        <w:ind w:firstLine="567"/>
        <w:jc w:val="both"/>
        <w:rPr/>
      </w:pPr>
      <w:r>
        <w:rPr/>
        <w:t>Бодхи: вместо того, чтобы представлять что-то непонятное, и поддерживать в себе те эмоции в адрес этого друга, которые ты испытывала, представляя, что у К. отнимут машину, а также вместо того, чтобы дорисовывать в К. мужество, которое он якобы проявил в той ситуации, ты могла попросту задать ему необходимые вопросы и добиться ясности.</w:t>
      </w:r>
    </w:p>
    <w:p>
      <w:pPr>
        <w:pStyle w:val="Normal"/>
        <w:ind w:firstLine="567"/>
        <w:jc w:val="both"/>
        <w:rPr/>
      </w:pPr>
      <w:r>
        <w:rPr/>
        <w:t>Бодхи: давай тогда рассмотрим ту ситуацию, в которой он все же проявил мужество, раз она тебе вспомнилась.</w:t>
      </w:r>
    </w:p>
    <w:p>
      <w:pPr>
        <w:pStyle w:val="Normal"/>
        <w:ind w:firstLine="567"/>
        <w:jc w:val="both"/>
        <w:rPr/>
      </w:pPr>
      <w:r>
        <w:rPr/>
        <w:t>Девочка: когда летом мы бродили по речке и К. меня фотал, то риск был уронить фотик в воду (или случайно провалиться с ним с головой, дно ведь было илистое и немного затягивало ноги), т.е. он мог потерять инструмент, очень необходимый ему в работе. Еще он не боялся быть укушенным змеей, застуженным.</w:t>
      </w:r>
    </w:p>
    <w:p>
      <w:pPr>
        <w:pStyle w:val="Normal"/>
        <w:ind w:firstLine="567"/>
        <w:jc w:val="both"/>
        <w:rPr/>
      </w:pPr>
      <w:r>
        <w:rPr/>
        <w:t>Бодхи: все?</w:t>
      </w:r>
    </w:p>
    <w:p>
      <w:pPr>
        <w:pStyle w:val="Normal"/>
        <w:ind w:firstLine="567"/>
        <w:jc w:val="both"/>
        <w:rPr/>
      </w:pPr>
      <w:r>
        <w:rPr/>
        <w:t>Девочка: еще вспомнила другой пример с прошлого года, подобный.</w:t>
      </w:r>
    </w:p>
    <w:p>
      <w:pPr>
        <w:pStyle w:val="Normal"/>
        <w:ind w:firstLine="567"/>
        <w:jc w:val="both"/>
        <w:rPr/>
      </w:pPr>
      <w:r>
        <w:rPr/>
        <w:t>Бодхи: нет, я имею в виду с этим примером все?</w:t>
      </w:r>
    </w:p>
    <w:p>
      <w:pPr>
        <w:pStyle w:val="Normal"/>
        <w:ind w:firstLine="567"/>
        <w:jc w:val="both"/>
        <w:rPr/>
      </w:pPr>
      <w:r>
        <w:rPr/>
        <w:t>Девочка: еще он первым пошел исследовать местность.</w:t>
      </w:r>
    </w:p>
    <w:p>
      <w:pPr>
        <w:pStyle w:val="Normal"/>
        <w:ind w:firstLine="567"/>
        <w:jc w:val="both"/>
        <w:rPr/>
      </w:pPr>
      <w:r>
        <w:rPr/>
        <w:t>Бодхи: Первое, что сразу бросается в глаза - в этой довольно обычной ситуации - мальчик фотает девочку в речке - К. проявил мужество не просто в чем-то одном, а аж в целых пяти (!) смыслах. Довольно редкая вещь - обычно человек в чем-то одном проявляет мужество - например хулиган набросился, а он не убежал. А тут - такая простая история, а проявлений мужества - аж 5! Предварительное предположение отсюда такое: ты пытаешься «закидать меня шапками».</w:t>
      </w:r>
    </w:p>
    <w:p>
      <w:pPr>
        <w:pStyle w:val="Normal"/>
        <w:ind w:firstLine="567"/>
        <w:jc w:val="both"/>
        <w:rPr/>
      </w:pPr>
      <w:r>
        <w:rPr/>
        <w:t>Девочка: а почему закидать?</w:t>
      </w:r>
    </w:p>
    <w:p>
      <w:pPr>
        <w:pStyle w:val="Normal"/>
        <w:ind w:firstLine="567"/>
        <w:jc w:val="both"/>
        <w:rPr/>
      </w:pPr>
      <w:r>
        <w:rPr/>
        <w:t>Бодхи: именно потому, что удивительно, что в такой простой ситуации - сразу 5 актов мужества. Поэтому возникает такой образ - ты не уверена, что описанный тобой пример в самом деле выявляет его мужество, поэтому начинаешь перечислять как можно больше всего на авось - может что и пройдет.</w:t>
      </w:r>
    </w:p>
    <w:p>
      <w:pPr>
        <w:pStyle w:val="Normal"/>
        <w:ind w:firstLine="567"/>
        <w:jc w:val="both"/>
        <w:rPr/>
      </w:pPr>
      <w:r>
        <w:rPr/>
        <w:t>Бодхи: Теперь рассмотрим эти проявления мужества. Для начала хочу восстановить ту ситуацию с большей детализацией. Он впервые был в этой местности?</w:t>
      </w:r>
    </w:p>
    <w:p>
      <w:pPr>
        <w:pStyle w:val="Normal"/>
        <w:ind w:firstLine="567"/>
        <w:jc w:val="both"/>
        <w:rPr/>
      </w:pPr>
      <w:r>
        <w:rPr/>
        <w:t>Девочка: ну вообще-то... он говорил мне, что был в этих местах, в детстве там лазил неоднократно, и что эта местность и дно ему были знакомы.</w:t>
      </w:r>
    </w:p>
    <w:p>
      <w:pPr>
        <w:pStyle w:val="Normal"/>
        <w:ind w:firstLine="567"/>
        <w:jc w:val="both"/>
        <w:rPr/>
      </w:pPr>
      <w:r>
        <w:rPr/>
        <w:t>Бодхи: как тогда понять твою фразу «он первым пошел исследовать местность»??</w:t>
      </w:r>
    </w:p>
    <w:p>
      <w:pPr>
        <w:pStyle w:val="Normal"/>
        <w:ind w:firstLine="567"/>
        <w:jc w:val="both"/>
        <w:rPr/>
      </w:pPr>
      <w:r>
        <w:rPr/>
        <w:t>Девочка: не знаю... отменяю это.</w:t>
      </w:r>
    </w:p>
    <w:p>
      <w:pPr>
        <w:pStyle w:val="Normal"/>
        <w:ind w:firstLine="567"/>
        <w:jc w:val="both"/>
        <w:rPr/>
      </w:pPr>
      <w:r>
        <w:rPr/>
        <w:t>Бодхи: тогда пошли дальше. Он фотал тебя одетой, или голой тоже?</w:t>
      </w:r>
    </w:p>
    <w:p>
      <w:pPr>
        <w:pStyle w:val="Normal"/>
        <w:ind w:firstLine="567"/>
        <w:jc w:val="both"/>
        <w:rPr/>
      </w:pPr>
      <w:r>
        <w:rPr/>
        <w:t>Девочка: и одетой, и обнаженной.</w:t>
      </w:r>
    </w:p>
    <w:p>
      <w:pPr>
        <w:pStyle w:val="Normal"/>
        <w:ind w:firstLine="567"/>
        <w:jc w:val="both"/>
        <w:rPr/>
      </w:pPr>
      <w:r>
        <w:rPr/>
        <w:t>Бодхи: Почему вместо слово «голой» - более короткого - ты написала «обнаженной»? Это вопрос не в тему, но интересно услышать ответ.</w:t>
      </w:r>
    </w:p>
    <w:p>
      <w:pPr>
        <w:pStyle w:val="Normal"/>
        <w:ind w:firstLine="567"/>
        <w:jc w:val="both"/>
        <w:rPr/>
      </w:pPr>
      <w:r>
        <w:rPr/>
        <w:t>Девочка: обнаженной - у меня вызывает восприятие искусства, живописи.</w:t>
      </w:r>
    </w:p>
    <w:p>
      <w:pPr>
        <w:pStyle w:val="Normal"/>
        <w:ind w:firstLine="567"/>
        <w:jc w:val="both"/>
        <w:rPr/>
      </w:pPr>
      <w:r>
        <w:rPr/>
        <w:t>Бодхи: Живопись и искусство для тебя - более эротично и привлекательно, чем голое живое тело?</w:t>
      </w:r>
    </w:p>
    <w:p>
      <w:pPr>
        <w:pStyle w:val="Normal"/>
        <w:ind w:firstLine="567"/>
        <w:jc w:val="both"/>
        <w:rPr/>
      </w:pPr>
      <w:r>
        <w:rPr/>
        <w:t>Девочка: скорее эстетично. Слово «голой» вызывает эротические восприятия.</w:t>
      </w:r>
    </w:p>
    <w:p>
      <w:pPr>
        <w:pStyle w:val="Normal"/>
        <w:ind w:firstLine="567"/>
        <w:jc w:val="both"/>
        <w:rPr/>
      </w:pPr>
      <w:r>
        <w:rPr/>
        <w:t>Бодхи: ты предпочитаешь писать не эротично, а эстетично? Я - наоборот, но у всех свои предпочтения в данный момент времени. Давай к илу вернемся.</w:t>
      </w:r>
    </w:p>
    <w:p>
      <w:pPr>
        <w:pStyle w:val="Normal"/>
        <w:ind w:firstLine="567"/>
        <w:jc w:val="both"/>
        <w:rPr/>
      </w:pPr>
      <w:r>
        <w:rPr/>
        <w:t>Девочка: я различила эти два слова, что возникает, когда их слышу, произношу.</w:t>
      </w:r>
    </w:p>
    <w:p>
      <w:pPr>
        <w:pStyle w:val="Normal"/>
        <w:ind w:firstLine="567"/>
        <w:jc w:val="both"/>
        <w:rPr/>
      </w:pPr>
      <w:r>
        <w:rPr/>
        <w:t>Бодхи: и какой твой выбор - как бы ты теперь сказала? И ты ведь не просто сказала «обнаженной», потому что не различила оттенков - ведь я сказал «голой», и проще всего было просто повторить это слово. Ты заменила его, скорее всего потому, что испытывала неловкость - именно потому, что это слово резонирует с сексом, эротичностью.</w:t>
      </w:r>
    </w:p>
    <w:p>
      <w:pPr>
        <w:pStyle w:val="Normal"/>
        <w:ind w:firstLine="567"/>
        <w:jc w:val="both"/>
        <w:rPr/>
      </w:pPr>
      <w:r>
        <w:rPr/>
        <w:t>Бодхи: ОК, не буду уходить в сторону, возвращаемся к теме разговора. Давай для начала рассмотрим «провалиться с головой, засасываемый илом». Скажи, ты сама бродила когда-нибудь по речкам в вашей местности до этого? Бывало ли когда-то такое, что тебя или кого-то из твоих знакомых, или может ты слышала от кого-то, что такое бывало, что человека стремительно затягивало илом под воду с головой?</w:t>
      </w:r>
    </w:p>
    <w:p>
      <w:pPr>
        <w:pStyle w:val="Normal"/>
        <w:ind w:firstLine="567"/>
        <w:jc w:val="both"/>
        <w:rPr/>
      </w:pPr>
      <w:r>
        <w:rPr/>
        <w:t>Девочка: я по речкам ходила только в детстве, в походе, в той же местности, и в одном месте остановилась из-за страха о неизведанном черном дне, но не слышала, чтобы с головой в нашей местности кто-то проваливался.</w:t>
      </w:r>
    </w:p>
    <w:p>
      <w:pPr>
        <w:pStyle w:val="Normal"/>
        <w:ind w:firstLine="567"/>
        <w:jc w:val="both"/>
        <w:rPr/>
      </w:pPr>
      <w:r>
        <w:rPr/>
        <w:t>Бодхи: Я тоже таких ужастиков не слышал про речки с илистым дном. В Забайкалье я попадался в ручьи, у которых на дне зыбучие пески, но засасывают они так медленно, что сколько угодно времени, чтобы уцепиться за берег и вылезти. И если К. там бродил в детстве, и никогда его ил никуда не засасывал, почему бы он стал бояться засасывания? В чем тогда, с его точки зрения, состоял его риск? Ни в чем. Отсюда вопрос - ты по-прежнему считаешь, что К. проявил мужество, не обратив внимание на такой ужасный риск, как быть затянутым илом с головой и стремительно?</w:t>
      </w:r>
    </w:p>
    <w:p>
      <w:pPr>
        <w:pStyle w:val="Normal"/>
        <w:ind w:firstLine="567"/>
        <w:jc w:val="both"/>
        <w:rPr/>
      </w:pPr>
      <w:r>
        <w:rPr/>
        <w:t>Девочка: скорее меня с детства запугивали разными страшными историями.</w:t>
      </w:r>
    </w:p>
    <w:p>
      <w:pPr>
        <w:pStyle w:val="Normal"/>
        <w:ind w:firstLine="567"/>
        <w:jc w:val="both"/>
        <w:rPr/>
      </w:pPr>
      <w:r>
        <w:rPr/>
        <w:t>Бодхи: меня интересует ответ на этот мой вопрос. Нас всех запугивали - не тебя одну.</w:t>
      </w:r>
    </w:p>
    <w:p>
      <w:pPr>
        <w:pStyle w:val="Normal"/>
        <w:ind w:firstLine="567"/>
        <w:jc w:val="both"/>
        <w:rPr/>
      </w:pPr>
      <w:r>
        <w:rPr/>
        <w:t>Девочка: нет, хочу другой пример привести.</w:t>
      </w:r>
    </w:p>
    <w:p>
      <w:pPr>
        <w:pStyle w:val="Normal"/>
        <w:ind w:firstLine="567"/>
        <w:jc w:val="both"/>
        <w:rPr/>
      </w:pPr>
      <w:r>
        <w:rPr/>
        <w:t>Бодхи: нет, я хочу довести это обсуждение до конца. Ты уже не хочешь?</w:t>
      </w:r>
    </w:p>
    <w:p>
      <w:pPr>
        <w:pStyle w:val="Normal"/>
        <w:ind w:firstLine="567"/>
        <w:jc w:val="both"/>
        <w:rPr/>
      </w:pPr>
      <w:r>
        <w:rPr/>
        <w:t>Девочка: хочу</w:t>
      </w:r>
    </w:p>
    <w:p>
      <w:pPr>
        <w:pStyle w:val="Normal"/>
        <w:ind w:firstLine="567"/>
        <w:jc w:val="both"/>
        <w:rPr/>
      </w:pPr>
      <w:r>
        <w:rPr/>
        <w:t>Бодхи: тогда напоминаю, что я жду ответа на вопрос.</w:t>
      </w:r>
    </w:p>
    <w:p>
      <w:pPr>
        <w:pStyle w:val="Normal"/>
        <w:ind w:firstLine="567"/>
        <w:jc w:val="both"/>
        <w:rPr/>
      </w:pPr>
      <w:r>
        <w:rPr/>
        <w:t>Девочка: думаю - это был скорее его исследовательский интерес, с мужеством вспомнила третий пример.</w:t>
      </w:r>
    </w:p>
    <w:p>
      <w:pPr>
        <w:pStyle w:val="Normal"/>
        <w:ind w:firstLine="567"/>
        <w:jc w:val="both"/>
        <w:rPr/>
      </w:pPr>
      <w:r>
        <w:rPr/>
        <w:t>Бодхи: я пока что не получил ответа на свой вопрос.</w:t>
      </w:r>
    </w:p>
    <w:p>
      <w:pPr>
        <w:pStyle w:val="Normal"/>
        <w:ind w:firstLine="567"/>
        <w:jc w:val="both"/>
        <w:rPr/>
      </w:pPr>
      <w:r>
        <w:rPr/>
        <w:t>Девочка: именно в этой ситуации, проявил ли К. мужество, не совсем понимаю.</w:t>
      </w:r>
    </w:p>
    <w:p>
      <w:pPr>
        <w:pStyle w:val="Normal"/>
        <w:ind w:firstLine="567"/>
        <w:jc w:val="both"/>
        <w:rPr/>
      </w:pPr>
      <w:r>
        <w:rPr/>
        <w:t>Бодхи: ага. Тогда хочу подытожить: мы выяснили, что ни у тебя, ни у К. не было ни малейших оснований предполагать, что такие ужастики возможны. Если тебя как-то там страшно запугивали в детстве (во что я не верю - всех запугивают одинаково), то ведь его-то не так запугивали, значит ему такие глупости тем более в голову прийти не могли. Отсюда вопрос - проявил ли К. мужество, не обратив внимание на такой ужасный риск, как быть затянутым илом с головой и стремительно? Твой ответ остается прежним – «проявил ли К. мужество, не совсем понимаю»?</w:t>
      </w:r>
    </w:p>
    <w:p>
      <w:pPr>
        <w:pStyle w:val="Normal"/>
        <w:ind w:firstLine="567"/>
        <w:jc w:val="both"/>
        <w:rPr/>
      </w:pPr>
      <w:r>
        <w:rPr/>
        <w:t>Девочка: в этой ситуации нет, т.к. было не опасно.</w:t>
      </w:r>
    </w:p>
    <w:p>
      <w:pPr>
        <w:pStyle w:val="Normal"/>
        <w:ind w:firstLine="567"/>
        <w:jc w:val="both"/>
        <w:rPr/>
      </w:pPr>
      <w:r>
        <w:rPr/>
        <w:t>Бодхи: хорошо, осталось еще 4 момента, в которых он все же предположительно проявил мужество. Хочу узнать - тебе это было сложно - сказать «нет, в данной ситуации он не проявил мужества в том, что не побоялся быть стремительно затянутым с илом с головой, я просто дорисовала это мужество, потому что хотела дорисовать»? В чем именно была сложность, ведь все так очевидно? Возникали какие-то НЭ в связи с тем, что я тебя прижал к стенке?</w:t>
      </w:r>
    </w:p>
    <w:p>
      <w:pPr>
        <w:pStyle w:val="Normal"/>
        <w:ind w:firstLine="567"/>
        <w:jc w:val="both"/>
        <w:rPr/>
      </w:pPr>
      <w:r>
        <w:rPr/>
        <w:t>Девочка: не хотелось отступать от своих установленных заключений, и в связи с этим появились слабые НЭ - разочарование в К., но потом мне захотелось не вводить себя в заблуждение.</w:t>
      </w:r>
    </w:p>
    <w:p>
      <w:pPr>
        <w:pStyle w:val="Normal"/>
        <w:ind w:firstLine="567"/>
        <w:jc w:val="both"/>
        <w:rPr/>
      </w:pPr>
      <w:r>
        <w:rPr/>
        <w:t>Бодхи: непонятно - как из того, что он не проявил мужества там, где его и проявить-то было невозможно, возникает разочарование в нем? Ведь он просто-напросто НЕ МОГ в той ситуации проявить мужество - в чем же разочаровываться-то?</w:t>
      </w:r>
    </w:p>
    <w:p>
      <w:pPr>
        <w:pStyle w:val="Normal"/>
        <w:ind w:firstLine="567"/>
        <w:jc w:val="both"/>
        <w:rPr/>
      </w:pPr>
      <w:r>
        <w:rPr/>
        <w:t>Бодхи: Хорошо, пойдем дальше. Наверное в следующем аспекте мы все же выявим проявление мужества К. - он не побоялся того, что фотоаппарат мог бы выпасть у него из рук. Уточняющий вопрос - он держал фотик в руках, и ремень не был накинут на шею? Он держал его одной рукой или обеими, или иногда одной, а иногда двумя?</w:t>
      </w:r>
    </w:p>
    <w:p>
      <w:pPr>
        <w:pStyle w:val="Normal"/>
        <w:ind w:firstLine="567"/>
        <w:jc w:val="both"/>
        <w:rPr/>
      </w:pPr>
      <w:r>
        <w:rPr/>
        <w:t>Девочка: про ремень не помню, можно у К. спросить.</w:t>
      </w:r>
    </w:p>
    <w:p>
      <w:pPr>
        <w:pStyle w:val="Normal"/>
        <w:ind w:firstLine="567"/>
        <w:jc w:val="both"/>
        <w:rPr/>
      </w:pPr>
      <w:r>
        <w:rPr/>
        <w:t>Бодхи: спроси.</w:t>
      </w:r>
    </w:p>
    <w:p>
      <w:pPr>
        <w:pStyle w:val="Normal"/>
        <w:ind w:firstLine="567"/>
        <w:jc w:val="both"/>
        <w:rPr/>
      </w:pPr>
      <w:r>
        <w:rPr/>
        <w:t>Девочка: говорит, что ремень конечно надевал.</w:t>
      </w:r>
    </w:p>
    <w:p>
      <w:pPr>
        <w:pStyle w:val="Normal"/>
        <w:ind w:firstLine="567"/>
        <w:jc w:val="both"/>
        <w:rPr/>
      </w:pPr>
      <w:r>
        <w:rPr/>
        <w:t>Бодхи: !</w:t>
      </w:r>
    </w:p>
    <w:p>
      <w:pPr>
        <w:pStyle w:val="Normal"/>
        <w:ind w:firstLine="567"/>
        <w:jc w:val="both"/>
        <w:rPr/>
      </w:pPr>
      <w:r>
        <w:rPr/>
        <w:t>Бодхи: дальше - ты живешь с К. некоторое время, проводила с ним время и раньше. Замечала ли ты, что он роняет что-то? На твоей памяти что-то вываливалось у него из рук? Ну чашка, стакан, что-то такое, что может разбиться и причинить хоть минимальный, но ущерб - тарелка, чашка. Можешь припомнить - что именно он случайно ронял?</w:t>
      </w:r>
    </w:p>
    <w:p>
      <w:pPr>
        <w:pStyle w:val="Normal"/>
        <w:ind w:firstLine="567"/>
        <w:jc w:val="both"/>
        <w:rPr/>
      </w:pPr>
      <w:r>
        <w:rPr/>
        <w:t>Девочка: ничего. Не замечала такого.</w:t>
      </w:r>
    </w:p>
    <w:p>
      <w:pPr>
        <w:pStyle w:val="Normal"/>
        <w:ind w:firstLine="567"/>
        <w:jc w:val="both"/>
        <w:rPr/>
      </w:pPr>
      <w:r>
        <w:rPr/>
        <w:t>Бодхи: насколько я знаю, К. часто путешествует по горам, много фотографирует там - это намного более сложное и опасное с точки зрения целостности фотика мероприятие. Он много фотал. И ни разу ничего не ронял. Так почему же вдруг он станет бояться того, что, гуляя по речке, он вдруг его выронит?? Считаешь ли ты сейчас, что в этом аспекте он проявил мужество, преодолев такой риск, что фотоаппарат вдруг вывалится у него из рук, попутно сорвавшись с ремня на шее?</w:t>
      </w:r>
    </w:p>
    <w:p>
      <w:pPr>
        <w:pStyle w:val="Normal"/>
        <w:ind w:firstLine="567"/>
        <w:jc w:val="both"/>
        <w:rPr/>
      </w:pPr>
      <w:r>
        <w:rPr/>
        <w:t>Девочка: не считаю, хочу другой пример.</w:t>
      </w:r>
    </w:p>
    <w:p>
      <w:pPr>
        <w:pStyle w:val="Normal"/>
        <w:ind w:firstLine="567"/>
        <w:jc w:val="both"/>
        <w:rPr/>
      </w:pPr>
      <w:r>
        <w:rPr/>
        <w:t>Бодхи: будем разбирать «не побоялся быть застуженным»? Или не будем? Ведь тут и вовсе все ясно - ну надо быть на 100% маменькиным сынком и кретином, чтобы «побояться быть застуженным» и не начать фотать голенькую пупсу, на которую у тебя встает при одном взгляде на нее. Это разве проявление мужества?</w:t>
      </w:r>
    </w:p>
    <w:p>
      <w:pPr>
        <w:pStyle w:val="Normal"/>
        <w:ind w:firstLine="567"/>
        <w:jc w:val="both"/>
        <w:rPr/>
      </w:pPr>
      <w:r>
        <w:rPr/>
        <w:t>Бодхи: со змеей тоже как-то вяло...</w:t>
      </w:r>
    </w:p>
    <w:p>
      <w:pPr>
        <w:pStyle w:val="Normal"/>
        <w:ind w:firstLine="567"/>
        <w:jc w:val="both"/>
        <w:rPr/>
      </w:pPr>
      <w:r>
        <w:rPr/>
        <w:t>Девочка: я вспомнила, что он говорил мне, что про змей он все знал - в детстве он исследовал их и знал, как они себя ведут, где обитают.</w:t>
      </w:r>
    </w:p>
    <w:p>
      <w:pPr>
        <w:pStyle w:val="Normal"/>
        <w:ind w:firstLine="567"/>
        <w:jc w:val="both"/>
        <w:rPr/>
      </w:pPr>
      <w:r>
        <w:rPr/>
        <w:t>Бодхи: давай другой пример, но хочу, чтобы ты подытожила и согласилась (или не согласилась) с тем, что мужество, проявленное К. в этой ситуации, ты высосала из пальца, после чего попыталась закидать меня шапками с помощью совершенно беспомощных аргументов, которые разваливаются при первом дуновении здравого смысла и искренности.</w:t>
      </w:r>
    </w:p>
    <w:p>
      <w:pPr>
        <w:pStyle w:val="Normal"/>
        <w:ind w:firstLine="567"/>
        <w:jc w:val="both"/>
        <w:rPr/>
      </w:pPr>
      <w:r>
        <w:rPr/>
        <w:t>Девочка: я сейчас задаю себе вопрос, почему привела именно этот пример</w:t>
      </w:r>
    </w:p>
    <w:p>
      <w:pPr>
        <w:pStyle w:val="Normal"/>
        <w:ind w:firstLine="567"/>
        <w:jc w:val="both"/>
        <w:rPr/>
      </w:pPr>
      <w:r>
        <w:rPr/>
        <w:t>Бодхи: это не имеет значения, что ты именно его привела - имеет значение то, что ты считала, что в той ситуации он проявил мужество, и так бы и дальше считала, если бы мы его тут не разобрали. Причем ты так считала бы вопреки имеющейся у тебя информации, вопреки здравому смыслу. Такова сила желания дорисовок.</w:t>
      </w:r>
    </w:p>
    <w:p>
      <w:pPr>
        <w:pStyle w:val="Normal"/>
        <w:ind w:firstLine="567"/>
        <w:jc w:val="both"/>
        <w:rPr/>
      </w:pPr>
      <w:r>
        <w:rPr/>
        <w:t>Бодхи: Отсюда вопрос - сколько еще такого мусора в твоей жизни? Не может ли так оказаться, что ВСЕ, что ты будешь приводить в пример, и не только насчет мужества К., а чего угодно еще, точно так же рассыплется, так как построено на неискренности, вытеснениях и дорисовках? Не страшно продолжать разборы?</w:t>
      </w:r>
    </w:p>
    <w:p>
      <w:pPr>
        <w:pStyle w:val="Normal"/>
        <w:ind w:firstLine="567"/>
        <w:jc w:val="both"/>
        <w:rPr/>
      </w:pPr>
      <w:r>
        <w:rPr/>
        <w:t>Девочка: даже интересно дальше продолжать. Мусора много в моей голове.</w:t>
      </w:r>
    </w:p>
    <w:p>
      <w:pPr>
        <w:pStyle w:val="Normal"/>
        <w:ind w:firstLine="567"/>
        <w:jc w:val="both"/>
        <w:rPr/>
      </w:pPr>
      <w:r>
        <w:rPr/>
        <w:t>Бодхи: ты что-то еще хочешь сказать на эту тему, или идем дальше?</w:t>
      </w:r>
    </w:p>
    <w:p>
      <w:pPr>
        <w:pStyle w:val="Normal"/>
        <w:ind w:firstLine="567"/>
        <w:jc w:val="both"/>
        <w:rPr/>
      </w:pPr>
      <w:r>
        <w:rPr/>
        <w:t>Девочка: идем дальше</w:t>
      </w:r>
    </w:p>
    <w:p>
      <w:pPr>
        <w:pStyle w:val="Normal"/>
        <w:ind w:firstLine="567"/>
        <w:jc w:val="both"/>
        <w:rPr/>
      </w:pPr>
      <w:r>
        <w:rPr/>
        <w:t xml:space="preserve">Бодхи: я так и предполагал, что ты на этом поставишь точку - обращаю внимание, что ты, на мой взгляд, до самого конца так и осталась неискренней, потому что в ответ на мой вопрос «согласна ли ты, что высосала из пальца» ты не ответила «согласна» - ответила сверхуклончиво и расплывчато «не понимаю, мол, почему привела этот пример». Ты исключительно неискренняя, и мне почти совсем с тобой неинтересно. </w:t>
      </w:r>
    </w:p>
    <w:p>
      <w:pPr>
        <w:pStyle w:val="Normal"/>
        <w:ind w:firstLine="567"/>
        <w:jc w:val="both"/>
        <w:rPr/>
      </w:pPr>
      <w:r>
        <w:rPr/>
      </w:r>
    </w:p>
    <w:p>
      <w:pPr>
        <w:pStyle w:val="Normal"/>
        <w:ind w:firstLine="567"/>
        <w:jc w:val="both"/>
        <w:rPr/>
      </w:pPr>
      <w:r>
        <w:rPr/>
        <w:t>Дальше разговор пошел о качестве «нежность» - девочка утверждала, что К. нежный, и в качестве доказательства приводила пример того, что он нежно ее ласкает. Я обратил внимание ее на то, что не «он нежно ее ласкает», а точнее будет сказать, что его действия ей показались нежными, были ей приятны, но что он на самом деле испытывал? Это вопрос, который требует исследования, потому что я могу привести 20 возможных вариантов того - почему мальчик может имитировать нежность. Например, если он хочет с ней трахаться, и при этом он неглуп (а К. совсем неглуп), то он понимает, что если он проявит грубость или безразличие, то девочка может взять, да и уйти и поискать другого - более чувственного мальчика. Поэтому он выполняет программу - гладит ее, и уже потом наконец занимается с ней сексом. Я привел ей и другой пример - например одна девочка может мстить другой, соблазнив ее мальчика - она лежит с ним, прилагает максимум усилий, чтобы мальчику было приятно, тот думает - блин... какая же она нежная, как она сосет, как ласкает, как отдается, как понимает с полуслова... и невдомек ему, что девочка-то испытывает в данный момент ненависть к сопернице, злорадство и мстительность. А сколько таких ситуаций, когда мальчик, пока он сильно хочет трахаться, имитирует нежность? Когда он хочет потрахаться с девочкой, то лезет из кожи вон, чтобы показаться ей заботливым, нежным, но вот он добился ее, механическое сексуальное желание потрахать новую девочку спадает, и притворяться больше незачем - он холоден и груб, девочка в трансе и преисполняется ненавистью ко всему мужскому роду. Разве это не типичный пример? Поэтому проблема-то вот какая: как отличить - его проявления - это следствие нежности или результат его хладнокровного выбора целесообразного поведения, чтобы получить желаемое? Если перед девочкой не стоит задача разобраться в восприятиях мальчика, а лишь хочется получить удовольствие, то этот вопрос значения не имеет - пока приятно, ты с ним занимаешься сексом, как он охладел - прекращаешь. Но если ты хочешь еще и считать его нежным, и при этом стремишься к искренности, хочешь уберечь себя от жестоких разочарований, то тебе необходимо решить вопрос - как же различить в мальчике - нежность это или целесообразное поведение?</w:t>
      </w:r>
    </w:p>
    <w:p>
      <w:pPr>
        <w:pStyle w:val="Normal"/>
        <w:ind w:firstLine="567"/>
        <w:jc w:val="both"/>
        <w:rPr/>
      </w:pPr>
      <w:r>
        <w:rPr/>
        <w:t>Девочка говорит «ну он же заботится обо мне - говорит, что поскольку меня могут изнасиловать, то чтобы я носила с собой презик - хоть не залечу и не заражусь». Но ведь и тут сколько угодно других интерпретаций - есть ли основания выбирать лишь ту, которая соответствует приятной тебе картине? Конечно мальчик предпочтет, чтобы ты не залетала и не заражалась, ведь тогда ты и его можешь заразить, или придется делать длительный перерыв в сексе. Так что это - забота о девочке или о самом себе? О чем он думает, что испытывает, кто знает?</w:t>
      </w:r>
    </w:p>
    <w:p>
      <w:pPr>
        <w:pStyle w:val="Normal"/>
        <w:ind w:firstLine="567"/>
        <w:jc w:val="both"/>
        <w:rPr/>
      </w:pPr>
      <w:r>
        <w:rPr/>
        <w:t>Так, перебирая одно за другим, девочка пришла к выводу, что она вообще ничего не знает о своем мальчике - она даже не пыталась его исследовать: расспрашивать, анализировать его ответы, сопоставлять его ответы с его поведением, создавать разные ситуации и смотреть - как он себя ведет, и т.д. Был создан картонный образ, и за ним потерялся человек. А в результате - неизбежно ускоренное обеднение отношений, серость, обыденность. Ведь какой интерес - заниматься сексом с картонкой? А дорисованный на 100% человек - это и есть картонка, которая, ко всему прочему, служит вечным источником разочарований, недовольств, недопониманий друг друга. Достижение ясности в восприятиях твоего мальчика в любом случае приведет тебя к позитивному результату:</w:t>
      </w:r>
    </w:p>
    <w:p>
      <w:pPr>
        <w:pStyle w:val="Normal"/>
        <w:ind w:firstLine="567"/>
        <w:jc w:val="both"/>
        <w:rPr/>
      </w:pPr>
      <w:r>
        <w:rPr/>
        <w:t>а) ты будешь испытывать и проявлять искренность - чрезвычайно приятное восприятие, сильно резонирующее с другими ОзВ, с радостными желаниями</w:t>
      </w:r>
    </w:p>
    <w:p>
      <w:pPr>
        <w:pStyle w:val="Normal"/>
        <w:ind w:firstLine="567"/>
        <w:jc w:val="both"/>
        <w:rPr/>
      </w:pPr>
      <w:r>
        <w:rPr/>
        <w:t>б) если твой мальчик окажется бревном - ты не потеряешь много времени на эту ошибку, и сможешь скорее начать искать такого, с которым тебе в самом деле будет интересно, кто сам по себе будет живым и интересным человеком</w:t>
      </w:r>
    </w:p>
    <w:p>
      <w:pPr>
        <w:pStyle w:val="Normal"/>
        <w:ind w:firstLine="567"/>
        <w:jc w:val="both"/>
        <w:rPr/>
      </w:pPr>
      <w:r>
        <w:rPr/>
        <w:t>в) если твой мальчик обнаружит массу омрачений (а как же иначе?), и при этом займет симпатичную тебе позицию, будет эти омрачения исследовать и устранять, начнет меняться, в нем будет проявляться живой интерес к тому, чтобы добиваться свободы от омрачений, то в этом случае ваша взаимная симпатия лишь усилится, поскольку будет опираться не на картонные образы.</w:t>
      </w:r>
    </w:p>
    <w:p>
      <w:pPr>
        <w:pStyle w:val="Normal"/>
        <w:ind w:firstLine="567"/>
        <w:jc w:val="both"/>
        <w:rPr/>
      </w:pPr>
      <w:r>
        <w:rPr/>
      </w:r>
    </w:p>
    <w:p>
      <w:pPr>
        <w:pStyle w:val="Normal"/>
        <w:ind w:firstLine="567"/>
        <w:jc w:val="both"/>
        <w:rPr/>
      </w:pPr>
      <w:r>
        <w:rPr/>
      </w:r>
    </w:p>
    <w:p>
      <w:pPr>
        <w:pStyle w:val="Normal"/>
        <w:ind w:firstLine="567"/>
        <w:jc w:val="both"/>
        <w:rPr>
          <w:b/>
          <w:b/>
        </w:rPr>
      </w:pPr>
      <w:r>
        <w:rPr>
          <w:b/>
        </w:rPr>
        <w:t>«Страх исследования желаний»</w:t>
      </w:r>
    </w:p>
    <w:p>
      <w:pPr>
        <w:pStyle w:val="Normal"/>
        <w:ind w:firstLine="567"/>
        <w:jc w:val="both"/>
        <w:rPr>
          <w:b/>
          <w:b/>
        </w:rPr>
      </w:pPr>
      <w:r>
        <w:rPr>
          <w:b/>
        </w:rPr>
      </w:r>
    </w:p>
    <w:p>
      <w:pPr>
        <w:pStyle w:val="Normal"/>
        <w:ind w:firstLine="567"/>
        <w:jc w:val="both"/>
        <w:rPr/>
      </w:pPr>
      <w:r>
        <w:rPr/>
        <w:t>Пытаясь исследовать свои желания, люди сталкиваются со страхом делать это. И если у них хватает сил время от времени преодолевать этот страх, то они начинают замечать интересные вещи:</w:t>
      </w:r>
    </w:p>
    <w:p>
      <w:pPr>
        <w:pStyle w:val="Normal"/>
        <w:ind w:firstLine="567"/>
        <w:jc w:val="both"/>
        <w:rPr/>
      </w:pPr>
      <w:r>
        <w:rPr/>
        <w:t>1) желания других людей разбирать интересно, страха нет</w:t>
      </w:r>
    </w:p>
    <w:p>
      <w:pPr>
        <w:pStyle w:val="Normal"/>
        <w:ind w:firstLine="567"/>
        <w:jc w:val="both"/>
        <w:rPr/>
      </w:pPr>
      <w:r>
        <w:rPr/>
        <w:t>2) если желание радостное, разбирать его намного проще, чем желание механическое</w:t>
      </w:r>
    </w:p>
    <w:p>
      <w:pPr>
        <w:pStyle w:val="Normal"/>
        <w:ind w:firstLine="567"/>
        <w:jc w:val="both"/>
        <w:rPr/>
      </w:pPr>
      <w:r>
        <w:rPr/>
        <w:t>Таким образом, ты получаешь в руки механизм косвенной оценки качества желания или совокупности желаний – чем сильнее страх разбираться в том – чего именно ты хочешь, почему ты этого хочешь и т.п., тем больше концентрация механических примесей в той совокупности, которую ты сейчас испытываешь.</w:t>
      </w:r>
    </w:p>
    <w:p>
      <w:pPr>
        <w:pStyle w:val="Normal"/>
        <w:ind w:firstLine="567"/>
        <w:jc w:val="both"/>
        <w:rPr/>
      </w:pPr>
      <w:r>
        <w:rPr/>
        <w:t>Страх исследовать механические желания обычно сопровождается внутренним диалогом, более или менее слепым, в котором можно заметить обрывки мыслей, смысл которых сводится к следующему: «а вдруг я в процессе разбора пойму что-то такое, в результате чего приду к решению прекратить реализовывать его! А мне так не хочется прекращать реализовывать это желание!». И – разумеется – чаще всего это приводит к отказу от исследования желания. И если не найти в себе стимула преодолеть свой страх (например, таким стимулом может быть желание искренности, ясности), то так и не получится на своем опыте узнать, что если ты достигаешь ясности в отношении своего желания, то это приводит не к подавлению его, а к изменению характера его реализации – так, чтобы получать больше удовольствия. И при этом ВСЕГДА есть чувство освобождения.</w:t>
      </w:r>
    </w:p>
    <w:p>
      <w:pPr>
        <w:pStyle w:val="Normal"/>
        <w:ind w:firstLine="567"/>
        <w:jc w:val="both"/>
        <w:rPr/>
      </w:pPr>
      <w:r>
        <w:rPr/>
        <w:t>Например, девочка покупает себе красивую одежду. Если ее спросить – зачем она это делает, почему ей хочется все новой и новой одежды, она может прийти к выводу, что хочет производить впечатление на людей. Конечно, ответы могут быть разные по форме: «хочу хорошо выглядеть», «хочу сама себе нравиться», «хочу привлекать внимание» и т.д. При высоком уровне самообмана возможны самые удивительные формы ответа, в том числе и такие, что мол я не хочу ни на кого производить впечатление, просто хочу сама себе нравиться, а до остальных мне нет дела (при этом человек не отдает себе отчета в том, что даже в условии отсутствия реальных людей создаются и поддерживаются образы воображаемых людей, которые и являются теми, на кого производится впечатление). Таким образом, при минимальной искренности легко заметить, что одежда покупается все же именно для того, чтобы производить впечатление на людей, которые потенциально могут быть интересны.</w:t>
      </w:r>
    </w:p>
    <w:p>
      <w:pPr>
        <w:pStyle w:val="Normal"/>
        <w:ind w:firstLine="567"/>
        <w:jc w:val="both"/>
        <w:rPr/>
      </w:pPr>
      <w:r>
        <w:rPr/>
        <w:t>Тогда возникает второй вопрос: разве недостаточно иметь два комплекта модной одежды? Один пачкается – одеваешь второй, пока первый в стирке. Ведь если целью является привлечь какого-то нового человека, то для него оба твои комплекта одежды будут по определению новыми, и смогут зацепить его внимание ничуть не хуже, чем если бы в твоем шкафу висело бы еще двести комплектов. Когда в этом возникает ясность, то не происходит никакого подавления. Желание, которое раньше было навязчиво-наркотическим, просто перестает существовать. Раньше девочка тратила дни, недели на то, чтобы искать и покупать вещи, а теперь когда у нее возникает ясность в том, что для привлечения новых мальчиков это бессмысленно, возникает яркое, ошеломляющее чувство свободы. Ведь теперь все это время можно потратить на что-то другое – на реализацию других желаний (естественно, я рассматриваю тот случай, когда девочка имеет много интересов, желаний. Для обычного серого человека, убивающего время от скуки, вся моя книга и практика неактуальны). И – как ни странно – среди этих желаний, для которых освободилось время, вполне может оказаться желание… покупать одежду. Это вполне возможно, так как мы еще не рассмотрели другую цель покупки одежды – чтобы производить впечатление на тех, с кем ты уже знакома. Но тут уже все иначе – уже не будет слепого, мучительного, неисчерпаемого желания бесконечно искать и покупать одежду. Ты просто перебираешь всех своих знакомых, и отдаешь себе отчет в том – на кого конкретно какое именно впечатление ты хочешь производить своей одеждой. И вполне может оказаться, что на 90% всех своих знакомых ты вовсе и не хочешь пытаться производить такое впечатление. А вот например на нескольких мальчиков, с которыми ты трахаешься или ласкаешься или с которыми у тебя есть те или иные эротические отношения, такое впечатление может захотеться производить – купила себе новые трусики, новые шортики, сыграли в новую эротическую игру и т.п. Но в данном случае желание уже перестало было спазматичным, лихорадочным, всепожирающим монстром. Это просто одно рж в компании многих других. Ты находишь для него свое время, ты реализуешь его в той или иной степени – точно зная – чего ты хочешь.</w:t>
      </w:r>
    </w:p>
    <w:p>
      <w:pPr>
        <w:pStyle w:val="Normal"/>
        <w:ind w:firstLine="567"/>
        <w:jc w:val="both"/>
        <w:rPr/>
      </w:pPr>
      <w:r>
        <w:rPr/>
        <w:t>Исследование желаний и достижение ясности в том – чего именно ты хочешь, почему именно так ты его реализуешь – всегда приносит чувство освобождения, потому что все то время, которое ты отдавала наркотическому, одуряющему, спазматическому действу, теперь ты можешь тратить на то, чтобы получать больше удовольствия. Если этого освобождения нет – значит не было исследования – была лишь имитация – чтобы произвести впечатление на кого-то, или чтобы обмануть саму себя и т.д.</w:t>
      </w:r>
    </w:p>
    <w:p>
      <w:pPr>
        <w:pStyle w:val="Normal"/>
        <w:ind w:firstLine="567"/>
        <w:jc w:val="both"/>
        <w:rPr/>
      </w:pPr>
      <w:r>
        <w:rPr/>
        <w:t>Так что все просто:</w:t>
      </w:r>
    </w:p>
    <w:p>
      <w:pPr>
        <w:pStyle w:val="Normal"/>
        <w:ind w:firstLine="567"/>
        <w:jc w:val="both"/>
        <w:rPr/>
      </w:pPr>
      <w:r>
        <w:rPr/>
        <w:t>1) на первой стадии исследования механических желаний всегда есть страх – это тот самый страх, который испытывает наркоман при мысли о прекращении употребления наркотиков.</w:t>
      </w:r>
    </w:p>
    <w:p>
      <w:pPr>
        <w:pStyle w:val="Normal"/>
        <w:ind w:firstLine="567"/>
        <w:jc w:val="both"/>
        <w:rPr/>
      </w:pPr>
      <w:r>
        <w:rPr/>
        <w:t>2) искреннее исследование желаний приводит к полной или частичной ясности в том – почему ты именно этого хочешь, какую конкретно цель преследуешь, эффективны ли твои действия для реализации этого желания, в самом ли деле реализуя эти желания ты получаешь искомое удовольствие и т.д.</w:t>
      </w:r>
    </w:p>
    <w:p>
      <w:pPr>
        <w:pStyle w:val="Normal"/>
        <w:ind w:firstLine="567"/>
        <w:jc w:val="both"/>
        <w:rPr/>
      </w:pPr>
      <w:r>
        <w:rPr/>
        <w:t>3) достижение ясности приводит к изменению характера проявления и реализации желаний – при этом возникает яркое чувство свободы и свежести, ведь если ясность коснулась механического желания, то в результате ты освобождаешься от его засилья, освобождаешь внимание и время для получения удовольствия, а если ясность коснулась радостного желания, то оно очищается от механических примесей, начинает проявляться более четко и ярко.</w:t>
      </w:r>
    </w:p>
    <w:p>
      <w:pPr>
        <w:pStyle w:val="Normal"/>
        <w:ind w:firstLine="567"/>
        <w:jc w:val="both"/>
        <w:rPr/>
      </w:pPr>
      <w:r>
        <w:rPr/>
      </w:r>
    </w:p>
    <w:p>
      <w:pPr>
        <w:pStyle w:val="Normal"/>
        <w:ind w:firstLine="567"/>
        <w:jc w:val="both"/>
        <w:rPr/>
      </w:pPr>
      <w:r>
        <w:rPr/>
      </w:r>
    </w:p>
    <w:p>
      <w:pPr>
        <w:pStyle w:val="Normal"/>
        <w:ind w:firstLine="567"/>
        <w:jc w:val="both"/>
        <w:rPr/>
      </w:pPr>
      <w:r>
        <w:rPr>
          <w:b/>
        </w:rPr>
        <w:t>«Вибраторы и секс-машины»</w:t>
      </w:r>
    </w:p>
    <w:p>
      <w:pPr>
        <w:pStyle w:val="Normal"/>
        <w:ind w:firstLine="567"/>
        <w:jc w:val="both"/>
        <w:rPr>
          <w:rFonts w:eastAsia="Times New Roman"/>
        </w:rPr>
      </w:pPr>
      <w:r>
        <w:rPr>
          <w:rFonts w:eastAsia="Times New Roman"/>
        </w:rPr>
        <w:t xml:space="preserve"> </w:t>
      </w:r>
    </w:p>
    <w:p>
      <w:pPr>
        <w:pStyle w:val="Normal"/>
        <w:ind w:firstLine="567"/>
        <w:jc w:val="both"/>
        <w:rPr/>
      </w:pPr>
      <w:r>
        <w:rPr/>
        <w:t>Как и все, что связано с получением сексуального наслаждения, предметы типа искусственного члена, искусственной письки, вибраторы, секс-машины, кольца и насадки на член, «крокодильчики» на сосочки и письку и мошонку и прочее – все это считается крайне неприличным, а использование этих предметов – постыдным делом, говорящим о том, что у тебя какие-то серьезные проблемы в сексе.</w:t>
      </w:r>
    </w:p>
    <w:p>
      <w:pPr>
        <w:pStyle w:val="Normal"/>
        <w:ind w:firstLine="567"/>
        <w:jc w:val="both"/>
        <w:rPr/>
      </w:pPr>
      <w:r>
        <w:rPr/>
        <w:t>Использование искусственного члена приводит к тому, что чувствительность письки резко повышается, и это очень просто объяснить. Когда девушка трахается с парнем – львиная доля внимания (если не все 100%) уходит совсем не на то, чтобы получать удовольствие, а на то, чтобы выглядеть в глазах партнера достойно. Изящная ли у меня поза? Нравится ли ему/ей? Нравлюсь ли я ему/ей? Что сделать сейчас, а что потом, чтобы выглядеть классным и опытным любовником? Достаточно ли долго я трогаю ее грудь – не пора ли переходить к траху? Достаточно ли сильно я ее трахаю? Надо ли сейчас постонать? А может не надо стонать – может это звучит смешно, неприлично? Могу ли я позволить ему сделать это? Позволительно ли трахаться в такой позе? Не слышат ли нас дети, соседи, родители? Не слишком ли сильно скрипит кровать? Как ему моя ночнушка?</w:t>
      </w:r>
    </w:p>
    <w:p>
      <w:pPr>
        <w:pStyle w:val="Normal"/>
        <w:ind w:firstLine="567"/>
        <w:jc w:val="both"/>
        <w:rPr/>
      </w:pPr>
      <w:r>
        <w:rPr/>
        <w:t>Сотни, тысячи озабоченностей. Какой тут секс? Какое тут наслаждение?</w:t>
      </w:r>
    </w:p>
    <w:p>
      <w:pPr>
        <w:pStyle w:val="Normal"/>
        <w:ind w:firstLine="567"/>
        <w:jc w:val="both"/>
        <w:rPr/>
      </w:pPr>
      <w:r>
        <w:rPr/>
        <w:t>Трахая свою письку вибратором, девушка, конечно, тоже не защищена от кучи озабоченностей – внутренний цензор (это стыдно, противоестественно), страхи (не заметит ли кто, не догадается ли – что я тут делаю, надо потом все убрать чтобы никто не увидел, а хорошо ли я спрятала вибратор), и все же их на порядок, на два порядка меньше, чем в сексе с партнером. Поэтому девушка может сосредоточиться на своих ощущениях, выбирать – как ей больше нравится сейчас, различать разные виды наслаждения, делать открытия одно за другим. Она была уверена, что приятнее всего трахать мокрую письку – а оказалось, что если засунуть вибратор в сухую письку – ощущения совсем другие, но тоже очень приятные. Она была уверена, что анальный секс – это гадость, но попробовала – и с изумлением обнаружила, что сексуальное наслаждение настолько необычное и яркое, что чуть ли это не больше возбуждает, чем трах в письку. Чувствительность тогда и растет, развивается, когда человек может просто сосредоточиться на получении наслаждения, изучать получаемые ощущения, выбирать – что возбуждает больше. Поэтому использование «сексуальных игрушек» - этот однозначно шаг вперед в развитии своей сексуальности, в направлении получения более ярких, разнообразных ощущений, что потом непременно проявится и в трахе с парнем.</w:t>
      </w:r>
    </w:p>
    <w:p>
      <w:pPr>
        <w:pStyle w:val="Normal"/>
        <w:ind w:firstLine="567"/>
        <w:jc w:val="both"/>
        <w:rPr/>
      </w:pPr>
      <w:r>
        <w:rPr/>
        <w:t>Ведь не вызывает у нас удивления то, что мы можем получать наслаждение от тренировок в тренажерном зале – а не только тогда, когда мы на природе. Мышцы работают и получают удовольствие и тогда, когда я копаю землю в огороде, и когда я бросаю камни в океан, и когда я поднимаю штангу. Вот такие они – мышцы, в них может возникать наслаждение при самых разнообразных действиях. Вот такая она – писька и вот такой он – член, что в них и вокруг них может испытываться наслаждение при самых разнообразных действиях. Человек, который никогда не играет со своей писькой и со своим членом с помощью разных игрушек и вибраторов, это человек, у которого сексуальное развитие заторможено. Такой человек обычно отличается повышенной стыдливостью, особенно прочными концепциями неприличности всего, что связано с сексом, что делает его совершенно неспособным получать удовольствие от любого секса, и, более того, озлобленным, жалеющим себя, агрессивным.</w:t>
      </w:r>
    </w:p>
    <w:p>
      <w:pPr>
        <w:pStyle w:val="Normal"/>
        <w:ind w:firstLine="567"/>
        <w:jc w:val="both"/>
        <w:rPr/>
      </w:pPr>
      <w:r>
        <w:rPr/>
        <w:t>В России магазин продающий секс-игрушки – словно чумной, от него все шарахаются, их отовсюду гоняют. «Уважающая себя» компания постарается держаться как можно дальше от подобных «заведений».</w:t>
      </w:r>
    </w:p>
    <w:p>
      <w:pPr>
        <w:pStyle w:val="Normal"/>
        <w:ind w:firstLine="567"/>
        <w:jc w:val="both"/>
        <w:rPr/>
      </w:pPr>
      <w:r>
        <w:rPr/>
        <w:t>Интересно смотреть на поведение людей, зашедших в секс-магазин. Их поведение крайне неестественно, и ясно – почему. Человеку очень стыдно, что он смотрит на такие ужасно неприличные штуки, и каждый старается сделать вид, что ему на самом деле не стыдно, и вот это «делание вида» делает его страшно неестественным. Продавцы в таких магазинах также чувствуют себя крайне скованно. Любые уточняющие вопросы на тему потребительских качеств продаваемой продукции вызывают сильные напряжения продавца – он либо отделывается ничего не значащими общими словами, или скажет «не знаю», либо – в лучшем случае – выдает ту порцию маркетинговой информации, которую он должен сообщить покупателю в силу своих служебных обязанностей, навязанных ему владельцем магазина. Если же вопросы покупателя немного выходят за рамки обязательной программы – продавца охватывает ступор, стеснение.</w:t>
      </w:r>
    </w:p>
    <w:p>
      <w:pPr>
        <w:pStyle w:val="Normal"/>
        <w:ind w:firstLine="567"/>
        <w:jc w:val="both"/>
        <w:rPr/>
      </w:pPr>
      <w:r>
        <w:rPr/>
        <w:t>Что активно вытесняется – то активно и возбуждает в конечном счете – эффект гиперкомпенсации. Это – одна из причин, по которой секс-игрушки могут стать более привлекательными, чем обычный секс с партнером.</w:t>
      </w:r>
    </w:p>
    <w:p>
      <w:pPr>
        <w:pStyle w:val="Normal"/>
        <w:ind w:firstLine="567"/>
        <w:jc w:val="both"/>
        <w:rPr/>
      </w:pPr>
      <w:r>
        <w:rPr/>
        <w:t>Вторая причина – отсутствие тех самых убивающих все живое «отношений», озабоченностей мнением. У искусственного члена нет мнения, и можно трахать им себя в письку и попку как угодно.</w:t>
      </w:r>
    </w:p>
    <w:p>
      <w:pPr>
        <w:pStyle w:val="Normal"/>
        <w:ind w:firstLine="567"/>
        <w:jc w:val="both"/>
        <w:rPr/>
      </w:pPr>
      <w:r>
        <w:rPr/>
        <w:t>Третья причина - чисто механического свойства. Парни крайне редко способны трахаться интенсивно и долго, не кончая. Если девушка возбуждает парня – он спускает при первой возможности – хотя бы потому, что подавляющее большинство парней совершенно бесчувственны – секс для них сводится к скорейшему достижению оргазма. Отговорки типа «я старался, но не получилось удержаться» - всегда обман или самообман. Если бы парень в самом деле хотел не кончить, а трахаться дольше, чтобы получить от секса больше наслаждения и чтобы доставить наслаждение девушке – он бы тренировался не кончать, он бы постоянно останавливался во время секса и т.д. Если же парень может трахать девушку долго и сильно – то как правило это означает, что сам он уже пару раз кончил, и чувствительность его близка к нулю – очень мало удовольствия трахаться с таким обкончавшимся бревном. Или это означает, что девушка его давно уже не возбуждает – типичная ситуация в семейном сексе.</w:t>
      </w:r>
    </w:p>
    <w:p>
      <w:pPr>
        <w:pStyle w:val="Normal"/>
        <w:ind w:firstLine="567"/>
        <w:jc w:val="both"/>
        <w:rPr/>
      </w:pPr>
      <w:r>
        <w:rPr/>
        <w:t>«Секс-машина» способна трахать в письку и попку как угодно долго, как угодно быстро, как угодно глубоко или неглубоко. Не слишком опытный парень просто не может так трахать, как это делает секс-машина, и оказывается, что такая форма траха может возбудить со страшной силой. Посмотрите видео-ролики с секс-машинами. Не редкость, когда на них девушки просто по-звериному орут от наслаждения и оргазма. И если это просто постановочный элемент – почему тогда в других порно-роликах такое встречается редко? Если активно и долго трахать девушку, испытывающую к тому же свободу от озабоченности мнением партнера, она может испытывать наслаждение огромной силы.</w:t>
      </w:r>
    </w:p>
    <w:p>
      <w:pPr>
        <w:pStyle w:val="Normal"/>
        <w:ind w:firstLine="567"/>
        <w:jc w:val="both"/>
        <w:rPr/>
      </w:pPr>
      <w:r>
        <w:rPr/>
        <w:t>И еще – она сама себе хозяйка. Все так, как она хочет – скорость траха, частота движений, угол, поза, продолжительность – все как она хочет, а это значит, что она будет делать так, как ей приятнее, а это значит, наслаждение будет сильнее обычного.</w:t>
      </w:r>
    </w:p>
    <w:p>
      <w:pPr>
        <w:pStyle w:val="Normal"/>
        <w:ind w:firstLine="567"/>
        <w:jc w:val="both"/>
        <w:rPr/>
      </w:pPr>
      <w:r>
        <w:rPr/>
        <w:t>Еще одна причина, по которой секс-игрушки почти не используются – самая обычная ревность. Парень полагает (и не без основания!), что наслаждение, которое получит его девушка от траха с вибратором, может быть намного сильнее, чем то, что она получает в сексе с ним. А раз так – этого быть не должно.</w:t>
      </w:r>
    </w:p>
    <w:p>
      <w:pPr>
        <w:pStyle w:val="Normal"/>
        <w:ind w:firstLine="567"/>
        <w:jc w:val="both"/>
        <w:rPr/>
      </w:pPr>
      <w:r>
        <w:rPr/>
      </w:r>
    </w:p>
    <w:p>
      <w:pPr>
        <w:pStyle w:val="Normal"/>
        <w:ind w:firstLine="567"/>
        <w:jc w:val="both"/>
        <w:rPr/>
      </w:pPr>
      <w:r>
        <w:rPr/>
      </w:r>
    </w:p>
    <w:p>
      <w:pPr>
        <w:pStyle w:val="Normal"/>
        <w:ind w:firstLine="567"/>
        <w:jc w:val="both"/>
        <w:rPr>
          <w:b/>
          <w:b/>
        </w:rPr>
      </w:pPr>
      <w:r>
        <w:rPr>
          <w:b/>
        </w:rPr>
        <w:t>«Критики и критиканы»</w:t>
      </w:r>
    </w:p>
    <w:p>
      <w:pPr>
        <w:pStyle w:val="Normal"/>
        <w:ind w:firstLine="567"/>
        <w:jc w:val="both"/>
        <w:rPr>
          <w:rFonts w:eastAsia="Times New Roman"/>
        </w:rPr>
      </w:pPr>
      <w:r>
        <w:rPr>
          <w:rFonts w:eastAsia="Times New Roman"/>
        </w:rPr>
        <w:t xml:space="preserve"> </w:t>
      </w:r>
    </w:p>
    <w:p>
      <w:pPr>
        <w:pStyle w:val="Normal"/>
        <w:ind w:firstLine="567"/>
        <w:jc w:val="both"/>
        <w:rPr/>
      </w:pPr>
      <w:r>
        <w:rPr/>
        <w:t>За прошедшие несколько лет существования Слекции накопилось некоторое количество критиканских (или - с чьей-то точки зрения - критических) точек зрения на всю практику в целом или на некоторые ее аспекты.</w:t>
      </w:r>
    </w:p>
    <w:p>
      <w:pPr>
        <w:pStyle w:val="Normal"/>
        <w:ind w:firstLine="567"/>
        <w:jc w:val="both"/>
        <w:rPr/>
      </w:pPr>
      <w:r>
        <w:rPr/>
        <w:t>Хочу рассмотреть некоторые из них.</w:t>
      </w:r>
    </w:p>
    <w:p>
      <w:pPr>
        <w:pStyle w:val="Normal"/>
        <w:ind w:firstLine="567"/>
        <w:jc w:val="both"/>
        <w:rPr>
          <w:rFonts w:eastAsia="Times New Roman"/>
        </w:rPr>
      </w:pPr>
      <w:r>
        <w:rPr>
          <w:rFonts w:eastAsia="Times New Roman"/>
        </w:rPr>
        <w:t xml:space="preserve"> </w:t>
      </w:r>
    </w:p>
    <w:p>
      <w:pPr>
        <w:pStyle w:val="Normal"/>
        <w:ind w:firstLine="567"/>
        <w:jc w:val="both"/>
        <w:rPr/>
      </w:pPr>
      <w:r>
        <w:rPr/>
        <w:t>1) Бодхи непрерывно наводит туман вокруг своей личности, одно вранье сменяет другое, в результате чего возникает вопрос – если он все врет (и не скрывает этого) в отношении своей личности (т.е. паспортных данных, фотографий, адреса, личной истории и прочего), то можно ли вообще верить этому человеку? Можно ли верить в его практику? В то, что практика действительно приносит те результаты, о которых написано в его книге?</w:t>
      </w:r>
    </w:p>
    <w:p>
      <w:pPr>
        <w:pStyle w:val="Normal"/>
        <w:ind w:firstLine="567"/>
        <w:jc w:val="both"/>
        <w:rPr>
          <w:rFonts w:eastAsia="Times New Roman"/>
        </w:rPr>
      </w:pPr>
      <w:r>
        <w:rPr>
          <w:rFonts w:eastAsia="Times New Roman"/>
        </w:rPr>
        <w:t xml:space="preserve"> </w:t>
      </w:r>
    </w:p>
    <w:p>
      <w:pPr>
        <w:pStyle w:val="Normal"/>
        <w:ind w:firstLine="567"/>
        <w:jc w:val="both"/>
        <w:rPr/>
      </w:pPr>
      <w:r>
        <w:rPr/>
        <w:t>Селекция – это не практика поклонения моей личности. Это – описание совокупности действий, выполняя которые человек может получить определенный результат. Действия эти предельно точно описаны, выполнить их может каждый, и в ту же минуту можно получить результат, проверив, таким образом, справедливость того, что написано в книге.</w:t>
      </w:r>
    </w:p>
    <w:p>
      <w:pPr>
        <w:pStyle w:val="Normal"/>
        <w:ind w:firstLine="567"/>
        <w:jc w:val="both"/>
        <w:rPr/>
      </w:pPr>
      <w:r>
        <w:rPr/>
        <w:t>Я категорически против такого подхода, когда человеку говорят: «поверь мне на слово, делай вот такую-то практику (например, сиди в позе лотоса и произноси мантру), и через двадцать лет будет тебе счастье». Я хочу, чтобы люди ясно понимали – что именно они делают, какой результат они получают прямо сейчас. Я НЕ ХОЧУ, чтобы мне верили на слово, когда дело касается практики. Возьми – проверь – сделай выбор – делай дальше то, что хочется. Если повар отказывается сообщать о себе личную информацию, постоянно врет и то говорит, что он контрадмирал в отставке, то воплощение Шивы – имеет ли это какое-то значение для голодного человека? Нет. Человек этот, конечно, пробормочет что-нибудь вроде «парень-то не в себе, кажется», но еду попробует (голод - штука упрямая), особенно если эта еда кажется аппетитно выглядящей и пахнущей, и на первый взгляд обещающей не только насыщение, но еще и удовольствие. С Селекцией – то же самое. Мне не интересна ЛЮБАЯ аудитория. Нельзя одной книгой заинтересовать все человечество. Мне интересна аудитория, уставшая от негативных эмоций, от тупости, от постоянного подавления своих радостных желаний, от апатии, депрессии и прочей чумы. Мне интересны люди, которые хотят испытывать озаренные восприятия – нежность, симпатию, предвкушение, искренность и т.д. Именно для них я написал свою книгу, и если, наткнувшись на Селекцию, человеку покажется изложенное в ней многообещающим – тогда, независимо от того – провозглашаю я себя воплощением бога или сантехником в отставке – он попробует подумать над написанным, попробует сделать что-нибудь из предложенного. Сделает свой вывод и пойдет дальше – с Селекцией или без нее.</w:t>
      </w:r>
    </w:p>
    <w:p>
      <w:pPr>
        <w:pStyle w:val="Normal"/>
        <w:ind w:firstLine="567"/>
        <w:jc w:val="both"/>
        <w:rPr/>
      </w:pPr>
      <w:r>
        <w:rPr/>
        <w:t>А что касается тумана вокруг личных данных? Тем, кто критикует меня за это, я предлагаю выложить в открытом доступе свои фамилию, имя и отчество, адрес, пароль на свою почту, данные своей банковской карточки с пин-кодом, не запирать двери, уходя из дома. Не хочется? Оно и не удивительно – вокруг полно людей, которые просто из элементарной злобности украдут твои деньги, уничтожат твою почту, вынесут все из квартиры, или просто будут домогаться твоего внимания несмотря на то, что ты этого не хочешь. Почему бы этим критиканам не выражать свое возмущение тем, что какая-нибудь популярная актриса не раскрывает номер своего мобильного телефона? Потому что она больше не сможет им пользоваться. Но я-то не популярная актриса? Нет. Но я тоже хочу общаться только с теми, с кем хочу. Тут перейдем к следующему пункту.</w:t>
      </w:r>
    </w:p>
    <w:p>
      <w:pPr>
        <w:pStyle w:val="Normal"/>
        <w:ind w:firstLine="567"/>
        <w:jc w:val="both"/>
        <w:rPr>
          <w:rFonts w:eastAsia="Times New Roman"/>
        </w:rPr>
      </w:pPr>
      <w:r>
        <w:rPr>
          <w:rFonts w:eastAsia="Times New Roman"/>
        </w:rPr>
        <w:t xml:space="preserve"> </w:t>
      </w:r>
    </w:p>
    <w:p>
      <w:pPr>
        <w:pStyle w:val="Normal"/>
        <w:ind w:firstLine="567"/>
        <w:jc w:val="both"/>
        <w:rPr/>
      </w:pPr>
      <w:r>
        <w:rPr/>
        <w:t>2) Бодхи отказывается встречаться с интересующимися практикой, не отвечает на мои письма. Такой учитель мне не нужен, и его учение – тоже. Настоящий просветленный так не может себя вести.</w:t>
      </w:r>
    </w:p>
    <w:p>
      <w:pPr>
        <w:pStyle w:val="Normal"/>
        <w:ind w:firstLine="567"/>
        <w:jc w:val="both"/>
        <w:rPr>
          <w:rFonts w:eastAsia="Times New Roman"/>
        </w:rPr>
      </w:pPr>
      <w:r>
        <w:rPr>
          <w:rFonts w:eastAsia="Times New Roman"/>
        </w:rPr>
        <w:t xml:space="preserve"> </w:t>
      </w:r>
    </w:p>
    <w:p>
      <w:pPr>
        <w:pStyle w:val="Normal"/>
        <w:ind w:firstLine="567"/>
        <w:jc w:val="both"/>
        <w:rPr/>
      </w:pPr>
      <w:r>
        <w:rPr/>
        <w:t>Я, безусловно, не «настоящий просветленный», так как термин этот не имеет никакого значения. Я также не «учитель». Я не испытываю желания общаться с неинтересными мне людьми, и я не делаю этого. Если изобретатель мобильного телефона откажет тебе в аудиенции – значит ли это, что ты не будешь пользоваться телефоном? Если изобретатель Селекции отказывается общаться с тобой – значит ли это, что описанные мной практики и мысли тебе больше не интересны? Это означает одно – они с самого начала были тебе неинтересны или даже чужды.</w:t>
      </w:r>
    </w:p>
    <w:p>
      <w:pPr>
        <w:pStyle w:val="Normal"/>
        <w:ind w:firstLine="567"/>
        <w:jc w:val="both"/>
        <w:rPr/>
      </w:pPr>
      <w:r>
        <w:rPr/>
        <w:t>Не странно ли это, что я не хочу общаться даже с теми, кто интересуется практикой? Ведь, казалось бы, одному коллекционеру марок нередко бывает интересным пообщаться с другим таким же коллекционером. Верно. Но коллекционер марок идентифицируется очень легко – у него дома полно марок. А как идентифицируется «интересующийся практикой»? Кто, интересно, определил этого человека как «интересующегося практикой»? На основании каких критериев? Определенного критерия нет. Я нередко общаюсь с интересными мне людьми, которых Я САМ считаю интересующимися практикой.</w:t>
      </w:r>
    </w:p>
    <w:p>
      <w:pPr>
        <w:pStyle w:val="Normal"/>
        <w:ind w:firstLine="567"/>
        <w:jc w:val="both"/>
        <w:rPr/>
      </w:pPr>
      <w:r>
        <w:rPr/>
        <w:t>Нередко на почту мне приходят такие письма: «Бодхи, я пытаюсь делать твою практику, но у меня не получается, помоги мне.» Иногда после этого авторы этих писем возмущаются на разных интернет-конференциях, так как я им на их письма не отвечаю. Да, иногда не отвечаю, потому что не хочу. Не обязан и не обещал. Я отвечаю только тем, чьи письма меня заинтересовали, чьи письма показались мне искренними. А всем остальным, у которых моя практика «не получается» - я не отвечаю, потому что неинтересно, не хочу. (Интересно – поклонники Кастанеды возмущаются тем, что Дон Хуан им даже мэйла не оставил?)</w:t>
      </w:r>
    </w:p>
    <w:p>
      <w:pPr>
        <w:pStyle w:val="Normal"/>
        <w:ind w:firstLine="567"/>
        <w:jc w:val="both"/>
        <w:rPr/>
      </w:pPr>
      <w:r>
        <w:rPr/>
        <w:t>На самом деле несколько лет назад, когда я только изучал восприятие моей практики разными людьми, я отвечал вообще КАЖДОМУ, кто писал на мою почту – даже тем, кто в своих письмах выражал открыто ненависть ко мне. И иногда встречался – даже с теми, кто мне совершенно был неинтересен. Мне было интересно – нельзя ли путем переговоров, разъяснений, указаний и т.п. сделать так, что человеку станет более понятной моя практика? Да, в первое время я получал немало ценной информации о том, что в таком-то месте у меня написано не совсем ясно, тут – не совсем полно и т.д. И я редактировал свою книгу, доводя ее до все большего совершенства. Но информацию эту я получал не от тех, кто меня ненавидел, и не от тех, кто мне был неинтересен – а как раз от тех, кто мне был интересен, кого я считал хотя бы «вяло интересующимся практикой». Опыт общения с неинтересными мне людьми совершенно однозначен: никакие мои усилия не приводили к тому, что у них начинало «получаться». И я знаю – почему это так. Потому что те люди, у которых «не получается» - неискренни. И если человек на самом деле не хочет прекращать испытывать негативные эмоции (хотя уверять он может в обратном всех вокруг и даже себя самого), то сколько ни разъясняй, толку не будет. Подходим к третьему пункту.</w:t>
      </w:r>
    </w:p>
    <w:p>
      <w:pPr>
        <w:pStyle w:val="Normal"/>
        <w:ind w:firstLine="567"/>
        <w:jc w:val="both"/>
        <w:rPr>
          <w:rFonts w:eastAsia="Times New Roman"/>
        </w:rPr>
      </w:pPr>
      <w:r>
        <w:rPr>
          <w:rFonts w:eastAsia="Times New Roman"/>
        </w:rPr>
        <w:t xml:space="preserve"> </w:t>
      </w:r>
    </w:p>
    <w:p>
      <w:pPr>
        <w:pStyle w:val="Normal"/>
        <w:ind w:firstLine="567"/>
        <w:jc w:val="both"/>
        <w:rPr/>
      </w:pPr>
      <w:r>
        <w:rPr/>
        <w:t>3) Если у столь многих людей не получается заниматься этой Селекцией – почему отсюда следует, что этот «интересующийся практикой» человек неискренний? Отсюда, скорее всего, следует, что практика фиговая. Ведь если множество людей следуют инструкции по пользованию стиральной машиной, а она не стирает – то проблема наверное в машине, а не в пользователях.</w:t>
      </w:r>
    </w:p>
    <w:p>
      <w:pPr>
        <w:pStyle w:val="Normal"/>
        <w:ind w:firstLine="567"/>
        <w:jc w:val="both"/>
        <w:rPr>
          <w:rFonts w:eastAsia="Times New Roman"/>
        </w:rPr>
      </w:pPr>
      <w:r>
        <w:rPr>
          <w:rFonts w:eastAsia="Times New Roman"/>
        </w:rPr>
        <w:t xml:space="preserve"> </w:t>
      </w:r>
    </w:p>
    <w:p>
      <w:pPr>
        <w:pStyle w:val="Normal"/>
        <w:ind w:firstLine="567"/>
        <w:jc w:val="both"/>
        <w:rPr/>
      </w:pPr>
      <w:r>
        <w:rPr/>
        <w:t>Когда человек пытается воспользоваться стиральной машиной, он именно СЛЕДУЕТ инструкции, а сама по себе инструкция требует от человека выполнения простых действий, точность выполнения которых легко может проконтролировать любой другой человек. Повернуть ручку до буквы «В» - повернул? Отлично, пункт инструкции выполнен. Любой может убедиться – да, ручка повернута как требуется, а машина не работает – фиговая значит машина.</w:t>
      </w:r>
    </w:p>
    <w:p>
      <w:pPr>
        <w:pStyle w:val="Normal"/>
        <w:ind w:firstLine="567"/>
        <w:jc w:val="both"/>
        <w:rPr/>
      </w:pPr>
      <w:r>
        <w:rPr/>
        <w:t>С Селекцией – все совсем не так. Результат, которого хочет с помощью Селекции достичь некий человек, равно как и действия, которые необходимо совершить в соответствии с моими практиками-инструкциями, не виден глазами, не слышен ушами, не может быть определен на ощупь. Испытал сейчас человек ОзВ или нет? В самом ли деле он вспомнил себя, испытывающим чувство красоты, или нет? В самом ли деле он испытывает желание прекратить испытывать негативную эмоцию? Не узнать никак, не загорается никаких лампочек, не поворачиваются никакие рычаги.</w:t>
      </w:r>
    </w:p>
    <w:p>
      <w:pPr>
        <w:pStyle w:val="Normal"/>
        <w:ind w:firstLine="567"/>
        <w:jc w:val="both"/>
        <w:rPr/>
      </w:pPr>
      <w:r>
        <w:rPr/>
        <w:t>Например, моя инструкция по прекращению испытывания НЭ очень проста – она сводится к тому, что человеку предлагается испытать желание прекратить испытывать НЭ. А сделал он это или нет? В самом деле он сейчас испытывает желание перестать испытывать НЭ? Как это проверить со стороны? Никак. Затем я предлагаю ему вспомнить себя в том состоянии, когда он испытывал какое угодно ОзВ – хоть симпатию к лопоухой собаке. Вспомни ту собаку, мысленно погладь ее по голове, вспомни свое состояние симпатии. Сделал это? Отлично, результат получен – прямо сейчас ты уже не испытываешь НЭ, а испытываешь ОзВ – симпатию. Вспышка ОзВ может быть очень короткой, конечно – это так. НЭ и негативный фон по привычке снова наползают. Чтобы сменить эту привычку, необходимо сделать порождение ОзВ еще и еще раз – много раз, и каждый раз, когда ты в самом деле порождаешь ОзВ, у тебя вспыхивает предвкушение, желание делать это еще и еще. Если ты хотя бы раз породил таким образом ОзВ, то у тебя есть твердое знание, у тебя есть опыт, которого у тебя не отнять, который состоит в том, что порождать ОзВ можно, что делать относительно легко. И как только ты захочешь снова испытать ОзВ, ты уже будешь знать – что конкретно необходимо делать.</w:t>
      </w:r>
    </w:p>
    <w:p>
      <w:pPr>
        <w:pStyle w:val="Normal"/>
        <w:ind w:firstLine="567"/>
        <w:jc w:val="both"/>
        <w:rPr/>
      </w:pPr>
      <w:r>
        <w:rPr/>
        <w:t>Моя книга содержит избыточное количество рекомендаций – в расчете на очень, очень и очень слабого, глупого, отупевшего от НЭ и подавленных желаний человека. И если после этого приходит некий человек и сообщает что у него мол не получается… то я знаю определенно – проблема в том, что этот человек неискренен – на самом деле он не хочет перестать испытывать ту негативную эмоцию, которую он якобы хочет устранить. Проблема в том, что он не хочет испытывать озаренные восприятия. Не хочет ясно мыслить и так далее. Такова моя точка зрения, подкрепленная моим опытом исследования того – как разные люди занимаются (или делают вид что занимаются) моей практикой. Поэтому, когда какой-то интересующийся практикой столкнулся с какой-то сложностью – он описывает эту сложность, описывает – что он делает и что получается, а что не получается – такому человеку я (или морды) могу ответить в письме, могу пригласить его в гости, чтобы пообщаться более плотно, мне это интересно! Я понимаю, что книга моя довольно объемна, и когда интересующийся практикой начинает делать первые шаги, он просто физически не может сразу найти ответ на свой вопрос, или не может состыковать разные блоки информации. И мне бывает очень даже интересно давать самые, казалось бы, очевидные комментарии в ответ на его вопросы. Но при одном условии – этот человек мне интересен. То, что он пишет, резонирует у меня с искренностью. Описывает он конкретную сложность, а не пишет фразы типа «ну у меня твоя практика не получается, помоги».</w:t>
      </w:r>
    </w:p>
    <w:p>
      <w:pPr>
        <w:pStyle w:val="Normal"/>
        <w:ind w:firstLine="567"/>
        <w:jc w:val="both"/>
        <w:rPr/>
      </w:pPr>
      <w:r>
        <w:rPr/>
        <w:t>Легко провести параллель с любой другой наукой – например если некто напишет физику: «не понимаю твоей физики – помоги» - следует ли ждать ответа? А если в письме будет задан конкретный вопрос, показывающий самим своим содержанием интерес к физике, тогда ответ вполне возможен. Будет ли ответ понятен спрашивающему? Может и нет, тогда можно спросить еще раз, уточнить значение терминов и т.д. Переходим к следующему пункту.</w:t>
      </w:r>
    </w:p>
    <w:p>
      <w:pPr>
        <w:pStyle w:val="Normal"/>
        <w:ind w:firstLine="567"/>
        <w:jc w:val="both"/>
        <w:rPr>
          <w:rFonts w:eastAsia="Times New Roman"/>
        </w:rPr>
      </w:pPr>
      <w:r>
        <w:rPr>
          <w:rFonts w:eastAsia="Times New Roman"/>
        </w:rPr>
        <w:t xml:space="preserve"> </w:t>
      </w:r>
    </w:p>
    <w:p>
      <w:pPr>
        <w:pStyle w:val="Normal"/>
        <w:ind w:firstLine="567"/>
        <w:jc w:val="both"/>
        <w:rPr/>
      </w:pPr>
      <w:r>
        <w:rPr/>
        <w:t>4) Селекция использует какой-то сектантский, непонятный язык. С помощью этого искусственного языка они отрываются от действительности, замыкаются в своей группе, чувствуя, видимо, свою исключительность. Они используют множество аббревиатур, и все это вместе делают их язык совершенно непонятным обычному человеку. Это – явное сектантство и культивирование чувства превосходства.</w:t>
      </w:r>
    </w:p>
    <w:p>
      <w:pPr>
        <w:pStyle w:val="Normal"/>
        <w:ind w:firstLine="567"/>
        <w:jc w:val="both"/>
        <w:rPr>
          <w:rFonts w:eastAsia="Times New Roman"/>
        </w:rPr>
      </w:pPr>
      <w:r>
        <w:rPr>
          <w:rFonts w:eastAsia="Times New Roman"/>
        </w:rPr>
        <w:t xml:space="preserve"> </w:t>
      </w:r>
    </w:p>
    <w:p>
      <w:pPr>
        <w:pStyle w:val="Normal"/>
        <w:ind w:firstLine="567"/>
        <w:jc w:val="both"/>
        <w:rPr/>
      </w:pPr>
      <w:r>
        <w:rPr/>
        <w:t>Удивительно, но этот бред можно встретить довольно часто. Обычный бытовой русский язык, да как и любой другой язык, бесконечно неприспособлен для того, чтобы обсуждать на нем проблемы, которые не входят в перечень бытовых интересов. Попробуй, к примеру, обсудить математическую теорему с помощью обычного русского языка? Не используя очевидно сектантские термины «фрактал», «тензор», «теорема Пифагора» и прочие. Когда люди занялись математикой, они вынуждены были вводить новые термины для определений новых понятий. Термин «тензор» однозначно описывает определенный математический объект, и если посторонний человек услышит речь двух математиков – он не поймет ничего. В средние века, возможно, математиков также обвиняли в сектантстве и поклонении диаволу. Сейчас привыкли. Открой любую статью в профессиональном справочнике физика, химика, экономиста, или даже политика. Ты увидишь там множество странных терминов и аббревиатур. Чтобы понять написанное, тебе необходимо залезть в справочник, в словарь, а порой еще и в учебник. Да что справочник – открой обычную газету, посмотри: ООН, ЮНИСЕФ, РТС, РБК, ММВБ, НАТО, ДОВСЕ, ТТХ, СВР, КГБ, ФСБ… явные сектанты! Они явно подчеркивают свою богоизбранность. Идем дальше.</w:t>
      </w:r>
    </w:p>
    <w:p>
      <w:pPr>
        <w:pStyle w:val="Normal"/>
        <w:ind w:firstLine="567"/>
        <w:jc w:val="both"/>
        <w:rPr>
          <w:rFonts w:eastAsia="Times New Roman"/>
        </w:rPr>
      </w:pPr>
      <w:r>
        <w:rPr>
          <w:rFonts w:eastAsia="Times New Roman"/>
        </w:rPr>
        <w:t xml:space="preserve"> </w:t>
      </w:r>
    </w:p>
    <w:p>
      <w:pPr>
        <w:pStyle w:val="Normal"/>
        <w:ind w:firstLine="567"/>
        <w:jc w:val="both"/>
        <w:rPr/>
      </w:pPr>
      <w:r>
        <w:rPr/>
        <w:t>5) Бодхи создает культ своей личности.</w:t>
      </w:r>
    </w:p>
    <w:p>
      <w:pPr>
        <w:pStyle w:val="Normal"/>
        <w:ind w:firstLine="567"/>
        <w:jc w:val="both"/>
        <w:rPr>
          <w:rFonts w:eastAsia="Times New Roman"/>
        </w:rPr>
      </w:pPr>
      <w:r>
        <w:rPr>
          <w:rFonts w:eastAsia="Times New Roman"/>
        </w:rPr>
        <w:t xml:space="preserve"> </w:t>
      </w:r>
    </w:p>
    <w:p>
      <w:pPr>
        <w:pStyle w:val="Normal"/>
        <w:ind w:firstLine="567"/>
        <w:jc w:val="both"/>
        <w:rPr/>
      </w:pPr>
      <w:r>
        <w:rPr/>
        <w:t>Комментировать такое обвинение даже кажется каким-то нелепым занятием, и тем не менее некоторые люди утверждают, что я создаю культ своей личности, и это обвинение как правило не встречает аргументированного возражения, что меня довольно сильно удивляет. Мы все знаем – как проявляется культ личности – усиленным, насильственным распространением тщательно отцензурированной личной истории, максимальное выпячивание этой самой личности во всех сферах жизнедеятельности. Я же, как известно, свою личность не только не пропагандирую, а наоборот – всячески увожу ее в тень. Но если уж человек хочет ненавидеть, он всегда найдет повод, поэтому самые рьяные «критики» пришли к следующему: тем, что Бодх скрывает свою личность, он как раз и создает ее культ!</w:t>
      </w:r>
    </w:p>
    <w:p>
      <w:pPr>
        <w:pStyle w:val="Normal"/>
        <w:ind w:firstLine="567"/>
        <w:jc w:val="both"/>
        <w:rPr/>
      </w:pPr>
      <w:r>
        <w:rPr/>
        <w:t>Это явление мне давно известно. Если я беру деньги у интересующихся практикой – я вор и мошенник. Если я – наоборот – раздаю им деньги – я подкупаю их. Если я рассказываю о своей личной истории и печатаю о себе книжки – я создаю культ. Если я всячески скрываю эту инфо – ну значит и тем самым я создаю культ, чтобы вызвать нездоровый интерес и заманить к себе побольше девушек, над которыми я потом надругаюсь и брошу. Вот кстати и о сексе:</w:t>
      </w:r>
    </w:p>
    <w:p>
      <w:pPr>
        <w:pStyle w:val="Normal"/>
        <w:ind w:firstLine="567"/>
        <w:jc w:val="both"/>
        <w:rPr>
          <w:rFonts w:eastAsia="Times New Roman"/>
        </w:rPr>
      </w:pPr>
      <w:r>
        <w:rPr>
          <w:rFonts w:eastAsia="Times New Roman"/>
        </w:rPr>
        <w:t xml:space="preserve"> </w:t>
      </w:r>
    </w:p>
    <w:p>
      <w:pPr>
        <w:pStyle w:val="Normal"/>
        <w:ind w:firstLine="567"/>
        <w:jc w:val="both"/>
        <w:rPr/>
      </w:pPr>
      <w:r>
        <w:rPr/>
        <w:t>6) Бодх – сексуальный маньяк. Цель вообще всей его практики – соблазнить и трахнуть как можно больше молоденьких девушек, как можно более извращенным способом. Вон и в книге его - все о сексе да о сексе.</w:t>
      </w:r>
    </w:p>
    <w:p>
      <w:pPr>
        <w:pStyle w:val="Normal"/>
        <w:ind w:firstLine="567"/>
        <w:jc w:val="both"/>
        <w:rPr>
          <w:rFonts w:eastAsia="Times New Roman"/>
        </w:rPr>
      </w:pPr>
      <w:r>
        <w:rPr>
          <w:rFonts w:eastAsia="Times New Roman"/>
        </w:rPr>
        <w:t xml:space="preserve"> </w:t>
      </w:r>
    </w:p>
    <w:p>
      <w:pPr>
        <w:pStyle w:val="Normal"/>
        <w:ind w:firstLine="567"/>
        <w:jc w:val="both"/>
        <w:rPr/>
      </w:pPr>
      <w:r>
        <w:rPr/>
        <w:t>В книге моей о сексе – процентов 5 или 10 – на мой взгляд – немного, я хотел бы написать больше, но книга не резиновая. Есть такая писательница – Джин Сэссон. Она - автор широко популярных сейчас книг, в которых она со слов принцессы из Саудовской Аравии описывает жизнь этой принцессы и жизнь женщин вообще в том варварском мире. Судя по всему – эта принцесса – явно больной человек! Ведь пишет она только о том – как женщин там унижают, убивают, мучают, пытают. Ну почему все только о пытках и о пытках? Можно ведь было бы и о чем-то хорошем написать – об архитектурных памятниках, например… Наш мир, на мой взгляд, натурально сошел с ума на теме запретности и неприличности секса. Получать удовольствие от занятий в спортзале, от поглощения и смакования еды и напитков, от просмотра спектакля – все это пристойно и можно делать хоть с детьми, хоть с друзьями, хоть наедине, хоть публично. А получение удовольствия от секса – это нет, это неприлично и часто даже преступно. Видите ли грудь на пляже показывать в общем-то можно, но только не соски. Соски – это уже непристойно. Нос показывать можно, а член - нельзя. Носом я получаю удовольствие от нюхания – его показывать можно. Членом я получаю удовольствие от траха – его показывать нельзя. Я не могу найти слов, чтобы выразить свое изумление таким идиотизмом. Это массовое, ужасающее по своим последствиям помешательство, паранойя. Не удивительно, что я стараюсь побольше писать об этом. Что касается меня лично – сексом я заниматься люблю, и даже очень. Очень люблю. И вам советую – это может быть очень приятным само по себе, и еще это очень сильно резонирует с разными ОзВ.</w:t>
      </w:r>
    </w:p>
    <w:p>
      <w:pPr>
        <w:pStyle w:val="Normal"/>
        <w:ind w:firstLine="567"/>
        <w:jc w:val="both"/>
        <w:rPr>
          <w:rFonts w:eastAsia="Times New Roman"/>
        </w:rPr>
      </w:pPr>
      <w:r>
        <w:rPr>
          <w:rFonts w:eastAsia="Times New Roman"/>
        </w:rPr>
        <w:t xml:space="preserve"> </w:t>
      </w:r>
    </w:p>
    <w:p>
      <w:pPr>
        <w:pStyle w:val="Normal"/>
        <w:ind w:firstLine="567"/>
        <w:jc w:val="both"/>
        <w:rPr/>
      </w:pPr>
      <w:r>
        <w:rPr/>
        <w:t>7) Бодх создал эту практику, только чтобы потешить свое ЧСВ.</w:t>
      </w:r>
    </w:p>
    <w:p>
      <w:pPr>
        <w:pStyle w:val="Normal"/>
        <w:ind w:firstLine="567"/>
        <w:jc w:val="both"/>
        <w:rPr>
          <w:rFonts w:eastAsia="Times New Roman"/>
        </w:rPr>
      </w:pPr>
      <w:r>
        <w:rPr>
          <w:rFonts w:eastAsia="Times New Roman"/>
        </w:rPr>
        <w:t xml:space="preserve"> </w:t>
      </w:r>
    </w:p>
    <w:p>
      <w:pPr>
        <w:pStyle w:val="Normal"/>
        <w:ind w:firstLine="567"/>
        <w:jc w:val="both"/>
        <w:rPr/>
      </w:pPr>
      <w:r>
        <w:rPr/>
        <w:t>Если даже допустить, что это так, вам остается только радоваться, что моя потребность подчеркнуть свою важность нашла себе именно такое выражение. Оставьте Бодха, пусть себе тешит свое ЧСВ и дальше, и с удовольствием займитесь практикой. Ведь практика – работает. Прямо сейчас она работает прямо здесь – в том месте где нахожусь я, и там где сейчас находятся морды, и она может начать работать там, где находишься ты.</w:t>
      </w:r>
    </w:p>
    <w:p>
      <w:pPr>
        <w:pStyle w:val="Normal"/>
        <w:ind w:firstLine="567"/>
        <w:jc w:val="both"/>
        <w:rPr>
          <w:rFonts w:eastAsia="Times New Roman"/>
        </w:rPr>
      </w:pPr>
      <w:r>
        <w:rPr>
          <w:rFonts w:eastAsia="Times New Roman"/>
        </w:rPr>
        <w:t xml:space="preserve"> </w:t>
      </w:r>
    </w:p>
    <w:p>
      <w:pPr>
        <w:pStyle w:val="Normal"/>
        <w:ind w:firstLine="567"/>
        <w:jc w:val="both"/>
        <w:rPr/>
      </w:pPr>
      <w:r>
        <w:rPr/>
        <w:t>8) А практика-то не работает, так как если ты породил ОзВ – тут же после этого снова возникнет НФ. Иначе и быть не может.</w:t>
      </w:r>
    </w:p>
    <w:p>
      <w:pPr>
        <w:pStyle w:val="Normal"/>
        <w:ind w:firstLine="567"/>
        <w:jc w:val="both"/>
        <w:rPr>
          <w:rFonts w:eastAsia="Times New Roman"/>
        </w:rPr>
      </w:pPr>
      <w:r>
        <w:rPr>
          <w:rFonts w:eastAsia="Times New Roman"/>
        </w:rPr>
        <w:t xml:space="preserve"> </w:t>
      </w:r>
    </w:p>
    <w:p>
      <w:pPr>
        <w:pStyle w:val="Normal"/>
        <w:ind w:firstLine="567"/>
        <w:jc w:val="both"/>
        <w:rPr/>
      </w:pPr>
      <w:r>
        <w:rPr/>
        <w:t>Удивительно, но факт – есть критиканы, которые именно так и считают. И это несмотря на то, что я в своей книге и статьях и в своих разговорах на форумах говорил раз сто – существует привычка испытывать те или иные восприятия. Привычка. Привычку можно изменить. Это не просто, но можно, и у каждого человека есть обширный опыт смены привычки. Начал закрывать кран левой рукой – бац, снова правой, снова и снова. Упираешься, испытываешь упорство, настойчивость – и смотришь – раз за разом начинаешь закрывать кран уже левой рукой, а потом и вовсе перестал думать об этом – привычка сформировалась.</w:t>
      </w:r>
    </w:p>
    <w:p>
      <w:pPr>
        <w:pStyle w:val="Normal"/>
        <w:ind w:firstLine="567"/>
        <w:jc w:val="both"/>
        <w:rPr/>
      </w:pPr>
      <w:r>
        <w:rPr/>
        <w:t>В практике смены НЭ на ОзВ – то же самое. Чем больше твое упорство в изменении конкретной привычки испытывать конкретную НЭ в конкретной ситуации, тем быстрее придет результат. Если у кого-то «не получается» сменить именно эту привычку, это значит только то, что он себя обманывает, и привычку не создает, то есть попросту не устраняет НЭ, не порождает ОзВ.</w:t>
      </w:r>
    </w:p>
    <w:p>
      <w:pPr>
        <w:pStyle w:val="Normal"/>
        <w:ind w:firstLine="567"/>
        <w:jc w:val="both"/>
        <w:rPr/>
      </w:pPr>
      <w:r>
        <w:rPr/>
      </w:r>
    </w:p>
    <w:p>
      <w:pPr>
        <w:pStyle w:val="Normal"/>
        <w:ind w:firstLine="567"/>
        <w:jc w:val="both"/>
        <w:rPr/>
      </w:pPr>
      <w:r>
        <w:rPr/>
      </w:r>
    </w:p>
    <w:p>
      <w:pPr>
        <w:pStyle w:val="Normal"/>
        <w:ind w:firstLine="567"/>
        <w:jc w:val="both"/>
        <w:rPr>
          <w:b/>
          <w:b/>
        </w:rPr>
      </w:pPr>
      <w:r>
        <w:rPr>
          <w:b/>
        </w:rPr>
        <w:t>«О жалости к тем, кто не хочет меняться»</w:t>
      </w:r>
    </w:p>
    <w:p>
      <w:pPr>
        <w:pStyle w:val="Normal"/>
        <w:ind w:firstLine="567"/>
        <w:jc w:val="both"/>
        <w:rPr>
          <w:rFonts w:eastAsia="Times New Roman"/>
        </w:rPr>
      </w:pPr>
      <w:r>
        <w:rPr>
          <w:rFonts w:eastAsia="Times New Roman"/>
        </w:rPr>
        <w:t xml:space="preserve"> </w:t>
      </w:r>
    </w:p>
    <w:p>
      <w:pPr>
        <w:pStyle w:val="Normal"/>
        <w:ind w:firstLine="567"/>
        <w:jc w:val="both"/>
        <w:rPr/>
      </w:pPr>
      <w:r>
        <w:rPr/>
        <w:t>В процессе переписки с людьми, интересующимися Селекцией, часто всплывает такая проблема: я, как известно, предлагаю общаться только с теми, кто тебе интересен, или с кем ты выбрал общаться с целью поддержания своего существования - например с сотрудниками по работе. То есть я предлагаю реализовывать только радостные желания, а механические желания, порожденные страхами, концепциями и прочей ерундой, устранять. Возникает вопрос - а что этому человеку делать с общением с его родственниками, друзьями, женами/мужьями, если это общение радости ему не доставляет и общаться не хочется? С одной стороны мой собеседник признает, что да, общаться со своей бабушкой, например, ему вообще не хочется. Но с другой стороны он говорит: но ведь она будет страдать, ей будет плохо, мне жалко ее, поэтому я с ней общаюсь. Я возражаю: это ее выбор - страдать. Это ее выбор - сделать свою жизнь настолько пустой и бессмысленной, что она как на наркотике сидит на общении с внуками, детьми и соседями. Это ее выбор испытывать жалость к себе и рыдать по поводу того, что внук не хочет с ней общаться. На это мне возражают, что бабушка - старый, больной человек, и она уже не может измениться, ну поздно ей меняться, ничего уже нельзя изменить - у нее объективно больное тело, ее привычки застарелые настолько, что невозможно их изменить, поэтому говорить, что это ее выбор, неправомерно, ведь она уже ничего не может выбрать, ничего не может изменить - ну вот так она сложилась, вот такая она есть. Да, конечно, она культивировала в своей жизни концепции и негативные эмоции, она не следовала радостным желаниям - да, это все верно, но что сейчас-то можно изменить? Зачем сейчас мучить человека попусту?</w:t>
      </w:r>
    </w:p>
    <w:p>
      <w:pPr>
        <w:pStyle w:val="Normal"/>
        <w:ind w:firstLine="567"/>
        <w:jc w:val="both"/>
        <w:rPr/>
      </w:pPr>
      <w:r>
        <w:rPr/>
        <w:t>Вот именно эту мысль «она уже старый человек, она ничего не может изменить» я и хочу оспорить. На самом деле, оспорить эту мысль может и третьеклассник, настолько она очевидно ошибочна, так что проблема не в том, что человек не видит аргументов, а в том, что он не хочет их видеть. И многие из тех, кому я эти аргументы приводил, тем не менее все равно продолжали жить как жили, действовать как действовали, несмотря на то, что были вынуждены согласиться с моими доводами. Это и есть пример типичного концептуального поведения, когда несмотря на наличие рассудочной ясности, человек все равно продолжает действовать, исходя из ложной концепции. И продолжает отравлять себя, убивать. Огромное количество ложных концепций не требует для своего развенчания какого-то утонченного анализа, и они выявляют свою очевидную ложность для самого этого человека в результате самых простых и поверхностных рассуждений. Но привычка исповедовать ложные концепции, страх перед изменением своего отношения, страх менять свою жизнь столь велики, что человек отметает свою ясность и продолжает мучиться.</w:t>
      </w:r>
    </w:p>
    <w:p>
      <w:pPr>
        <w:pStyle w:val="Normal"/>
        <w:ind w:firstLine="567"/>
        <w:jc w:val="both"/>
        <w:rPr/>
      </w:pPr>
      <w:r>
        <w:rPr/>
        <w:t>Когда ты говоришь «моя бабушка уже не может измениться» - на чем ты основываешься? Не правда ли, для того, чтобы прийти к выводу о возможности или невозможности чего-то, нужно это попробовать? Стало быть для того, чтобы тебе заявить о том, что твоя бабушка не может измениться, тебе необходимо знать о том, что твоя бабушка пробовала измениться, и у нее ничего не получилось. Например, твоя бабушка тебе говорит: «ну старая я уже, я не могу перестать себя жалеть». Ты слушаешь ее и передаешь ее слова мне, говоря «она не может измениться». Но этого ведь недостаточно. Тебе необходимо задать ей вопрос: «ты говоришь, что не можешь перестать жалеть себя, а что ты делала для того, чтобы перестать это делать? Что конкретно ты делала? Что получилось, что не получилось?» Задавал ли ты когда-то такой вопрос своей бабушке? Ты можешь ей сказать - вот есть книга некоего Бодхи, который последовательно, шаг за шагом рассказал о методиках, с помощью которых многие люди устраняют свои НЭ. Прочти ее и начни применять методики. Или ты сам можешь рассказать ей о методе прямого устранения НЭ и предложить попробовать. Ну допустим ты ей рассказал о практике, через день или неделю приходишь, а она тебе говорит «нет, внучок, ну не получается у меня, не могу я, старая я уже». В ответ на это ты снова можешь задать ей вопрос: «а что конкретно ты делала, что конкретно у тебя получилось, что конкретно не получилось». И если в ответ на свой вопрос ты не услышишь ровным счетом ничего, то на мой взгляд это означает, что твоя бабушка и НЕ ПРОБОВАЛА устранять НЭ. Потому что когда человек что-то реально пробует, у него накапливается масса материала, он испишет десять листов бумаги, описывая свои усилия и результаты, у него возникнет масса сложностей, он сможет сидеть и целый час тебе рассказывать о том - что у него получилось и не получилось, и это будет не просто фраза «не получается» - в его рассказе будет ОГРОМНОЕ количество мелких деталей. Так что если твоей бабушке нечего сказать - это означает, что она ничего не пыталась сделать. А это и означает, что это ее выбор - испытывать НЭ, страдать.</w:t>
      </w:r>
    </w:p>
    <w:p>
      <w:pPr>
        <w:pStyle w:val="Normal"/>
        <w:ind w:firstLine="567"/>
        <w:jc w:val="both"/>
        <w:rPr/>
      </w:pPr>
      <w:r>
        <w:rPr/>
        <w:t>То же самое и с так называемыми «объективными» болезнями. Вот лежит твоя бабушка и очень ей плохо, и она просит тебя за ней ухаживать, и твои родители тебе говорят «нехорошо это, бросать человека в беде, надо помогать, ведь это твоя бабушка». На мой взгляд, вполне естественно задать вопрос - а что сама бабушка делает для того, чтобы перестать страдать, перестать болеть и перестать загружать своих родственников просьбами о заботе о себе? Ты вот подойди к своей бабушке и задай ей этот вопрос. Я думаю, что в ответ ты услышишь «я хожу к врачам, я пью таблетки, а мне все хуже и хуже». Но что она САМА делает для того, чтобы изменить свое самочувствие к лучшему? Мы все прекрасно знаем, что если внушить себе мысль, что я безнадежно болен, лечь на диван и начать умирать и пичкать себя таблетками, то в конце концов ты неизбежно и умрешь. А если начать бороться за свое здоровье? Если ты сидишь дома и вяжешь носки, моешь посуду и раздражаешься и беспокоишься и жалеешь себя 10 лет подряд - вполне естественно, что твое тело начнет разрушаться. А если ты начинаешь прилагать усилия к устранению НЭ, если ты начинаешь делать зарядку - сегодня 10 раз помахал гантелей, через неделю - уже 12 раз? Если сегодня ты прошел 100 метров, а через неделю уже 120? Тогда тело начнет оживать. Ну вот подойди и спроси у своей бабушки - почему она не занимается зарядкой? Почему она не записалась в секцию «у-шу»? Почему не делает упражнения, не гуляет, не занимается с гантелями, не ищет сексуальных партнеров и т.д. Почему в Китае десятки миллионов бабушек и дедушек занимаются лечебной гимнастикой и ушу, а в России даже мысль об этом кощунственна? Я думаю, бабушка твоя от такого вопроса выронит челюсть. Да и любой другой человек подумает, что у тебя что-то с головой не в порядке, потому что в вашей культуре принято верить свято, как в «отче наш», что бабушка и зарядка - нечто столь же несовместное, как секс слона с муравьем. А чего тогда удивляться? Чего тогда удивляться, что тело ее разрушается? Зачем тогда говорить об «объективных» болезнях? Она сама выбирает не прикладывать никаких усилий для того, чтобы ее тело начало развиваться. Наверное, мне скажут – «это невозможно, в 80 лет начать тренировать свое тело». А кто пробовал? Где отчеты тех людей, кто пробовал? Если человек говорит, что он не может ничего изменить - ПУСТЬ ПОДРОБНО РАССКАЖЕТ - что конкретно он пытался сделать, и если он в самом деле что-то пытался сделать, то он расскажет много разных деталей о том - что он сделал. Сразу будет что обсудить, о чем подумать, можно будет как-то изменить эксперимент, можно анализировать полученные наблюдения и происходящие изменения и т.д. И с этим человеком будет ИНТЕРЕСНО! С ним будет интересно общаться, возиться, заниматься, советовать, спрашивать и т.д. - независимо от его возраста. А когда ничего этого нет, это означает только одно - человек НЕ ХОЧЕТ ничего менять и не прикладывает никаких усилий. А чего тогда садиться на шею другим людям и рыдать, оплакивая свою горькую судьбину, если ты сам и пальцем не хочешь пошевелить? Вот какой вопрос я задаю всем этим «несчастным» бабушкам и дедушкам, мамам и папам, друзьям и подругам.</w:t>
      </w:r>
    </w:p>
    <w:p>
      <w:pPr>
        <w:pStyle w:val="Normal"/>
        <w:ind w:firstLine="567"/>
        <w:jc w:val="both"/>
        <w:rPr/>
      </w:pPr>
      <w:r>
        <w:rPr/>
      </w:r>
    </w:p>
    <w:p>
      <w:pPr>
        <w:pStyle w:val="Normal"/>
        <w:ind w:firstLine="567"/>
        <w:jc w:val="both"/>
        <w:rPr/>
      </w:pPr>
      <w:r>
        <w:rPr/>
      </w:r>
    </w:p>
    <w:p>
      <w:pPr>
        <w:pStyle w:val="Normal"/>
        <w:ind w:firstLine="567"/>
        <w:jc w:val="both"/>
        <w:rPr>
          <w:b/>
          <w:b/>
        </w:rPr>
      </w:pPr>
      <w:r>
        <w:rPr>
          <w:b/>
        </w:rPr>
        <w:t>«Вегетарианство»</w:t>
      </w:r>
    </w:p>
    <w:p>
      <w:pPr>
        <w:pStyle w:val="Normal"/>
        <w:ind w:firstLine="567"/>
        <w:jc w:val="both"/>
        <w:rPr>
          <w:rFonts w:eastAsia="Times New Roman"/>
        </w:rPr>
      </w:pPr>
      <w:r>
        <w:rPr>
          <w:rFonts w:eastAsia="Times New Roman"/>
        </w:rPr>
        <w:t xml:space="preserve"> </w:t>
      </w:r>
    </w:p>
    <w:p>
      <w:pPr>
        <w:pStyle w:val="Normal"/>
        <w:ind w:firstLine="567"/>
        <w:jc w:val="both"/>
        <w:rPr/>
      </w:pPr>
      <w:r>
        <w:rPr/>
        <w:t>Вопрос: «Если матери, которые пеленают своих детей, являются подонками, то кто тогда те, кто ест мясо?»</w:t>
      </w:r>
    </w:p>
    <w:p>
      <w:pPr>
        <w:pStyle w:val="Normal"/>
        <w:ind w:firstLine="567"/>
        <w:jc w:val="both"/>
        <w:rPr/>
      </w:pPr>
      <w:r>
        <w:rPr/>
      </w:r>
    </w:p>
    <w:p>
      <w:pPr>
        <w:pStyle w:val="Normal"/>
        <w:ind w:firstLine="567"/>
        <w:jc w:val="both"/>
        <w:rPr/>
      </w:pPr>
      <w:r>
        <w:rPr/>
        <w:t>Матери, которые пытают своих детей, и которые в ответ на аргументы против этого, на показательные эксперименты, на ссылки на европейскую практику и т.д. отвечают лишь глумливым презрением - это подонки. На данный момент. Сейчас. Сейчас они подонки для меня. Когда такая мать вдруг скажет, что согласна, что раньше у нее мозги были словно в тумане, и сейчас она согласна, что такая позиция отвратительна, и что она перестала пеленать своих детей и т.д. - она перестанет быть для меня подонком. Точнее нет - она перестанет быть для меня подонком, как только перестанет глумиться и всерьез задумается над тем - что она делает, начнет искать альтернативы пеленанию и т.д.</w:t>
      </w:r>
    </w:p>
    <w:p>
      <w:pPr>
        <w:pStyle w:val="Normal"/>
        <w:ind w:firstLine="567"/>
        <w:jc w:val="both"/>
        <w:rPr>
          <w:rFonts w:eastAsia="Times New Roman"/>
        </w:rPr>
      </w:pPr>
      <w:r>
        <w:rPr>
          <w:rFonts w:eastAsia="Times New Roman"/>
        </w:rPr>
        <w:t xml:space="preserve"> </w:t>
      </w:r>
    </w:p>
    <w:p>
      <w:pPr>
        <w:pStyle w:val="Normal"/>
        <w:ind w:firstLine="567"/>
        <w:jc w:val="both"/>
        <w:rPr/>
      </w:pPr>
      <w:r>
        <w:rPr/>
        <w:t>Кто такие мясоеды, которые едят зверей сознательно? Кто они такие... ну вот я - кто такой я? Я - человек, который испытывает ОзВ, кто имеет множество радостных желаний, кто ищет тех, кто хочет испытывать ОзВ и содействует им, кто ест мясо, кто против пыток детей. Как ответить на вопрос - кто я? Вот это я. Ты говоришь, что поедание мяса животных неприемлемо. Я так не считаю.</w:t>
      </w:r>
    </w:p>
    <w:p>
      <w:pPr>
        <w:pStyle w:val="Normal"/>
        <w:ind w:firstLine="567"/>
        <w:jc w:val="both"/>
        <w:rPr/>
      </w:pPr>
      <w:r>
        <w:rPr/>
        <w:t>У меня есть система ценностей. Моя жизнь для меня имеет огромную ценность. Ценность других людей для меня тем выше, чем больше они испытывают ОзВ. Чем больше у меня симпатии к кому-то, тем ценнее для меня его жизнь.</w:t>
      </w:r>
    </w:p>
    <w:p>
      <w:pPr>
        <w:pStyle w:val="Normal"/>
        <w:ind w:firstLine="567"/>
        <w:jc w:val="both"/>
        <w:rPr/>
      </w:pPr>
      <w:r>
        <w:rPr/>
        <w:t>Когда я иду в магазин, я вижу колбасу. Эта колбаса для меня вкусная, и я определенно ее хочу есть. И я ее ем. Теперь ты мне говоришь: но ведь для того, чтобы ты съел колбасу, какое-то животное убили! Как мол ты после этого можешь обвинять пеленающих матерей?</w:t>
      </w:r>
    </w:p>
    <w:p>
      <w:pPr>
        <w:pStyle w:val="Normal"/>
        <w:ind w:firstLine="567"/>
        <w:jc w:val="both"/>
        <w:rPr/>
      </w:pPr>
      <w:r>
        <w:rPr/>
        <w:t>Я вижу огромную разницу.</w:t>
      </w:r>
    </w:p>
    <w:p>
      <w:pPr>
        <w:pStyle w:val="Normal"/>
        <w:ind w:firstLine="567"/>
        <w:jc w:val="both"/>
        <w:rPr/>
      </w:pPr>
      <w:r>
        <w:rPr/>
        <w:t>Когда я путешествую по Индии, например, я вижу вокруг себя множество беспризорных, голодных, грязных детей. Они попрошайничают, и скорее всего их эксплуатируют сутенеры-хозяева, которым дети приносят то, что удалось наклянчить. И еще и насилуют при этом скорее всего. Индусам это как-то все равно, ну совершенно все равно. Я понял бы, если бы они хмурились и выражали бы сожаление, что вот такая жопа, но они ничего не могут изменить - своих денег мало и т.д. Но на их лицах ничего такого нет - они с улыбкой (!) могут чуть ли не пинком отогнать такого ребенка и шествовать дальше. Это омерзительно.</w:t>
      </w:r>
    </w:p>
    <w:p>
      <w:pPr>
        <w:pStyle w:val="Normal"/>
        <w:ind w:firstLine="567"/>
        <w:jc w:val="both"/>
        <w:rPr/>
      </w:pPr>
      <w:r>
        <w:rPr/>
        <w:t>Теперь ты говоришь - ты, Бодхи, или дурак или лицемер, так как детей ты от пыток защищаешь, а животных - нет.</w:t>
      </w:r>
    </w:p>
    <w:p>
      <w:pPr>
        <w:pStyle w:val="Normal"/>
        <w:ind w:firstLine="567"/>
        <w:jc w:val="both"/>
        <w:rPr/>
      </w:pPr>
      <w:r>
        <w:rPr/>
        <w:t>Но я может и дурак, с этим спорить не буду, но уж во всяком случае не подонок и не лицемер, потому что я открыто следую своей позиции:</w:t>
      </w:r>
    </w:p>
    <w:p>
      <w:pPr>
        <w:pStyle w:val="Normal"/>
        <w:ind w:firstLine="567"/>
        <w:jc w:val="both"/>
        <w:rPr/>
      </w:pPr>
      <w:r>
        <w:rPr/>
        <w:t>1) я ем мясо тех животных, которые мне безразличны. Когда я вижу корову, она мне безразлична. Она может мне показаться немного красивой, но не более, чем дерево, например. Между тем дерево я тоже срублю, если очень надо будет, и сижу сейчас на табуретке, сделанной из дерева, которое убили.</w:t>
      </w:r>
    </w:p>
    <w:p>
      <w:pPr>
        <w:pStyle w:val="Normal"/>
        <w:ind w:firstLine="567"/>
        <w:jc w:val="both"/>
        <w:rPr/>
      </w:pPr>
      <w:r>
        <w:rPr/>
        <w:t>2) я не ем мясо тех животных, которые мне симпатичны</w:t>
      </w:r>
    </w:p>
    <w:p>
      <w:pPr>
        <w:pStyle w:val="Normal"/>
        <w:ind w:firstLine="567"/>
        <w:jc w:val="both"/>
        <w:rPr/>
      </w:pPr>
      <w:r>
        <w:rPr/>
        <w:t>3) я не ем мясо детенышей животных, потому что мелкие телята, например, мне симпатичны</w:t>
      </w:r>
    </w:p>
    <w:p>
      <w:pPr>
        <w:pStyle w:val="Normal"/>
        <w:ind w:firstLine="567"/>
        <w:jc w:val="both"/>
        <w:rPr/>
      </w:pPr>
      <w:r>
        <w:rPr/>
        <w:t>4) я не ем мясо редких животных - я не хочу вносить свой вклад в убийство редких животных, не хочу, чтобы они исчезли, и чтобы симпатичные мне люди не смогли получать удовольствие от созерцания этих животных.</w:t>
      </w:r>
    </w:p>
    <w:p>
      <w:pPr>
        <w:pStyle w:val="Normal"/>
        <w:ind w:firstLine="567"/>
        <w:jc w:val="both"/>
        <w:rPr/>
      </w:pPr>
      <w:r>
        <w:rPr/>
        <w:t>5) есть пограничные ситуации - например, я люблю мясо уток. Когда я его ем и вспоминаю об утках, я вроде бы и испытываю чувство красоты к ним, но слабое - и я ем их мясо. Но когда в треке по Непалу я иногда вижу взрослых уток, то испытываю чувство красоты посильнее, чем когда я их представляю, и скорее всего я откажусь есть утку, если хозяин гестхауза предложит мне прямо сейчас вот эту утку убить и пожарить. Точно откажусь, и выберу курицу, которая тут же носится по двору.</w:t>
      </w:r>
    </w:p>
    <w:p>
      <w:pPr>
        <w:pStyle w:val="Normal"/>
        <w:ind w:firstLine="567"/>
        <w:jc w:val="both"/>
        <w:rPr/>
      </w:pPr>
      <w:r>
        <w:rPr/>
      </w:r>
    </w:p>
    <w:p>
      <w:pPr>
        <w:pStyle w:val="Normal"/>
        <w:ind w:firstLine="567"/>
        <w:jc w:val="both"/>
        <w:rPr/>
      </w:pPr>
      <w:r>
        <w:rPr/>
        <w:t>Но при этом я не лицемер. Я так и говорю: может быть я бесчувственен и черств, может я инвалид, но что есть, то есть - мне коровы безразличны. Бараны и овцы - тоже. Свиньи - тоже. А вот собаку или лошадь или дельфина или осьминога или кошку или волка и т.д. я есть не буду, только если это не будет крайне необходимо для сохранения моей жизни, которую я ценю выше жизни собаки.</w:t>
      </w:r>
    </w:p>
    <w:p>
      <w:pPr>
        <w:pStyle w:val="Normal"/>
        <w:ind w:firstLine="567"/>
        <w:jc w:val="both"/>
        <w:rPr/>
      </w:pPr>
      <w:r>
        <w:rPr/>
        <w:t>Кто я теперь после этого? Ты вот это для себя и реши. Если ты скажешь «бесчувственный, инвалид» - я соглашусь с тем, что у тебя могут быть основания так меня назвать. Если скажешь, что я подонок или лицемер, я назову тебя сумасшедшим человеком, лишенным здравого смысла.</w:t>
      </w:r>
    </w:p>
    <w:p>
      <w:pPr>
        <w:pStyle w:val="Normal"/>
        <w:ind w:firstLine="567"/>
        <w:jc w:val="both"/>
        <w:rPr/>
      </w:pPr>
      <w:r>
        <w:rPr/>
        <w:t>Но это про меня. А теперь - давай про тебя. Насколько я понимаю, ты - вегетарианка? Ты не ешь мясо, так как считаешь, что таким образом мы содействуем уничтожению зверей.</w:t>
      </w:r>
    </w:p>
    <w:p>
      <w:pPr>
        <w:pStyle w:val="Normal"/>
        <w:ind w:firstLine="567"/>
        <w:jc w:val="both"/>
        <w:rPr/>
      </w:pPr>
      <w:r>
        <w:rPr/>
        <w:t>Во-первых, я настаиваю на том, что если лично я откажусь от поедания мяса куриц, то куриц в мире не станут убивать меньше. И даже если все симпаты перестанут есть куриц, ничего не изменится. Фактически, наш совместный отказ не спасет жизнь ни даже одной курице. Рассматривать какие-то варианты, порожденные воспаленным разумом, о том, что мол наше начинание подхватит весь мир, я всерьез не могу - если бы я мог оказывать на людей такое влияние, все давно бы уже стали приверженцами Селекции, так как на распространение идей Селекции я потратил уже кучу лет, а не просто где-то на форуме заявил о своем вегетарианстве. И то, что в мире растет или падает число вегетарианцев, никак не меняет того, что от нашего отказа от куриц ни одной курице мы жизнь не сохраним, просто потому, что поставщики куриц мыслят сотнями и тысячами и миллионами тонн мяса. В море бывают приливы и отливы, и это не имеет никакого отношения к тому, что уровень моря намного повышается, когда мы все залезаем в море покупаться.</w:t>
      </w:r>
    </w:p>
    <w:p>
      <w:pPr>
        <w:pStyle w:val="Normal"/>
        <w:ind w:firstLine="567"/>
        <w:jc w:val="both"/>
        <w:rPr/>
      </w:pPr>
      <w:r>
        <w:rPr/>
        <w:t>А вот теперь - во-вторых, в самом деле давай рассмотрим тебя. Ты знаешь, что животные содержатся в ужасных условиях, что многие мрут, что многие по-настоящему мучаются. Ты знаешь и другое - ты знаешь, что в дикой природе животные тоже убивают друг друга - а кошки, например, убивают мышек и не столько для еды, сколько чтобы поиграться.</w:t>
      </w:r>
    </w:p>
    <w:p>
      <w:pPr>
        <w:pStyle w:val="Normal"/>
        <w:ind w:firstLine="567"/>
        <w:jc w:val="both"/>
        <w:rPr/>
      </w:pPr>
      <w:r>
        <w:rPr/>
        <w:t>Если ты занимаешь такую позицию в отношении погибающих животных - хорошо, это твоя позиция, и хоть она мне безразлична, но это твоя позиция. Но вот не лицемер ли ты? Вот в чем вопрос.</w:t>
      </w:r>
    </w:p>
    <w:p>
      <w:pPr>
        <w:pStyle w:val="Normal"/>
        <w:ind w:firstLine="567"/>
        <w:jc w:val="both"/>
        <w:rPr/>
      </w:pPr>
      <w:r>
        <w:rPr/>
        <w:t>Если нет - я хочу, чтобы ты написала - какие конкретно действия ты совершаешь для того, чтобы страдания животных в зоопарках, на фермах, в дикой природе уменьшились. Я понимаю, что у тебя мало времени и денег, и не ожидаю, что ты тут напишешь о каких-то эпохальных свершениях. Меня интересует другое - что ты делала за последние несколько лет того, что в твоих силах? А чтобы сделать вопрос более конкретным, я хочу, чтобы ты показала мне:</w:t>
      </w:r>
    </w:p>
    <w:p>
      <w:pPr>
        <w:pStyle w:val="Normal"/>
        <w:ind w:firstLine="567"/>
        <w:jc w:val="both"/>
        <w:rPr/>
      </w:pPr>
      <w:r>
        <w:rPr/>
        <w:t>1) свой сайт, на котором ты призываешь людей к вегетарианству, размещаешь там аналитические материалы или просто эмоциональные комментарии, вопросы физиологии человека и т.д. (по аналогии с моим сайтом)</w:t>
      </w:r>
    </w:p>
    <w:p>
      <w:pPr>
        <w:pStyle w:val="Normal"/>
        <w:ind w:firstLine="567"/>
        <w:jc w:val="both"/>
        <w:rPr/>
      </w:pPr>
      <w:r>
        <w:rPr/>
        <w:t>2) свой блог, на котором ты ведешь дискуссии с мясоедами и вегетарианцами (по аналогии с моим блогом)</w:t>
      </w:r>
    </w:p>
    <w:p>
      <w:pPr>
        <w:pStyle w:val="Normal"/>
        <w:ind w:firstLine="567"/>
        <w:jc w:val="both"/>
        <w:rPr/>
      </w:pPr>
      <w:r>
        <w:rPr/>
        <w:t>3) список твоих единомышленников, которых ты собрала вокруг себя, чтобы вместе исследовать вопросы вегетарианства, вместе убеждать людей отказываться от поедания мяса – тех, которых лично ты нашла, убедила, привлекла к своей деятельности.</w:t>
      </w:r>
    </w:p>
    <w:p>
      <w:pPr>
        <w:pStyle w:val="Normal"/>
        <w:ind w:firstLine="567"/>
        <w:jc w:val="both"/>
        <w:rPr/>
      </w:pPr>
      <w:r>
        <w:rPr/>
        <w:t>4) укажи - сколько своих личных денег ты потратила на вег-проекты (по аналогии со мной, который тратит практически все свои деньги на мордо-проекты) и какую долю твоих доходов это составляет</w:t>
      </w:r>
    </w:p>
    <w:p>
      <w:pPr>
        <w:pStyle w:val="Normal"/>
        <w:ind w:firstLine="567"/>
        <w:jc w:val="both"/>
        <w:rPr/>
      </w:pPr>
      <w:r>
        <w:rPr>
          <w:rFonts w:eastAsia="Times New Roman"/>
        </w:rPr>
        <w:t xml:space="preserve"> </w:t>
      </w:r>
      <w:r>
        <w:rPr/>
        <w:t>И я хочу, чтобы после того, как ты ответила бы на мои вопросы о тебе, ты сама бы подвела итог - кто ты - защитник животных или психопат и лицемер. Или просто глупая девочка, такой вариант меня тоже устроит.</w:t>
      </w:r>
    </w:p>
    <w:p>
      <w:pPr>
        <w:pStyle w:val="Normal"/>
        <w:ind w:firstLine="567"/>
        <w:jc w:val="both"/>
        <w:rPr/>
      </w:pPr>
      <w:r>
        <w:rPr/>
      </w:r>
    </w:p>
    <w:p>
      <w:pPr>
        <w:pStyle w:val="Normal"/>
        <w:ind w:firstLine="567"/>
        <w:jc w:val="both"/>
        <w:rPr/>
      </w:pPr>
      <w:r>
        <w:rPr/>
      </w:r>
    </w:p>
    <w:p>
      <w:pPr>
        <w:pStyle w:val="Normal"/>
        <w:ind w:firstLine="567"/>
        <w:jc w:val="both"/>
        <w:rPr>
          <w:b/>
          <w:b/>
        </w:rPr>
      </w:pPr>
      <w:r>
        <w:rPr>
          <w:b/>
        </w:rPr>
        <w:t>«Я выше или ниже других?»</w:t>
      </w:r>
    </w:p>
    <w:p>
      <w:pPr>
        <w:pStyle w:val="Normal"/>
        <w:ind w:firstLine="567"/>
        <w:jc w:val="both"/>
        <w:rPr>
          <w:rFonts w:eastAsia="Times New Roman"/>
        </w:rPr>
      </w:pPr>
      <w:r>
        <w:rPr>
          <w:rFonts w:eastAsia="Times New Roman"/>
        </w:rPr>
        <w:t xml:space="preserve"> </w:t>
      </w:r>
    </w:p>
    <w:p>
      <w:pPr>
        <w:pStyle w:val="Normal"/>
        <w:ind w:firstLine="567"/>
        <w:jc w:val="both"/>
        <w:rPr/>
      </w:pPr>
      <w:r>
        <w:rPr/>
        <w:t>Нам всем - с самого детства - вбили и вбивают в голову, что это неправильно и противно - заявлять, что ты «выше» какого-то человека. И понятно - почему так делают. Потому что результаты сравнения будут ужасающими. Ну что, например, будет, если ребенок 12-14 лет начнет сравнивать себя с бабушкой? По любым параметрам - сексуальность, игривость, интеллект, желание узнавать новое, дружественность, физическая активность, интерес к наукам, интерес к языкам, симпатия к животным, свобода от параноидальной заботливости, вежливости, манерности, свобода от раздражительности, агрессии, назидательности... - что получится? Получится, что его бабушка - труп ходячий, вот что получится.</w:t>
      </w:r>
    </w:p>
    <w:p>
      <w:pPr>
        <w:pStyle w:val="Normal"/>
        <w:ind w:firstLine="567"/>
        <w:jc w:val="both"/>
        <w:rPr/>
      </w:pPr>
      <w:r>
        <w:rPr/>
        <w:t>Если человек начинает всё же думать, что он «выше» кого-то, то при этом он может переброситься в другую крайность - начать испытывать самодовольство, манию величия</w:t>
      </w:r>
    </w:p>
    <w:p>
      <w:pPr>
        <w:pStyle w:val="Normal"/>
        <w:ind w:firstLine="567"/>
        <w:jc w:val="both"/>
        <w:rPr/>
      </w:pPr>
      <w:r>
        <w:rPr/>
        <w:t>Решить эту проблему очень просто - ты можешь оперировать не абстрактным понятием «я выше их», а оценивать себя и их по конкретным параметрам, приведенным выше, можно еще в список добавить что-нибудь. Давать оценки по шкале от 1 до 10. Сравнивать. Делать выводы.</w:t>
      </w:r>
    </w:p>
    <w:p>
      <w:pPr>
        <w:pStyle w:val="Normal"/>
        <w:ind w:firstLine="567"/>
        <w:jc w:val="both"/>
        <w:rPr/>
      </w:pPr>
      <w:r>
        <w:rPr/>
        <w:t>В результате твое отношение к людям, а также самочувствие в их обществе станет намного более здоровым. Ты, наконец-то, перестанешь выдавливать пиетет к своей бабке, отдав себе отчет, что она - просто ничтожество с разрушенным умом и психикой. За этим последует определенное изменение твоего отношения и к другим людям, которые общаются с ней, и изменение в твоих желаниях, в твоих поступках. Когда ты начнешь давать оценки себя и окружающим тебя людям, твоя жизнь начнет меняться. И ты сможешь решить - нравятся тебе такие изменения, или нет.</w:t>
      </w:r>
    </w:p>
    <w:p>
      <w:pPr>
        <w:pStyle w:val="Normal"/>
        <w:ind w:firstLine="567"/>
        <w:jc w:val="both"/>
        <w:rPr/>
      </w:pPr>
      <w:r>
        <w:rPr/>
        <w:t>Не стремись к какой-то пресловутой «объективности» в своих оценках. Речь ведь идет именно о тебе - о твоей жизни, о твоем восприятии этого человека. Так что твоя оценка всегда будет субъективной, и она может расходиться с оценками других людей.</w:t>
      </w:r>
    </w:p>
    <w:p>
      <w:pPr>
        <w:pStyle w:val="Normal"/>
        <w:ind w:firstLine="567"/>
        <w:jc w:val="both"/>
        <w:rPr/>
      </w:pPr>
      <w:r>
        <w:rPr/>
        <w:t>Нередко, прежде чем дать ту или иную оценку, тебе захочется провести исследование. Например, прежде чем дать оценку по шкале «дурак-умный», целесообразно поговорить с человеком там, как будто бы он был умным - рассказать что-то свое, послушать его, попробовать обсудить тот или иной вопрос и т.д. Таким образом, твои оценки будут строиться на твердой почве эксперимента, наблюдений.</w:t>
      </w:r>
    </w:p>
    <w:p>
      <w:pPr>
        <w:pStyle w:val="Normal"/>
        <w:ind w:firstLine="567"/>
        <w:jc w:val="both"/>
        <w:rPr/>
      </w:pPr>
      <w:r>
        <w:rPr/>
      </w:r>
    </w:p>
    <w:p>
      <w:pPr>
        <w:pStyle w:val="Normal"/>
        <w:ind w:firstLine="567"/>
        <w:jc w:val="both"/>
        <w:rPr/>
      </w:pPr>
      <w:r>
        <w:rPr/>
      </w:r>
    </w:p>
    <w:p>
      <w:pPr>
        <w:pStyle w:val="Normal"/>
        <w:ind w:firstLine="567"/>
        <w:jc w:val="both"/>
        <w:rPr/>
      </w:pPr>
      <w:r>
        <w:rPr>
          <w:b/>
        </w:rPr>
        <w:t>«Тиран и раб – две стороны одного человека»</w:t>
      </w:r>
    </w:p>
    <w:p>
      <w:pPr>
        <w:pStyle w:val="Normal"/>
        <w:ind w:firstLine="567"/>
        <w:jc w:val="both"/>
        <w:rPr>
          <w:rFonts w:eastAsia="Times New Roman"/>
        </w:rPr>
      </w:pPr>
      <w:r>
        <w:rPr>
          <w:rFonts w:eastAsia="Times New Roman"/>
        </w:rPr>
        <w:t xml:space="preserve"> </w:t>
      </w:r>
    </w:p>
    <w:p>
      <w:pPr>
        <w:pStyle w:val="Normal"/>
        <w:ind w:firstLine="567"/>
        <w:jc w:val="both"/>
        <w:rPr/>
      </w:pPr>
      <w:r>
        <w:rPr/>
        <w:t>Тираном может быть только раб, а жертвой - насильник.</w:t>
      </w:r>
    </w:p>
    <w:p>
      <w:pPr>
        <w:pStyle w:val="Normal"/>
        <w:ind w:firstLine="567"/>
        <w:jc w:val="both"/>
        <w:rPr/>
      </w:pPr>
      <w:r>
        <w:rPr/>
        <w:t>Если кто-то является рабом, то он считает отношения раб-тиран нормальными, и когда ему подвернется возможность, он легко станет тираном. И тиран свою тиранию воспринимает как нечто законное, и когда этот же закон повернется против него, он станет его исполнять.</w:t>
      </w:r>
    </w:p>
    <w:p>
      <w:pPr>
        <w:pStyle w:val="Normal"/>
        <w:ind w:firstLine="567"/>
        <w:jc w:val="both"/>
        <w:rPr/>
      </w:pPr>
      <w:r>
        <w:rPr/>
        <w:t>Жертва всегда является насильником по этой же причине - именно поэтому, когда взрослые воспитывают своих детей как жертв, они воспитывают насильников, и спустя 20 лет эти жертвы легко становятся насильниками, насилуя уже своих детей.</w:t>
      </w:r>
    </w:p>
    <w:p>
      <w:pPr>
        <w:pStyle w:val="Normal"/>
        <w:ind w:firstLine="567"/>
        <w:jc w:val="both"/>
        <w:rPr/>
      </w:pPr>
      <w:r>
        <w:rPr/>
        <w:t>Тот, кто не хочет быть рабом, кто не принимает рабство как естественное, кто борется с этим, думает как бы с этим бороться, тот тираном не станет - для него это противоестественно.</w:t>
      </w:r>
    </w:p>
    <w:p>
      <w:pPr>
        <w:pStyle w:val="Normal"/>
        <w:ind w:firstLine="567"/>
        <w:jc w:val="both"/>
        <w:rPr/>
      </w:pPr>
      <w:r>
        <w:rPr/>
      </w:r>
    </w:p>
    <w:p>
      <w:pPr>
        <w:pStyle w:val="Normal"/>
        <w:ind w:firstLine="567"/>
        <w:jc w:val="both"/>
        <w:rPr/>
      </w:pPr>
      <w:r>
        <w:rPr/>
      </w:r>
    </w:p>
    <w:p>
      <w:pPr>
        <w:pStyle w:val="Normal"/>
        <w:ind w:firstLine="567"/>
        <w:jc w:val="both"/>
        <w:rPr>
          <w:b/>
          <w:b/>
        </w:rPr>
      </w:pPr>
      <w:r>
        <w:rPr>
          <w:b/>
        </w:rPr>
        <w:t>«Манипуляции людьми - допустимо или нет?»</w:t>
      </w:r>
    </w:p>
    <w:p>
      <w:pPr>
        <w:pStyle w:val="Normal"/>
        <w:ind w:firstLine="567"/>
        <w:jc w:val="both"/>
        <w:rPr>
          <w:rFonts w:eastAsia="Times New Roman"/>
        </w:rPr>
      </w:pPr>
      <w:r>
        <w:rPr>
          <w:rFonts w:eastAsia="Times New Roman"/>
        </w:rPr>
        <w:t xml:space="preserve"> </w:t>
      </w:r>
    </w:p>
    <w:p>
      <w:pPr>
        <w:pStyle w:val="Normal"/>
        <w:ind w:firstLine="567"/>
        <w:jc w:val="both"/>
        <w:rPr/>
      </w:pPr>
      <w:r>
        <w:rPr/>
        <w:t>В подавляющем большинстве случаев я не считаю, что манипуляции являются насилием.</w:t>
      </w:r>
    </w:p>
    <w:p>
      <w:pPr>
        <w:pStyle w:val="Normal"/>
        <w:ind w:firstLine="567"/>
        <w:jc w:val="both"/>
        <w:rPr/>
      </w:pPr>
      <w:r>
        <w:rPr/>
        <w:t>Обычный человек не ищет радостные желания, и если ему предложить это сделать, то он откажется, или еще и пошлет тебя подальше. Так что возникает вопрос - какая разница, какие именно механизмы будут им управлять в данный момент?</w:t>
      </w:r>
    </w:p>
    <w:p>
      <w:pPr>
        <w:pStyle w:val="Normal"/>
        <w:ind w:firstLine="567"/>
        <w:jc w:val="both"/>
        <w:rPr/>
      </w:pPr>
      <w:r>
        <w:rPr/>
        <w:t>Если предположить, что человек мог бы сейчас испытывать и реализовывать радостные желания, а твои манипуляции (то есть нарочитое использование имеющихся у него концепций и страхов, подпитка этих концепций и страхов для достижения твоих целей) изменили его деятельность, и он стал делать что-то такое, что ему неприятно, то такие действия с твоей стороны я считаю формой насилия и несимпатичными мне. Но если человек испытывает и реализует радостные желания, то он по определению должен испытывать предвкушение, то есть ОзВ, а разве ОзВ проявляются по одиночке? Иногда да, но в процессе переживания и реализации радостных желаний предвкушение испытывается, как правило, множественными всплесками или даже фоном, на котором начинают проявляться и другие ОзВ.</w:t>
      </w:r>
    </w:p>
    <w:p>
      <w:pPr>
        <w:pStyle w:val="Normal"/>
        <w:ind w:firstLine="567"/>
        <w:jc w:val="both"/>
        <w:rPr/>
      </w:pPr>
      <w:r>
        <w:rPr/>
        <w:t>Если такой человек - испытывающий ОзВ - услышал бы о практике устранения НЭ и культивирования ОзВ в момент этой своей радостной деятельности, он бы отреагировал на эти идеи с энтузиазмом. А если он реагирует безразлично или даже агрессивно, то ясно, что этот человек ни рж, ни пвк не испытывает. Он уже прямо сейчас является слепой игрушкой механизмов и механических манипуляций других людей, и не хочет даже задумываться об этом, изменить это. Поэтому, когда ты с помощью своих манипуляций направляешь его поступки в желаемом тобой направлении, то это не имеет для него ни малейшего значения. Он будет страдать в любом случае - будет ли он делать то, что ты от него хочешь, или он будет делать то, что он делает под влиянием других механизмов (обычно люди называют это «я хочу»).</w:t>
      </w:r>
    </w:p>
    <w:p>
      <w:pPr>
        <w:pStyle w:val="Normal"/>
        <w:ind w:firstLine="567"/>
        <w:jc w:val="both"/>
        <w:rPr/>
      </w:pPr>
      <w:r>
        <w:rPr/>
        <w:t>Как в анекдоте:</w:t>
      </w:r>
    </w:p>
    <w:p>
      <w:pPr>
        <w:pStyle w:val="Normal"/>
        <w:ind w:firstLine="567"/>
        <w:jc w:val="both"/>
        <w:rPr/>
      </w:pPr>
      <w:r>
        <w:rPr/>
        <w:t>- Учитель, мне жениться или не жениться?</w:t>
      </w:r>
    </w:p>
    <w:p>
      <w:pPr>
        <w:pStyle w:val="Normal"/>
        <w:ind w:firstLine="567"/>
        <w:jc w:val="both"/>
        <w:rPr/>
      </w:pPr>
      <w:r>
        <w:rPr/>
        <w:t>- Делай что хочешь, все равно пожалеешь.</w:t>
      </w:r>
    </w:p>
    <w:p>
      <w:pPr>
        <w:pStyle w:val="Normal"/>
        <w:ind w:firstLine="567"/>
        <w:jc w:val="both"/>
        <w:rPr/>
      </w:pPr>
      <w:r>
        <w:rPr/>
        <w:t>Манипуляции над детьми я считаю неприемлемыми, так как у детей намного, намного больше шансов захотеть испытывать ОзВ и радостные желания, испытывать их. Усилия, направленные на разъяснение детям основ селекции восприятий, имеют шансы быть результативными, и если вместо того, чтобы пытаться учить детей не слушаться слепо старших, не подчиняться безвольно командам, приказам и обманным трюкам, ты сам начинаешь внедрять и укреплять управляющие ими механизмы, то ты - насильник.</w:t>
      </w:r>
    </w:p>
    <w:p>
      <w:pPr>
        <w:pStyle w:val="Normal"/>
        <w:ind w:firstLine="567"/>
        <w:jc w:val="both"/>
        <w:rPr/>
      </w:pPr>
      <w:r>
        <w:rPr/>
      </w:r>
    </w:p>
    <w:p>
      <w:pPr>
        <w:pStyle w:val="Normal"/>
        <w:ind w:firstLine="567"/>
        <w:jc w:val="both"/>
        <w:rPr/>
      </w:pPr>
      <w:r>
        <w:rPr/>
      </w:r>
    </w:p>
    <w:p>
      <w:pPr>
        <w:pStyle w:val="Normal"/>
        <w:ind w:firstLine="567"/>
        <w:jc w:val="both"/>
        <w:rPr>
          <w:b/>
          <w:b/>
        </w:rPr>
      </w:pPr>
      <w:r>
        <w:rPr>
          <w:b/>
        </w:rPr>
        <w:t>«Я - садист и насильник. Объяснительная»</w:t>
      </w:r>
    </w:p>
    <w:p>
      <w:pPr>
        <w:pStyle w:val="Normal"/>
        <w:ind w:firstLine="567"/>
        <w:jc w:val="both"/>
        <w:rPr>
          <w:rFonts w:eastAsia="Times New Roman"/>
        </w:rPr>
      </w:pPr>
      <w:r>
        <w:rPr>
          <w:rFonts w:eastAsia="Times New Roman"/>
        </w:rPr>
        <w:t xml:space="preserve"> </w:t>
      </w:r>
    </w:p>
    <w:p>
      <w:pPr>
        <w:pStyle w:val="Normal"/>
        <w:ind w:firstLine="567"/>
        <w:jc w:val="both"/>
        <w:rPr/>
      </w:pPr>
      <w:r>
        <w:rPr/>
        <w:t>1) Если ты хочешь кого-то чему-то научить, тебе необходимо сказать этому человеку что-то новое. Нельзя научить старому. А что это означает практически, когда речь идет о догмах и безосновательных уверенностях? Приведу пример.</w:t>
      </w:r>
    </w:p>
    <w:p>
      <w:pPr>
        <w:pStyle w:val="Normal"/>
        <w:ind w:firstLine="567"/>
        <w:jc w:val="both"/>
        <w:rPr/>
      </w:pPr>
      <w:r>
        <w:rPr/>
        <w:t>Одно из моих убеждений, которые я всемерно распространяю - пишу в книгах, в блоге, подчеркиваю в разговорах и т.д., состоит в том, что секс - это прекрасно, замечательно, охуительно, приятно, возбуждающе, что сексуальные желания и эротические восприятия сильно резонируют с ОзВ, в первую очередь такими, как нежность, чувство красоты, симпатия, радость, а через них - и с другими.</w:t>
      </w:r>
    </w:p>
    <w:p>
      <w:pPr>
        <w:pStyle w:val="Normal"/>
        <w:ind w:firstLine="567"/>
        <w:jc w:val="both"/>
        <w:rPr/>
      </w:pPr>
      <w:r>
        <w:rPr/>
        <w:t>Что происходит дальше? Дальше симпаты, беженцы (а также некоторые новички) читают это, и... соглашаются. А ведь точно! Секс - это здорово. А потом они начинают... активнее трахаться! И опыт подтверждает - секс - это чертовски здорово. Так классно, когда можно свободно трахаться, тискаться, ласкаться то с одной, то с другим, то с третьей, то с четвертым, а то и со всеми вместе. Любой секс, в котором приятно всем участникам - это клёво.</w:t>
      </w:r>
    </w:p>
    <w:p>
      <w:pPr>
        <w:pStyle w:val="Normal"/>
        <w:ind w:firstLine="567"/>
        <w:jc w:val="both"/>
        <w:rPr/>
      </w:pPr>
      <w:r>
        <w:rPr/>
        <w:t>Ну, итак - вопрос решен - секс это клёво.</w:t>
      </w:r>
    </w:p>
    <w:p>
      <w:pPr>
        <w:pStyle w:val="Normal"/>
        <w:ind w:firstLine="567"/>
        <w:jc w:val="both"/>
        <w:rPr/>
      </w:pPr>
      <w:r>
        <w:rPr/>
        <w:t>А вот хрен.</w:t>
      </w:r>
    </w:p>
    <w:p>
      <w:pPr>
        <w:pStyle w:val="Normal"/>
        <w:ind w:firstLine="567"/>
        <w:jc w:val="both"/>
        <w:rPr/>
      </w:pPr>
      <w:r>
        <w:rPr/>
        <w:t>Ты на протяжении многих лет жил с убеждением, что секс - это грязь, неприлично, мерзко. Ты учился ненавидеть жен, трахающихся с кем-то кроме мужей. Ты учился презирать мужей, трахающихся с другими девушками. Ты культивировал ненависть к траху в попку, а ненависть в квадрате и кубе - когда один парень трахает в попку другого. Слово «групповой секс» ассоциировалось с «наркотики и преступность». Ты стыдился дрочить свой хуй или письку. Ты не мог обсуждать вопросы секса с родителями и даже многими друзьями. Словосочетание «секс с детьми» уже вызывает ненависть с пеной у рта на уровне рефлекса. Просто само словосочетание «детская сексуальность» из непристойного уже превращается в преступное. И так далее. И неужели ты всерьез думаешь, что вот это все - вот это все ты можешь перечеркнуть всего лишь рассуждениями на тему «а секс - это вообще-то клёво» и несколькими трахами?</w:t>
      </w:r>
    </w:p>
    <w:p>
      <w:pPr>
        <w:pStyle w:val="Normal"/>
        <w:ind w:firstLine="567"/>
        <w:jc w:val="both"/>
        <w:rPr/>
      </w:pPr>
      <w:r>
        <w:rPr/>
        <w:t>Не перечеркнешь.</w:t>
      </w:r>
    </w:p>
    <w:p>
      <w:pPr>
        <w:pStyle w:val="Normal"/>
        <w:ind w:firstLine="567"/>
        <w:jc w:val="both"/>
        <w:rPr/>
      </w:pPr>
      <w:r>
        <w:rPr/>
        <w:t>И именно это и обнаружили в себе беженцы. Это для них было неожиданно. Они обнаружили, что несмотря на то, что они и сами могут довольно убедительно объяснить, что секс - это здорово, тем не менее уверенность в том, что секс - это грязь, по-прежнему живет в целости и невредимости.</w:t>
      </w:r>
    </w:p>
    <w:p>
      <w:pPr>
        <w:pStyle w:val="Normal"/>
        <w:ind w:firstLine="567"/>
        <w:jc w:val="both"/>
        <w:rPr/>
      </w:pPr>
      <w:r>
        <w:rPr/>
        <w:t>Для того, чтобы уничтожить эту слепую, паразитическую уверенность, мало пообщаться на форуме. Для этого нужен труд, труд и еще раз труд. А потом еще раз труд. И еще. Необходимы специальные практики - своего рода лекарство против чумы, висящей над человечеством тысячелетия. Практика циклической смены уверенности, практика порождения ОзВ, практика выявления и устранения НЭ во время секса или мыслей о сексе, практика дискуссий на эти темы, практика преодоления дремучих догм и занятия разными необычными видами секса, к которым есть интерес и т.д. И до тех пор, пока ты не совершил этого труда, пока ты не вытравил из себя эту чуму, то как ты будешь относиться ко мне - к человеку, для которого секс - это прекрасно?</w:t>
      </w:r>
    </w:p>
    <w:p>
      <w:pPr>
        <w:pStyle w:val="Normal"/>
        <w:ind w:firstLine="567"/>
        <w:jc w:val="both"/>
        <w:rPr/>
      </w:pPr>
      <w:r>
        <w:rPr/>
        <w:t>На поверхности будет одобрение и поддержка. Но живущая в тебе уверенность «секс=грязь» будет день за днем усиливать уверенность в том, что я - извращенец, грязный ублюдок. И в определенный момент ты вдруг словно просыпаешься и понимаешь - а ведь ты уверен, что Бодх - грязный ублюдок. Ты хватаешься за голову, начинаешь перебирать мои проявления - ну как же так, ведь он и то говорит, и это делает, и приходишь к выводу - нет, Бодх не грязный ублюдок! Но что толку? Рассудочная ясность и уверенность - совершенно разные вещи, абсолютно разные. И с одной стороны ты способен убедительно доказать, что я никаким образом не могу быть ни насильником, ни садистом, ты можешь даже страдать от того, что считаешь меня садистом-извращенцем, ты можешь посыпать голову пеплом, но это не изменит ничего в том, что у тебя по-прежнему будет уверенность в том, что я - садист и насильник, извращенец. Для того, чтобы изменить уверенность в это, необходимо самому измениться. Необходимо преодолеть уверенность в том, что секс - это грязь, что трах с другими - это измена, что секс в попу - это уродство и т.д.</w:t>
      </w:r>
    </w:p>
    <w:p>
      <w:pPr>
        <w:pStyle w:val="Normal"/>
        <w:ind w:firstLine="567"/>
        <w:jc w:val="both"/>
        <w:rPr>
          <w:rFonts w:eastAsia="Times New Roman"/>
        </w:rPr>
      </w:pPr>
      <w:r>
        <w:rPr>
          <w:rFonts w:eastAsia="Times New Roman"/>
        </w:rPr>
        <w:t xml:space="preserve"> </w:t>
      </w:r>
    </w:p>
    <w:p>
      <w:pPr>
        <w:pStyle w:val="Normal"/>
        <w:ind w:firstLine="567"/>
        <w:jc w:val="both"/>
        <w:rPr/>
      </w:pPr>
      <w:r>
        <w:rPr/>
        <w:t>2) Теперь о садизме. Беженцы понимают, что я не испытываю НЭ. Я не углубляюсь в детали - некоторые думают, что я испытываю их иногда или слабо и т.д., но это детали. Главное, что они все убеждены, и убеждаются в этом тысячи раз в процессе общения, что в самом деле НЭ ну по крайней мере почти не испытываю. И я не испытываю не только агрессию, но и жалость к себе, и... жалость к другим.</w:t>
      </w:r>
    </w:p>
    <w:p>
      <w:pPr>
        <w:pStyle w:val="Normal"/>
        <w:ind w:firstLine="567"/>
        <w:jc w:val="both"/>
        <w:rPr/>
      </w:pPr>
      <w:r>
        <w:rPr/>
        <w:t>Скажи своей бабушке, что ты познакомился с человеком, который не испытывает жалость к другим. Она за тебя испугается. И правильно сделает. В мире людей, погрязших в НЭ по самые кончики ушей, такие НЭ как жалость являются сдерживающим фактором. Не имеющий жалости агрессор - страшный человек.</w:t>
      </w:r>
    </w:p>
    <w:p>
      <w:pPr>
        <w:pStyle w:val="Normal"/>
        <w:ind w:firstLine="567"/>
        <w:jc w:val="both"/>
        <w:rPr/>
      </w:pPr>
      <w:r>
        <w:rPr/>
        <w:t>Но тут-то совсем иное дело, казалось бы. Ведь я не просто «не испытываю жалости», я ведь ВМЕСТО ЭТОГО испытываю ОзВ! Я вон целые тома исписал своими рекомендациями о том, как НЭ заменять на ОзВ.</w:t>
      </w:r>
    </w:p>
    <w:p>
      <w:pPr>
        <w:pStyle w:val="Normal"/>
        <w:ind w:firstLine="567"/>
        <w:jc w:val="both"/>
        <w:rPr/>
      </w:pPr>
      <w:r>
        <w:rPr/>
        <w:t>Все верно. До тех пор, пока речь идет о выводах и предположениях - все верно. Но... если ты представишь себе меня - человека без жалости, каким НА САМОМ ДЕЛЕ ты меня представишь? Испытывающим ОзВ?.. Нет. Ты представишь меня именно садистом. Просто потому, что твой собственный опыт в ОзВ крайне мал. Тебе попросту не на что обернуться в своем опыте и сказать: «а ведь он испытывает примерно вот то же самое, что я сегодня утром испытывал - никакой жалости, никакого раздражения, только пронзительную свежеть и предвкушение и зов». Ты бы и рад обратиться к своему опыту, а его-то почти и нет. И хочешь ты или нет, у тебя будет усиливаться уверенность в том, что я - садист. А если теперь совместить это с моей любовью к сексу - я садист-насильник-извращенец.</w:t>
      </w:r>
    </w:p>
    <w:p>
      <w:pPr>
        <w:pStyle w:val="Normal"/>
        <w:ind w:firstLine="567"/>
        <w:jc w:val="both"/>
        <w:rPr>
          <w:rFonts w:eastAsia="Times New Roman"/>
        </w:rPr>
      </w:pPr>
      <w:r>
        <w:rPr>
          <w:rFonts w:eastAsia="Times New Roman"/>
        </w:rPr>
        <w:t xml:space="preserve"> </w:t>
      </w:r>
    </w:p>
    <w:p>
      <w:pPr>
        <w:pStyle w:val="Normal"/>
        <w:ind w:firstLine="567"/>
        <w:jc w:val="both"/>
        <w:rPr/>
      </w:pPr>
      <w:r>
        <w:rPr/>
        <w:t>3) А что дальше? Я в предыдущем сообщении говорил, что некоторые беженцы могут привести конкретные примеры того, как я ее изнасиловал. Речь идет о фактах изнасилования! Самое время нести заявление в милицию - очередной «гуру» насилует девушек! Но есть ли на самом деле этот факт изнасилования?</w:t>
      </w:r>
    </w:p>
    <w:p>
      <w:pPr>
        <w:pStyle w:val="Normal"/>
        <w:ind w:firstLine="567"/>
        <w:jc w:val="both"/>
        <w:rPr/>
      </w:pPr>
      <w:r>
        <w:rPr/>
        <w:t>Есть.</w:t>
      </w:r>
    </w:p>
    <w:p>
      <w:pPr>
        <w:pStyle w:val="Normal"/>
        <w:ind w:firstLine="567"/>
        <w:jc w:val="both"/>
        <w:rPr/>
      </w:pPr>
      <w:r>
        <w:rPr/>
        <w:t>Ведь что такое «факт»? Это то, как ты интерпретируешь увиденное или пережитое.</w:t>
      </w:r>
    </w:p>
    <w:p>
      <w:pPr>
        <w:pStyle w:val="Normal"/>
        <w:ind w:firstLine="567"/>
        <w:jc w:val="both"/>
        <w:rPr/>
      </w:pPr>
      <w:r>
        <w:rPr/>
        <w:t>Приведу конкретный пример.</w:t>
      </w:r>
    </w:p>
    <w:p>
      <w:pPr>
        <w:pStyle w:val="Normal"/>
        <w:ind w:firstLine="567"/>
        <w:jc w:val="both"/>
        <w:rPr/>
      </w:pPr>
      <w:r>
        <w:rPr/>
        <w:t>Одна девочка приехала ко мне, чтобы учиться. По предыдущей переписке у меня сложилось о ней мнение как о потенциально интересном человеке, и я ее пригласил. Но учиться у меня... это труд немыслимо сложный, это жизнь на грани срыва. У этого есть и плюсы и минусы. Минусы - это трудно, постоянно идет борьба самой с собой же, вскрываются твои неискренности, тупости, обманы и самообманы, твои агрессивные стороны и вообще очень омерзительные стороны и т.д. Плюсы - если ты выдерживаешь, то твое развитие идет космическими темпами. За 2-3 месяца ты фактически взрослеешь на 20 лет. Даже больше. Я, разумеется, не насильник, и я знаю, что в свободную жизнь никого за уши не втащишь, поэтому я силой никого не удерживаю. Мало того, я постоянно пытаюсь выпихнуть своего ученика «фпезду». Если ты уклоняешься от разговора на неприятную тему - ок, нет проблем, вот деньги на обратный билет, вот деньги на жизнь на первые 2-3 месяца, а там уж сам разбирайся, как жить, ты взрослый человек - езжай домой или ищи работу и т.д. Ты выбираешь остаться? ОК, возвращаемся к разговору.</w:t>
      </w:r>
    </w:p>
    <w:p>
      <w:pPr>
        <w:pStyle w:val="Normal"/>
        <w:ind w:firstLine="567"/>
        <w:jc w:val="both"/>
        <w:rPr/>
      </w:pPr>
      <w:r>
        <w:rPr/>
        <w:t>Это сложно, это очень сложно, это чрезвычайно сложно. Есть немало людей, которые пытались ко мне приехать. Да даже не ко мне, а к беженцам. До меня они даже не добрались. Они приехали к беженцам, они пообщались час-два-три, после чего сбежали со свистом пули! С грохотом гранатомета, опрокидывая все на своем пути, теряя обручальные кольца, и прочие вещи. Некоторые спустя месяц-два высылали письмо типа «да, я оказался слишком неискренен, я еще не готов», а некоторые даже этого не могут сделать. И в это состояние они впали всего лишь после мягкого общения с беженцами!</w:t>
      </w:r>
    </w:p>
    <w:p>
      <w:pPr>
        <w:pStyle w:val="Normal"/>
        <w:ind w:firstLine="567"/>
        <w:jc w:val="both"/>
        <w:rPr/>
      </w:pPr>
      <w:r>
        <w:rPr/>
        <w:t>Так что те, кто выдерживает общение со мной, это герой и монстр.</w:t>
      </w:r>
    </w:p>
    <w:p>
      <w:pPr>
        <w:pStyle w:val="Normal"/>
        <w:ind w:firstLine="567"/>
        <w:jc w:val="both"/>
        <w:rPr/>
      </w:pPr>
      <w:r>
        <w:rPr/>
        <w:t>И вот та девочка приехала. С первого дня ее жизнь превратилась в кошмар, а как же иначе? Я задаю вопросы: «почему ты считаешь своего отца умным, приведи основания», «почему ты считаешь своего парня нежным, укажи на проявления нежности» и так далее. Я учу разбираться в людях и в себе, я обучаю фрагментам. Ты думаешь, что если на сайте ты прочел описания фрагментов, то ты теперь умеешь их делать? Не совсем. В процессе выполнения фрагмента ты можешь делать массу ошибок, что может снизить КПД твоих усилий довольно значительно. Я или морды даем разъяснения и т.д.</w:t>
      </w:r>
    </w:p>
    <w:p>
      <w:pPr>
        <w:pStyle w:val="Normal"/>
        <w:ind w:firstLine="567"/>
        <w:jc w:val="both"/>
        <w:rPr/>
      </w:pPr>
      <w:r>
        <w:rPr/>
        <w:t>И еще эта девочка оказалась фригидной. А без секса - никуда. Сексуальность необходимо развивать. В данном случае и у нее ко мне и у меня к ней возникла симпатия и эротическое влечение. Я предложил ей заниматься сексом со мной, или на выбор она могла заниматься сексом с кем угодно другим, хоть снимать туристов и т.д. С туристами ей было трудно, слишком застенчивая, перед каждым становилась подстилкой, а со мной ей было приятно. Но что такое «приятно»? Именно трахаться ей было безразлично, но в процессе траха она испытывала сильную нежность, и говорила, что она хочет продолжать со мной трахаться, когда мне этого хочется, именно потому, что ей нравится испытывать нежность и влюбленность.</w:t>
      </w:r>
    </w:p>
    <w:p>
      <w:pPr>
        <w:pStyle w:val="Normal"/>
        <w:ind w:firstLine="567"/>
        <w:jc w:val="both"/>
        <w:rPr/>
      </w:pPr>
      <w:r>
        <w:rPr/>
        <w:t>Но время идет. Уверенности набирают силу. И вот эта девочка в какой-то момент обнаруживает, что у нее есть уверенность, что я - садист и насильник. И в этот момент она начинает переоценивать все то, что она помнит. Факты меняются. Теперь ей начинает казаться, что каждый раз, когда я доебывал ее вопросом «почему ты считаешь своего парня нежным», я всего лишь получал извращенное удовольствие от ее страданий. А когда мы трахались, я знал, что ей неприятно, но делал вид что не понимаю этого, и трахал ее, пользуясь ее подстилочностью. Факты стали такими.</w:t>
      </w:r>
    </w:p>
    <w:p>
      <w:pPr>
        <w:pStyle w:val="Normal"/>
        <w:ind w:firstLine="567"/>
        <w:jc w:val="both"/>
        <w:rPr/>
      </w:pPr>
      <w:r>
        <w:rPr/>
        <w:t>Если она сейчас садится и задумывается обо всем этом, у нее есть двоякое восприятие:</w:t>
      </w:r>
    </w:p>
    <w:p>
      <w:pPr>
        <w:pStyle w:val="Normal"/>
        <w:ind w:firstLine="567"/>
        <w:jc w:val="both"/>
        <w:rPr/>
      </w:pPr>
      <w:r>
        <w:rPr/>
        <w:t>а) рассудочная ясность, что ей было приятно трахаться - иногда приятно в письке, и всегда приятно из-за нежности</w:t>
      </w:r>
    </w:p>
    <w:p>
      <w:pPr>
        <w:pStyle w:val="Normal"/>
        <w:ind w:firstLine="567"/>
        <w:jc w:val="both"/>
        <w:rPr/>
      </w:pPr>
      <w:r>
        <w:rPr/>
        <w:t>б) уверенность, что я насиловал ее</w:t>
      </w:r>
    </w:p>
    <w:p>
      <w:pPr>
        <w:pStyle w:val="Normal"/>
        <w:ind w:firstLine="567"/>
        <w:jc w:val="both"/>
        <w:rPr/>
      </w:pPr>
      <w:r>
        <w:rPr/>
        <w:t>И ничего с этим сделать она не может.</w:t>
      </w:r>
    </w:p>
    <w:p>
      <w:pPr>
        <w:pStyle w:val="Normal"/>
        <w:ind w:firstLine="567"/>
        <w:jc w:val="both"/>
        <w:rPr/>
      </w:pPr>
      <w:r>
        <w:rPr/>
        <w:t>И у других беженцев - точно то же самое.</w:t>
      </w:r>
    </w:p>
    <w:p>
      <w:pPr>
        <w:pStyle w:val="Normal"/>
        <w:ind w:firstLine="567"/>
        <w:jc w:val="both"/>
        <w:rPr/>
      </w:pPr>
      <w:r>
        <w:rPr/>
        <w:t>Рассудочная ясность, и противоположная ей уверенность.</w:t>
      </w:r>
    </w:p>
    <w:p>
      <w:pPr>
        <w:pStyle w:val="Normal"/>
        <w:ind w:firstLine="567"/>
        <w:jc w:val="both"/>
        <w:rPr>
          <w:rFonts w:eastAsia="Times New Roman"/>
        </w:rPr>
      </w:pPr>
      <w:r>
        <w:rPr>
          <w:rFonts w:eastAsia="Times New Roman"/>
        </w:rPr>
        <w:t xml:space="preserve"> </w:t>
      </w:r>
    </w:p>
    <w:p>
      <w:pPr>
        <w:pStyle w:val="Normal"/>
        <w:ind w:firstLine="567"/>
        <w:jc w:val="both"/>
        <w:rPr/>
      </w:pPr>
      <w:r>
        <w:rPr/>
        <w:t>4) Можно ли избежать таких последствий?</w:t>
      </w:r>
    </w:p>
    <w:p>
      <w:pPr>
        <w:pStyle w:val="Normal"/>
        <w:ind w:firstLine="567"/>
        <w:jc w:val="both"/>
        <w:rPr/>
      </w:pPr>
      <w:r>
        <w:rPr/>
        <w:t>Нет. И я знал это заранее. Я не был готов к некоторым совершенно уж поразительным штукам, таким, как то, что эта девушка имеет уверенность, что я ее насиловал, и что многие беженцы могут себе представить, что я могу избить и изнасиловать маленькую девочку, считают это возможным. Да, я не был готов к тому, что описанные мною процессы зайдут так далеко, но в том что само это явление неизбежно, я не сомневался. Иначе ведь просто и быть не может.</w:t>
      </w:r>
    </w:p>
    <w:p>
      <w:pPr>
        <w:pStyle w:val="Normal"/>
        <w:ind w:firstLine="567"/>
        <w:jc w:val="both"/>
        <w:rPr/>
      </w:pPr>
      <w:r>
        <w:rPr/>
        <w:t>Избежать этого можно только одним способом - не учить ничему новому, чтобы рассудочная ясность не вступала в противоречие с мертвыми концепциями. Но зачем тогда вообще всё это? Давайте тогда выпиливать лобзиком и ходить строем, завернувшись в паранджу и распевая «взвейтесь кострами». Я так не хочу.</w:t>
      </w:r>
    </w:p>
    <w:p>
      <w:pPr>
        <w:pStyle w:val="Normal"/>
        <w:ind w:firstLine="567"/>
        <w:jc w:val="both"/>
        <w:rPr/>
      </w:pPr>
      <w:r>
        <w:rPr/>
        <w:t>Поэтому я знал заранее: те беженцы, которые, подвергнувшись моему влиянию, тем не менее так и не займутся практикой, будут испытывать ко мне отчуждение и даже ненависть и отвращение.</w:t>
      </w:r>
    </w:p>
    <w:p>
      <w:pPr>
        <w:pStyle w:val="Normal"/>
        <w:ind w:firstLine="567"/>
        <w:jc w:val="both"/>
        <w:rPr>
          <w:rFonts w:ascii="Thonburi;Calibri" w:hAnsi="Thonburi;Calibri" w:cs="Thonburi;Calibri"/>
        </w:rPr>
      </w:pPr>
      <w:r>
        <w:rPr/>
        <w:t>При этом у них будет полная рассудочная ясность, они смогут даже обучать и тренировать других беженцев, но глубинная уверенность в том, что я - насильник-садист-извращенец у них будет только тогда исчезать, когда их собственная жизнь начнет меняться. Когда вместо подстилочно-ублюдочных отношений они начнут выбирать свободу, секс, удовольствие. Когда вместо того, чтобы залипать на дни и недели в НЭ, они начнут их устранять и порождать ОзВ, и т.д.</w:t>
      </w:r>
      <w:r>
        <w:rPr>
          <w:rFonts w:ascii="Thonburi;Calibri" w:hAnsi="Thonburi;Calibri" w:cs="Thonburi;Calibri"/>
        </w:rPr>
        <w:t>﻿</w:t>
      </w:r>
    </w:p>
    <w:p>
      <w:pPr>
        <w:pStyle w:val="Normal"/>
        <w:ind w:firstLine="567"/>
        <w:jc w:val="both"/>
        <w:rPr>
          <w:rFonts w:ascii="Thonburi;Calibri" w:hAnsi="Thonburi;Calibri" w:cs="Thonburi;Calibri"/>
        </w:rPr>
      </w:pPr>
      <w:r>
        <w:rPr>
          <w:rFonts w:cs="Thonburi;Calibri" w:ascii="Thonburi;Calibri" w:hAnsi="Thonburi;Calibri"/>
        </w:rPr>
      </w:r>
    </w:p>
    <w:p>
      <w:pPr>
        <w:pStyle w:val="Normal"/>
        <w:ind w:firstLine="567"/>
        <w:jc w:val="both"/>
        <w:rPr>
          <w:rFonts w:ascii="Thonburi;Calibri" w:hAnsi="Thonburi;Calibri" w:cs="Thonburi;Calibri"/>
        </w:rPr>
      </w:pPr>
      <w:r>
        <w:rPr>
          <w:rFonts w:cs="Thonburi;Calibri" w:ascii="Thonburi;Calibri" w:hAnsi="Thonburi;Calibri"/>
        </w:rPr>
      </w:r>
    </w:p>
    <w:p>
      <w:pPr>
        <w:pStyle w:val="Normal"/>
        <w:ind w:firstLine="567"/>
        <w:jc w:val="both"/>
        <w:rPr>
          <w:b/>
          <w:b/>
        </w:rPr>
      </w:pPr>
      <w:r>
        <w:rPr>
          <w:b/>
        </w:rPr>
        <w:t>«Смена имени»</w:t>
      </w:r>
    </w:p>
    <w:p>
      <w:pPr>
        <w:pStyle w:val="Normal"/>
        <w:ind w:firstLine="567"/>
        <w:jc w:val="both"/>
        <w:rPr>
          <w:rFonts w:eastAsia="Times New Roman"/>
        </w:rPr>
      </w:pPr>
      <w:r>
        <w:rPr>
          <w:rFonts w:eastAsia="Times New Roman"/>
        </w:rPr>
        <w:t xml:space="preserve"> </w:t>
      </w:r>
    </w:p>
    <w:p>
      <w:pPr>
        <w:pStyle w:val="Normal"/>
        <w:ind w:firstLine="567"/>
        <w:jc w:val="both"/>
        <w:rPr/>
      </w:pPr>
      <w:r>
        <w:rPr/>
        <w:t>Хочешь ты того или нет, с твоим именем жестко связано огромное количество ассоциаций. И все они - как гиря, тянущая тебя ко дну. Именно все - до единой. Ну может из десяти тысяч одна-две ассоциации нейтральные или привлекательные, а остальные - гиря.</w:t>
      </w:r>
    </w:p>
    <w:p>
      <w:pPr>
        <w:pStyle w:val="Normal"/>
        <w:ind w:firstLine="567"/>
        <w:jc w:val="both"/>
        <w:rPr/>
      </w:pPr>
      <w:r>
        <w:rPr/>
        <w:t>Смена имени - совершенно необходимый этап в селекции восприятий. И очень простой, кстати.</w:t>
      </w:r>
    </w:p>
    <w:p>
      <w:pPr>
        <w:pStyle w:val="Normal"/>
        <w:ind w:firstLine="567"/>
        <w:jc w:val="both"/>
        <w:rPr/>
      </w:pPr>
      <w:r>
        <w:rPr/>
        <w:t>Беженцы неспроста не называют себя «Маша» или «Света». Каждый из них выбирает себе такие имя, которое резонирует с чем-то приятным для него, и теперь он может связывать свое имя со своей текущей жизнью.</w:t>
      </w:r>
    </w:p>
    <w:p>
      <w:pPr>
        <w:pStyle w:val="Normal"/>
        <w:ind w:firstLine="567"/>
        <w:jc w:val="both"/>
        <w:rPr/>
      </w:pPr>
      <w:r>
        <w:rPr/>
        <w:t>Понятно, что даже родственников не заставишь называть себя «Белка» или «Сунгурик» и т.д. - можно нарваться на агрессию. Вернее - почти что нельзя на нее не нарваться. Но ведь имя можно попросту сменить - одно на другое. Маша на Наташа. Ксюша на Маша. И это даст огромный эффект.</w:t>
      </w:r>
    </w:p>
    <w:p>
      <w:pPr>
        <w:pStyle w:val="Normal"/>
        <w:ind w:firstLine="567"/>
        <w:jc w:val="both"/>
        <w:rPr/>
      </w:pPr>
      <w:r>
        <w:rPr/>
        <w:t>Словно сам собой отвалится целый кусище механически взятых на себя обязательств, перестанешь оправдывать кучу ожиданий, навешанных на тебя еще в далеком детстве. Ты даже не представляешь себе - какое грандиозное количество ожиданий, возложенных на тебя (реально или только в твоем воображении), ты тащишь на себе.</w:t>
      </w:r>
    </w:p>
    <w:p>
      <w:pPr>
        <w:pStyle w:val="Normal"/>
        <w:ind w:firstLine="567"/>
        <w:jc w:val="both"/>
        <w:rPr/>
      </w:pPr>
      <w:r>
        <w:rPr/>
        <w:t>Например, на уроке математики в третьем классе тебе учитель сказал: «ну, из тебя, Маша, выйдет великий математик». Брякнул ерунду и забыл. А ты не забыла. Фиг знает почему, но не забыла. Вернее - саму по себе эту историю ты может и забыла через неделю или год, а вот то самое желание оправдать ожидание умного математика - не забылось. И теперь - спустя 20 лет - когда ты берешь в руки книгу по математике, ты вдруг испытываешь усталость, скуку, грусть, и говоришь себе – «не, математика не интересно». А на самом деле ты просто начинаешь испытывать чувство вины за то, что не оправдала ожидание, возложенное на тебя!</w:t>
      </w:r>
    </w:p>
    <w:p>
      <w:pPr>
        <w:pStyle w:val="Normal"/>
        <w:ind w:firstLine="567"/>
        <w:jc w:val="both"/>
        <w:rPr/>
      </w:pPr>
      <w:r>
        <w:rPr/>
        <w:t>Бывает и хуже. Например, было у тебя две подруги. Одна начала трахаться уже в 15, а другая еще в 20 была синим чулком. Первая говорила тебе: «ну ты, Маша, ваще... фригидная что ли»? А вторая: «ну ты, Маша, ваще... блядью что ли хочешь стать»? Итог - когда ты трахаешься, ты испытываешь чувство вины перед второй, а когда не трахаешься - перед первой....</w:t>
      </w:r>
    </w:p>
    <w:p>
      <w:pPr>
        <w:pStyle w:val="Normal"/>
        <w:ind w:firstLine="567"/>
        <w:jc w:val="both"/>
        <w:rPr/>
      </w:pPr>
      <w:r>
        <w:rPr/>
        <w:t>Простая смена имени может изменить в корне твою жизнь, так как сами собой отвалятся и вот эти неосознаваемые ожидания, и устойчивые ассоциации (скажем, в детстве тебя дразнили «машка-какашка» - глупо, но может отравлять ВСЮ жизнь до старости).</w:t>
      </w:r>
    </w:p>
    <w:p>
      <w:pPr>
        <w:pStyle w:val="Normal"/>
        <w:ind w:firstLine="567"/>
        <w:jc w:val="both"/>
        <w:rPr/>
      </w:pPr>
      <w:r>
        <w:rPr/>
        <w:t>Не будь импотентом. Измени свое имя. Заставь других привыкнуть к этому имени. Найди объяснение. Для родственников, для друзей, и даже на работе. Люди, на самом деле, иногда так делают, но только тогда, когда есть привычные рельсы, скажем «Анастасия» может начать звать себя «Ася» - немного похоже, и люди смиряются. А вот если она бы захотела называться «Маша», у нее бы возникли трудности. Надоело тебе твое имя и все тут - такая вот странность. Ты не обязан быть совершенно нормальным - у каждого есть какой-то «пунктик», и общество с этим смиряется. А у тебя вот свой есть - ты больше не Вася, а Андрей. Вот так вот. И настаивай на своем - мягко, но упорно, вплоть до отказа отзываться на свое прежнее имя.</w:t>
      </w:r>
    </w:p>
    <w:p>
      <w:pPr>
        <w:pStyle w:val="Normal"/>
        <w:ind w:firstLine="567"/>
        <w:jc w:val="both"/>
        <w:rPr>
          <w:rFonts w:ascii="Thonburi;Calibri" w:hAnsi="Thonburi;Calibri" w:cs="Thonburi;Calibri"/>
        </w:rPr>
      </w:pPr>
      <w:r>
        <w:rPr/>
        <w:t>Расширенный опыт состоит в том, что тебе целесообразно даже к этому новому имени не привыкать слишком сильно. Заводи знакомых в разных компаниях и называй себя там разными именами. Устрой «забег» - сходи в шахматный кружок и будь там Светой, ходи в бассейн и будь там Машей. В сауне зовись Наташей и т.д. Пусть люди называют тебя так и верят, что это и есть твое имя. Результатом будет необычное и устойчивое чувство свободы.</w:t>
      </w:r>
      <w:r>
        <w:rPr>
          <w:rFonts w:ascii="Thonburi;Calibri" w:hAnsi="Thonburi;Calibri" w:cs="Thonburi;Calibri"/>
        </w:rPr>
        <w:t>﻿</w:t>
      </w:r>
    </w:p>
    <w:p>
      <w:pPr>
        <w:pStyle w:val="Normal"/>
        <w:ind w:firstLine="567"/>
        <w:jc w:val="both"/>
        <w:rPr>
          <w:rFonts w:ascii="Thonburi;Calibri" w:hAnsi="Thonburi;Calibri" w:cs="Thonburi;Calibri"/>
        </w:rPr>
      </w:pPr>
      <w:r>
        <w:rPr>
          <w:rFonts w:cs="Thonburi;Calibri" w:ascii="Thonburi;Calibri" w:hAnsi="Thonburi;Calibri"/>
        </w:rPr>
      </w:r>
    </w:p>
    <w:p>
      <w:pPr>
        <w:pStyle w:val="Normal"/>
        <w:ind w:firstLine="567"/>
        <w:jc w:val="both"/>
        <w:rPr>
          <w:rFonts w:ascii="Thonburi;Calibri" w:hAnsi="Thonburi;Calibri" w:cs="Thonburi;Calibri"/>
        </w:rPr>
      </w:pPr>
      <w:r>
        <w:rPr>
          <w:rFonts w:cs="Thonburi;Calibri" w:ascii="Thonburi;Calibri" w:hAnsi="Thonburi;Calibri"/>
        </w:rPr>
      </w:r>
    </w:p>
    <w:p>
      <w:pPr>
        <w:pStyle w:val="Normal"/>
        <w:ind w:firstLine="567"/>
        <w:jc w:val="both"/>
        <w:rPr>
          <w:b/>
          <w:b/>
        </w:rPr>
      </w:pPr>
      <w:r>
        <w:rPr>
          <w:b/>
        </w:rPr>
        <w:t>«Я не прощу тебе твоего вранья!»</w:t>
      </w:r>
    </w:p>
    <w:p>
      <w:pPr>
        <w:pStyle w:val="Normal"/>
        <w:ind w:firstLine="567"/>
        <w:jc w:val="both"/>
        <w:rPr>
          <w:rFonts w:eastAsia="Times New Roman"/>
        </w:rPr>
      </w:pPr>
      <w:r>
        <w:rPr>
          <w:rFonts w:eastAsia="Times New Roman"/>
        </w:rPr>
        <w:t xml:space="preserve"> </w:t>
      </w:r>
    </w:p>
    <w:p>
      <w:pPr>
        <w:pStyle w:val="Normal"/>
        <w:ind w:firstLine="567"/>
        <w:jc w:val="both"/>
        <w:rPr/>
      </w:pPr>
      <w:r>
        <w:rPr/>
        <w:t>Кажется совершенно нормальным, что существует повсеместный моральный запрет на враньё. Даже секс не находится под таким мощным запретом, как враньё. А между тем моральный запрет на враньё - признак тоталитаризма, признак сектантства, между прочим.</w:t>
      </w:r>
    </w:p>
    <w:p>
      <w:pPr>
        <w:pStyle w:val="Normal"/>
        <w:ind w:firstLine="567"/>
        <w:jc w:val="both"/>
        <w:rPr>
          <w:rFonts w:eastAsia="Times New Roman"/>
        </w:rPr>
      </w:pPr>
      <w:r>
        <w:rPr>
          <w:rFonts w:eastAsia="Times New Roman"/>
        </w:rPr>
        <w:t xml:space="preserve"> </w:t>
      </w:r>
    </w:p>
    <w:p>
      <w:pPr>
        <w:pStyle w:val="Normal"/>
        <w:ind w:firstLine="567"/>
        <w:jc w:val="both"/>
        <w:rPr/>
      </w:pPr>
      <w:r>
        <w:rPr/>
        <w:t>Я считаю право на вранье одним из важнейших, фундаментальных прав человека. Каждый имеет право говорить правду или врать - это дает чувство свободы, чувство личного пространства, куда ты можешь кого-то впустить или не впускать. Могут ли близкие люди врать друг другу и оставаться близкими? Могут. Более того. Возможность соврать - один из столпов близости между людьми.</w:t>
      </w:r>
    </w:p>
    <w:p>
      <w:pPr>
        <w:pStyle w:val="Normal"/>
        <w:ind w:firstLine="567"/>
        <w:jc w:val="both"/>
        <w:rPr/>
      </w:pPr>
      <w:r>
        <w:rPr/>
        <w:t>Иногда я читаю: «мы с мужем договорились не врать друг другу». Для меня это означает, что у них в семье - террор. Причем нередко - обоюдный. Это значит, что человек лишен права на частную жизнь. Он должен или говорить правду, даже когда не хочет, или скрывать, испытывая постоянную тревожность, или прямо сказать «не хочу говорить» (конечно, так и не говорят, а все равно врут, испытывая чувство вины), что тут же воспринимается как отчуждение, предательство.</w:t>
      </w:r>
    </w:p>
    <w:p>
      <w:pPr>
        <w:pStyle w:val="Normal"/>
        <w:ind w:firstLine="567"/>
        <w:jc w:val="both"/>
        <w:rPr/>
      </w:pPr>
      <w:r>
        <w:rPr/>
        <w:t>В итоге человек, который не врет, вынужден подавлять все свои желания, которые не одобряются тем или иным его знакомым или родственником. Это делает из человека бревно.</w:t>
      </w:r>
    </w:p>
    <w:p>
      <w:pPr>
        <w:pStyle w:val="Normal"/>
        <w:ind w:firstLine="567"/>
        <w:jc w:val="both"/>
        <w:rPr/>
      </w:pPr>
      <w:r>
        <w:rPr/>
        <w:t>Как и всякая другая свобода, свобода врать имеет свои ограничения, которые, замечу, каждый накладывает сам на себя в зависимости от ЕГО других желаний. Например, если близкий мне человек что-то там соврет про свою семейную жизнь, то он при этом отдает себе отчет в том, что с этого момента у него больше нет возможности обращаться ко мне за советами или комментариями по поводу своих семейных дел, ведь советы, которые я ему дам, будут заведомо неверны, так как я исхожу из ложных предпосылок. А что будет дальше, если он все-таки попробует спрашивать моих советов? Я увижу, что он моим советам не следует, в его жизни ничего не меняется (а он и не может последовать, советы-то неадекватны). В итоге мое желание давать ему советы вообще станет уменьшаться.</w:t>
      </w:r>
    </w:p>
    <w:p>
      <w:pPr>
        <w:pStyle w:val="Normal"/>
        <w:ind w:firstLine="567"/>
        <w:jc w:val="both"/>
        <w:rPr/>
      </w:pPr>
      <w:r>
        <w:rPr/>
        <w:t>Если он соврал мне в чем-то, что касается нашей совместной деятельности, и я получу некий ущерб, то конечно прекращу иметь с ним дела, ограничившись просто дружеским общением.</w:t>
      </w:r>
    </w:p>
    <w:p>
      <w:pPr>
        <w:pStyle w:val="Normal"/>
        <w:ind w:firstLine="567"/>
        <w:jc w:val="both"/>
        <w:rPr/>
      </w:pPr>
      <w:r>
        <w:rPr/>
        <w:t>Как и в остальном, здесь желание соврать каждый соотносит со своим здравым смыслом, и все же главное - если человек знает, что может сколько угодно мне врать, а я при этом не начну его за это презирать, испытывать отчуждение, то он начинает испытывать дополнительную степень свободы.</w:t>
      </w:r>
    </w:p>
    <w:p>
      <w:pPr>
        <w:pStyle w:val="Normal"/>
        <w:ind w:firstLine="567"/>
        <w:jc w:val="both"/>
        <w:rPr/>
      </w:pPr>
      <w:r>
        <w:rPr/>
        <w:t>Родители часто очень агрессивно относятся к вранью ребенка, и неспроста, ведь вранье ребенка позволяет ему немного высвободиться из-под надзора. Требование говорить правду - это требование рабовладельца к рабам. Тот, что испытывает симпатию,, никогда не потребует от симпатичного ему человека говорить правду - он оставит за ним выбор.</w:t>
      </w:r>
    </w:p>
    <w:p>
      <w:pPr>
        <w:pStyle w:val="Normal"/>
        <w:ind w:firstLine="567"/>
        <w:jc w:val="both"/>
        <w:rPr/>
      </w:pPr>
      <w:r>
        <w:rPr/>
      </w:r>
    </w:p>
    <w:p>
      <w:pPr>
        <w:pStyle w:val="Normal"/>
        <w:ind w:firstLine="567"/>
        <w:jc w:val="both"/>
        <w:rPr/>
      </w:pPr>
      <w:r>
        <w:rPr/>
      </w:r>
    </w:p>
    <w:p>
      <w:pPr>
        <w:pStyle w:val="Normal"/>
        <w:ind w:firstLine="567"/>
        <w:jc w:val="both"/>
        <w:rPr>
          <w:b/>
          <w:b/>
        </w:rPr>
      </w:pPr>
      <w:r>
        <w:rPr>
          <w:b/>
        </w:rPr>
        <w:t>«Негативные... что? Вот это самое»</w:t>
      </w:r>
    </w:p>
    <w:p>
      <w:pPr>
        <w:pStyle w:val="Normal"/>
        <w:ind w:firstLine="567"/>
        <w:jc w:val="both"/>
        <w:rPr>
          <w:rFonts w:eastAsia="Times New Roman"/>
        </w:rPr>
      </w:pPr>
      <w:r>
        <w:rPr>
          <w:rFonts w:eastAsia="Times New Roman"/>
        </w:rPr>
        <w:t xml:space="preserve"> </w:t>
      </w:r>
    </w:p>
    <w:p>
      <w:pPr>
        <w:pStyle w:val="Normal"/>
        <w:ind w:firstLine="567"/>
        <w:jc w:val="both"/>
        <w:rPr/>
      </w:pPr>
      <w:r>
        <w:rPr/>
        <w:t>Негативные эмоции можно… негативные эмоции бывают… негативные эмоции то, негативные эмоции сё… а кто, собственно, назвал их «эмоциями» и почему? Что люди называют эмоциями? Грусть, злость, радость, нежность, презрение. То есть – совершенно, принципиально разные вещи названы одним видовым термином. А почему??</w:t>
      </w:r>
    </w:p>
    <w:p>
      <w:pPr>
        <w:pStyle w:val="Normal"/>
        <w:ind w:firstLine="567"/>
        <w:jc w:val="both"/>
        <w:rPr/>
      </w:pPr>
      <w:r>
        <w:rPr/>
        <w:t>Ну вот к примеру, придет ли тебе в голову называть крысиный яд и бутерброд термином «еда»? Представь себе, кто-то показывает на шкафчик и говорит – там еда. Открываешь, а там сыр, колбаса, крысиный яд, стрихнин, ртуть. Дико ведь? Дико. И точно так же дико называть злость, раздражение и прочую отраву «эмоциями».</w:t>
      </w:r>
    </w:p>
    <w:p>
      <w:pPr>
        <w:pStyle w:val="Normal"/>
        <w:ind w:firstLine="567"/>
        <w:jc w:val="both"/>
        <w:rPr/>
      </w:pPr>
      <w:r>
        <w:rPr/>
        <w:t>У некоторых людей идея отказа от негативных эмоций вызывает опасение, мол как это, избавиться от эмоций, ты станешь эмоционально бедным… а это и не является никаким отказом от эмоций. Это, если хочешь, отказ от какого-то крысиного яда. И поэтому неудивительно, что чем в большей степени ты ограждаешь себя от негативного… этого самого, тем, на самом деле, ты становишься более эмоциональным – ты начинаешь испытывать более глубокие, более пронзительные эмоции, которые в конце концов настолько очищаются от мусора, что мы называем их «озаренными восприятиями».</w:t>
      </w:r>
    </w:p>
    <w:p>
      <w:pPr>
        <w:pStyle w:val="Normal"/>
        <w:ind w:firstLine="567"/>
        <w:jc w:val="both"/>
        <w:rPr/>
      </w:pPr>
      <w:r>
        <w:rPr/>
        <w:t>Мне кажется, понимание того, что «негативные эмоции» не являются эмоциями, помогает разрушить вот этот страх того, что твоя жизнь станет эмоционально беднее после их устранения из твоей жизни.</w:t>
      </w:r>
    </w:p>
    <w:p>
      <w:pPr>
        <w:pStyle w:val="Normal"/>
        <w:ind w:firstLine="567"/>
        <w:jc w:val="both"/>
        <w:rPr/>
      </w:pPr>
      <w:r>
        <w:rPr/>
      </w:r>
    </w:p>
    <w:p>
      <w:pPr>
        <w:pStyle w:val="Normal"/>
        <w:ind w:firstLine="567"/>
        <w:jc w:val="both"/>
        <w:rPr/>
      </w:pPr>
      <w:r>
        <w:rPr/>
      </w:r>
    </w:p>
    <w:p>
      <w:pPr>
        <w:pStyle w:val="Normal"/>
        <w:ind w:firstLine="567"/>
        <w:jc w:val="both"/>
        <w:rPr/>
      </w:pPr>
      <w:r>
        <w:rPr>
          <w:b/>
        </w:rPr>
        <w:t>«Селекция восприятий как субъект экономики»</w:t>
      </w:r>
    </w:p>
    <w:p>
      <w:pPr>
        <w:pStyle w:val="Normal"/>
        <w:ind w:firstLine="567"/>
        <w:jc w:val="both"/>
        <w:rPr>
          <w:rFonts w:eastAsia="Times New Roman"/>
        </w:rPr>
      </w:pPr>
      <w:r>
        <w:rPr>
          <w:rFonts w:eastAsia="Times New Roman"/>
        </w:rPr>
        <w:t xml:space="preserve"> </w:t>
      </w:r>
    </w:p>
    <w:p>
      <w:pPr>
        <w:pStyle w:val="Normal"/>
        <w:ind w:firstLine="567"/>
        <w:jc w:val="both"/>
        <w:rPr/>
      </w:pPr>
      <w:r>
        <w:rPr/>
        <w:t>Селекция восприятий является неисключаемым благом, то есть тем, чем бесплатно может пользоваться каждый.</w:t>
      </w:r>
    </w:p>
    <w:p>
      <w:pPr>
        <w:pStyle w:val="Normal"/>
        <w:ind w:firstLine="567"/>
        <w:jc w:val="both"/>
        <w:rPr/>
      </w:pPr>
      <w:r>
        <w:rPr/>
        <w:t>Она, кроме того, является неконкурентным благом, то есть если кто-то ею пользуется, то это не мешает пользоваться ею другим.</w:t>
      </w:r>
    </w:p>
    <w:p>
      <w:pPr>
        <w:pStyle w:val="Normal"/>
        <w:ind w:firstLine="567"/>
        <w:jc w:val="both"/>
        <w:rPr/>
      </w:pPr>
      <w:r>
        <w:rPr/>
        <w:t>Таким образом, Селекция формально подпадает под определение «общественного блага» (другим примером общественного блага является, например, государственная оборона).</w:t>
      </w:r>
    </w:p>
    <w:p>
      <w:pPr>
        <w:pStyle w:val="Normal"/>
        <w:ind w:firstLine="567"/>
        <w:jc w:val="both"/>
        <w:rPr/>
      </w:pPr>
      <w:r>
        <w:rPr/>
        <w:t>Но мало того. Селекция обладает и другим свойством. Чем больше людей ей пользуется, тем более благоприятны условия для того, чтобы ею пользовались и другие, так как люди, использующие селекцию восприятий, способны распространять свои навыки и более того - заинтересованы в этом в силу самих тех изменений, которые происходят в их личности (такие как рост симпатии, желания содействия и т.д.).</w:t>
      </w:r>
    </w:p>
    <w:p>
      <w:pPr>
        <w:pStyle w:val="Normal"/>
        <w:ind w:firstLine="567"/>
        <w:jc w:val="both"/>
        <w:rPr/>
      </w:pPr>
      <w:r>
        <w:rPr/>
        <w:t>В этом Селекция категорически отличается от других схожих, вроде бы, явлений, например религии или науки, потому что в религии и науке существует конкуренция. Люди стремятся занять более высокий пост, первыми совершить открытие, запатентовать что-либо, получить статус. То есть на самом деле и религия и наука относятся к конкурентным благам (ну это если условно считать религию благом).</w:t>
      </w:r>
    </w:p>
    <w:p>
      <w:pPr>
        <w:pStyle w:val="Normal"/>
        <w:ind w:firstLine="567"/>
        <w:jc w:val="both"/>
        <w:rPr/>
      </w:pPr>
      <w:r>
        <w:rPr/>
        <w:t>Это означает, что Селекция занимает совершенно особую нишу в системе благ. Она представляет собою неисключаемое, неконкурентное и резонансное (то есть взаимно-стимулирующее) благо.</w:t>
      </w:r>
    </w:p>
    <w:p>
      <w:pPr>
        <w:pStyle w:val="Normal"/>
        <w:ind w:firstLine="567"/>
        <w:jc w:val="both"/>
        <w:rPr/>
      </w:pPr>
      <w:r>
        <w:rPr/>
      </w:r>
    </w:p>
    <w:p>
      <w:pPr>
        <w:pStyle w:val="Normal"/>
        <w:ind w:firstLine="567"/>
        <w:jc w:val="both"/>
        <w:rPr/>
      </w:pPr>
      <w:r>
        <w:rPr/>
      </w:r>
    </w:p>
    <w:p>
      <w:pPr>
        <w:pStyle w:val="Normal"/>
        <w:ind w:firstLine="567"/>
        <w:jc w:val="both"/>
        <w:rPr>
          <w:b/>
          <w:b/>
        </w:rPr>
      </w:pPr>
      <w:r>
        <w:rPr>
          <w:b/>
        </w:rPr>
        <w:t>«Об определении любви»</w:t>
      </w:r>
    </w:p>
    <w:p>
      <w:pPr>
        <w:pStyle w:val="Normal"/>
        <w:ind w:firstLine="567"/>
        <w:jc w:val="both"/>
        <w:rPr>
          <w:rFonts w:eastAsia="Times New Roman"/>
        </w:rPr>
      </w:pPr>
      <w:r>
        <w:rPr>
          <w:rFonts w:eastAsia="Times New Roman"/>
        </w:rPr>
        <w:t xml:space="preserve"> </w:t>
      </w:r>
    </w:p>
    <w:p>
      <w:pPr>
        <w:pStyle w:val="Normal"/>
        <w:ind w:firstLine="567"/>
        <w:jc w:val="both"/>
        <w:rPr/>
      </w:pPr>
      <w:r>
        <w:rPr/>
        <w:t>Встретился с таким утверждением: «Вряд ли кто-то будет возражать против того, что любовь — это в первую очередь психологическая зависимость от другого человека».</w:t>
      </w:r>
    </w:p>
    <w:p>
      <w:pPr>
        <w:pStyle w:val="Normal"/>
        <w:ind w:firstLine="567"/>
        <w:jc w:val="both"/>
        <w:rPr/>
      </w:pPr>
      <w:r>
        <w:rPr/>
        <w:t>Ответил:</w:t>
      </w:r>
    </w:p>
    <w:p>
      <w:pPr>
        <w:pStyle w:val="Normal"/>
        <w:ind w:firstLine="567"/>
        <w:jc w:val="both"/>
        <w:rPr/>
      </w:pPr>
      <w:r>
        <w:rPr/>
        <w:t>Я буду возражать. Психологическая зависимость - это не любовь, а именно зависимость, замешанная на ревности, жажде обладания и т.д.</w:t>
      </w:r>
    </w:p>
    <w:p>
      <w:pPr>
        <w:pStyle w:val="Normal"/>
        <w:ind w:firstLine="567"/>
        <w:jc w:val="both"/>
        <w:rPr/>
      </w:pPr>
      <w:r>
        <w:rPr/>
        <w:t>Любовь - это та или иная совокупность таких восприятий, как симпатия, нежность, эротическое и сексуальное влечение, желание общаться, желание помогать, желание вместе получать впечатления и т.д.</w:t>
      </w:r>
    </w:p>
    <w:p>
      <w:pPr>
        <w:pStyle w:val="Normal"/>
        <w:ind w:firstLine="567"/>
        <w:jc w:val="both"/>
        <w:rPr/>
      </w:pPr>
      <w:r>
        <w:rPr/>
        <w:t>Удивительно - что только люди ни называют «любовью». Некоторые считают, что можно даже наказывать, избивать от «любви»...</w:t>
      </w:r>
    </w:p>
    <w:p>
      <w:pPr>
        <w:pStyle w:val="Normal"/>
        <w:ind w:firstLine="567"/>
        <w:jc w:val="both"/>
        <w:rPr/>
      </w:pPr>
      <w:r>
        <w:rPr/>
        <w:t>Обычно, если кто-то кого-то любит, то и любовь и зависимость проявляются попеременно. Чем больше первого, тем меньше второго.</w:t>
      </w:r>
    </w:p>
    <w:p>
      <w:pPr>
        <w:pStyle w:val="Normal"/>
        <w:ind w:firstLine="567"/>
        <w:jc w:val="both"/>
        <w:rPr/>
      </w:pPr>
      <w:r>
        <w:rPr/>
        <w:t>Желание общения с близким человеком бывает разного типа. Проявляются они внешне вроде как похоже - хочется обнять, общаться и т.д., а вот переживается при этом совсем разное:</w:t>
      </w:r>
    </w:p>
    <w:p>
      <w:pPr>
        <w:pStyle w:val="Normal"/>
        <w:ind w:firstLine="567"/>
        <w:jc w:val="both"/>
        <w:rPr/>
      </w:pPr>
      <w:r>
        <w:rPr/>
        <w:t>1. радостное желание. При этом испытывается предвкушение и другие приятные восприятия</w:t>
      </w:r>
    </w:p>
    <w:p>
      <w:pPr>
        <w:pStyle w:val="Normal"/>
        <w:ind w:firstLine="567"/>
        <w:jc w:val="both"/>
        <w:rPr/>
      </w:pPr>
      <w:r>
        <w:rPr/>
        <w:t>2. механическое желание - такое, в котором не предвкушения, а есть спазматическая потребность заткнуть свою скуку, свою серость.</w:t>
      </w:r>
    </w:p>
    <w:p>
      <w:pPr>
        <w:pStyle w:val="Normal"/>
        <w:ind w:firstLine="567"/>
        <w:jc w:val="both"/>
        <w:rPr/>
      </w:pPr>
      <w:r>
        <w:rPr/>
        <w:t>Есть огромное отличие радостных желаний от механических. Если ты испытываешь радостное желание, то отсутствие возможности его реализации НЕ приводит к негативным эмоциям. Да, хочется увидеть. Да, хочется обнять. Но если сейчас это невозможно, то отсюда возникает только радостное опять-таки желание так изменить обстоятельства, чтобы это стало возможным, и совместная с любимым человеком деятельность в этом направлении очень приятна и интересна.</w:t>
      </w:r>
    </w:p>
    <w:p>
      <w:pPr>
        <w:pStyle w:val="Normal"/>
        <w:ind w:firstLine="567"/>
        <w:jc w:val="both"/>
        <w:rPr/>
      </w:pPr>
      <w:r>
        <w:rPr/>
        <w:t>Если желание механическое, то невозможность обнять человека приводит к резким всплескам негативных эмоций - жалости к себе, тоске, грусти и т.д. Характерно, что люди при этом как правило отказываются предпринимать конструктивные действия для решения проблемы.</w:t>
      </w:r>
    </w:p>
    <w:p>
      <w:pPr>
        <w:pStyle w:val="Normal"/>
        <w:ind w:firstLine="567"/>
        <w:jc w:val="both"/>
        <w:rPr/>
      </w:pPr>
      <w:r>
        <w:rPr/>
        <w:t>Это, конечно, общее описание, абстрактное. В реальной жизни часто оба типа желаний перемешаны, и я как раз и предлагаю различать их и отделять одно от другого.</w:t>
      </w:r>
    </w:p>
    <w:p>
      <w:pPr>
        <w:pStyle w:val="Normal"/>
        <w:ind w:firstLine="567"/>
        <w:jc w:val="both"/>
        <w:rPr/>
      </w:pPr>
      <w:r>
        <w:rPr/>
        <w:t>Отличный способ сделать свою жизнь интереснее - не замыкать ее на одном человеке. Общаться с разными людьми, влюбляться в разных людей, искать и реализовывать другие интересы.</w:t>
      </w:r>
    </w:p>
    <w:p>
      <w:pPr>
        <w:pStyle w:val="Normal"/>
        <w:ind w:firstLine="567"/>
        <w:jc w:val="both"/>
        <w:rPr/>
      </w:pPr>
      <w:r>
        <w:rPr/>
      </w:r>
    </w:p>
    <w:p>
      <w:pPr>
        <w:pStyle w:val="Normal"/>
        <w:ind w:firstLine="567"/>
        <w:jc w:val="both"/>
        <w:rPr/>
      </w:pPr>
      <w:r>
        <w:rPr/>
      </w:r>
    </w:p>
    <w:p>
      <w:pPr>
        <w:pStyle w:val="Normal"/>
        <w:ind w:firstLine="567"/>
        <w:jc w:val="both"/>
        <w:rPr/>
      </w:pPr>
      <w:r>
        <w:rPr>
          <w:b/>
        </w:rPr>
        <w:t>«Исследование проникновения»</w:t>
      </w:r>
    </w:p>
    <w:p>
      <w:pPr>
        <w:pStyle w:val="Normal"/>
        <w:ind w:firstLine="567"/>
        <w:jc w:val="both"/>
        <w:rPr>
          <w:b/>
          <w:b/>
        </w:rPr>
      </w:pPr>
      <w:r>
        <w:rPr>
          <w:b/>
        </w:rPr>
      </w:r>
    </w:p>
    <w:p>
      <w:pPr>
        <w:pStyle w:val="Normal"/>
        <w:ind w:firstLine="567"/>
        <w:jc w:val="both"/>
        <w:rPr/>
      </w:pPr>
      <w:r>
        <w:rPr/>
        <w:t>Проникновение возникает, когда смотришь на морд Земли – животные, растения, камни, скалы, озеро, ручей, вздымаемая ветром пыль и др., и хочется слиться с ними, впустить их в себя, войти в них, смешаться до степени неразличения. Обычно мною использовались термины «чувство красоты», «нежность», «открытость», «симпатия», но постоянно возникало устойчивая ясность, что все это не то. Да, все эти ОзВ могут возникать, и все же среди них есть еще что-то, что я никак не могу уловить.</w:t>
      </w:r>
    </w:p>
    <w:p>
      <w:pPr>
        <w:pStyle w:val="Normal"/>
        <w:ind w:firstLine="567"/>
        <w:jc w:val="both"/>
        <w:rPr/>
      </w:pPr>
      <w:r>
        <w:rPr/>
        <w:t>Ясность 01: есть восприятие, которое часто сопутствует перечисленным ОзВ, но я его пока что не различаю.</w:t>
      </w:r>
    </w:p>
    <w:p>
      <w:pPr>
        <w:pStyle w:val="Normal"/>
        <w:ind w:firstLine="567"/>
        <w:jc w:val="both"/>
        <w:rPr/>
      </w:pPr>
      <w:r>
        <w:rPr/>
        <w:t>Ясность 02: неразличение этого ОзВ препятствует его культивированию, развитию.</w:t>
      </w:r>
    </w:p>
    <w:p>
      <w:pPr>
        <w:pStyle w:val="Normal"/>
        <w:ind w:firstLine="567"/>
        <w:jc w:val="both"/>
        <w:rPr/>
      </w:pPr>
      <w:r>
        <w:rPr/>
        <w:t xml:space="preserve">Желание 01: хочу исследовать эти совокупности восприятий, чтобы различить то, что я пока не различаю. Интенсивность желания – 7. </w:t>
      </w:r>
    </w:p>
    <w:p>
      <w:pPr>
        <w:pStyle w:val="Normal"/>
        <w:ind w:firstLine="567"/>
        <w:jc w:val="both"/>
        <w:rPr/>
      </w:pPr>
      <w:r>
        <w:rPr/>
      </w:r>
    </w:p>
    <w:p>
      <w:pPr>
        <w:pStyle w:val="Normal"/>
        <w:ind w:firstLine="567"/>
        <w:jc w:val="both"/>
        <w:rPr/>
      </w:pPr>
      <w:r>
        <w:rPr/>
        <w:t xml:space="preserve">Действие 01: устанавливаю контроль над тем, чтобы переживать имеющуюся неясность как «грот», т.е. испытывать пвк, а не растерянность, суету, нетерпение. Мне свойственна нетерпеливость в исследованиях, и я не хочу повторять свои ошибки. Ставлю задачу – не реже, чем раз в несколько минут проводить несколько актов эмоциональной полировки, сосредотачиваться на переживании этой неясности как «грота», добиваться пвк не ниже 5-6, если вдруг я обнаружу, что оно ослабло. </w:t>
      </w:r>
    </w:p>
    <w:p>
      <w:pPr>
        <w:pStyle w:val="Normal"/>
        <w:ind w:firstLine="567"/>
        <w:jc w:val="both"/>
        <w:rPr/>
      </w:pPr>
      <w:r>
        <w:rPr/>
      </w:r>
    </w:p>
    <w:p>
      <w:pPr>
        <w:pStyle w:val="Normal"/>
        <w:ind w:firstLine="567"/>
        <w:jc w:val="both"/>
        <w:rPr/>
      </w:pPr>
      <w:r>
        <w:rPr/>
        <w:t>Действие 02: встаю на берегу пруда, начинаю смотреть на воду, на расходящиеся по воде круги от падающих листьев, начинаю хотеть вылизывать поверхность воды, раскрыться полностью навстречу этой морде и т.д., начинаю испытывать восприятия, среди которых определенно есть и «вот это ОзВ», прилагаю усилия к различению. Результата нет – отвлекаюсь на что-то другое секунд на 10-15, и снова повторяю цикл.</w:t>
      </w:r>
    </w:p>
    <w:p>
      <w:pPr>
        <w:pStyle w:val="Normal"/>
        <w:ind w:firstLine="567"/>
        <w:jc w:val="both"/>
        <w:rPr/>
      </w:pPr>
      <w:r>
        <w:rPr/>
        <w:t>Проведено около 40 циклов, прежде чем были получены описанные ниже результаты. Контроль над тем, чтобы переживать имеющуюся неясность как «грот», был выдержан безупречно – сбоев в НЭ, длящихся более секунды, не было ни одного. Три раза возникала смесь нетерпения и разочарования, но устранялась не больше, чем за секунду, так что отравления не было. Во все остальное время радостное желание исследовать было 6-7, всплесками до 9.</w:t>
      </w:r>
    </w:p>
    <w:p>
      <w:pPr>
        <w:pStyle w:val="Normal"/>
        <w:ind w:firstLine="567"/>
        <w:jc w:val="both"/>
        <w:rPr/>
      </w:pPr>
      <w:r>
        <w:rPr/>
        <w:t>Результаты:</w:t>
      </w:r>
    </w:p>
    <w:p>
      <w:pPr>
        <w:pStyle w:val="Normal"/>
        <w:ind w:firstLine="567"/>
        <w:jc w:val="both"/>
        <w:rPr/>
      </w:pPr>
      <w:r>
        <w:rPr/>
        <w:t>*) Это ОзВ резонирует с РЖ тискаться с мордами земли, валяться, лапать, зарываться, прикасаться всем телом.</w:t>
      </w:r>
    </w:p>
    <w:p>
      <w:pPr>
        <w:pStyle w:val="Normal"/>
        <w:ind w:firstLine="567"/>
        <w:jc w:val="both"/>
        <w:rPr/>
      </w:pPr>
      <w:r>
        <w:rPr/>
        <w:t>*) Возникает сильный резонанс с чувством красоты (чкр), нежностью, открытостью и восторгом - это та причина, по которой это ОзВ никак не удается различить.</w:t>
      </w:r>
    </w:p>
    <w:p>
      <w:pPr>
        <w:pStyle w:val="Normal"/>
        <w:ind w:firstLine="567"/>
        <w:jc w:val="both"/>
        <w:rPr/>
      </w:pPr>
      <w:r>
        <w:rPr/>
        <w:t>*) Хочу начать планомерно отделять это ОзВ от остальных, проявляющихся часто совместно.</w:t>
      </w:r>
    </w:p>
    <w:p>
      <w:pPr>
        <w:pStyle w:val="Normal"/>
        <w:ind w:firstLine="567"/>
        <w:jc w:val="both"/>
        <w:rPr/>
      </w:pPr>
      <w:r>
        <w:rPr/>
        <w:t>*) Чкр чаще всего не сопровождается такими РЖ! Конечно, если только оно не проявлено в паре с этим ОзВ. А часто так и бывает – возникает чкр, возникает это ОзВ, возникает резонанс с перечисленными РЖ, и начинаю думать, что именно чкр сопровождается этими РЖ и тут же возникает особенный дискомфорт, особенный вкус неясности, который бывает, когда не удается различить восприятие.</w:t>
      </w:r>
    </w:p>
    <w:p>
      <w:pPr>
        <w:pStyle w:val="Normal"/>
        <w:ind w:firstLine="567"/>
        <w:jc w:val="both"/>
        <w:rPr/>
      </w:pPr>
      <w:r>
        <w:rPr/>
        <w:t>*) Несколько раз было сделано циклическое восприятие чкр к воде – были приложены усилия к тому, чтобы чкр проявлялось изолированно, опираясь на ясность в том, что чкр не резонирует напрямую с теми РЖ. Это удалось сделать без труда, после чего зафиксировано – сейчас я могу определенно отличать это ОзВ от чкр. Продолжаю делать циклы.</w:t>
      </w:r>
    </w:p>
    <w:p>
      <w:pPr>
        <w:pStyle w:val="Normal"/>
        <w:ind w:firstLine="567"/>
        <w:jc w:val="both"/>
        <w:rPr/>
      </w:pPr>
      <w:r>
        <w:rPr/>
        <w:t>*) Возникает ясность, что и открытость, и симпатия не резонируют напрямую с этими РЖ. Проведена та же работа, что и с чкр. Результат менее ярко выражен, но есть – я начинаю ясно на 5 отделять это ОзВ от открытости и симпатии.</w:t>
      </w:r>
    </w:p>
    <w:p>
      <w:pPr>
        <w:pStyle w:val="Normal"/>
        <w:ind w:firstLine="567"/>
        <w:jc w:val="both"/>
        <w:rPr/>
      </w:pPr>
      <w:r>
        <w:rPr/>
        <w:t>*) Нежность – самое сложное, так как оно часто сопровождается желанием ласкаться и тискаться, но гораздо меньше резонирует с желаниями зарываться, растворяться. Попытка отделить это ОзВ от нежности – безуспешна. Поражение раз за разом. Первые проявления нетерпения и разочарования, устранено.</w:t>
      </w:r>
    </w:p>
    <w:p>
      <w:pPr>
        <w:pStyle w:val="Normal"/>
        <w:ind w:firstLine="567"/>
        <w:jc w:val="both"/>
        <w:rPr/>
      </w:pPr>
      <w:r>
        <w:rPr/>
        <w:t>*) Необходимо зайти с другой стороны – хочу найти еще атрибуты этого ОзВ.</w:t>
      </w:r>
    </w:p>
    <w:p>
      <w:pPr>
        <w:pStyle w:val="Normal"/>
        <w:ind w:firstLine="567"/>
        <w:jc w:val="both"/>
        <w:rPr/>
      </w:pPr>
      <w:r>
        <w:rPr/>
        <w:t>*) Если я представляю, что валяюсь в реке, к которое есть это ОзВ, то возникает сильное предвкушение наслаждения, восторга, открытости, но реальный опыт валяния в реке может оказаться совсем другим – может быть смертельно холодно и т.д., т.е. возникнут лишь негативные физические ощущения (НФО). Но если бы не эти НФО, обусловленные несовершенством моего тела, то возможно и были бы испытаны все эти предвкушаемые ОзВ.</w:t>
      </w:r>
    </w:p>
    <w:p>
      <w:pPr>
        <w:pStyle w:val="Normal"/>
        <w:ind w:firstLine="567"/>
        <w:jc w:val="both"/>
        <w:rPr/>
      </w:pPr>
      <w:r>
        <w:rPr/>
        <w:t>Вспомнился опыт во снах – там так и было, что можно было валяться зимой в сугробах голышом и испытывать наслаждение, восторг и т.д. – телесных-то ощущений там нет таких, как в бодрствовании – можно даже ощущать сильный холод снега, но НФО от этого во снах не возникает.</w:t>
      </w:r>
    </w:p>
    <w:p>
      <w:pPr>
        <w:pStyle w:val="Normal"/>
        <w:ind w:firstLine="567"/>
        <w:jc w:val="both"/>
        <w:rPr/>
      </w:pPr>
      <w:r>
        <w:rPr/>
        <w:t xml:space="preserve">В случае с листвой, камнями, ветками можно реализовывать желание валяться, приникать к ним, и не испытывать никаких НФО. </w:t>
      </w:r>
    </w:p>
    <w:p>
      <w:pPr>
        <w:pStyle w:val="Normal"/>
        <w:ind w:firstLine="567"/>
        <w:jc w:val="both"/>
        <w:rPr/>
      </w:pPr>
      <w:r>
        <w:rPr/>
      </w:r>
    </w:p>
    <w:p>
      <w:pPr>
        <w:pStyle w:val="Normal"/>
        <w:ind w:firstLine="567"/>
        <w:jc w:val="both"/>
        <w:rPr/>
      </w:pPr>
      <w:r>
        <w:rPr/>
        <w:t>Действие 03: меняю объект исследования – вместо озера – большой камень и груды листьев. Возникает это ОзВ. Возникают сопутствующие рж. Реализую их - зарываю в листья руки, прижимаю тесно ладони к камню, захотелось лизнуть камень, прижать листву к лицу и медленно «умыться» ею. С каждым действием сила испытываемых ОзВ возрастала, но отчетливость – нет. По-прежнему спутанный клубок ОзВ.</w:t>
      </w:r>
    </w:p>
    <w:p>
      <w:pPr>
        <w:pStyle w:val="Normal"/>
        <w:ind w:firstLine="567"/>
        <w:jc w:val="both"/>
        <w:rPr/>
      </w:pPr>
      <w:r>
        <w:rPr/>
        <w:t xml:space="preserve">Результат: отчетливо выделено наслаждение. В груди, сердце, левой руке отчетливо возникло и держалось наслаждение. Вывод – эта совокупность ОзВ резонирует с наслаждением (в нем нет эротической составляющей). Пробую лишь представлять, что я тискаюсь с мордами земли – результат тот же – наслаждение тоже возникает. Но различение не наступает. Вторая серия поражений. </w:t>
      </w:r>
    </w:p>
    <w:p>
      <w:pPr>
        <w:pStyle w:val="Normal"/>
        <w:ind w:firstLine="567"/>
        <w:jc w:val="both"/>
        <w:rPr/>
      </w:pPr>
      <w:r>
        <w:rPr/>
      </w:r>
    </w:p>
    <w:p>
      <w:pPr>
        <w:pStyle w:val="Normal"/>
        <w:ind w:firstLine="567"/>
        <w:jc w:val="both"/>
        <w:rPr/>
      </w:pPr>
      <w:r>
        <w:rPr/>
        <w:t>Действие 04: так как это ОзВ стало немного более отчетливым, чем раньше, благодаря замеченной разнице в резонансах с рж, пробую провести его по секторам, чтобы хотя бы определить сектор, в котором оно находится. Действую методом исключения. Для большей простоты перебираю в памяти названия некоторых ОзВ каждого сектора, при этом хоть слабо, но испытываю некоторые их.</w:t>
      </w:r>
    </w:p>
    <w:p>
      <w:pPr>
        <w:pStyle w:val="Normal"/>
        <w:ind w:firstLine="567"/>
        <w:jc w:val="both"/>
        <w:rPr/>
      </w:pPr>
      <w:r>
        <w:rPr/>
        <w:t>*) Определенно, это не сектор устремленности – это совершенно ясно.</w:t>
      </w:r>
    </w:p>
    <w:p>
      <w:pPr>
        <w:pStyle w:val="Normal"/>
        <w:ind w:firstLine="567"/>
        <w:jc w:val="both"/>
        <w:rPr/>
      </w:pPr>
      <w:r>
        <w:rPr/>
        <w:t>*) Не сектор блаженства. С этим была сложность из-за резонирующего наслаждения, но удалось отделить одного от другого. Отделив наслаждение, стало ясным – это не сектор блаженства.</w:t>
      </w:r>
    </w:p>
    <w:p>
      <w:pPr>
        <w:pStyle w:val="Normal"/>
        <w:ind w:firstLine="567"/>
        <w:jc w:val="both"/>
        <w:rPr/>
      </w:pPr>
      <w:r>
        <w:rPr/>
        <w:t>*) Определенно, не сектор ясности</w:t>
      </w:r>
    </w:p>
    <w:p>
      <w:pPr>
        <w:pStyle w:val="Normal"/>
        <w:ind w:firstLine="567"/>
        <w:jc w:val="both"/>
        <w:rPr/>
      </w:pPr>
      <w:r>
        <w:rPr/>
        <w:t>*) Существование – здесь тоже непросто. Делаю около 10 циклов переключения с этого ОзВ на отрешенность, серьезность – возникает ясность – это точно не сектор существования.</w:t>
      </w:r>
    </w:p>
    <w:p>
      <w:pPr>
        <w:pStyle w:val="Normal"/>
        <w:ind w:firstLine="567"/>
        <w:jc w:val="both"/>
        <w:rPr/>
      </w:pPr>
      <w:r>
        <w:rPr/>
        <w:t>*) Остается – сектор единства. С самого начала было предположение, что это именно сектор единства, но оно базировалось лишь на логике. Сейчас получено дополнительное основание считать, что это ОзВ именно из сектора единства.</w:t>
      </w:r>
    </w:p>
    <w:p>
      <w:pPr>
        <w:pStyle w:val="Normal"/>
        <w:ind w:firstLine="567"/>
        <w:jc w:val="both"/>
        <w:rPr/>
      </w:pPr>
      <w:r>
        <w:rPr/>
        <w:t>*) Перебираю знакомые мне ОзВ из этого сектора – ближе всего открытость, но сейчас уже ясно, что это точно не открытость, так как она не резонирует с теми рж, с которыми так сильно и определенно резонирует смесь ОзВ, в которой есть искомое ОзВ.</w:t>
      </w:r>
    </w:p>
    <w:p>
      <w:pPr>
        <w:pStyle w:val="Normal"/>
        <w:ind w:firstLine="567"/>
        <w:jc w:val="both"/>
        <w:rPr/>
      </w:pPr>
      <w:r>
        <w:rPr/>
        <w:t>*) «Погружение» или «нет границ» - нет четкого резонанса.</w:t>
      </w:r>
    </w:p>
    <w:p>
      <w:pPr>
        <w:pStyle w:val="Normal"/>
        <w:ind w:firstLine="567"/>
        <w:jc w:val="both"/>
        <w:rPr/>
      </w:pPr>
      <w:r>
        <w:rPr/>
        <w:t>Итого – третья серия поражений.</w:t>
      </w:r>
    </w:p>
    <w:p>
      <w:pPr>
        <w:pStyle w:val="Normal"/>
        <w:ind w:firstLine="567"/>
        <w:jc w:val="both"/>
        <w:rPr/>
      </w:pPr>
      <w:r>
        <w:rPr/>
        <w:t>Пришлось вернуться к началу – вроде бы ближе всего открытость, но это не открытость. Открытость ведь еще подразумевает возможность коммуникации – ты спрашиваешь, я перед тобой открыт – рассказываю. Я рассказываю – ты слушаешь. Есть я и ты, как личности с пересекающимся набором восприятий. Но камень, озеро, морды земли – не личности, и я не думаю даже о том, что с ними можно общаться, как с людьми. С симпатией, кстати, почти все то же самое. Симпатия к собаке подразумевает, что собака может эмоционально отреагировать на меня, почувствовать ласку и т.д. Прикасаясь к дереву и испытывая «это ОзВ», я не фантазирую и не предполагаю, что дерево меня чувствует так, как чувствует человек или собака. Тем более камень или ручей.</w:t>
      </w:r>
    </w:p>
    <w:p>
      <w:pPr>
        <w:pStyle w:val="Normal"/>
        <w:ind w:firstLine="567"/>
        <w:jc w:val="both"/>
        <w:rPr/>
      </w:pPr>
      <w:r>
        <w:rPr/>
        <w:t xml:space="preserve">После этих рассуждений усиливается ясность: «открытость» и «симпатия» - очевидно не являются тем ОзВ. </w:t>
      </w:r>
    </w:p>
    <w:p>
      <w:pPr>
        <w:pStyle w:val="Normal"/>
        <w:ind w:firstLine="567"/>
        <w:jc w:val="both"/>
        <w:rPr/>
      </w:pPr>
      <w:r>
        <w:rPr/>
      </w:r>
    </w:p>
    <w:p>
      <w:pPr>
        <w:pStyle w:val="Normal"/>
        <w:ind w:firstLine="567"/>
        <w:jc w:val="both"/>
        <w:rPr/>
      </w:pPr>
      <w:r>
        <w:rPr/>
        <w:t>Действие 05: хочу проверить на резонирующие мысли. Продолжаю порождать смесь ОзВ, в которой точно есть «это». Резонирующие мысли: «мне тесно в этом теле, мне не хватает органов чувств, я хочу ощущать эту реку, этот камень, эту листву более полно, объять ее всю, почувствовать всю, проникнуть в нее каким-то особенным образом, слившись, растворившись с ней, проникнув в самую-самую глубь».</w:t>
      </w:r>
    </w:p>
    <w:p>
      <w:pPr>
        <w:pStyle w:val="Normal"/>
        <w:ind w:firstLine="567"/>
        <w:jc w:val="both"/>
        <w:rPr/>
      </w:pPr>
      <w:r>
        <w:rPr/>
        <w:t>Сую руку в кучу листвы – я начинаю ощущать листву более ясно, шебуршусь в ней, набор возникающих ощущений определенно резонирует с этим ОзВ, и все же это всего лишь ощущения, мне их мало, порождаю резонирующую мысль-поэтизм «я хочу проникнуть прямо в самое сердце этих листьев».</w:t>
      </w:r>
    </w:p>
    <w:p>
      <w:pPr>
        <w:pStyle w:val="Normal"/>
        <w:ind w:firstLine="567"/>
        <w:jc w:val="both"/>
        <w:rPr/>
      </w:pPr>
      <w:r>
        <w:rPr/>
        <w:t>В этот момент результат достигнут. Произошло это мгновенной вспышкой ясности, и это было именно результатом приложенных планомерных и радостных усилий. Ключевым оказалось слово «проникнуть». Отсюда ясность – «это ОзВ я назову проникновением». Многократное повторение резонирующего с этим ОзВ слова «проникновение» привело к резкому усилению интенсивности именно этого ОзВ, в то время как остальные остались фоново. Различение этого ОзВ совершилось, и после этого уже не теряется. Так как у меня возникло сильное желание исследовать проникновение дальше, эта отчетливость в различении была закреплена неоднократным повтором изолированного ее проживания.</w:t>
      </w:r>
    </w:p>
    <w:p>
      <w:pPr>
        <w:pStyle w:val="Normal"/>
        <w:ind w:firstLine="567"/>
        <w:jc w:val="both"/>
        <w:rPr/>
      </w:pPr>
      <w:r>
        <w:rPr/>
        <w:t>В это же время резонанс возник между словами «проникновение» и «погружение», «нет границ», и хотя у меня резонанс этих слов с этим ОзВ слабее, чем со словом «проникновение», ясность тем не менее возникла – это то же самое восприятие, которое другие практикующие обозначили словами «погружение» и «нет границ».</w:t>
      </w:r>
    </w:p>
    <w:p>
      <w:pPr>
        <w:pStyle w:val="Normal"/>
        <w:ind w:firstLine="567"/>
        <w:jc w:val="both"/>
        <w:rPr/>
      </w:pPr>
      <w:r>
        <w:rPr/>
        <w:t>Результат: после того, как удалось различить и подобрать резонирующее обозначение и резонирующие описания для этого ОзВ, оно резко участилось и усилилось – его стало порождать намного легче, и в последующие после этого два дня было совершено сразу несколько открытий с участием «проникновения». Открылись несколько новых направлений исследования.</w:t>
      </w:r>
    </w:p>
    <w:p>
      <w:pPr>
        <w:pStyle w:val="Normal"/>
        <w:ind w:firstLine="567"/>
        <w:jc w:val="both"/>
        <w:rPr/>
      </w:pPr>
      <w:r>
        <w:rPr/>
      </w:r>
    </w:p>
    <w:p>
      <w:pPr>
        <w:pStyle w:val="Normal"/>
        <w:ind w:firstLine="567"/>
        <w:jc w:val="both"/>
        <w:rPr/>
      </w:pPr>
      <w:r>
        <w:rPr/>
      </w:r>
    </w:p>
    <w:p>
      <w:pPr>
        <w:pStyle w:val="Normal"/>
        <w:ind w:firstLine="567"/>
        <w:jc w:val="both"/>
        <w:rPr>
          <w:b/>
          <w:b/>
        </w:rPr>
      </w:pPr>
      <w:r>
        <w:rPr>
          <w:b/>
        </w:rPr>
        <w:t>«Проблема мужей и подстилок»</w:t>
      </w:r>
    </w:p>
    <w:p>
      <w:pPr>
        <w:pStyle w:val="Normal"/>
        <w:ind w:firstLine="567"/>
        <w:jc w:val="both"/>
        <w:rPr>
          <w:rFonts w:eastAsia="Times New Roman"/>
        </w:rPr>
      </w:pPr>
      <w:r>
        <w:rPr>
          <w:rFonts w:eastAsia="Times New Roman"/>
        </w:rPr>
        <w:t xml:space="preserve"> </w:t>
      </w:r>
    </w:p>
    <w:p>
      <w:pPr>
        <w:pStyle w:val="Normal"/>
        <w:ind w:firstLine="567"/>
        <w:jc w:val="both"/>
        <w:rPr/>
      </w:pPr>
      <w:r>
        <w:rPr/>
        <w:t>В горах нередко бывает так, что в ясную, безоблачную погоду снежные вершины кажутся буквально нависающими над тобой. Вот сейчас я смотрю на Тхамсерку, вершина которой сияет на солнце белоснежным льдом, и кажется – полчаса хорошим темпом – и я смогу прикоснуться рукой к ее бокам. Но стоит в самом деле выйти ей навстречу, и окажется, что путь слишком долог, если вообще возможен. В расчет не приняты и многочисленные крутые обрывы на пути к ней, скрытые сейчас от моих глаз, и бурная река, которую без наведенной переправы вообще даже теоретически перейти нельзя. Вот она, сияет и нависает прямо надо мной. А не достать. И зубчатая вершина Нупцзе, когда смотрю на нее из долины, по которой стекает ее ледник – кажется, достаточно руку протянуть! Но я никогда на самом деле на прикоснусь и к этой вершине – она так близка и так бесконечно недоступна.</w:t>
      </w:r>
    </w:p>
    <w:p>
      <w:pPr>
        <w:pStyle w:val="Normal"/>
        <w:ind w:firstLine="567"/>
        <w:jc w:val="both"/>
        <w:rPr/>
      </w:pPr>
      <w:r>
        <w:rPr/>
        <w:t>Примерно то же самое чувство эфемерной близости достижения свободы я испытываю, когда наблюдаю за попытками людей справиться с проблемой ревности и семейственности. Кажется, ну что тут сложного? Протяни руку, сделай несколько усилий! Но нет. Вершина недоступна, и люди уходят один за другим в мрачные подземелья, где горит их семейный унылый очаг, где тоска, скука и обыденность достигают силы, вырывающий из них вопль, но и эта мучительность не способна ничего изменить, разве что переползание из одной могилы в другую.</w:t>
      </w:r>
    </w:p>
    <w:p>
      <w:pPr>
        <w:pStyle w:val="Normal"/>
        <w:ind w:firstLine="567"/>
        <w:jc w:val="both"/>
        <w:rPr/>
      </w:pPr>
      <w:r>
        <w:rPr/>
        <w:t>Что необходимо сделать, чтобы не стать подстилкой бесчувственному мудаку? Совсем немногое. Мы выработали комплекс антисемейственных мер, выполнение которых девушкой во время общения и секса с парнем может позволить оставаться трезвой, получать максимум удовольствия и не убивать себя возникающими негативными эмоциями (НЭ), не становиться подстилкой, подавляя все свои желания. Эти меры довольно эффективны. Я не хочу приводить их полный список, приведу лишь примеры:</w:t>
      </w:r>
    </w:p>
    <w:p>
      <w:pPr>
        <w:pStyle w:val="Normal"/>
        <w:ind w:firstLine="567"/>
        <w:jc w:val="both"/>
        <w:rPr/>
      </w:pPr>
      <w:r>
        <w:rPr/>
        <w:t>*) позвонить во время секса. Говоришь парню, что звонишь своему другу, которого возбуждает, что ты сейчас трахаешься – твой друг будет с тобой разговаривать по телефону, мастурбировать, и тоже получая удовольствие.</w:t>
      </w:r>
    </w:p>
    <w:p>
      <w:pPr>
        <w:pStyle w:val="Normal"/>
        <w:ind w:firstLine="567"/>
        <w:jc w:val="both"/>
        <w:rPr/>
      </w:pPr>
      <w:r>
        <w:rPr/>
        <w:t>Обычная реакция парней на такое антисемейное действие – резкое отчуждение, вплоть до прекращение секса, обиды, нежелания дальше общаться. Это сразу показывает – что тебя ждет в будущем с этим парнем. Это действие заодно позволяет тебе продолжать чувствовать себя независимым, самостоятельным человеком, который получает удовольствие так, как ему нравится и с теми, с кем ему нравится.</w:t>
      </w:r>
    </w:p>
    <w:p>
      <w:pPr>
        <w:pStyle w:val="Normal"/>
        <w:ind w:firstLine="567"/>
        <w:jc w:val="both"/>
        <w:rPr/>
      </w:pPr>
      <w:r>
        <w:rPr/>
        <w:t>*) оценить тело парня – часть за частью, рассматривая его и делая записи в блокноте.</w:t>
      </w:r>
    </w:p>
    <w:p>
      <w:pPr>
        <w:pStyle w:val="Normal"/>
        <w:ind w:firstLine="567"/>
        <w:jc w:val="both"/>
        <w:rPr/>
      </w:pPr>
      <w:r>
        <w:rPr/>
        <w:t>Это действие позволяет остановить начинающие наползать облака неискренности и вытеснения реальности. Когда парень тебя трахает и у тебя приятные на 10 ощущения, включается механизм дорисовки. Последовательное выставление оценок частям его тела подкрепляет силу искренности – ты начинаешь видеть его тело таким, каким оно в самом деле тебе кажется.</w:t>
      </w:r>
    </w:p>
    <w:p>
      <w:pPr>
        <w:pStyle w:val="Normal"/>
        <w:ind w:firstLine="567"/>
        <w:jc w:val="both"/>
        <w:rPr/>
      </w:pPr>
      <w:r>
        <w:rPr/>
        <w:t>*) задать себе вопрос – как сейчас ты относишься к другому парню, к которому до этого испытывала симпатию, влечение, нежность?</w:t>
      </w:r>
    </w:p>
    <w:p>
      <w:pPr>
        <w:pStyle w:val="Normal"/>
        <w:ind w:firstLine="567"/>
        <w:jc w:val="both"/>
        <w:rPr/>
      </w:pPr>
      <w:r>
        <w:rPr/>
        <w:t>Если нежности к нему теперь нет, а более того – есть отчуждение, то это означает, что ситуация катастрофическая. Вместо того, чтобы найти еще одного человека, с которым тебе приятно и интересно, ты в данный момент отбрасываешь все остальное, и для тебя существует только он – тот, кто тебя трахает сейчас. Убивая нежность и симпатию к одному человеку, ты никогда не будешь испытывать ее к другому, так что это не замена объекта нежности – это убийство ее, убийство озаренных восприятий (ОзВ) вообще, так как убивая одно ОзВ ты убиваешь и все остальные. В тот момент, когда ты заметила такое отчуждение к другим людям, к которым раньше ты испытывала нежность и эротическое и сексуальное влечение, необходимо немедленно прекратить секс, взять паузу, сбросить наваждение накатывающей семейственности, сделать несколько антисемейственных действий и начать заниматься сексом заново – тщательно контролируя свои восприятия, помня о том, что ты пришла сюда получать удовольствие, а не становиться подстилкой.</w:t>
      </w:r>
    </w:p>
    <w:p>
      <w:pPr>
        <w:pStyle w:val="Normal"/>
        <w:ind w:firstLine="567"/>
        <w:jc w:val="both"/>
        <w:rPr/>
      </w:pPr>
      <w:r>
        <w:rPr/>
        <w:t>*) несколько раз сказать парню, что тебе что-то не нравится, как он делает (даже если все нравится).</w:t>
      </w:r>
    </w:p>
    <w:p>
      <w:pPr>
        <w:pStyle w:val="Normal"/>
        <w:ind w:firstLine="567"/>
        <w:jc w:val="both"/>
        <w:rPr/>
      </w:pPr>
      <w:r>
        <w:rPr/>
        <w:t>Эти действия совершенно необходимы, так как обычно люди стесняются говорить это, корректировать действия партнера, и в результате возбуждение начинает неуклонно падать, озабоченности - усиливаться.</w:t>
      </w:r>
    </w:p>
    <w:p>
      <w:pPr>
        <w:pStyle w:val="Normal"/>
        <w:ind w:firstLine="567"/>
        <w:jc w:val="both"/>
        <w:rPr/>
      </w:pPr>
      <w:r>
        <w:rPr/>
        <w:t>*) несколько раз говорить парню, что именно и как именно ты хочешь, чтобы он тебя ласкал</w:t>
      </w:r>
    </w:p>
    <w:p>
      <w:pPr>
        <w:pStyle w:val="Normal"/>
        <w:ind w:firstLine="567"/>
        <w:jc w:val="both"/>
        <w:rPr/>
      </w:pPr>
      <w:r>
        <w:rPr/>
        <w:t>*) предложить ему несколько развратных фантазий – потрахаться втроем с другим парнем, потрахать его пальцем в попку, чтобы он полизал твои ножки и т.д.</w:t>
      </w:r>
    </w:p>
    <w:p>
      <w:pPr>
        <w:pStyle w:val="Normal"/>
        <w:ind w:firstLine="567"/>
        <w:jc w:val="both"/>
        <w:rPr/>
      </w:pPr>
      <w:r>
        <w:rPr/>
        <w:t>Если у тебя возникают сложности с этим, и неловко предлагать разврат, значит этот парень уже стал твоим мужем, а ты уже стала его подстилкой, которая стесняется чувственности, страстности. Необходимо пересилить эти неловкости, предложить ему развратные фантазии и некоторое время настаивать на них, а не удовлетвориться формальным предложением-отказом. Необходимо попытаться укорить его в том, что он такой бесчувственный, что отказывается от таких возбуждающих фантазий, что ему надо попробовать необычный секс, чтобы развиваться и т.д.</w:t>
      </w:r>
    </w:p>
    <w:p>
      <w:pPr>
        <w:pStyle w:val="Normal"/>
        <w:ind w:firstLine="567"/>
        <w:jc w:val="both"/>
        <w:rPr/>
      </w:pPr>
      <w:r>
        <w:rPr/>
        <w:t>*) в процессе секса необходимо делать паузы и вести записи в блокноте о том, что и как происходит, фиксировать свои восприятия.</w:t>
      </w:r>
    </w:p>
    <w:p>
      <w:pPr>
        <w:pStyle w:val="Normal"/>
        <w:ind w:firstLine="567"/>
        <w:jc w:val="both"/>
        <w:rPr/>
      </w:pPr>
      <w:r>
        <w:rPr/>
        <w:t>Это обычно также вызывает негативное отношение парней, и это тоже показывает – как этот человек относится к твоей свободе. Такая фиксация совершенно необходима, так как она позволяет вынырнуть из подстилочности, если она уже образовалась, трезво оценить ситуацию, свои восприятия, свои желания и т.д.</w:t>
      </w:r>
    </w:p>
    <w:p>
      <w:pPr>
        <w:pStyle w:val="Normal"/>
        <w:ind w:firstLine="567"/>
        <w:jc w:val="both"/>
        <w:rPr>
          <w:rFonts w:eastAsia="Times New Roman"/>
        </w:rPr>
      </w:pPr>
      <w:r>
        <w:rPr>
          <w:rFonts w:eastAsia="Times New Roman"/>
        </w:rPr>
        <w:t xml:space="preserve"> </w:t>
      </w:r>
    </w:p>
    <w:p>
      <w:pPr>
        <w:pStyle w:val="Normal"/>
        <w:ind w:firstLine="567"/>
        <w:jc w:val="both"/>
        <w:rPr/>
      </w:pPr>
      <w:r>
        <w:rPr/>
        <w:t>Что же происходит на самом деле? На самом деле такие, казалось бы, простые действия выполнять очень и очень сложно – так же сложно, как дотянуться до горы. На самом деле девушка мгновенно превращается в подстилку для парня, подавляя свои желания, не делая никаких антисемейных действий, залипая в отчуждении к тем, с кем она занималась сексом до этого и в еще большем отчуждении к тем, кто, как она знает, будет после ее расспрашивать – как же прошел этот секс, удалось ли ей и в какой степени не стать подстилкой.</w:t>
      </w:r>
    </w:p>
    <w:p>
      <w:pPr>
        <w:pStyle w:val="Normal"/>
        <w:ind w:firstLine="567"/>
        <w:jc w:val="both"/>
        <w:rPr>
          <w:rFonts w:eastAsia="Times New Roman"/>
        </w:rPr>
      </w:pPr>
      <w:r>
        <w:rPr>
          <w:rFonts w:eastAsia="Times New Roman"/>
        </w:rPr>
        <w:t xml:space="preserve"> </w:t>
      </w:r>
    </w:p>
    <w:p>
      <w:pPr>
        <w:pStyle w:val="Normal"/>
        <w:ind w:firstLine="567"/>
        <w:jc w:val="both"/>
        <w:rPr/>
      </w:pPr>
      <w:r>
        <w:rPr/>
        <w:t>Есть удивительная закономерность - чем более презрительным, бесчувственным мудаком оказывается выбранный ею парень, тем больше девушке хочется стать его подстилкой – эта закономерность поразительно непоколебима. Девушек очень сильно тянет именно к презрительным мудакам. Презрительность и самодовольство у них ассоциируется с уверенностью в себе, с силой, с «настоящим парнем». И чем более презрителен парень, тем скорее девушка превращается в его подстилку, подавляя все свои желания, забывая напрочь о возможных антисемейных действиях, начиная испытывать отчуждение и враждебность к тем, кто сохраняет трезвость ума и кто, как она понимает, оценивает ее действия как «подстилочность».</w:t>
      </w:r>
    </w:p>
    <w:p>
      <w:pPr>
        <w:pStyle w:val="Normal"/>
        <w:ind w:firstLine="567"/>
        <w:jc w:val="both"/>
        <w:rPr>
          <w:rFonts w:eastAsia="Times New Roman"/>
        </w:rPr>
      </w:pPr>
      <w:r>
        <w:rPr>
          <w:rFonts w:eastAsia="Times New Roman"/>
        </w:rPr>
        <w:t xml:space="preserve"> </w:t>
      </w:r>
    </w:p>
    <w:p>
      <w:pPr>
        <w:pStyle w:val="Normal"/>
        <w:ind w:firstLine="567"/>
        <w:jc w:val="both"/>
        <w:rPr/>
      </w:pPr>
      <w:r>
        <w:rPr/>
        <w:t>Многолетние и многочисленные опыты показали, что влечение к подстилочности является непременным атрибутом всех девушек – даже тех, кто внешне кажется сильной, самодостаточной, самостоятельной. Такие «сильные» девушки просто еще не встретили подходящего парня с достаточно высокой презрительностью, а как только они его встречают, тут же становятся подстилками.</w:t>
      </w:r>
    </w:p>
    <w:p>
      <w:pPr>
        <w:pStyle w:val="Normal"/>
        <w:ind w:firstLine="567"/>
        <w:jc w:val="both"/>
        <w:rPr/>
      </w:pPr>
      <w:r>
        <w:rPr/>
        <w:t>Конечно, можно говорить много слов, оправдывающих такое положение дел, но я тут занимаюсь не объяснением того – почему все так устроено, а поиском возможностей изменить эту жизнь вокруг и в себе самом так, чтобы жизнь стала интересной и насыщенной. Конечно, жены (то есть подстилки, так как не существует жен-не-подстилок) никогда не согласятся с тем, что их жизнь мертвая, скучная, пресная, в которой нет ни интересов, ни возбуждающего секса, ни радостных желаний, ни озаренных восприятий (здесь и далее под словом "жена" имеется в виду любая девушка, которая находится со своим парнем в отношениях, идентичных семейным, то есть, вообще говоря, любая девушка, имеющая какие-либо сексуальные отношения с каким-либо парнем, и которая не проводит работу по устранению проявлений подстилки). Но девушки-практикующие, имея возможность сравнивать и получать ясность, и имея минимальную искренность для того, чтобы не подавлять эту ясность, отдают себе отчет в том, что как только подстилочность начинает проявляться, их жизнь сразу становится мертвой на 10. И тем не менее эта ясность не может противостоять могучему влечению к подстилочности. Это влечение фундаментально, присуще любой женщине в любом возрасте независимо ни от чего. Поэтому для девушек является целесообразным, во-первых, признать это, выявить в себе это влечение, и во-вторых при каждом взаимодействии с мужем, с парнями совершать усилия и накапливать опыт совершения антисемейных, анти-подстилочных действий, преодолевая жуткий страх вызвать осуждение мужа/парня, его негативное отношение, порицание родственников и т.д. Это и перечисленные выше действия, и многие другие, список которых любой может довольно легко составить. Например, секс с другими парнями является мощным антиподстилочным действием. Не просто «секс», конечно, а секс, выполняемый со множеством антисемейных действий и последующим разбором (например, в форме ответов на типовые вопросы).</w:t>
      </w:r>
    </w:p>
    <w:p>
      <w:pPr>
        <w:pStyle w:val="Normal"/>
        <w:ind w:firstLine="567"/>
        <w:jc w:val="both"/>
        <w:rPr/>
      </w:pPr>
      <w:r>
        <w:rPr/>
        <w:t>Пример довольно обширного плана, который может выполнять во время секса та девушка, которая хочет перестать быть подстилкой, а также пример списка вопросов, на которые она сможет сама себе ответить после секса, приведен ниже.</w:t>
      </w:r>
    </w:p>
    <w:p>
      <w:pPr>
        <w:pStyle w:val="Normal"/>
        <w:ind w:firstLine="567"/>
        <w:jc w:val="both"/>
        <w:rPr>
          <w:rFonts w:eastAsia="Times New Roman"/>
        </w:rPr>
      </w:pPr>
      <w:r>
        <w:rPr>
          <w:rFonts w:eastAsia="Times New Roman"/>
        </w:rPr>
        <w:t xml:space="preserve"> </w:t>
      </w:r>
    </w:p>
    <w:p>
      <w:pPr>
        <w:pStyle w:val="Normal"/>
        <w:ind w:firstLine="567"/>
        <w:jc w:val="both"/>
        <w:rPr/>
      </w:pPr>
      <w:r>
        <w:rPr/>
        <w:t>План-минимум:</w:t>
      </w:r>
    </w:p>
    <w:p>
      <w:pPr>
        <w:pStyle w:val="Normal"/>
        <w:ind w:firstLine="567"/>
        <w:jc w:val="both"/>
        <w:rPr>
          <w:rFonts w:eastAsia="Times New Roman"/>
        </w:rPr>
      </w:pPr>
      <w:r>
        <w:rPr>
          <w:rFonts w:eastAsia="Times New Roman"/>
        </w:rPr>
        <w:t xml:space="preserve"> </w:t>
      </w:r>
    </w:p>
    <w:p>
      <w:pPr>
        <w:pStyle w:val="Normal"/>
        <w:ind w:firstLine="567"/>
        <w:jc w:val="both"/>
        <w:rPr/>
      </w:pPr>
      <w:r>
        <w:rPr/>
        <w:t>1. Смотреть в план</w:t>
      </w:r>
    </w:p>
    <w:p>
      <w:pPr>
        <w:pStyle w:val="Normal"/>
        <w:ind w:firstLine="567"/>
        <w:jc w:val="both"/>
        <w:rPr/>
      </w:pPr>
      <w:r>
        <w:rPr/>
        <w:t>2. Контроль его требований (это значит, что когда он хоть что-то просит, требует, предлагает, ты должна спросить себя - хочешь ли ты этого - и НЕ делать, если не хочешь).</w:t>
      </w:r>
    </w:p>
    <w:p>
      <w:pPr>
        <w:pStyle w:val="Normal"/>
        <w:ind w:firstLine="567"/>
        <w:jc w:val="both"/>
        <w:rPr/>
      </w:pPr>
      <w:r>
        <w:rPr/>
        <w:t>3. Контроль своих желаний (постоянно - например раз в минуту - спрашивать - что я сейчас хочу. И делать это).</w:t>
      </w:r>
    </w:p>
    <w:p>
      <w:pPr>
        <w:pStyle w:val="Normal"/>
        <w:ind w:firstLine="567"/>
        <w:jc w:val="both"/>
        <w:rPr/>
      </w:pPr>
      <w:r>
        <w:rPr/>
        <w:t>4. «Звонок любовнику» - реальный или имитированный. Говоришь, что сейчас ты звонишь своему бой-френду, а он сидит и дрочит, и вас обоих это возбуждает, что ты трахаешься с другим. Это действие - сильное противоядие против семейственности.</w:t>
      </w:r>
    </w:p>
    <w:p>
      <w:pPr>
        <w:pStyle w:val="Normal"/>
        <w:ind w:firstLine="567"/>
        <w:jc w:val="both"/>
        <w:rPr/>
      </w:pPr>
      <w:r>
        <w:rPr/>
        <w:t>5. Предложить что-нибудь развратное, необычное в сексе. Никогда не отделывайся только семейным сексом - на коленках, на спине и сверху. Примерный список:</w:t>
      </w:r>
    </w:p>
    <w:p>
      <w:pPr>
        <w:pStyle w:val="Normal"/>
        <w:ind w:firstLine="567"/>
        <w:jc w:val="both"/>
        <w:rPr/>
      </w:pPr>
      <w:r>
        <w:rPr/>
        <w:t>*) сказать, чтобы лизал ножки,</w:t>
      </w:r>
    </w:p>
    <w:p>
      <w:pPr>
        <w:pStyle w:val="Normal"/>
        <w:ind w:firstLine="567"/>
        <w:jc w:val="both"/>
        <w:rPr/>
      </w:pPr>
      <w:r>
        <w:rPr/>
        <w:t>*) сказать, чтобы лизал письку,</w:t>
      </w:r>
    </w:p>
    <w:p>
      <w:pPr>
        <w:pStyle w:val="Normal"/>
        <w:ind w:firstLine="567"/>
        <w:jc w:val="both"/>
        <w:rPr/>
      </w:pPr>
      <w:r>
        <w:rPr/>
        <w:t>*) предложить потрахать его пальцем в презике в попу,</w:t>
      </w:r>
    </w:p>
    <w:p>
      <w:pPr>
        <w:pStyle w:val="Normal"/>
        <w:ind w:firstLine="567"/>
        <w:jc w:val="both"/>
        <w:rPr/>
      </w:pPr>
      <w:r>
        <w:rPr/>
        <w:t>*) предложить потрахаться втроем с бой-френдом. В случае отказа - настаивать, уговаривать, используя фразы типа «ну ты что, не мужик что ли, ты должен удовлетворить девушку»</w:t>
      </w:r>
    </w:p>
    <w:p>
      <w:pPr>
        <w:pStyle w:val="Normal"/>
        <w:ind w:firstLine="567"/>
        <w:jc w:val="both"/>
        <w:rPr/>
      </w:pPr>
      <w:r>
        <w:rPr/>
        <w:t>*) лизать тебе подмышки</w:t>
      </w:r>
    </w:p>
    <w:p>
      <w:pPr>
        <w:pStyle w:val="Normal"/>
        <w:ind w:firstLine="567"/>
        <w:jc w:val="both"/>
        <w:rPr/>
      </w:pPr>
      <w:r>
        <w:rPr/>
        <w:t>*) потрахаться в чулочках или одеть их на него</w:t>
      </w:r>
    </w:p>
    <w:p>
      <w:pPr>
        <w:pStyle w:val="Normal"/>
        <w:ind w:firstLine="567"/>
        <w:jc w:val="both"/>
        <w:rPr/>
      </w:pPr>
      <w:r>
        <w:rPr/>
        <w:t>*) сесть ему на лицо</w:t>
      </w:r>
    </w:p>
    <w:p>
      <w:pPr>
        <w:pStyle w:val="Normal"/>
        <w:ind w:firstLine="567"/>
        <w:jc w:val="both"/>
        <w:rPr/>
      </w:pPr>
      <w:r>
        <w:rPr/>
        <w:t>*) накрыть его полотенцем, чтобы торчал один член,</w:t>
      </w:r>
    </w:p>
    <w:p>
      <w:pPr>
        <w:pStyle w:val="Normal"/>
        <w:ind w:firstLine="567"/>
        <w:jc w:val="both"/>
        <w:rPr/>
      </w:pPr>
      <w:r>
        <w:rPr/>
        <w:t>*) хлопать его по щекам ладонями или задними лапами,</w:t>
      </w:r>
    </w:p>
    <w:p>
      <w:pPr>
        <w:pStyle w:val="Normal"/>
        <w:ind w:firstLine="567"/>
        <w:jc w:val="both"/>
        <w:rPr/>
      </w:pPr>
      <w:r>
        <w:rPr/>
        <w:t>*) трахать его в попу искусственным членом,</w:t>
      </w:r>
    </w:p>
    <w:p>
      <w:pPr>
        <w:pStyle w:val="Normal"/>
        <w:ind w:firstLine="567"/>
        <w:jc w:val="both"/>
        <w:rPr/>
      </w:pPr>
      <w:r>
        <w:rPr/>
        <w:t>*) поставить его на колени, чтобы он просил лизать твою письку</w:t>
      </w:r>
    </w:p>
    <w:p>
      <w:pPr>
        <w:pStyle w:val="Normal"/>
        <w:ind w:firstLine="567"/>
        <w:jc w:val="both"/>
        <w:rPr>
          <w:rFonts w:eastAsia="Times New Roman"/>
        </w:rPr>
      </w:pPr>
      <w:r>
        <w:rPr>
          <w:rFonts w:eastAsia="Times New Roman"/>
        </w:rPr>
        <w:t xml:space="preserve"> </w:t>
      </w:r>
    </w:p>
    <w:p>
      <w:pPr>
        <w:pStyle w:val="Normal"/>
        <w:ind w:firstLine="567"/>
        <w:jc w:val="both"/>
        <w:rPr/>
      </w:pPr>
      <w:r>
        <w:rPr/>
        <w:t>6. Рассмотреть его тело и дать оценку разным его частям - на сколько нравится (от 1 до 10), или не нравится, сделать соответствующие записи в блокноте, показать ему.</w:t>
      </w:r>
    </w:p>
    <w:p>
      <w:pPr>
        <w:pStyle w:val="Normal"/>
        <w:ind w:firstLine="567"/>
        <w:jc w:val="both"/>
        <w:rPr/>
      </w:pPr>
      <w:r>
        <w:rPr/>
        <w:t>7. «Оторвать член от парня» - отдать себе отчет в том, что перед тобой - тело, которое ты можешь использовать независимо от того - скучающий ли он, испытывает ли НЭ и т.д. Смотришь - вот член, вот попа, вот яйца, руки, и что с ними хочется? То и делаешь. Иначе возможны самообманы типа «ну он омраченный, ничего с ним не хочу» - чисто семейный подход.</w:t>
      </w:r>
    </w:p>
    <w:p>
      <w:pPr>
        <w:pStyle w:val="Normal"/>
        <w:ind w:firstLine="567"/>
        <w:jc w:val="both"/>
        <w:rPr/>
      </w:pPr>
      <w:r>
        <w:rPr/>
        <w:t>8. Говорить несколько раз, чтобы не кончал, чтобы говорил стоп!</w:t>
      </w:r>
    </w:p>
    <w:p>
      <w:pPr>
        <w:pStyle w:val="Normal"/>
        <w:ind w:firstLine="567"/>
        <w:jc w:val="both"/>
        <w:rPr/>
      </w:pPr>
      <w:r>
        <w:rPr/>
        <w:t>9. Высказывать претензии, например «ну как ты лижешь! Ну ты что, трахать не умеешь?» Несколько раз обязательно отказать ему в чем-то. Обязательно сказать «у тебя майка дурацкая», «какую музыку ты слушаешь? О... это самая дурацкая музыка!»</w:t>
      </w:r>
    </w:p>
    <w:p>
      <w:pPr>
        <w:pStyle w:val="Normal"/>
        <w:ind w:firstLine="567"/>
        <w:jc w:val="both"/>
        <w:rPr/>
      </w:pPr>
      <w:r>
        <w:rPr/>
        <w:t>10. Предложить ему дать тебе денег. В конце секса сказать – «давай мне  деньги, я куплю себе подарок.» Если отказывается – «ты что, такой жадный?». Имеет размер сам факт требования денег, а не их количество. Пусть даст хотя бы рубль. Это действие само по себе также имеет сильное антиподстилочное действие.</w:t>
      </w:r>
    </w:p>
    <w:p>
      <w:pPr>
        <w:pStyle w:val="Normal"/>
        <w:ind w:firstLine="567"/>
        <w:jc w:val="both"/>
        <w:rPr/>
      </w:pPr>
      <w:r>
        <w:rPr/>
        <w:t>11. Делать перерывы в сексе через каждые 15 минут на 1-2 минуты, сидеть и смотреть план, думать - что происходит, все ли так, как ты хочешь и т.д.</w:t>
      </w:r>
    </w:p>
    <w:p>
      <w:pPr>
        <w:pStyle w:val="Normal"/>
        <w:ind w:firstLine="567"/>
        <w:jc w:val="both"/>
        <w:rPr/>
      </w:pPr>
      <w:r>
        <w:rPr/>
        <w:t>12. Врать. Врать о том - сколько тебе лет, врать из какой ты страны, врать вообще во всем, о своей личной истории, и не бояться разоблачений или противоречий, и даже не стараться запоминать – в чем именно ты врешь. Если он ловит на чем-то – «ну да, соврала, а что - я девушка, я такая, я творческая личность».</w:t>
      </w:r>
    </w:p>
    <w:p>
      <w:pPr>
        <w:pStyle w:val="Normal"/>
        <w:ind w:firstLine="567"/>
        <w:jc w:val="both"/>
        <w:rPr/>
      </w:pPr>
      <w:r>
        <w:rPr/>
        <w:t>13. Контроль влюбленности. Во время перерыва читаешь небольшой список вопросов к самой себе, который выбран заранее, и даешь письменно ответы - например ставишь интенсивность чего-либо, ответы да/нет. Если влюбленности нет, значит ок - значит можно продолжать получать удовольствие. Если признаки влюбленности и подстилочности есть - это приближение катастрофы - опасная ситуация, и необходимо даже ценой лишения себя части удовольствия от секса или даже всего удовольствия от секса начать активно совершать антисемейные действия.</w:t>
      </w:r>
    </w:p>
    <w:p>
      <w:pPr>
        <w:pStyle w:val="Normal"/>
        <w:ind w:firstLine="567"/>
        <w:jc w:val="both"/>
        <w:rPr/>
      </w:pPr>
      <w:r>
        <w:rPr/>
        <w:t>14. Если он пьет, курит или любит родителей, сказать одну-две резкие фразы по каждому поводу.</w:t>
      </w:r>
    </w:p>
    <w:p>
      <w:pPr>
        <w:pStyle w:val="Normal"/>
        <w:ind w:firstLine="567"/>
        <w:jc w:val="both"/>
        <w:rPr/>
      </w:pPr>
      <w:r>
        <w:rPr/>
        <w:t>*) Сказать, чтобы не пил</w:t>
      </w:r>
    </w:p>
    <w:p>
      <w:pPr>
        <w:pStyle w:val="Normal"/>
        <w:ind w:firstLine="567"/>
        <w:jc w:val="both"/>
        <w:rPr/>
      </w:pPr>
      <w:r>
        <w:rPr/>
        <w:t>*) Сказать, что человек, который пьет несколько раз в неделю – алкоголик.</w:t>
      </w:r>
    </w:p>
    <w:p>
      <w:pPr>
        <w:pStyle w:val="Normal"/>
        <w:ind w:firstLine="567"/>
        <w:jc w:val="both"/>
        <w:rPr/>
      </w:pPr>
      <w:r>
        <w:rPr/>
        <w:t>*) Сказать, что если у человека нет интересов, то он забивает скуку алкоголем.</w:t>
      </w:r>
    </w:p>
    <w:p>
      <w:pPr>
        <w:pStyle w:val="Normal"/>
        <w:ind w:firstLine="567"/>
        <w:jc w:val="both"/>
        <w:rPr/>
      </w:pPr>
      <w:r>
        <w:rPr/>
        <w:t>*) Сказать, что если человек не может расслабиться без алкоголя, значит он болен (обычно они говорят аргумент «я расслабляюсь»).</w:t>
      </w:r>
    </w:p>
    <w:p>
      <w:pPr>
        <w:pStyle w:val="Normal"/>
        <w:ind w:firstLine="567"/>
        <w:jc w:val="both"/>
        <w:rPr/>
      </w:pPr>
      <w:r>
        <w:rPr/>
        <w:t>*) Сказать, чтобы не курил.</w:t>
      </w:r>
    </w:p>
    <w:p>
      <w:pPr>
        <w:pStyle w:val="Normal"/>
        <w:ind w:firstLine="567"/>
        <w:jc w:val="both"/>
        <w:rPr/>
      </w:pPr>
      <w:r>
        <w:rPr/>
        <w:t>*) Сказать, что у тех, кто курит, ужасно пахнет изо рта. Его девушка что, это терпит?</w:t>
      </w:r>
    </w:p>
    <w:p>
      <w:pPr>
        <w:pStyle w:val="Normal"/>
        <w:ind w:firstLine="567"/>
        <w:jc w:val="both"/>
        <w:rPr/>
      </w:pPr>
      <w:r>
        <w:rPr/>
        <w:t>*) Сказать, что если он не может без сигарет – значит, он зависит от них, наркоман.</w:t>
      </w:r>
    </w:p>
    <w:p>
      <w:pPr>
        <w:pStyle w:val="Normal"/>
        <w:ind w:firstLine="567"/>
        <w:jc w:val="both"/>
        <w:rPr/>
      </w:pPr>
      <w:r>
        <w:rPr/>
        <w:t>*) Сказать: нужно быть идиотом, чтобы не понимать, что курение вредно.</w:t>
      </w:r>
    </w:p>
    <w:p>
      <w:pPr>
        <w:pStyle w:val="Normal"/>
        <w:ind w:firstLine="567"/>
        <w:jc w:val="both"/>
        <w:rPr/>
      </w:pPr>
      <w:r>
        <w:rPr/>
        <w:t>*) Спросить - какие у него отношения с родителями. Если он ответит, что нормальные, что родители его особенно не ограничивают, то спросить: если ты приведешь девушку к себе в дом, то ты можешь ее потрахать на кухне, при родителях? Он может свободно смотреть порно-фильмы, не заботясь о том – видно это или слышно родителям? Если нет, то в чем тут свобода?</w:t>
      </w:r>
    </w:p>
    <w:p>
      <w:pPr>
        <w:pStyle w:val="Normal"/>
        <w:ind w:firstLine="567"/>
        <w:jc w:val="both"/>
        <w:rPr/>
      </w:pPr>
      <w:r>
        <w:rPr/>
        <w:t>*) Спросить, заставляли ли его родители ходить в школу. Если да – то всегда ли он хотел ходить в школу? Он ответит «нет, но родители делали это ради моего блага». Спросить, не считает ли он это пыткой? Он скажет «нет». Сказать – вот в Сомали родители отрезают девочкам клиторы и тоже думают, что это ради их блага – и что, ты это тоже поддерживаешь? Поддерживаешь пытку?</w:t>
      </w:r>
    </w:p>
    <w:p>
      <w:pPr>
        <w:pStyle w:val="Normal"/>
        <w:ind w:firstLine="567"/>
        <w:jc w:val="both"/>
        <w:rPr/>
      </w:pPr>
      <w:r>
        <w:rPr/>
        <w:t>*) Спросить, есть ли у него девушка, когда последний раз трахался</w:t>
      </w:r>
    </w:p>
    <w:p>
      <w:pPr>
        <w:pStyle w:val="Normal"/>
        <w:ind w:firstLine="567"/>
        <w:jc w:val="both"/>
        <w:rPr/>
      </w:pPr>
      <w:r>
        <w:rPr/>
        <w:t>*) Трахается ли он с парнями, и если нет, сказать, что он обязательно должен попробовать, так как очень многим это нравится. В ответ на его возражение «это не для меня» сказать, что если он еще не пробовал, значит не может знать – для него это или нет.</w:t>
      </w:r>
    </w:p>
    <w:p>
      <w:pPr>
        <w:pStyle w:val="Normal"/>
        <w:ind w:firstLine="567"/>
        <w:jc w:val="both"/>
        <w:rPr>
          <w:rFonts w:eastAsia="Times New Roman"/>
        </w:rPr>
      </w:pPr>
      <w:r>
        <w:rPr>
          <w:rFonts w:eastAsia="Times New Roman"/>
        </w:rPr>
        <w:t xml:space="preserve"> </w:t>
      </w:r>
    </w:p>
    <w:p>
      <w:pPr>
        <w:pStyle w:val="Normal"/>
        <w:ind w:firstLine="567"/>
        <w:jc w:val="both"/>
        <w:rPr/>
      </w:pPr>
      <w:r>
        <w:rPr/>
        <w:t>Вариант плана-минимум:</w:t>
      </w:r>
    </w:p>
    <w:p>
      <w:pPr>
        <w:pStyle w:val="Normal"/>
        <w:ind w:firstLine="567"/>
        <w:jc w:val="both"/>
        <w:rPr>
          <w:rFonts w:eastAsia="Times New Roman"/>
        </w:rPr>
      </w:pPr>
      <w:r>
        <w:rPr>
          <w:rFonts w:eastAsia="Times New Roman"/>
        </w:rPr>
        <w:t xml:space="preserve"> </w:t>
      </w:r>
    </w:p>
    <w:p>
      <w:pPr>
        <w:pStyle w:val="Normal"/>
        <w:ind w:firstLine="567"/>
        <w:jc w:val="both"/>
        <w:rPr/>
      </w:pPr>
      <w:r>
        <w:rPr/>
        <w:t>1)        говорить «полижи мне ножки, грудки, попку, письку»</w:t>
      </w:r>
    </w:p>
    <w:p>
      <w:pPr>
        <w:pStyle w:val="Normal"/>
        <w:ind w:firstLine="567"/>
        <w:jc w:val="both"/>
        <w:rPr/>
      </w:pPr>
      <w:r>
        <w:rPr/>
        <w:t>2)        позвонить подруге/другу во время секса, рассказать о том – как проходит секс, в какой бы форме этот секс ни был бы.</w:t>
      </w:r>
    </w:p>
    <w:p>
      <w:pPr>
        <w:pStyle w:val="Normal"/>
        <w:ind w:firstLine="567"/>
        <w:jc w:val="both"/>
        <w:rPr/>
      </w:pPr>
      <w:r>
        <w:rPr/>
        <w:t>3)        во время секса/ласк/ общения вспомнить другого парня/девушку, к которой испытываешь обычно нежность, сексуальное и эротическое влечение, спросить себя – есть ли к нему нежность, влюбленность, желание ласкаться с ним.</w:t>
      </w:r>
    </w:p>
    <w:p>
      <w:pPr>
        <w:pStyle w:val="Normal"/>
        <w:ind w:firstLine="567"/>
        <w:jc w:val="both"/>
        <w:rPr/>
      </w:pPr>
      <w:r>
        <w:rPr/>
        <w:t>4)        говорить «не хочу, чтобы ты вот так делал» во время ласк.</w:t>
      </w:r>
    </w:p>
    <w:p>
      <w:pPr>
        <w:pStyle w:val="Normal"/>
        <w:ind w:firstLine="567"/>
        <w:jc w:val="both"/>
        <w:rPr/>
      </w:pPr>
      <w:r>
        <w:rPr/>
        <w:t>5)        делать паузу во время ласк-секса-общения – каждые 15 минут (если общение длится более 15 минут), отходить в сторону хотя бы на минуту, и спрашивать себя – что происходит, все ли я делаю как хочу, выполняю ли я план. Раз в час делать большой перерыв на 5 минут для анализа происходящего</w:t>
      </w:r>
    </w:p>
    <w:p>
      <w:pPr>
        <w:pStyle w:val="Normal"/>
        <w:ind w:firstLine="567"/>
        <w:jc w:val="both"/>
        <w:rPr/>
      </w:pPr>
      <w:r>
        <w:rPr/>
        <w:t>6)        Отказывать ему в ухаживании за собой – провожании, открывания дверей, пропускания вперед и т.д.</w:t>
      </w:r>
    </w:p>
    <w:p>
      <w:pPr>
        <w:pStyle w:val="Normal"/>
        <w:ind w:firstLine="567"/>
        <w:jc w:val="both"/>
        <w:rPr/>
      </w:pPr>
      <w:r>
        <w:rPr/>
        <w:t>7)        В случае длительного общения – больше чем один день - задавать ему вопросы, записывать коротко ответы, записывать – что и как он делает или не делает, потом анализировать и делать выводы о том – что это за человек.</w:t>
      </w:r>
    </w:p>
    <w:p>
      <w:pPr>
        <w:pStyle w:val="Normal"/>
        <w:ind w:firstLine="567"/>
        <w:jc w:val="both"/>
        <w:rPr/>
      </w:pPr>
      <w:r>
        <w:rPr/>
        <w:t>Вопросы на темы:</w:t>
      </w:r>
    </w:p>
    <w:p>
      <w:pPr>
        <w:pStyle w:val="Normal"/>
        <w:ind w:firstLine="567"/>
        <w:jc w:val="both"/>
        <w:rPr/>
      </w:pPr>
      <w:r>
        <w:rPr/>
        <w:t>*) его интересы</w:t>
      </w:r>
    </w:p>
    <w:p>
      <w:pPr>
        <w:pStyle w:val="Normal"/>
        <w:ind w:firstLine="567"/>
        <w:jc w:val="both"/>
        <w:rPr/>
      </w:pPr>
      <w:r>
        <w:rPr/>
        <w:t>*) его сексуальная жизнь, сексуальные фантазии</w:t>
      </w:r>
    </w:p>
    <w:p>
      <w:pPr>
        <w:pStyle w:val="Normal"/>
        <w:ind w:firstLine="567"/>
        <w:jc w:val="both"/>
        <w:rPr/>
      </w:pPr>
      <w:r>
        <w:rPr/>
        <w:t>*) его планы на будущее</w:t>
      </w:r>
    </w:p>
    <w:p>
      <w:pPr>
        <w:pStyle w:val="Normal"/>
        <w:ind w:firstLine="567"/>
        <w:jc w:val="both"/>
        <w:rPr/>
      </w:pPr>
      <w:r>
        <w:rPr/>
        <w:t>*) отношения с родителями</w:t>
      </w:r>
    </w:p>
    <w:p>
      <w:pPr>
        <w:pStyle w:val="Normal"/>
        <w:ind w:firstLine="567"/>
        <w:jc w:val="both"/>
        <w:rPr/>
      </w:pPr>
      <w:r>
        <w:rPr/>
        <w:t>8)        Предложить ему, чтобы твой друг, с которым ты тоже трахаешься, смотрел как вы ласкаетесь-трахаетесь</w:t>
      </w:r>
    </w:p>
    <w:p>
      <w:pPr>
        <w:pStyle w:val="Normal"/>
        <w:ind w:firstLine="567"/>
        <w:jc w:val="both"/>
        <w:rPr/>
      </w:pPr>
      <w:r>
        <w:rPr/>
        <w:t>9)        Сказать ему, что тебя очень возбуждает групповой секс с несколькими парнями.</w:t>
      </w:r>
    </w:p>
    <w:p>
      <w:pPr>
        <w:pStyle w:val="Normal"/>
        <w:ind w:firstLine="567"/>
        <w:jc w:val="both"/>
        <w:rPr>
          <w:rFonts w:eastAsia="Times New Roman"/>
        </w:rPr>
      </w:pPr>
      <w:r>
        <w:rPr>
          <w:rFonts w:eastAsia="Times New Roman"/>
        </w:rPr>
        <w:t xml:space="preserve"> </w:t>
      </w:r>
    </w:p>
    <w:p>
      <w:pPr>
        <w:pStyle w:val="Normal"/>
        <w:ind w:firstLine="567"/>
        <w:jc w:val="both"/>
        <w:rPr/>
      </w:pPr>
      <w:r>
        <w:rPr/>
        <w:t>Программа-оптимум: это программа минимум + следующее:</w:t>
      </w:r>
    </w:p>
    <w:p>
      <w:pPr>
        <w:pStyle w:val="Normal"/>
        <w:ind w:firstLine="567"/>
        <w:jc w:val="both"/>
        <w:rPr>
          <w:rFonts w:eastAsia="Times New Roman"/>
        </w:rPr>
      </w:pPr>
      <w:r>
        <w:rPr>
          <w:rFonts w:eastAsia="Times New Roman"/>
        </w:rPr>
        <w:t xml:space="preserve"> </w:t>
      </w:r>
    </w:p>
    <w:p>
      <w:pPr>
        <w:pStyle w:val="Normal"/>
        <w:ind w:firstLine="567"/>
        <w:jc w:val="both"/>
        <w:rPr/>
      </w:pPr>
      <w:r>
        <w:rPr/>
        <w:t>1) заставлять парня а) лизать ножки, б) лизать письку, в) лизать дырочку в попе, г) чтобы он дал потрахать себя в попу пальцем. Требовать, говорить обязательные фразы:</w:t>
      </w:r>
    </w:p>
    <w:p>
      <w:pPr>
        <w:pStyle w:val="Normal"/>
        <w:ind w:firstLine="567"/>
        <w:jc w:val="both"/>
        <w:rPr/>
      </w:pPr>
      <w:r>
        <w:rPr/>
        <w:t>*) «ты должен это делать, если ты мужик, если я тебе нужна, ты должен делать мне приятно»,</w:t>
      </w:r>
    </w:p>
    <w:p>
      <w:pPr>
        <w:pStyle w:val="Normal"/>
        <w:ind w:firstLine="567"/>
        <w:jc w:val="both"/>
        <w:rPr/>
      </w:pPr>
      <w:r>
        <w:rPr/>
        <w:t>*) «что толку от тебя, если ты импотент»</w:t>
      </w:r>
    </w:p>
    <w:p>
      <w:pPr>
        <w:pStyle w:val="Normal"/>
        <w:ind w:firstLine="567"/>
        <w:jc w:val="both"/>
        <w:rPr/>
      </w:pPr>
      <w:r>
        <w:rPr/>
        <w:t>Повышать тон, говорить стервозно, требовательно.</w:t>
      </w:r>
    </w:p>
    <w:p>
      <w:pPr>
        <w:pStyle w:val="Normal"/>
        <w:ind w:firstLine="567"/>
        <w:jc w:val="both"/>
        <w:rPr/>
      </w:pPr>
      <w:r>
        <w:rPr/>
        <w:t>2) Говорить «не делай вот так, ты что, совсем глупый так делать? Надо понимать – что мне нравится, а что нет!» Говорить с интонацией требовательной, с претензией.</w:t>
      </w:r>
    </w:p>
    <w:p>
      <w:pPr>
        <w:pStyle w:val="Normal"/>
        <w:ind w:firstLine="567"/>
        <w:jc w:val="both"/>
        <w:rPr/>
      </w:pPr>
      <w:r>
        <w:rPr/>
        <w:t>3) Посреди ласк встать и сказать: «я от тебя устала, уходи, потом позову тебя когда захочу»</w:t>
      </w:r>
    </w:p>
    <w:p>
      <w:pPr>
        <w:pStyle w:val="Normal"/>
        <w:ind w:firstLine="567"/>
        <w:jc w:val="both"/>
        <w:rPr/>
      </w:pPr>
      <w:r>
        <w:rPr/>
        <w:t>4) Сказать «ты даже цветы мне ни разу не подарил!» и отправить его за цветами. Когда он принесет – взять их, сморщиться и выбросить, сказав «фу, фигня какая».</w:t>
      </w:r>
    </w:p>
    <w:p>
      <w:pPr>
        <w:pStyle w:val="Normal"/>
        <w:ind w:firstLine="567"/>
        <w:jc w:val="both"/>
        <w:rPr/>
      </w:pPr>
      <w:r>
        <w:rPr/>
        <w:t>5) Всегда заставлять его платить за себя – за совместную еду, за проживание, за мелкие покупки, сделанные при нем. Прямо сказать: «если ты мужчина, ты должен платить за меня – пойди оплати мою комнату», и настаивать на этом, напоминать.</w:t>
      </w:r>
    </w:p>
    <w:p>
      <w:pPr>
        <w:pStyle w:val="Normal"/>
        <w:ind w:firstLine="567"/>
        <w:jc w:val="both"/>
        <w:rPr/>
      </w:pPr>
      <w:r>
        <w:rPr/>
        <w:t>6) Раз в 5 минут говорить ему фразы: «все таки ты ужасно глуп», «твоя жизнь – это жизнь растения», «с тобой ужасно скучно», «и зачем я только с тобой связалась» и т.д. – НЕЗАВИСИМО от того – чем вы сейчас заняты – гуляете или трахаетесь.</w:t>
      </w:r>
    </w:p>
    <w:p>
      <w:pPr>
        <w:pStyle w:val="Normal"/>
        <w:ind w:firstLine="567"/>
        <w:jc w:val="both"/>
        <w:rPr/>
      </w:pPr>
      <w:r>
        <w:rPr/>
        <w:t>7) Устроить забастовку и отказаться ласкаться-тискаться-трахаться-встречаться, если он не согласен, чтобы твой парень смотрел, как вы ласкаетесь.</w:t>
      </w:r>
    </w:p>
    <w:p>
      <w:pPr>
        <w:pStyle w:val="Normal"/>
        <w:ind w:firstLine="567"/>
        <w:jc w:val="both"/>
        <w:rPr>
          <w:rFonts w:eastAsia="Times New Roman"/>
        </w:rPr>
      </w:pPr>
      <w:r>
        <w:rPr>
          <w:rFonts w:eastAsia="Times New Roman"/>
        </w:rPr>
        <w:t xml:space="preserve"> </w:t>
      </w:r>
    </w:p>
    <w:p>
      <w:pPr>
        <w:pStyle w:val="Normal"/>
        <w:ind w:firstLine="567"/>
        <w:jc w:val="both"/>
        <w:rPr/>
      </w:pPr>
      <w:r>
        <w:rPr/>
        <w:t>Программа-минимум для разговора с парнем, без секса:</w:t>
      </w:r>
    </w:p>
    <w:p>
      <w:pPr>
        <w:pStyle w:val="Normal"/>
        <w:ind w:firstLine="567"/>
        <w:jc w:val="both"/>
        <w:rPr>
          <w:rFonts w:eastAsia="Times New Roman"/>
        </w:rPr>
      </w:pPr>
      <w:r>
        <w:rPr>
          <w:rFonts w:eastAsia="Times New Roman"/>
        </w:rPr>
        <w:t xml:space="preserve"> </w:t>
      </w:r>
    </w:p>
    <w:p>
      <w:pPr>
        <w:pStyle w:val="Normal"/>
        <w:ind w:firstLine="567"/>
        <w:jc w:val="both"/>
        <w:rPr/>
      </w:pPr>
      <w:r>
        <w:rPr/>
        <w:t>1. уязвить в чем-то. Например, сказать «у тебя дурацкая майка» или найти или придумать еще какой-нибудь недостаток. Что-нибудь обидное, но не настолько, чтобы он прекратил общение. Не улыбаться.</w:t>
      </w:r>
    </w:p>
    <w:p>
      <w:pPr>
        <w:pStyle w:val="Normal"/>
        <w:ind w:firstLine="567"/>
        <w:jc w:val="both"/>
        <w:rPr/>
      </w:pPr>
      <w:r>
        <w:rPr/>
        <w:t>2. задать пару вопроса о сексе. Примеры вопросов:</w:t>
      </w:r>
    </w:p>
    <w:p>
      <w:pPr>
        <w:pStyle w:val="Normal"/>
        <w:ind w:firstLine="567"/>
        <w:jc w:val="both"/>
        <w:rPr/>
      </w:pPr>
      <w:r>
        <w:rPr/>
        <w:t>–</w:t>
      </w:r>
      <w:r>
        <w:rPr>
          <w:rFonts w:eastAsia="Times New Roman"/>
        </w:rPr>
        <w:t xml:space="preserve"> </w:t>
      </w:r>
      <w:r>
        <w:rPr/>
        <w:t>как часто ты трахаешься?</w:t>
      </w:r>
    </w:p>
    <w:p>
      <w:pPr>
        <w:pStyle w:val="Normal"/>
        <w:ind w:firstLine="567"/>
        <w:jc w:val="both"/>
        <w:rPr/>
      </w:pPr>
      <w:r>
        <w:rPr/>
        <w:t>–</w:t>
      </w:r>
      <w:r>
        <w:rPr>
          <w:rFonts w:eastAsia="Times New Roman"/>
        </w:rPr>
        <w:t xml:space="preserve"> </w:t>
      </w:r>
      <w:r>
        <w:rPr/>
        <w:t>а твоя девушка хорошо сосет?</w:t>
      </w:r>
    </w:p>
    <w:p>
      <w:pPr>
        <w:pStyle w:val="Normal"/>
        <w:ind w:firstLine="567"/>
        <w:jc w:val="both"/>
        <w:rPr/>
      </w:pPr>
      <w:r>
        <w:rPr/>
        <w:t>- ты когда-нибудь трахался с двумя девушками?</w:t>
      </w:r>
    </w:p>
    <w:p>
      <w:pPr>
        <w:pStyle w:val="Normal"/>
        <w:ind w:firstLine="567"/>
        <w:jc w:val="both"/>
        <w:rPr/>
      </w:pPr>
      <w:r>
        <w:rPr/>
        <w:t>3. сказать, что тебе что-то очень нравится в сексе. Например, когда целуют ножки или секс с несколькими парнями.</w:t>
      </w:r>
    </w:p>
    <w:p>
      <w:pPr>
        <w:pStyle w:val="Normal"/>
        <w:ind w:firstLine="567"/>
        <w:jc w:val="both"/>
        <w:rPr/>
      </w:pPr>
      <w:r>
        <w:rPr/>
        <w:t>4. спросить, какие фильмы, музыка ему нравятся. Сказать, это самый глупый фильм из всех, что я видела. Или это самая идиотская музыка.</w:t>
      </w:r>
    </w:p>
    <w:p>
      <w:pPr>
        <w:pStyle w:val="Normal"/>
        <w:ind w:firstLine="567"/>
        <w:jc w:val="both"/>
        <w:rPr/>
      </w:pPr>
      <w:r>
        <w:rPr/>
        <w:t>5. спросить, нравлюсь ли я ему. Если ответит, что-то кроме «да», сказать «почему так? Я ведь очень красивая. Я нравлюсь всем парням». Если ответит «да», сказать – неудивительно, я всем нравлюсь, я ведь такая красивая.</w:t>
      </w:r>
    </w:p>
    <w:p>
      <w:pPr>
        <w:pStyle w:val="Normal"/>
        <w:ind w:firstLine="567"/>
        <w:jc w:val="both"/>
        <w:rPr/>
      </w:pPr>
      <w:r>
        <w:rPr/>
        <w:t>6. сказать ему что-то делать или не делать.</w:t>
      </w:r>
    </w:p>
    <w:p>
      <w:pPr>
        <w:pStyle w:val="Normal"/>
        <w:ind w:firstLine="567"/>
        <w:jc w:val="both"/>
        <w:rPr/>
      </w:pPr>
      <w:r>
        <w:rPr/>
        <w:t>7. Поучать парня чему-нибудь, говорить разные назидательные глупости типа «ты должен смотреть больше фильмов, они учат жизни».</w:t>
      </w:r>
    </w:p>
    <w:p>
      <w:pPr>
        <w:pStyle w:val="Normal"/>
        <w:ind w:firstLine="567"/>
        <w:jc w:val="both"/>
        <w:rPr/>
      </w:pPr>
      <w:r>
        <w:rPr/>
        <w:t>8. Тут же противоречить своим же поучениям: «а я фильмы смотреть не люблю».</w:t>
      </w:r>
    </w:p>
    <w:p>
      <w:pPr>
        <w:pStyle w:val="Normal"/>
        <w:ind w:firstLine="567"/>
        <w:jc w:val="both"/>
        <w:rPr/>
      </w:pPr>
      <w:r>
        <w:rPr/>
        <w:t>9. Сказать, что ты устала или тебе скучно с ним разговаривать (в конце, когда уже поняла, что больше ничего не хочешь, и если не планируешь секс). Отойти.</w:t>
      </w:r>
    </w:p>
    <w:p>
      <w:pPr>
        <w:pStyle w:val="Normal"/>
        <w:ind w:firstLine="567"/>
        <w:jc w:val="both"/>
        <w:rPr/>
      </w:pPr>
      <w:r>
        <w:rPr/>
        <w:t>10. Спросить себя – не хочется ли теперь все-таки заняться с ним каким-нибудь сексом – предложить ему потрогать свою попу или грудки, найти укромный уголок и показать ему свои грудки и т.д.</w:t>
      </w:r>
    </w:p>
    <w:p>
      <w:pPr>
        <w:pStyle w:val="Normal"/>
        <w:ind w:firstLine="567"/>
        <w:jc w:val="both"/>
        <w:rPr>
          <w:rFonts w:eastAsia="Times New Roman"/>
        </w:rPr>
      </w:pPr>
      <w:r>
        <w:rPr>
          <w:rFonts w:eastAsia="Times New Roman"/>
        </w:rPr>
        <w:t xml:space="preserve"> </w:t>
      </w:r>
    </w:p>
    <w:p>
      <w:pPr>
        <w:pStyle w:val="Normal"/>
        <w:ind w:firstLine="567"/>
        <w:jc w:val="both"/>
        <w:rPr/>
      </w:pPr>
      <w:r>
        <w:rPr/>
        <w:t>Программа-минимум для переписки.</w:t>
      </w:r>
    </w:p>
    <w:p>
      <w:pPr>
        <w:pStyle w:val="Normal"/>
        <w:ind w:firstLine="567"/>
        <w:jc w:val="both"/>
        <w:rPr>
          <w:rFonts w:eastAsia="Times New Roman"/>
        </w:rPr>
      </w:pPr>
      <w:r>
        <w:rPr>
          <w:rFonts w:eastAsia="Times New Roman"/>
        </w:rPr>
        <w:t xml:space="preserve"> </w:t>
      </w:r>
    </w:p>
    <w:p>
      <w:pPr>
        <w:pStyle w:val="Normal"/>
        <w:ind w:firstLine="567"/>
        <w:jc w:val="both"/>
        <w:rPr/>
      </w:pPr>
      <w:r>
        <w:rPr/>
        <w:t>1) Сказать, что ты обязательно хочешь, чтобы тебе полизали ножки, попу, письку. Когда он/она согласится с этим, спросить, как именно он будет это делать. Т.о. это почти исключит возможность подумать, что твой вопрос риторический.</w:t>
      </w:r>
    </w:p>
    <w:p>
      <w:pPr>
        <w:pStyle w:val="Normal"/>
        <w:ind w:firstLine="567"/>
        <w:jc w:val="both"/>
        <w:rPr/>
      </w:pPr>
      <w:r>
        <w:rPr/>
        <w:t>2) Спросить что его больше всего возбуждает представлять в сексе со мной.</w:t>
      </w:r>
    </w:p>
    <w:p>
      <w:pPr>
        <w:pStyle w:val="Normal"/>
        <w:ind w:firstLine="567"/>
        <w:jc w:val="both"/>
        <w:rPr/>
      </w:pPr>
      <w:r>
        <w:rPr/>
        <w:t>3) Сказать, что тебе нравится трахать парней в попу. Спроси - нравится ли ему(ей) трахаться в попу, даст ли он мне потрахать себя в попу.</w:t>
      </w:r>
    </w:p>
    <w:p>
      <w:pPr>
        <w:pStyle w:val="Normal"/>
        <w:ind w:firstLine="567"/>
        <w:jc w:val="both"/>
        <w:rPr/>
      </w:pPr>
      <w:r>
        <w:rPr/>
        <w:t>4) Спросить - нравится ли ему трахаться с парнями, сколько парней у него было.</w:t>
      </w:r>
    </w:p>
    <w:p>
      <w:pPr>
        <w:pStyle w:val="Normal"/>
        <w:ind w:firstLine="567"/>
        <w:jc w:val="both"/>
        <w:rPr/>
      </w:pPr>
      <w:r>
        <w:rPr/>
        <w:t>5) Сказать, что тебе нравится проявлять инициативу, доминировать. Нравится ли ему это. Согласен ли он с этим.</w:t>
      </w:r>
    </w:p>
    <w:p>
      <w:pPr>
        <w:pStyle w:val="Normal"/>
        <w:ind w:firstLine="567"/>
        <w:jc w:val="both"/>
        <w:rPr/>
      </w:pPr>
      <w:r>
        <w:rPr/>
        <w:t>6) Если его фотка мелкая, расплывчатая, обязательно сказать, чтобы выслал крупную. Свои фотки не высылать вообще.</w:t>
      </w:r>
    </w:p>
    <w:p>
      <w:pPr>
        <w:pStyle w:val="Normal"/>
        <w:ind w:firstLine="567"/>
        <w:jc w:val="both"/>
        <w:rPr/>
      </w:pPr>
      <w:r>
        <w:rPr/>
        <w:t>7) Спросить какой у него член, сказать, чтобы описал его. Потом спросить фотку члена.</w:t>
      </w:r>
    </w:p>
    <w:p>
      <w:pPr>
        <w:pStyle w:val="Normal"/>
        <w:ind w:firstLine="567"/>
        <w:jc w:val="both"/>
        <w:rPr>
          <w:rFonts w:eastAsia="Times New Roman"/>
        </w:rPr>
      </w:pPr>
      <w:r>
        <w:rPr>
          <w:rFonts w:eastAsia="Times New Roman"/>
        </w:rPr>
        <w:t xml:space="preserve"> </w:t>
      </w:r>
    </w:p>
    <w:p>
      <w:pPr>
        <w:pStyle w:val="Normal"/>
        <w:ind w:firstLine="567"/>
        <w:jc w:val="both"/>
        <w:rPr/>
      </w:pPr>
      <w:r>
        <w:rPr/>
        <w:t>Вопросы для последующего самоотчета:</w:t>
      </w:r>
    </w:p>
    <w:p>
      <w:pPr>
        <w:pStyle w:val="Normal"/>
        <w:ind w:firstLine="567"/>
        <w:jc w:val="both"/>
        <w:rPr>
          <w:rFonts w:eastAsia="Times New Roman"/>
        </w:rPr>
      </w:pPr>
      <w:r>
        <w:rPr>
          <w:rFonts w:eastAsia="Times New Roman"/>
        </w:rPr>
        <w:t xml:space="preserve"> </w:t>
      </w:r>
    </w:p>
    <w:p>
      <w:pPr>
        <w:pStyle w:val="Normal"/>
        <w:ind w:firstLine="567"/>
        <w:jc w:val="both"/>
        <w:rPr/>
      </w:pPr>
      <w:r>
        <w:rPr/>
        <w:t>1. Описать подробно его первую реакцию к моменту, когда ты к нему подошла, поздоровалась. Он проявил себя ПЭ-шно, насторожено, заинтересовано?</w:t>
      </w:r>
    </w:p>
    <w:p>
      <w:pPr>
        <w:pStyle w:val="Normal"/>
        <w:ind w:firstLine="567"/>
        <w:jc w:val="both"/>
        <w:rPr/>
      </w:pPr>
      <w:r>
        <w:rPr/>
        <w:t>2. Каким он показался, когда подходила к нему? Описать, что в нем привлекло. Оценить по шкале от 1 до 10</w:t>
      </w:r>
    </w:p>
    <w:p>
      <w:pPr>
        <w:pStyle w:val="Normal"/>
        <w:ind w:firstLine="567"/>
        <w:jc w:val="both"/>
        <w:rPr/>
      </w:pPr>
      <w:r>
        <w:rPr/>
        <w:t>- насколько понравилось его тело</w:t>
      </w:r>
    </w:p>
    <w:p>
      <w:pPr>
        <w:pStyle w:val="Normal"/>
        <w:ind w:firstLine="567"/>
        <w:jc w:val="both"/>
        <w:rPr/>
      </w:pPr>
      <w:r>
        <w:rPr/>
        <w:t>- насколько понравилось лицо</w:t>
      </w:r>
    </w:p>
    <w:p>
      <w:pPr>
        <w:pStyle w:val="Normal"/>
        <w:ind w:firstLine="567"/>
        <w:jc w:val="both"/>
        <w:rPr/>
      </w:pPr>
      <w:r>
        <w:rPr/>
        <w:t>- насколько возникло сексуальное желание (сж)</w:t>
      </w:r>
    </w:p>
    <w:p>
      <w:pPr>
        <w:pStyle w:val="Normal"/>
        <w:ind w:firstLine="567"/>
        <w:jc w:val="both"/>
        <w:rPr/>
      </w:pPr>
      <w:r>
        <w:rPr/>
        <w:t>- какие возникли к нему желания, фантазии:</w:t>
      </w:r>
    </w:p>
    <w:p>
      <w:pPr>
        <w:pStyle w:val="Normal"/>
        <w:ind w:firstLine="567"/>
        <w:jc w:val="both"/>
        <w:rPr/>
      </w:pPr>
      <w:r>
        <w:rPr/>
        <w:t>- хочется ли с ним трахаться</w:t>
      </w:r>
    </w:p>
    <w:p>
      <w:pPr>
        <w:pStyle w:val="Normal"/>
        <w:ind w:firstLine="567"/>
        <w:jc w:val="both"/>
        <w:rPr/>
      </w:pPr>
      <w:r>
        <w:rPr/>
        <w:t>- хочется ли с ним тискаться, валяться, прижиматься</w:t>
      </w:r>
    </w:p>
    <w:p>
      <w:pPr>
        <w:pStyle w:val="Normal"/>
        <w:ind w:firstLine="567"/>
        <w:jc w:val="both"/>
        <w:rPr/>
      </w:pPr>
      <w:r>
        <w:rPr/>
        <w:t>- хочется ли с ним целоваться</w:t>
      </w:r>
    </w:p>
    <w:p>
      <w:pPr>
        <w:pStyle w:val="Normal"/>
        <w:ind w:firstLine="567"/>
        <w:jc w:val="both"/>
        <w:rPr/>
      </w:pPr>
      <w:r>
        <w:rPr/>
        <w:t>- хочется ли разговаривать о чем-то интересном</w:t>
      </w:r>
    </w:p>
    <w:p>
      <w:pPr>
        <w:pStyle w:val="Normal"/>
        <w:ind w:firstLine="567"/>
        <w:jc w:val="both"/>
        <w:rPr>
          <w:rFonts w:eastAsia="Times New Roman"/>
        </w:rPr>
      </w:pPr>
      <w:r>
        <w:rPr>
          <w:rFonts w:eastAsia="Times New Roman"/>
        </w:rPr>
        <w:t xml:space="preserve"> </w:t>
      </w:r>
    </w:p>
    <w:p>
      <w:pPr>
        <w:pStyle w:val="Normal"/>
        <w:ind w:firstLine="567"/>
        <w:jc w:val="both"/>
        <w:rPr/>
      </w:pPr>
      <w:r>
        <w:rPr/>
        <w:t>Оценить его</w:t>
      </w:r>
    </w:p>
    <w:p>
      <w:pPr>
        <w:pStyle w:val="Normal"/>
        <w:ind w:firstLine="567"/>
        <w:jc w:val="both"/>
        <w:rPr/>
      </w:pPr>
      <w:r>
        <w:rPr/>
        <w:t>- агрессивность</w:t>
      </w:r>
    </w:p>
    <w:p>
      <w:pPr>
        <w:pStyle w:val="Normal"/>
        <w:ind w:firstLine="567"/>
        <w:jc w:val="both"/>
        <w:rPr/>
      </w:pPr>
      <w:r>
        <w:rPr/>
        <w:t>- страстность</w:t>
      </w:r>
    </w:p>
    <w:p>
      <w:pPr>
        <w:pStyle w:val="Normal"/>
        <w:ind w:firstLine="567"/>
        <w:jc w:val="both"/>
        <w:rPr/>
      </w:pPr>
      <w:r>
        <w:rPr/>
        <w:t>- наличие интересов</w:t>
      </w:r>
    </w:p>
    <w:p>
      <w:pPr>
        <w:pStyle w:val="Normal"/>
        <w:ind w:firstLine="567"/>
        <w:jc w:val="both"/>
        <w:rPr/>
      </w:pPr>
      <w:r>
        <w:rPr/>
        <w:t>- думает или нет</w:t>
      </w:r>
    </w:p>
    <w:p>
      <w:pPr>
        <w:pStyle w:val="Normal"/>
        <w:ind w:firstLine="567"/>
        <w:jc w:val="both"/>
        <w:rPr/>
      </w:pPr>
      <w:r>
        <w:rPr/>
        <w:t>- активность</w:t>
      </w:r>
    </w:p>
    <w:p>
      <w:pPr>
        <w:pStyle w:val="Normal"/>
        <w:ind w:firstLine="567"/>
        <w:jc w:val="both"/>
        <w:rPr/>
      </w:pPr>
      <w:r>
        <w:rPr/>
        <w:t>- нежность</w:t>
      </w:r>
    </w:p>
    <w:p>
      <w:pPr>
        <w:pStyle w:val="Normal"/>
        <w:ind w:firstLine="567"/>
        <w:jc w:val="both"/>
        <w:rPr/>
      </w:pPr>
      <w:r>
        <w:rPr/>
        <w:t>- способность испытывать симпатию</w:t>
      </w:r>
    </w:p>
    <w:p>
      <w:pPr>
        <w:pStyle w:val="Normal"/>
        <w:ind w:firstLine="567"/>
        <w:jc w:val="both"/>
        <w:rPr/>
      </w:pPr>
      <w:r>
        <w:rPr/>
        <w:t>- физическая активность</w:t>
      </w:r>
    </w:p>
    <w:p>
      <w:pPr>
        <w:pStyle w:val="Normal"/>
        <w:ind w:firstLine="567"/>
        <w:jc w:val="both"/>
        <w:rPr>
          <w:rFonts w:eastAsia="Times New Roman"/>
        </w:rPr>
      </w:pPr>
      <w:r>
        <w:rPr>
          <w:rFonts w:eastAsia="Times New Roman"/>
        </w:rPr>
        <w:t xml:space="preserve"> </w:t>
      </w:r>
    </w:p>
    <w:p>
      <w:pPr>
        <w:pStyle w:val="Normal"/>
        <w:ind w:firstLine="567"/>
        <w:jc w:val="both"/>
        <w:rPr/>
      </w:pPr>
      <w:r>
        <w:rPr/>
        <w:t>3. Описать подробно, как он отреагировал на вопросы про курево, питье и родителей.</w:t>
      </w:r>
    </w:p>
    <w:p>
      <w:pPr>
        <w:pStyle w:val="Normal"/>
        <w:ind w:firstLine="567"/>
        <w:jc w:val="both"/>
        <w:rPr/>
      </w:pPr>
      <w:r>
        <w:rPr/>
        <w:t>4. Насколько неловко было задавать резкие вопросы о куреве, алкоголе, родителях?</w:t>
      </w:r>
    </w:p>
    <w:p>
      <w:pPr>
        <w:pStyle w:val="Normal"/>
        <w:ind w:firstLine="567"/>
        <w:jc w:val="both"/>
        <w:rPr/>
      </w:pPr>
      <w:r>
        <w:rPr/>
        <w:t>5. Как изменилось отношение к нему после этих вопросов?</w:t>
      </w:r>
    </w:p>
    <w:p>
      <w:pPr>
        <w:pStyle w:val="Normal"/>
        <w:ind w:firstLine="567"/>
        <w:jc w:val="both"/>
        <w:rPr/>
      </w:pPr>
      <w:r>
        <w:rPr/>
        <w:t>6. Смотрел ли он на твое тельце? Рассматривал ли отдельные части – ножки, грудки?</w:t>
      </w:r>
    </w:p>
    <w:p>
      <w:pPr>
        <w:pStyle w:val="Normal"/>
        <w:ind w:firstLine="567"/>
        <w:jc w:val="both"/>
        <w:rPr/>
      </w:pPr>
      <w:r>
        <w:rPr/>
        <w:t>7. Его реакция на блокнот, на записи.</w:t>
      </w:r>
    </w:p>
    <w:p>
      <w:pPr>
        <w:pStyle w:val="Normal"/>
        <w:ind w:firstLine="567"/>
        <w:jc w:val="both"/>
        <w:rPr/>
      </w:pPr>
      <w:r>
        <w:rPr/>
        <w:t>8. Подробно - его реакция на вопросы о сексе. Заинтересованная, пытался быстро прекратить, или вежливо поддерживать разговор, или проявил ненависть?</w:t>
      </w:r>
    </w:p>
    <w:p>
      <w:pPr>
        <w:pStyle w:val="Normal"/>
        <w:ind w:firstLine="567"/>
        <w:jc w:val="both"/>
        <w:rPr/>
      </w:pPr>
      <w:r>
        <w:rPr/>
        <w:t>9. Во время разговора врала ему? В чем? Было неловко врать? Насколько? Если неловко не было, почему не стала врать дальше?</w:t>
      </w:r>
    </w:p>
    <w:p>
      <w:pPr>
        <w:pStyle w:val="Normal"/>
        <w:ind w:firstLine="567"/>
        <w:jc w:val="both"/>
        <w:rPr/>
      </w:pPr>
      <w:r>
        <w:rPr/>
        <w:t>10. Кто первый предложил секс?</w:t>
      </w:r>
    </w:p>
    <w:p>
      <w:pPr>
        <w:pStyle w:val="Normal"/>
        <w:ind w:firstLine="567"/>
        <w:jc w:val="both"/>
        <w:rPr/>
      </w:pPr>
      <w:r>
        <w:rPr/>
        <w:t>11. Пока шли по улице, он пытался говорить о сексе, заводил ли сам этот разговор? Если да, что говорил?</w:t>
      </w:r>
    </w:p>
    <w:p>
      <w:pPr>
        <w:pStyle w:val="Normal"/>
        <w:ind w:firstLine="567"/>
        <w:jc w:val="both"/>
        <w:rPr/>
      </w:pPr>
      <w:r>
        <w:rPr/>
        <w:t>12. Пытался ли потискать по дороге к отелю?</w:t>
      </w:r>
    </w:p>
    <w:p>
      <w:pPr>
        <w:pStyle w:val="Normal"/>
        <w:ind w:firstLine="567"/>
        <w:jc w:val="both"/>
        <w:rPr/>
      </w:pPr>
      <w:r>
        <w:rPr/>
        <w:t>13. Насколько было сж к нему, пока шли трахаться?</w:t>
      </w:r>
    </w:p>
    <w:p>
      <w:pPr>
        <w:pStyle w:val="Normal"/>
        <w:ind w:firstLine="567"/>
        <w:jc w:val="both"/>
        <w:rPr/>
      </w:pPr>
      <w:r>
        <w:rPr/>
        <w:t>14. Когда поднимались в комнату, он пытался тебе полапать в лифте или на лестнице?</w:t>
      </w:r>
    </w:p>
    <w:p>
      <w:pPr>
        <w:pStyle w:val="Normal"/>
        <w:ind w:firstLine="567"/>
        <w:jc w:val="both"/>
        <w:rPr/>
      </w:pPr>
      <w:r>
        <w:rPr/>
        <w:t>15. Что он стал делать, когда зашли?</w:t>
      </w:r>
    </w:p>
    <w:p>
      <w:pPr>
        <w:pStyle w:val="Normal"/>
        <w:ind w:firstLine="567"/>
        <w:jc w:val="both"/>
        <w:rPr/>
      </w:pPr>
      <w:r>
        <w:rPr/>
        <w:t>16. Какие были желания у тебя, когда зашли?</w:t>
      </w:r>
    </w:p>
    <w:p>
      <w:pPr>
        <w:pStyle w:val="Normal"/>
        <w:ind w:firstLine="567"/>
        <w:jc w:val="both"/>
        <w:rPr/>
      </w:pPr>
      <w:r>
        <w:rPr/>
        <w:t>17. Пошел ли он мыться перед трахом? Ты ему разрешила?</w:t>
      </w:r>
    </w:p>
    <w:p>
      <w:pPr>
        <w:pStyle w:val="Normal"/>
        <w:ind w:firstLine="567"/>
        <w:jc w:val="both"/>
        <w:rPr/>
      </w:pPr>
      <w:r>
        <w:rPr/>
        <w:t>18. Стал ли говорить, чтобы ты мылась? Как отреагировал на то, что ты отказалась мыться?</w:t>
      </w:r>
    </w:p>
    <w:p>
      <w:pPr>
        <w:pStyle w:val="Normal"/>
        <w:ind w:firstLine="567"/>
        <w:jc w:val="both"/>
        <w:rPr/>
      </w:pPr>
      <w:r>
        <w:rPr/>
        <w:t>19. Какая у него реакция на твои подмышки/небритые лапы (спросила ли у него, если нет - почему?)</w:t>
      </w:r>
    </w:p>
    <w:p>
      <w:pPr>
        <w:pStyle w:val="Normal"/>
        <w:ind w:firstLine="567"/>
        <w:jc w:val="both"/>
        <w:rPr/>
      </w:pPr>
      <w:r>
        <w:rPr/>
        <w:t>20. Если он пошел в туалет, пошла ли за ним? Если нет – почему? Как он отреагировал?</w:t>
      </w:r>
    </w:p>
    <w:p>
      <w:pPr>
        <w:pStyle w:val="Normal"/>
        <w:ind w:firstLine="567"/>
        <w:jc w:val="both"/>
        <w:rPr/>
      </w:pPr>
      <w:r>
        <w:rPr/>
        <w:t>21. Когда сама пошла писать, стала закрываться? Позвала ли его посмотреть?</w:t>
      </w:r>
    </w:p>
    <w:p>
      <w:pPr>
        <w:pStyle w:val="Normal"/>
        <w:ind w:firstLine="567"/>
        <w:jc w:val="both"/>
        <w:rPr/>
      </w:pPr>
      <w:r>
        <w:rPr/>
        <w:t>22. Лез ли он целоваться. Хотела ли ты с ним целоваться, и почему?</w:t>
      </w:r>
    </w:p>
    <w:p>
      <w:pPr>
        <w:pStyle w:val="Normal"/>
        <w:ind w:firstLine="567"/>
        <w:jc w:val="both"/>
        <w:rPr/>
      </w:pPr>
      <w:r>
        <w:rPr/>
        <w:t>23. Предлагала ли трахнуть его в попу? Как он отреагировал на вопрос про трах его в попу.</w:t>
      </w:r>
    </w:p>
    <w:p>
      <w:pPr>
        <w:pStyle w:val="Normal"/>
        <w:ind w:firstLine="567"/>
        <w:jc w:val="both"/>
        <w:rPr/>
      </w:pPr>
      <w:r>
        <w:rPr/>
        <w:t>24. Предлагала ли сесть ему на лицо? Как он отреагировал?</w:t>
      </w:r>
    </w:p>
    <w:p>
      <w:pPr>
        <w:pStyle w:val="Normal"/>
        <w:ind w:firstLine="567"/>
        <w:jc w:val="both"/>
        <w:rPr/>
      </w:pPr>
      <w:r>
        <w:rPr/>
        <w:t>25. Предлагала ли пописать на него или ему на нее? Как он отреагировал?</w:t>
      </w:r>
    </w:p>
    <w:p>
      <w:pPr>
        <w:pStyle w:val="Normal"/>
        <w:ind w:firstLine="567"/>
        <w:jc w:val="both"/>
        <w:rPr/>
      </w:pPr>
      <w:r>
        <w:rPr/>
        <w:t>26. Как он отреагировал на вопрос, хочет ли он полизать ножки?</w:t>
      </w:r>
    </w:p>
    <w:p>
      <w:pPr>
        <w:pStyle w:val="Normal"/>
        <w:ind w:firstLine="567"/>
        <w:jc w:val="both"/>
        <w:rPr/>
      </w:pPr>
      <w:r>
        <w:rPr/>
        <w:t>27. Как отреагировал на вопрос, что нравится в твоем теле? Что ответил?</w:t>
      </w:r>
    </w:p>
    <w:p>
      <w:pPr>
        <w:pStyle w:val="Normal"/>
        <w:ind w:firstLine="567"/>
        <w:jc w:val="both"/>
        <w:rPr/>
      </w:pPr>
      <w:r>
        <w:rPr/>
        <w:t>28. Насколько сильное сж к нему?</w:t>
      </w:r>
    </w:p>
    <w:p>
      <w:pPr>
        <w:pStyle w:val="Normal"/>
        <w:ind w:firstLine="567"/>
        <w:jc w:val="both"/>
        <w:rPr/>
      </w:pPr>
      <w:r>
        <w:rPr/>
        <w:t>29. Хотел ли он или ты выключить свет?</w:t>
      </w:r>
    </w:p>
    <w:p>
      <w:pPr>
        <w:pStyle w:val="Normal"/>
        <w:ind w:firstLine="567"/>
        <w:jc w:val="both"/>
        <w:rPr/>
      </w:pPr>
      <w:r>
        <w:rPr/>
        <w:t>30. Сделала ли ты свет ярче, чтобы было лучше видно трах?</w:t>
      </w:r>
    </w:p>
    <w:p>
      <w:pPr>
        <w:pStyle w:val="Normal"/>
        <w:ind w:firstLine="567"/>
        <w:jc w:val="both"/>
        <w:rPr/>
      </w:pPr>
      <w:r>
        <w:rPr/>
        <w:t>31. Кто первый начал прикасаться? Как именно?</w:t>
      </w:r>
    </w:p>
    <w:p>
      <w:pPr>
        <w:pStyle w:val="Normal"/>
        <w:ind w:firstLine="567"/>
        <w:jc w:val="both"/>
        <w:rPr/>
      </w:pPr>
      <w:r>
        <w:rPr/>
        <w:t>32. В каждом действии, которое совершали, ответить на вопрос: кто предложил, насколько хотелось это делать?</w:t>
      </w:r>
    </w:p>
    <w:p>
      <w:pPr>
        <w:pStyle w:val="Normal"/>
        <w:ind w:firstLine="567"/>
        <w:jc w:val="both"/>
        <w:rPr/>
      </w:pPr>
      <w:r>
        <w:rPr/>
        <w:t>33. Он лизал письку? На сколько нравилось?</w:t>
      </w:r>
    </w:p>
    <w:p>
      <w:pPr>
        <w:pStyle w:val="Normal"/>
        <w:ind w:firstLine="567"/>
        <w:jc w:val="both"/>
        <w:rPr/>
      </w:pPr>
      <w:r>
        <w:rPr/>
        <w:t>34. Говорила ему, как лизать письку? Попку? Сколько раз?</w:t>
      </w:r>
    </w:p>
    <w:p>
      <w:pPr>
        <w:pStyle w:val="Normal"/>
        <w:ind w:firstLine="567"/>
        <w:jc w:val="both"/>
        <w:rPr/>
      </w:pPr>
      <w:r>
        <w:rPr/>
        <w:t>35. Трахала ли его пальчиком в попу? Как именно – засовывая его туда целиком или только кончиком? Пробовала ли его трахать двумя пальчиками? Если он отказался сразу, пыталась ли все равно это сделать?</w:t>
      </w:r>
    </w:p>
    <w:p>
      <w:pPr>
        <w:pStyle w:val="Normal"/>
        <w:ind w:firstLine="567"/>
        <w:jc w:val="both"/>
        <w:rPr/>
      </w:pPr>
      <w:r>
        <w:rPr/>
        <w:t>36. Взяла с собой искусственный член? Если нет – почему?</w:t>
      </w:r>
    </w:p>
    <w:p>
      <w:pPr>
        <w:pStyle w:val="Normal"/>
        <w:ind w:firstLine="567"/>
        <w:jc w:val="both"/>
        <w:rPr/>
      </w:pPr>
      <w:r>
        <w:rPr/>
        <w:t>37. Хотелось ли с ним трахаться?</w:t>
      </w:r>
    </w:p>
    <w:p>
      <w:pPr>
        <w:pStyle w:val="Normal"/>
        <w:ind w:firstLine="567"/>
        <w:jc w:val="both"/>
        <w:rPr/>
      </w:pPr>
      <w:r>
        <w:rPr/>
        <w:t>38. На сколько у него стоял член?</w:t>
      </w:r>
    </w:p>
    <w:p>
      <w:pPr>
        <w:pStyle w:val="Normal"/>
        <w:ind w:firstLine="567"/>
        <w:jc w:val="both"/>
        <w:rPr/>
      </w:pPr>
      <w:r>
        <w:rPr/>
        <w:t>39. Сказала ли, чтобы помыл руки перед тем, как начал трогать?</w:t>
      </w:r>
    </w:p>
    <w:p>
      <w:pPr>
        <w:pStyle w:val="Normal"/>
        <w:ind w:firstLine="567"/>
        <w:jc w:val="both"/>
        <w:rPr/>
      </w:pPr>
      <w:r>
        <w:rPr/>
        <w:t>40. Сказала не кончать? Сколько раз?</w:t>
      </w:r>
    </w:p>
    <w:p>
      <w:pPr>
        <w:pStyle w:val="Normal"/>
        <w:ind w:firstLine="567"/>
        <w:jc w:val="both"/>
        <w:rPr/>
      </w:pPr>
      <w:r>
        <w:rPr/>
        <w:t>41. Когда захотела трахаться, сказала ему подрочить, чтобы член стал твердым?</w:t>
      </w:r>
    </w:p>
    <w:p>
      <w:pPr>
        <w:pStyle w:val="Normal"/>
        <w:ind w:firstLine="567"/>
        <w:jc w:val="both"/>
        <w:rPr/>
      </w:pPr>
      <w:r>
        <w:rPr/>
        <w:t>42. Стала ли звонить или имитировать звонок парню? Как именно сказала, что твоему парню нравятся такие звонки? Сказала, что он именно дрочит и возбуждается, когда ты трахаешься или просто сказала «ему нравится»?</w:t>
      </w:r>
    </w:p>
    <w:p>
      <w:pPr>
        <w:pStyle w:val="Normal"/>
        <w:ind w:firstLine="567"/>
        <w:jc w:val="both"/>
        <w:rPr/>
      </w:pPr>
      <w:r>
        <w:rPr/>
        <w:t>43. Спросила ли его, хочет ли он, чтобы твой парень смотрел, как вы трахаетесь?</w:t>
      </w:r>
    </w:p>
    <w:p>
      <w:pPr>
        <w:pStyle w:val="Normal"/>
        <w:ind w:firstLine="567"/>
        <w:jc w:val="both"/>
        <w:rPr/>
      </w:pPr>
      <w:r>
        <w:rPr/>
        <w:t>44. Сколько раз за трах смотрела в блокнот (не нужно считать, если смотрела 50 раз, но будет понятно, если смотрела только 1 или 2 раза)? Как он на это реагировал? Как именно смотрела в блокнот?</w:t>
      </w:r>
    </w:p>
    <w:p>
      <w:pPr>
        <w:pStyle w:val="Normal"/>
        <w:ind w:firstLine="567"/>
        <w:jc w:val="both"/>
        <w:rPr/>
      </w:pPr>
      <w:r>
        <w:rPr/>
        <w:t>45. Следила ли, чтобы он не трогал презик и твою письку той же рукой, что и член?</w:t>
      </w:r>
    </w:p>
    <w:p>
      <w:pPr>
        <w:pStyle w:val="Normal"/>
        <w:ind w:firstLine="567"/>
        <w:jc w:val="both"/>
        <w:rPr/>
      </w:pPr>
      <w:r>
        <w:rPr/>
        <w:t>46? Сказала ли, что ты не хочет кончать, чтобы он останавливался по команде «стоп»?</w:t>
      </w:r>
    </w:p>
    <w:p>
      <w:pPr>
        <w:pStyle w:val="Normal"/>
        <w:ind w:firstLine="567"/>
        <w:jc w:val="both"/>
        <w:rPr/>
      </w:pPr>
      <w:r>
        <w:rPr/>
        <w:t>47. Проверила его перед тем, как подошла к оргазму (сымитировать подход к оргазму, чтобы проверить, будет он останавливаться или нет)?</w:t>
      </w:r>
    </w:p>
    <w:p>
      <w:pPr>
        <w:pStyle w:val="Normal"/>
        <w:ind w:firstLine="567"/>
        <w:jc w:val="both"/>
        <w:rPr/>
      </w:pPr>
      <w:r>
        <w:rPr/>
        <w:t>48. Если он гладит, лижет что-нибудь по своей инициативе, возникает ли дорисовка его до нежного?</w:t>
      </w:r>
    </w:p>
    <w:p>
      <w:pPr>
        <w:pStyle w:val="Normal"/>
        <w:ind w:firstLine="567"/>
        <w:jc w:val="both"/>
        <w:rPr/>
      </w:pPr>
      <w:r>
        <w:rPr/>
        <w:t>49. Попросила ли у него денег? Как именно? Сколько раз? Если только один раз, почему?</w:t>
      </w:r>
    </w:p>
    <w:p>
      <w:pPr>
        <w:pStyle w:val="Normal"/>
        <w:ind w:firstLine="567"/>
        <w:jc w:val="both"/>
        <w:rPr/>
      </w:pPr>
      <w:r>
        <w:rPr/>
        <w:t>50. Предложила ли ему игры с доминированием? Спросила ли хотя бы об одной фантазии? (например, предложить ему накрыть его полотенцем, чтобы торчал один член, предложить хлопать его по щекам, трахать в попу искусственным членом, поставить его на колени, чтобы он просил лизать твою письку) .</w:t>
      </w:r>
    </w:p>
    <w:p>
      <w:pPr>
        <w:pStyle w:val="Normal"/>
        <w:ind w:firstLine="567"/>
        <w:jc w:val="both"/>
        <w:rPr/>
      </w:pPr>
      <w:r>
        <w:rPr/>
        <w:t>51. Говорила ли ему обидные слова о его вещах, повадках?</w:t>
      </w:r>
    </w:p>
    <w:p>
      <w:pPr>
        <w:pStyle w:val="Normal"/>
        <w:ind w:firstLine="567"/>
        <w:jc w:val="both"/>
        <w:rPr/>
      </w:pPr>
      <w:r>
        <w:rPr/>
        <w:t>52. Высказывала ли ему претензии?</w:t>
      </w:r>
    </w:p>
    <w:p>
      <w:pPr>
        <w:pStyle w:val="Normal"/>
        <w:ind w:firstLine="567"/>
        <w:jc w:val="both"/>
        <w:rPr/>
      </w:pPr>
      <w:r>
        <w:rPr/>
        <w:t>53. Он кончил? Как именно?</w:t>
      </w:r>
    </w:p>
    <w:p>
      <w:pPr>
        <w:pStyle w:val="Normal"/>
        <w:ind w:firstLine="567"/>
        <w:jc w:val="both"/>
        <w:rPr/>
      </w:pPr>
      <w:r>
        <w:rPr/>
        <w:t>54. Кто снимал презик с него? Если он был со спермой, взяла с собой?</w:t>
      </w:r>
    </w:p>
    <w:p>
      <w:pPr>
        <w:pStyle w:val="Normal"/>
        <w:ind w:firstLine="567"/>
        <w:jc w:val="both"/>
        <w:rPr/>
      </w:pPr>
      <w:r>
        <w:rPr/>
        <w:t>55. Если он кончил, проследила, чтобы сперма не попала в письку?</w:t>
      </w:r>
    </w:p>
    <w:p>
      <w:pPr>
        <w:pStyle w:val="Normal"/>
        <w:ind w:firstLine="567"/>
        <w:jc w:val="both"/>
        <w:rPr/>
      </w:pPr>
      <w:r>
        <w:rPr/>
        <w:t>56. Предложила ли ему хотя бы одну игру со спермой? Кончить на ножки и потом вылизать? Кончить на живот и полизать его? Кончить в ротик и потрогать зубы, небо, когда во рту сперма? Дать ему попробовать его сперму из презика?</w:t>
      </w:r>
    </w:p>
    <w:p>
      <w:pPr>
        <w:pStyle w:val="Normal"/>
        <w:ind w:firstLine="567"/>
        <w:jc w:val="both"/>
        <w:rPr/>
      </w:pPr>
      <w:r>
        <w:rPr/>
        <w:t>57. Хотелось ли во время секса с ним обниматься, прижиматься к нему?</w:t>
      </w:r>
    </w:p>
    <w:p>
      <w:pPr>
        <w:pStyle w:val="Normal"/>
        <w:ind w:firstLine="567"/>
        <w:jc w:val="both"/>
        <w:rPr/>
      </w:pPr>
      <w:r>
        <w:rPr/>
        <w:t>58. Отделяла ли член от мужика?</w:t>
      </w:r>
    </w:p>
    <w:p>
      <w:pPr>
        <w:pStyle w:val="Normal"/>
        <w:ind w:firstLine="567"/>
        <w:jc w:val="both"/>
        <w:rPr/>
      </w:pPr>
      <w:r>
        <w:rPr/>
        <w:t>59. Договаривалась ли, пока шли в отель, о конкретных видах секса?</w:t>
      </w:r>
    </w:p>
    <w:p>
      <w:pPr>
        <w:pStyle w:val="Normal"/>
        <w:ind w:firstLine="567"/>
        <w:jc w:val="both"/>
        <w:rPr/>
      </w:pPr>
      <w:r>
        <w:rPr/>
        <w:t>60. Если сидела с ним в кафе, сказала ли, чтобы он за нее заплатил?</w:t>
      </w:r>
    </w:p>
    <w:p>
      <w:pPr>
        <w:pStyle w:val="Normal"/>
        <w:ind w:firstLine="567"/>
        <w:jc w:val="both"/>
        <w:rPr/>
      </w:pPr>
      <w:r>
        <w:rPr/>
        <w:t>61. Перебивала ли его, когда он рассказывал о какой-нибудь ерунде? Сколько раз? Каким образом?</w:t>
      </w:r>
    </w:p>
    <w:p>
      <w:pPr>
        <w:pStyle w:val="Normal"/>
        <w:ind w:firstLine="567"/>
        <w:jc w:val="both"/>
        <w:rPr/>
      </w:pPr>
      <w:r>
        <w:rPr/>
        <w:t>62. Говорила ли ему что-то делать перед зеркалом? Например, потрахать ее искусственным членом?</w:t>
      </w:r>
    </w:p>
    <w:p>
      <w:pPr>
        <w:pStyle w:val="Normal"/>
        <w:ind w:firstLine="567"/>
        <w:jc w:val="both"/>
        <w:rPr/>
      </w:pPr>
      <w:r>
        <w:rPr/>
        <w:t>63. Сняла ли одежду с себя и с него, точно ли хотелось ее снять? Как и когда сняли одежду?</w:t>
      </w:r>
    </w:p>
    <w:p>
      <w:pPr>
        <w:pStyle w:val="Normal"/>
        <w:ind w:firstLine="567"/>
        <w:jc w:val="both"/>
        <w:rPr/>
      </w:pPr>
      <w:r>
        <w:rPr/>
        <w:t>64. Давала ли оценку его телу? Какую?</w:t>
      </w:r>
    </w:p>
    <w:p>
      <w:pPr>
        <w:pStyle w:val="Normal"/>
        <w:ind w:firstLine="567"/>
        <w:jc w:val="both"/>
        <w:rPr/>
      </w:pPr>
      <w:r>
        <w:rPr/>
        <w:t>65. Просила потрахать ее в письку и попу языком?</w:t>
      </w:r>
    </w:p>
    <w:p>
      <w:pPr>
        <w:pStyle w:val="Normal"/>
        <w:ind w:firstLine="567"/>
        <w:jc w:val="both"/>
        <w:rPr/>
      </w:pPr>
      <w:r>
        <w:rPr/>
        <w:t>66. Когда он лизал письку, терлась писькой о его лицо, вжимала ли его голову в письку, постанывала или просто лежала как бревно (сидела)?</w:t>
      </w:r>
    </w:p>
    <w:p>
      <w:pPr>
        <w:pStyle w:val="Normal"/>
        <w:ind w:firstLine="567"/>
        <w:jc w:val="both"/>
        <w:rPr/>
      </w:pPr>
      <w:r>
        <w:rPr/>
        <w:t>67. Говорила ли ему, что она красивая, что нравится всем парням?</w:t>
      </w:r>
    </w:p>
    <w:p>
      <w:pPr>
        <w:pStyle w:val="Normal"/>
        <w:ind w:firstLine="567"/>
        <w:jc w:val="both"/>
        <w:rPr/>
      </w:pPr>
      <w:r>
        <w:rPr/>
        <w:t>68. Говорила ему не делать то, что он делает, что не нравилось? Сколько раз?</w:t>
      </w:r>
    </w:p>
    <w:p>
      <w:pPr>
        <w:pStyle w:val="Normal"/>
        <w:ind w:firstLine="567"/>
        <w:jc w:val="both"/>
        <w:rPr/>
      </w:pPr>
      <w:r>
        <w:rPr/>
        <w:t>69. Если он кончил, предъявила ли претензию?</w:t>
      </w:r>
    </w:p>
    <w:p>
      <w:pPr>
        <w:pStyle w:val="Normal"/>
        <w:ind w:firstLine="567"/>
        <w:jc w:val="both"/>
        <w:rPr/>
      </w:pPr>
      <w:r>
        <w:rPr/>
        <w:t>70. Если ты трахаешься у себя в отеле, разрешила ли ему принять душ?</w:t>
      </w:r>
    </w:p>
    <w:p>
      <w:pPr>
        <w:pStyle w:val="Normal"/>
        <w:ind w:firstLine="567"/>
        <w:jc w:val="both"/>
        <w:rPr/>
      </w:pPr>
      <w:r>
        <w:rPr/>
        <w:t>71. Спрашивала ли, есть ли у него друзья, хочет ли он потрахать ее с друзьями.</w:t>
      </w:r>
    </w:p>
    <w:p>
      <w:pPr>
        <w:pStyle w:val="Normal"/>
        <w:ind w:firstLine="567"/>
        <w:jc w:val="both"/>
        <w:rPr/>
      </w:pPr>
      <w:r>
        <w:rPr/>
        <w:t>72. После того, как ушла от него, каким он представляется (оценить по шкалам)?</w:t>
      </w:r>
    </w:p>
    <w:p>
      <w:pPr>
        <w:pStyle w:val="Normal"/>
        <w:ind w:firstLine="567"/>
        <w:jc w:val="both"/>
        <w:rPr/>
      </w:pPr>
      <w:r>
        <w:rPr/>
        <w:t>73. Какие желания с ним?</w:t>
      </w:r>
    </w:p>
    <w:p>
      <w:pPr>
        <w:pStyle w:val="Normal"/>
        <w:ind w:firstLine="567"/>
        <w:jc w:val="both"/>
        <w:rPr/>
      </w:pPr>
      <w:r>
        <w:rPr/>
        <w:t>74. Вспоминала ли про симпатичного тебе другого парня во время траха с этим? Что к нему испытывала?</w:t>
      </w:r>
    </w:p>
    <w:p>
      <w:pPr>
        <w:pStyle w:val="Normal"/>
        <w:ind w:firstLine="567"/>
        <w:jc w:val="both"/>
        <w:rPr/>
      </w:pPr>
      <w:r>
        <w:rPr/>
        <w:t>75. Когда пришла, захотелось ли написать что-то симпатичным тебе людям что-нибудь короткое еще до того, как написала полный отчет? Если нет – почему?</w:t>
      </w:r>
    </w:p>
    <w:p>
      <w:pPr>
        <w:pStyle w:val="Normal"/>
        <w:ind w:firstLine="567"/>
        <w:jc w:val="both"/>
        <w:rPr/>
      </w:pPr>
      <w:r>
        <w:rPr/>
        <w:t>76. Составляла ли список сексуальных фантазий (сф) перед тем, как идти?</w:t>
      </w:r>
    </w:p>
    <w:p>
      <w:pPr>
        <w:pStyle w:val="Normal"/>
        <w:ind w:firstLine="567"/>
        <w:jc w:val="both"/>
        <w:rPr/>
      </w:pPr>
      <w:r>
        <w:rPr/>
        <w:t>77. Взяла ли контакты у него, когда уходила?</w:t>
      </w:r>
    </w:p>
    <w:p>
      <w:pPr>
        <w:pStyle w:val="Normal"/>
        <w:ind w:firstLine="567"/>
        <w:jc w:val="both"/>
        <w:rPr/>
      </w:pPr>
      <w:r>
        <w:rPr/>
        <w:t>78. Если прощались, то что сказала ему, когда уходила? Зачем вообще прощалась, почему просто молча не ушла?</w:t>
      </w:r>
    </w:p>
    <w:p>
      <w:pPr>
        <w:pStyle w:val="Normal"/>
        <w:ind w:firstLine="567"/>
        <w:jc w:val="both"/>
        <w:rPr/>
      </w:pPr>
      <w:r>
        <w:rPr/>
        <w:t>79. Рассматривала ли его тело открыто, или давала оценки украдкой?</w:t>
      </w:r>
    </w:p>
    <w:p>
      <w:pPr>
        <w:pStyle w:val="Normal"/>
        <w:ind w:firstLine="567"/>
        <w:jc w:val="both"/>
        <w:rPr/>
      </w:pPr>
      <w:r>
        <w:rPr/>
        <w:t>80. Лизала ли ему лапы? Другие части тела, кроме члена и яиц?</w:t>
      </w:r>
    </w:p>
    <w:p>
      <w:pPr>
        <w:pStyle w:val="Normal"/>
        <w:ind w:firstLine="567"/>
        <w:jc w:val="both"/>
        <w:rPr/>
      </w:pPr>
      <w:r>
        <w:rPr/>
        <w:t>81. Лизала ли ему дырочку попы?</w:t>
      </w:r>
    </w:p>
    <w:p>
      <w:pPr>
        <w:pStyle w:val="Normal"/>
        <w:ind w:firstLine="567"/>
        <w:jc w:val="both"/>
        <w:rPr/>
      </w:pPr>
      <w:r>
        <w:rPr/>
        <w:t>82. Кто одевал презик?</w:t>
      </w:r>
    </w:p>
    <w:p>
      <w:pPr>
        <w:pStyle w:val="Normal"/>
        <w:ind w:firstLine="567"/>
        <w:jc w:val="both"/>
        <w:rPr/>
      </w:pPr>
      <w:r>
        <w:rPr/>
        <w:t>83. Сколько минут были перерывы во время траха? Сколько раз?</w:t>
      </w:r>
    </w:p>
    <w:p>
      <w:pPr>
        <w:pStyle w:val="Normal"/>
        <w:ind w:firstLine="567"/>
        <w:jc w:val="both"/>
        <w:rPr/>
      </w:pPr>
      <w:r>
        <w:rPr/>
        <w:t>84. Кто выбирал позы для траха?</w:t>
      </w:r>
    </w:p>
    <w:p>
      <w:pPr>
        <w:pStyle w:val="Normal"/>
        <w:ind w:firstLine="567"/>
        <w:jc w:val="both"/>
        <w:rPr/>
      </w:pPr>
      <w:r>
        <w:rPr/>
        <w:t>85. Отделяла ли приятные ощущения в письке от дорисовок в мужике нежного мальчика?</w:t>
      </w:r>
    </w:p>
    <w:p>
      <w:pPr>
        <w:pStyle w:val="Normal"/>
        <w:ind w:firstLine="567"/>
        <w:jc w:val="both"/>
        <w:rPr/>
      </w:pPr>
      <w:r>
        <w:rPr/>
        <w:t>86. Была ли радость в процессе всего секса от того, что сохраняешь трезвость, выполняешь антисемейные действия?</w:t>
      </w:r>
    </w:p>
    <w:p>
      <w:pPr>
        <w:pStyle w:val="Normal"/>
        <w:ind w:firstLine="567"/>
        <w:jc w:val="both"/>
        <w:rPr/>
      </w:pPr>
      <w:r>
        <w:rPr/>
        <w:t>87. Была ли во время выполнения плана жалость к мужику от того, что якобы лишаешь его удовольствия?</w:t>
      </w:r>
    </w:p>
    <w:p>
      <w:pPr>
        <w:pStyle w:val="Normal"/>
        <w:ind w:firstLine="567"/>
        <w:jc w:val="both"/>
        <w:rPr/>
      </w:pPr>
      <w:r>
        <w:rPr/>
        <w:t>88. Было ли разочарование от того, что не позволяешь себе дорисовать и влюбиться?</w:t>
      </w:r>
    </w:p>
    <w:p>
      <w:pPr>
        <w:pStyle w:val="Normal"/>
        <w:ind w:firstLine="567"/>
        <w:jc w:val="both"/>
        <w:rPr/>
      </w:pPr>
      <w:r>
        <w:rPr/>
        <w:t>89. Испытывала ли стыд и неловкость, когда он высказывал претензии в том, что ты такая бессердечная, занимаешься чем-то помимо секса с ним?</w:t>
      </w:r>
    </w:p>
    <w:p>
      <w:pPr>
        <w:pStyle w:val="Normal"/>
        <w:ind w:firstLine="567"/>
        <w:jc w:val="both"/>
        <w:rPr/>
      </w:pPr>
      <w:r>
        <w:rPr/>
        <w:t>90. Стонала ли громко во время секса, чтобы усилить наслаждение?</w:t>
      </w:r>
    </w:p>
    <w:p>
      <w:pPr>
        <w:pStyle w:val="Normal"/>
        <w:ind w:firstLine="567"/>
        <w:jc w:val="both"/>
        <w:rPr/>
      </w:pPr>
      <w:r>
        <w:rPr/>
        <w:t>91. Когда ты с ним трахалась – было ли желание чтобы рядом был еще один-два парня, которые могли бы трахать тебя в рот и т.д.?</w:t>
      </w:r>
    </w:p>
    <w:p>
      <w:pPr>
        <w:pStyle w:val="Normal"/>
        <w:ind w:firstLine="567"/>
        <w:jc w:val="both"/>
        <w:rPr/>
      </w:pPr>
      <w:r>
        <w:rPr/>
        <w:t>92. После секса с ним, когда шла в логово, было ли желание завтра найти еще кого-нибудь потрахаться, или не хотелось думать о других парнях, и хотелось завтра пойти трахаться только с этим?</w:t>
      </w:r>
    </w:p>
    <w:p>
      <w:pPr>
        <w:pStyle w:val="Normal"/>
        <w:ind w:firstLine="567"/>
        <w:jc w:val="both"/>
        <w:rPr>
          <w:rFonts w:eastAsia="Times New Roman"/>
        </w:rPr>
      </w:pPr>
      <w:r>
        <w:rPr>
          <w:rFonts w:eastAsia="Times New Roman"/>
        </w:rPr>
        <w:t xml:space="preserve"> </w:t>
      </w:r>
    </w:p>
    <w:p>
      <w:pPr>
        <w:pStyle w:val="Normal"/>
        <w:ind w:firstLine="567"/>
        <w:jc w:val="both"/>
        <w:rPr/>
      </w:pPr>
      <w:r>
        <w:rPr/>
        <w:t>При чтении этой статьи у многих возникнет отвращение, возмущение, отторжение. Это именно те люди, которых полностью устраивает, что любая девушка – это подстилка, родильная машина, ничтожество, которое должно обслуживать своего мужа. Этим человеком, которого все это устраивает, можешь оказаться и ты – тогда ты получишь возможность сделать соответствующие выводы.</w:t>
      </w:r>
    </w:p>
    <w:p>
      <w:pPr>
        <w:pStyle w:val="Normal"/>
        <w:ind w:firstLine="567"/>
        <w:jc w:val="both"/>
        <w:rPr/>
      </w:pPr>
      <w:r>
        <w:rPr/>
      </w:r>
    </w:p>
    <w:p>
      <w:pPr>
        <w:pStyle w:val="Normal"/>
        <w:ind w:firstLine="567"/>
        <w:jc w:val="both"/>
        <w:rPr/>
      </w:pPr>
      <w:r>
        <w:rPr/>
      </w:r>
    </w:p>
    <w:p>
      <w:pPr>
        <w:pStyle w:val="Normal"/>
        <w:ind w:firstLine="567"/>
        <w:jc w:val="both"/>
        <w:rPr>
          <w:i/>
          <w:i/>
        </w:rPr>
      </w:pPr>
      <w:r>
        <w:rPr>
          <w:b/>
        </w:rPr>
        <w:t>«Девальвация латов»</w:t>
      </w:r>
    </w:p>
    <w:p>
      <w:pPr>
        <w:pStyle w:val="Normal"/>
        <w:ind w:firstLine="567"/>
        <w:jc w:val="both"/>
        <w:rPr>
          <w:i/>
          <w:i/>
        </w:rPr>
      </w:pPr>
      <w:r>
        <w:rPr>
          <w:i/>
        </w:rPr>
      </w:r>
    </w:p>
    <w:p>
      <w:pPr>
        <w:pStyle w:val="Normal"/>
        <w:ind w:firstLine="567"/>
        <w:jc w:val="both"/>
        <w:rPr/>
      </w:pPr>
      <w:r>
        <w:rPr/>
        <w:t>Правительство Латвии собирается ввести уголовную ответственность за распространение слухов о предстоящей девальвации местной валюты. Сообщается, что такую меру они вводят для того, чтобы защитить граждан страны. Приводится пример: недавно по стране прокатилась паника – все стали массово сбрасывать латы и закупать доллары и евро – в результате многие граждане и финансовые структуры понесли бессмысленные убытки. Оказалось, какой-то студент разослал своим приятелям смс с сообщением, что по его мнению скоро будет девальвация. Те переслали своим приятелям и так далее – паника распространилась со скоростью лавины. Таким образом, вводя уголовную ответственность за распространение слухов о девальвации, правительство планирует оградить интересы своих граждан.</w:t>
      </w:r>
    </w:p>
    <w:p>
      <w:pPr>
        <w:pStyle w:val="Normal"/>
        <w:ind w:firstLine="567"/>
        <w:jc w:val="both"/>
        <w:rPr/>
      </w:pPr>
      <w:r>
        <w:rPr/>
        <w:t>На мой взгляд, совершенно очевидно, что такого рода запрет – уникален в своем роде, ведь это запрет на выражение мнения. Это не призыв к восстанию, не приглашение к совершению противоправных действий – это точка зрения. Сажать в тюрьму за то, что у тебя есть точка зрения – характерная особенность современной Европы – причем не обязательно в постсоветских странах. В Германии тебя посадят в тюрьму, если ты всего лишь в общественном месте усомнишься вслух в том, что немцы проводили геноцид в отношении еврейского народа. Во Франции тебя посадят в тюрьму, если ты в общественном месте усомнишься в том, что турки делали то же самое в отношении армян. Я сам убежден как в том, что имел место геноцид немцев в отношении евреев, так и в том, что был геноцид турок в отношении армян – там и там уничтожены миллионы простых людей, оспаривать эти факты почти невозможно. Но сажать в тюрьму? И разве не ясно, что наличие такого закона позволяет теперь сажать в тюрьму почти что кого угодно, кто выскажет предположение в том, что латвийская валюта плохо себя чувствует. И на мой взгляд так же очевидно, что народ такими мерами не защитить. Да, у латвийского народа непростая история (а у кого она простая?) – полвека советской оккупации – это серьезный удар. И в итоге латыши вышли в свободный рынок незащищенными – как и россияне. Скажи им – дай миллион, получишь через месяц два – поверят и принесут. Скажи им – валюта упадет – и они побегут в обменники. Но разве введением уголовной ответственности за прогноз курса валют можно воспитать в народе трезвость мышления? Скорее наоборот. Если ты два-три раза побежишь в обменник сдавать латы на доллары, потом, чертыхаясь, наоборот, то в следующий раз ты уже десять раз подумаешь – а обоснованы ли эти слухи? Возникнет иммунитет. Ты станешь проявлять больше интереса к вопросам экономики страны и экономики в целом, общество станет более восприимчивым к более сложным экономическим темам, появится возможность широко обсуждать эти темы – в прессе, по телевидению, и не просто обсуждать, а рассчитывать на понимание, на осмысленную реакцию.</w:t>
      </w:r>
    </w:p>
    <w:p>
      <w:pPr>
        <w:pStyle w:val="Normal"/>
        <w:ind w:firstLine="567"/>
        <w:jc w:val="both"/>
        <w:rPr/>
      </w:pPr>
      <w:r>
        <w:rPr/>
      </w:r>
    </w:p>
    <w:p>
      <w:pPr>
        <w:pStyle w:val="Normal"/>
        <w:ind w:firstLine="567"/>
        <w:jc w:val="both"/>
        <w:rPr/>
      </w:pPr>
      <w:r>
        <w:rPr/>
      </w:r>
    </w:p>
    <w:p>
      <w:pPr>
        <w:pStyle w:val="Normal"/>
        <w:ind w:firstLine="567"/>
        <w:jc w:val="both"/>
        <w:rPr>
          <w:b/>
          <w:b/>
        </w:rPr>
      </w:pPr>
      <w:r>
        <w:rPr>
          <w:b/>
        </w:rPr>
        <w:t>«Парадокс Зенона, или Ахилл и черепаха»</w:t>
      </w:r>
    </w:p>
    <w:p>
      <w:pPr>
        <w:pStyle w:val="Normal"/>
        <w:ind w:firstLine="567"/>
        <w:jc w:val="both"/>
        <w:rPr>
          <w:b/>
          <w:b/>
        </w:rPr>
      </w:pPr>
      <w:r>
        <w:rPr>
          <w:b/>
        </w:rPr>
      </w:r>
    </w:p>
    <w:p>
      <w:pPr>
        <w:pStyle w:val="Normal"/>
        <w:ind w:firstLine="567"/>
        <w:jc w:val="both"/>
        <w:rPr/>
      </w:pPr>
      <w:r>
        <w:rPr/>
        <w:t xml:space="preserve">Описание парадокса </w:t>
      </w:r>
    </w:p>
    <w:p>
      <w:pPr>
        <w:pStyle w:val="Normal"/>
        <w:ind w:firstLine="567"/>
        <w:jc w:val="both"/>
        <w:rPr/>
      </w:pPr>
      <w:r>
        <w:rPr/>
        <w:t>Быстроногий Ахилл хочет поймать черепаху, которая находится на расстоянии 1 км от него. К тому времени, когда Ахилл добегает до того места, где первоначально находилась черепаха, та успевает уползти вперед на 10 м. За то время, которое требуется Ахиллу, чтобы пробежать эти 10 м, черепаха снова успевает уползти на какое-то расстояние. Черепаха: «Где тебе догнать меня, старина! Каждый раз, когда ты добежишь до того места, где я была, я успею уползти на какое-то расстояние вперед, хоть на толщину волоса!»</w:t>
      </w:r>
    </w:p>
    <w:p>
      <w:pPr>
        <w:pStyle w:val="Normal"/>
        <w:ind w:firstLine="567"/>
        <w:jc w:val="both"/>
        <w:rPr/>
      </w:pPr>
      <w:r>
        <w:rPr/>
        <w:t xml:space="preserve">То есть какое бы расстояние ни оставалось между Ахиллом и черепахой, на преодоление этого расстояния, разумеется, потребуется некоторое время, а за это время черепаха продвинется еще вперед. В этой логике нет изъяна, но она самым очевидным образом противоречит нашему опыту. </w:t>
      </w:r>
    </w:p>
    <w:p>
      <w:pPr>
        <w:pStyle w:val="Normal"/>
        <w:ind w:firstLine="567"/>
        <w:jc w:val="both"/>
        <w:rPr/>
      </w:pPr>
      <w:r>
        <w:rPr/>
      </w:r>
    </w:p>
    <w:p>
      <w:pPr>
        <w:pStyle w:val="Normal"/>
        <w:ind w:firstLine="567"/>
        <w:jc w:val="both"/>
        <w:rPr/>
      </w:pPr>
      <w:r>
        <w:rPr/>
        <w:t>Психопатический метод «решения»</w:t>
      </w:r>
    </w:p>
    <w:p>
      <w:pPr>
        <w:pStyle w:val="Normal"/>
        <w:ind w:firstLine="567"/>
        <w:jc w:val="both"/>
        <w:rPr/>
      </w:pPr>
      <w:r>
        <w:rPr/>
      </w:r>
    </w:p>
    <w:p>
      <w:pPr>
        <w:pStyle w:val="Normal"/>
        <w:ind w:firstLine="567"/>
        <w:jc w:val="both"/>
        <w:rPr/>
      </w:pPr>
      <w:r>
        <w:rPr/>
        <w:t>Очень развит психопатический метод «решения» проблемы, причем прибегают к нему не только конченые эзотерики, но и ученые. Вот, например, «решение», предложенное одним академиком (!): «...на теоретическом уровне проблемы ограниченности, неограниченности, конечности, бесконечности, исчерпаемости, неисчерпаемости являются системными вопросами, и ответ на них на этом уровне не может носить абсолютного характера даже при наличии (абсолютного) ответа на уровне феноменологическом. Время необходимо рассматривать как совокупность разноуровневых потоков времени (с разной длиной волны, разными корпускулами), при этом движение точки тоже рассматривается как многоуровневое: разные ее аспекты перемещаются в разных потоках времени. Это позволяет снять парадоксальность апорий Зенона на пространственном уровне, перемещая ее на более высокие».</w:t>
      </w:r>
    </w:p>
    <w:p>
      <w:pPr>
        <w:pStyle w:val="Normal"/>
        <w:ind w:firstLine="567"/>
        <w:jc w:val="both"/>
        <w:rPr/>
      </w:pPr>
      <w:r>
        <w:rPr/>
        <w:t>Как похоже на то, что пишут эзотерики, когда не могут (и не хотят) разбираться в своих восприятиях!</w:t>
      </w:r>
    </w:p>
    <w:p>
      <w:pPr>
        <w:pStyle w:val="Normal"/>
        <w:ind w:firstLine="567"/>
        <w:jc w:val="both"/>
        <w:rPr/>
      </w:pPr>
      <w:r>
        <w:rPr/>
        <w:t xml:space="preserve">После того, как все это написано, автор формирует в себя уверенность в том, что он решил этот вопрос. А если кто-то не согласен - пусть попробует что-то возразить на сказанное им! А как возразишь, когда там просто бред? Возражать можно лишь на нечто осмысленное. </w:t>
      </w:r>
    </w:p>
    <w:p>
      <w:pPr>
        <w:pStyle w:val="Normal"/>
        <w:ind w:firstLine="567"/>
        <w:jc w:val="both"/>
        <w:rPr/>
      </w:pPr>
      <w:r>
        <w:rPr/>
      </w:r>
    </w:p>
    <w:p>
      <w:pPr>
        <w:pStyle w:val="Normal"/>
        <w:ind w:firstLine="567"/>
        <w:jc w:val="both"/>
        <w:rPr/>
      </w:pPr>
      <w:r>
        <w:rPr/>
        <w:t xml:space="preserve">Метод чистого вытеснения </w:t>
      </w:r>
    </w:p>
    <w:p>
      <w:pPr>
        <w:pStyle w:val="Normal"/>
        <w:ind w:firstLine="567"/>
        <w:jc w:val="both"/>
        <w:rPr/>
      </w:pPr>
      <w:r>
        <w:rPr/>
      </w:r>
    </w:p>
    <w:p>
      <w:pPr>
        <w:pStyle w:val="Normal"/>
        <w:ind w:firstLine="567"/>
        <w:jc w:val="both"/>
        <w:rPr/>
      </w:pPr>
      <w:r>
        <w:rPr/>
        <w:t>Самый распространенный среди думающих людей.</w:t>
      </w:r>
    </w:p>
    <w:p>
      <w:pPr>
        <w:pStyle w:val="Normal"/>
        <w:ind w:firstLine="567"/>
        <w:jc w:val="both"/>
        <w:rPr/>
      </w:pPr>
      <w:r>
        <w:rPr/>
        <w:t>Иногда человек просто... вытесняет наличие парадокса! И считает это решением - это распространенный способ. Например пишут так: «... этот парадокс можно сформулировать более точно так: «Ахиллес никогда не догонит черепаху за время, меньшее двух секунд после начала состязания»! И уже не сама апория, а математические выкладки подскажут нам, что ровно через две секунды Ахиллес окажется в той же точке, что и черепаха. И никакого противоречия с опытом! Парадоксальность снята, противоречия в теории нет. Евклидова геометрия и классическая механика находятся вне зоны критики со стороны апорий.»</w:t>
      </w:r>
    </w:p>
    <w:p>
      <w:pPr>
        <w:pStyle w:val="Normal"/>
        <w:ind w:firstLine="567"/>
        <w:jc w:val="both"/>
        <w:rPr/>
      </w:pPr>
      <w:r>
        <w:rPr/>
        <w:t xml:space="preserve">То есть автор попросту «забыл» о том, что проблема-то возникает тогда, когда мы с одной стороны делаем то, что сделал он - то есть просто делим расстояние на скорость и получаем время, за которое Ахилл догонит черепаху. А с другой стороны мы следуем столь же неопровержимой логике, столь же подтверждаемой на опыте, что для преодоления любого расстояния требуется время. Эта часть парадокса словно забыта, и возникает «решение». Довольно показательно, что вслед своему решению автор (тоже академик) забивает гвоздь бравурными гимнами - эти ПЭ должны помочь читателю вытеснить то, что проблема нерешена. </w:t>
      </w:r>
    </w:p>
    <w:p>
      <w:pPr>
        <w:pStyle w:val="Normal"/>
        <w:ind w:firstLine="567"/>
        <w:jc w:val="both"/>
        <w:rPr/>
      </w:pPr>
      <w:r>
        <w:rPr/>
      </w:r>
    </w:p>
    <w:p>
      <w:pPr>
        <w:pStyle w:val="Normal"/>
        <w:ind w:firstLine="567"/>
        <w:jc w:val="both"/>
        <w:rPr/>
      </w:pPr>
      <w:r>
        <w:rPr/>
        <w:t xml:space="preserve">Метод посылания на толстый математический ххх </w:t>
      </w:r>
    </w:p>
    <w:p>
      <w:pPr>
        <w:pStyle w:val="Normal"/>
        <w:ind w:firstLine="567"/>
        <w:jc w:val="both"/>
        <w:rPr/>
      </w:pPr>
      <w:r>
        <w:rPr/>
      </w:r>
    </w:p>
    <w:p>
      <w:pPr>
        <w:pStyle w:val="Normal"/>
        <w:ind w:firstLine="567"/>
        <w:jc w:val="both"/>
        <w:rPr/>
      </w:pPr>
      <w:r>
        <w:rPr/>
        <w:t>Самые умные ученые используют «доказательства» такого рода: «Многие специалисты согласились со знаменитым анализом парадоксов Зенона, данным Бертраном Расселом. По мнению Рассела, парадоксы Зенона не были удовлетворительно решены вплоть до появления теории бесконечных множеств Георга Кантора. Теория Кантора позволяет рассматривать бесконечные множества (будь то множества точек на прямой или мгновений времени) не как набор изолированных индивидуальных точек и событий, а как нечто целое. Суть парадоксов Зенона и состоит как раз в том, что ни пространственные отрезки, ни временные промежутки недопустимо рассматривать как состоящие из бесконечно большого числа дискретных членов, изолированных друг от друга, как следы на снегу. Решение парадоксов Зенона требует теории типа канторовской теории множеств, в которой наши интуитивные представления об отдельных точках и индивидуальных событиях объединены в систему - последовательную теорию бесконечных множеств.»</w:t>
      </w:r>
    </w:p>
    <w:p>
      <w:pPr>
        <w:pStyle w:val="Normal"/>
        <w:ind w:firstLine="567"/>
        <w:jc w:val="both"/>
        <w:rPr/>
      </w:pPr>
      <w:r>
        <w:rPr/>
        <w:t>Здесь делается простой ход: хочешь понять «решение»? Иди в университет на математический факультет. Естественно, что многие люди думают: «ну, естественно, математика чертовски сложная наука, мне ее не осилить за всю жизнь, но математики, видимо, знают, что говорят, ведь математика - точная наука, и созданные с применением математики приборы работают».</w:t>
      </w:r>
    </w:p>
    <w:p>
      <w:pPr>
        <w:pStyle w:val="Normal"/>
        <w:ind w:firstLine="567"/>
        <w:jc w:val="both"/>
        <w:rPr/>
      </w:pPr>
      <w:r>
        <w:rPr/>
        <w:t>Интересно, что те, кто окончил математические и физические факультеты, думают так: «да, это точно там можно все понять, но я-то учил все это поверхностно, чтобы экзамены сдать, и потом у нас был краткий курс, но те чистые математики, которые всю жизнь свою посвятили матанализу, теории функций и прочему, вот они-то уж конечно понимают, что этот парадокс как-то там решается».</w:t>
      </w:r>
    </w:p>
    <w:p>
      <w:pPr>
        <w:pStyle w:val="Normal"/>
        <w:ind w:firstLine="567"/>
        <w:jc w:val="both"/>
        <w:rPr/>
      </w:pPr>
      <w:r>
        <w:rPr/>
        <w:t>Громкие слова про Рассела, Кантора, «многих специалистов» гипнотизируют даже самих математиков не хуже, чем домохозяек.</w:t>
      </w:r>
    </w:p>
    <w:p>
      <w:pPr>
        <w:pStyle w:val="Normal"/>
        <w:ind w:firstLine="567"/>
        <w:jc w:val="both"/>
        <w:rPr/>
      </w:pPr>
      <w:r>
        <w:rPr/>
        <w:t>Между тем, математика - очень условно «точная наука», так как базируется на догмах. Да, приборы работают. Телевизор показывает, компьютер пиндюрит вовсю. Боле того, с помощью математических методов можно предсказать открытие новой планеты (и ее находят), новой элементарной частицы (и ее находят) и т.п. Но вот ЧТО ИМЕННО из этого следует? Это большой вопрос. Ведь наше общество, одним из кирпичиков в фундаменте которого является концепция о том, что старших надо уважать, что НЭ невозможно не испытывать - оно тоже живет, развивается, жиреет, технологии вон какие. Но что из этого следует?</w:t>
      </w:r>
    </w:p>
    <w:p>
      <w:pPr>
        <w:pStyle w:val="Normal"/>
        <w:ind w:firstLine="567"/>
        <w:jc w:val="both"/>
        <w:rPr/>
      </w:pPr>
      <w:r>
        <w:rPr/>
        <w:t xml:space="preserve">Если взять как догму, что «старших надо уважать», отсюда уже несложно вывести, что маме надо почаще звонить и чаще ее слушаться и т.д. В математике - то же самое. Берется некая догма (причем иногда в этом отдается отчет, и тогда такую догму называют «аксиомой», но чаще всего в этом отчета и не отдается!), из которой впоследствии делаются более или менее непротиворечивые выводы. </w:t>
      </w:r>
    </w:p>
    <w:p>
      <w:pPr>
        <w:pStyle w:val="Normal"/>
        <w:ind w:firstLine="567"/>
        <w:jc w:val="both"/>
        <w:rPr/>
      </w:pPr>
      <w:r>
        <w:rPr/>
      </w:r>
    </w:p>
    <w:p>
      <w:pPr>
        <w:pStyle w:val="Normal"/>
        <w:ind w:firstLine="567"/>
        <w:jc w:val="both"/>
        <w:rPr/>
      </w:pPr>
      <w:r>
        <w:rPr/>
        <w:t xml:space="preserve">Решение проблемы с парадоксом </w:t>
      </w:r>
    </w:p>
    <w:p>
      <w:pPr>
        <w:pStyle w:val="Normal"/>
        <w:ind w:firstLine="567"/>
        <w:jc w:val="both"/>
        <w:rPr/>
      </w:pPr>
      <w:r>
        <w:rPr/>
      </w:r>
    </w:p>
    <w:p>
      <w:pPr>
        <w:pStyle w:val="Normal"/>
        <w:ind w:firstLine="567"/>
        <w:jc w:val="both"/>
        <w:rPr/>
      </w:pPr>
      <w:r>
        <w:rPr/>
        <w:t>(Обрати внимание - параграф называется не «решение парадокса», а «решение проблемы с парадоксом»)</w:t>
      </w:r>
    </w:p>
    <w:p>
      <w:pPr>
        <w:pStyle w:val="Normal"/>
        <w:ind w:firstLine="567"/>
        <w:jc w:val="both"/>
        <w:rPr/>
      </w:pPr>
      <w:r>
        <w:rPr/>
        <w:t>На мой взгляд, решение проблемы с парадоксом крайне просто. Во-первых, необходимо признать, что Ахилл несомненно догонит и обгонит черепаху - это подтверждается и нашим повседневным опытом (ведь я могу обогнать черепаху), и той логикой, которая выводится из этого опыта - если умножить скорость Ахилла на необходимое время, то получившееся пройденное им расстояние будет больше, чем необходимо для того, чтобы догнать черепаху. Во-вторых, с той же уверенностью необходимо признать, что логика, согласно которой он никогда ее не догонит, совершенно верна, и также подтверждается нашим повседневным опытом, ведь в самом деле - преодоление любого расстояния требует некоторого времени. Отсюда - элементарный вывод: пространство не является совокупностью бесконечно малых частичек. Чем именно оно является? На этот вопрос вообще нет ответа и быть не может. Мы можем лишь сказать, что использование тех или иных представлений о пространстве и времени позволяют иногда нам предсказывать результаты экспериментов, создавать работающие приборы и т.д. Но у каждого представления есть свои пределы, переходя которые мы перестаем получать непротиворечивые результаты. Вот и все.</w:t>
      </w:r>
    </w:p>
    <w:p>
      <w:pPr>
        <w:pStyle w:val="Normal"/>
        <w:ind w:firstLine="567"/>
        <w:jc w:val="both"/>
        <w:rPr/>
      </w:pPr>
      <w:r>
        <w:rPr/>
        <w:t>То есть пока Ахилла и черепаху (или их проекции) разделяет значительное расстояние (километр, метр, миллиметр), противоречий нет, парадокса нет. Но как только расстояние между ними (или их проекциями) сократится до так называемых квантовых величин, то логика бесконечного деления пространства уже не может быть применимой, и их дальнейшее движение необходимо уже рассматривать с позиций квантовой теории, так как мы начинаем рассматривать их перемещение на квантовые расстояния.</w:t>
      </w:r>
    </w:p>
    <w:p>
      <w:pPr>
        <w:pStyle w:val="Normal"/>
        <w:ind w:firstLine="567"/>
        <w:jc w:val="both"/>
        <w:rPr/>
      </w:pPr>
      <w:r>
        <w:rPr/>
        <w:t>Вроде бы, это вполне ясно, и многие физики так и скажут в ответ на вопрос «что такое электрон» - «мы не знаем, что такое электрон, но у нас есть совокупность моделей, применение которых позволяет строить предположения, предсказывать результаты опытов, строить работающие приборы». Но перенести ту же ясность на нашу с вами обыденную жизнь, на наше с вами вот это такое обыденное пространство и время - этого как правило не получается. И свидетельством этому как раз и является то, что на протяжении тысяч (!!) лет толпы ученых так и не пришли к вот такому ясному решению: оба способа рассуждать верны в том смысле, что применяя их в разных областях мы получаем устраивающие нас результаты, тем не менее пространство не является совокупностью мелких частичек пространства, а вопрос «чем же оно является» попросту лишен смысла - на него невозможно ответить, не прибегнув к очередной модели, у которой опять таки обнаружатся свои границы применимости.</w:t>
      </w:r>
    </w:p>
    <w:p>
      <w:pPr>
        <w:pStyle w:val="Normal"/>
        <w:ind w:firstLine="567"/>
        <w:jc w:val="both"/>
        <w:rPr/>
      </w:pPr>
      <w:r>
        <w:rPr/>
        <w:t xml:space="preserve">Требуется некоторое усилие искренности, и видимо - какое-то огромное усилие, чтобы изменить свою механическую уверенность в том, что пространство и время - что-то простое и ясное, и сменить ее на ясность в том, что это нечто таинственное. Желание довольства, обыденности перевешивает даже в случае воображаемого «чистого мышления», не говоря уже о том, что чем в большей степени человек считает себя ученым, умным, математиком, физиком, тем в большей степени он приходит в бешенство от того, что не может дать вразумительного объяснения, в то время как все остальные вроде как все «понимают». Круговая порука самообмана - обычное дело среди людей. </w:t>
      </w:r>
    </w:p>
    <w:p>
      <w:pPr>
        <w:pStyle w:val="Normal"/>
        <w:ind w:firstLine="567"/>
        <w:jc w:val="both"/>
        <w:rPr/>
      </w:pPr>
      <w:r>
        <w:rPr/>
      </w:r>
    </w:p>
    <w:p>
      <w:pPr>
        <w:pStyle w:val="Normal"/>
        <w:ind w:firstLine="567"/>
        <w:jc w:val="both"/>
        <w:rPr/>
      </w:pPr>
      <w:r>
        <w:rPr/>
        <w:t xml:space="preserve">Последствия </w:t>
      </w:r>
    </w:p>
    <w:p>
      <w:pPr>
        <w:pStyle w:val="Normal"/>
        <w:ind w:firstLine="567"/>
        <w:jc w:val="both"/>
        <w:rPr/>
      </w:pPr>
      <w:r>
        <w:rPr/>
      </w:r>
    </w:p>
    <w:p>
      <w:pPr>
        <w:pStyle w:val="Normal"/>
        <w:ind w:firstLine="567"/>
        <w:jc w:val="both"/>
        <w:rPr/>
      </w:pPr>
      <w:r>
        <w:rPr/>
        <w:t>Интересно, что Зенон, найдя такое противоречие, мог бы легко сделать вывод о том, что фактически он доказал, что пространство не является бесконечной совокупностью бесконечно малых частичек. Идея Кантора о том, что бесконечная сумма бесконечно малых может являться конечным числом (что якобы решает парадокс Зенона), не является «решением» парадокса, так как «решить» его вообще нельзя - тут просто нечего решать. Просто Кантор сказал - давайте «преодолеем» парадокс тем, что просто возьмем и докажем - бесконечная сумма бесконечно малых может являться конечным числом.</w:t>
      </w:r>
    </w:p>
    <w:p>
      <w:pPr>
        <w:pStyle w:val="Normal"/>
        <w:ind w:firstLine="567"/>
        <w:jc w:val="both"/>
        <w:rPr/>
      </w:pPr>
      <w:r>
        <w:rPr/>
        <w:t>И доказать это совсем несложно - если взять 10 минут, за которые по расчетам скоростей Ахилл должен догнать черепаху, и разделить вторую половину пополам, а потом еще пополам и т.д. до тех пор, пока Ахилл не приблизится к черепахе бесконечно близко, то мы получим бесконечное число интервалов времени, каждый из которых короче предыдущего в 2 раза. Но если их сложить, то в сумме получатся те же исходные 10 минут. Это показывает, что суммы бесконечного количества величин могут быть конечны. Правда, при этом необходимо добавить, что сам математический аппарат суммирования бесконечных рядов допускает некоторые вольности со словом «бесконечность», без которых мы и не смогли бы никак получить этот результат. То есть в данном случае получается все наоборот - исходя из того, что мы точно уверены в том, что Ахилл догонит черепаху, мы и вводим в теорию бесконечных рядов (зачастую не отдавая себе в этом отчета) те аксиомы, которые и позволяют нам в итоге вывести то, что бесконечное сложение бесконечного ряда даст конечное число.</w:t>
      </w:r>
    </w:p>
    <w:p>
      <w:pPr>
        <w:pStyle w:val="Normal"/>
        <w:ind w:firstLine="567"/>
        <w:jc w:val="both"/>
        <w:rPr/>
      </w:pPr>
      <w:r>
        <w:rPr/>
        <w:t>И такого рода «доказательство» никак не влияет на логику о том, что для преодоления определенного пространства требуется определенное время... На эту логику вообще никак, ничем повлиять нельзя, потому что она выражает наш несомненный опыт. То есть «доказательство» Кантора - все та же уловка вытеснения.</w:t>
      </w:r>
    </w:p>
    <w:p>
      <w:pPr>
        <w:pStyle w:val="Normal"/>
        <w:ind w:firstLine="567"/>
        <w:jc w:val="both"/>
        <w:rPr/>
      </w:pPr>
      <w:r>
        <w:rPr/>
        <w:t>Парадокс Зенона доказывает, что гипотеза, согласно которой пространство является совокупностью бесконечно малых величин, ограничена в области своего применения, т.е. пространство не является такой совокупностью. Значит - вполне вероятно - что появится другая вполне обоснованная и рабочая теория, что пространство является совокупностью конечного числа частичек конечного размера, но сам характер взаимодействия этих частичек (вернее теории, описывающей это взаимодействие) будет чем-то в высшей степени необычным. Именно таковой и стала квантовая теория вкупе с теорией относительности, где с одной стороны размер элементарной частицы конечен, а с другой стороны в этой теории появились такие «чудеса», как квантовые скачки, принцип неопределенности, постоянная Планка, неизменность скорости света и пр. И согласно квантовой теории парадокс Зенона теряет свой смысл, так как черепаха не может продвинуться на бесконечно малое расстояние в силу того, что оно попросту отсутствует, как и отсутствует бесконечно малое количество энергии - в квантовой теории есть квант энергии, есть квант пространства, и части этого кванта не существует. Разумеется, это не означает, что мы не будем вынуждены придумать затем вслед новую теорию, которая будет устранять противоречия квантовой - так и произошло, и теперь есть теория кварков. А потом появилась теория суперструн. А потом появятся еще новые теории, которые будет устранять противоречия предыдущих, но тем не менее ответ на вопрос «что такое пространство, время, энергия и прочее» будет всегда одним и тем же - это неизвестно. Известно лишь, что оно не тождественно тем представлениям, которые мы используем, чтобы предсказывать новые открытия и строить работающие приборы.</w:t>
      </w:r>
    </w:p>
    <w:p>
      <w:pPr>
        <w:pStyle w:val="Normal"/>
        <w:ind w:firstLine="567"/>
        <w:jc w:val="both"/>
        <w:rPr/>
      </w:pPr>
      <w:r>
        <w:rPr/>
        <w:t xml:space="preserve">Я считаю, что этот пример с парадоксом Зенона может облегчить достижение ясности в том, что описание мира, модель мира не тождественна самому этому миру. Когда ученый говорит «есть такая модель атома, что электрон крутится вокруг ядра», он, не отдавая себе в этом отчета, продолжает все-таки верить в то, что там что-то вокруг чего-то вертится. </w:t>
      </w:r>
    </w:p>
    <w:p>
      <w:pPr>
        <w:pStyle w:val="Normal"/>
        <w:ind w:firstLine="567"/>
        <w:jc w:val="both"/>
        <w:rPr/>
      </w:pPr>
      <w:r>
        <w:rPr/>
      </w:r>
    </w:p>
    <w:p>
      <w:pPr>
        <w:pStyle w:val="Normal"/>
        <w:ind w:firstLine="567"/>
        <w:jc w:val="both"/>
        <w:rPr/>
      </w:pPr>
      <w:r>
        <w:rPr/>
        <w:t xml:space="preserve">Модификации </w:t>
      </w:r>
    </w:p>
    <w:p>
      <w:pPr>
        <w:pStyle w:val="Normal"/>
        <w:ind w:firstLine="567"/>
        <w:jc w:val="both"/>
        <w:rPr/>
      </w:pPr>
      <w:r>
        <w:rPr/>
      </w:r>
    </w:p>
    <w:p>
      <w:pPr>
        <w:pStyle w:val="Normal"/>
        <w:ind w:firstLine="567"/>
        <w:jc w:val="both"/>
        <w:rPr/>
      </w:pPr>
      <w:r>
        <w:rPr/>
        <w:t xml:space="preserve">Можно придумать сколько угодно модификаций данного парадокса. Например такой: «поскольку летящая стрела в каждый момент времени покоится в определенной точке пространства, то она покоится все время, иными словами, она неподвижна, значит движения нет». Верно то, что стрела летит. Верно и то, что в каждый момент времени она находится в определенной точке пространства - зная ее скорость и время ее полета мы можем рассчитать эту точку. Значит - снова непреодолимое противоречие двух... МОДЕЛЕЙ. Отсюда вывод - пространство - это не то, что состоит из неких «точек», несмотря на то, что модель «точек пространства» очень удобна и функциональна. То же можно сказать и о времени = время - это не то, что состоит из «точек времени». </w:t>
      </w:r>
    </w:p>
    <w:p>
      <w:pPr>
        <w:pStyle w:val="Normal"/>
        <w:ind w:firstLine="567"/>
        <w:jc w:val="both"/>
        <w:rPr/>
      </w:pPr>
      <w:r>
        <w:rPr/>
      </w:r>
    </w:p>
    <w:p>
      <w:pPr>
        <w:pStyle w:val="Normal"/>
        <w:ind w:firstLine="567"/>
        <w:jc w:val="both"/>
        <w:rPr/>
      </w:pPr>
      <w:r>
        <w:rPr/>
        <w:t xml:space="preserve">Любопытный вопрос </w:t>
      </w:r>
    </w:p>
    <w:p>
      <w:pPr>
        <w:pStyle w:val="Normal"/>
        <w:ind w:firstLine="567"/>
        <w:jc w:val="both"/>
        <w:rPr/>
      </w:pPr>
      <w:r>
        <w:rPr/>
      </w:r>
    </w:p>
    <w:p>
      <w:pPr>
        <w:pStyle w:val="Normal"/>
        <w:ind w:firstLine="567"/>
        <w:jc w:val="both"/>
        <w:rPr/>
      </w:pPr>
      <w:r>
        <w:rPr/>
        <w:t>Мог ли Зенон, поразмыслив над своим парадоксом и добившись ясности в причинах его существования, предложить - в каком направлении может двинуться наука, чтобы те новые модели, которыми она будет оперировать, позволили бы обойти этот парадокс? Ведь если мы делаем вывод, например, что пространство не является бесконечной совокупностью бесконечно малых «точек», значит может быть в будущем в результате последующего развития технологий и получения новых экспериментальных данных возникнет такая модель, в которой существует минимальный квант пространства. Но «просто минимальный» квант не может быть составной частью новой, более совершенной модели, так как мы немедленно столкнемся с противоречиями в уже существующих логиках, которые ежедневно подтверждаются нашим опытом. Значит - должно быть попутно введено и такое необычное взаимодействие между ними, которое позволило бы преодолеть это противоречие. И ведь так и произошло - возникла квантовая теория и теория относительности с их квантами энергии, постоянной Планка, постоянством скорости света, принципом неопределенности, преобразованием Лоренца и всеми прочими деталями этих моделей, которые в итоге и позволили, с одной стороны, объяснить новые, необъяснимые ранее явления (начиная с фотоэффекта), а с другой стороны так состыковаться со старыми моделями, чтобы каждой нашлось свое место, своя ниша в общей картине мира.</w:t>
      </w:r>
    </w:p>
    <w:p>
      <w:pPr>
        <w:pStyle w:val="Normal"/>
        <w:ind w:firstLine="567"/>
        <w:jc w:val="both"/>
        <w:rPr/>
      </w:pPr>
      <w:r>
        <w:rPr/>
        <w:t>Но нам сейчас трудно, да наверное просто невозможно абстрагироваться от всего того, что мы уже знаем о квантовой, кварковой, струнной теории вещества, поэтому этот мысленный эксперимент не может быть чистым и не так интересен. Гораздо интереснее другое - не можем ли мы взять существующее и поныне непреодолимое противоречие в каких-то моделях, и попробовать предположить - какие именно открытия будут совершены в будущем, которые приведут к созданию таких представлений, которые помогли бы избежать этого противоречия? И это сделать мы можем.</w:t>
      </w:r>
    </w:p>
    <w:p>
      <w:pPr>
        <w:pStyle w:val="Normal"/>
        <w:ind w:firstLine="567"/>
        <w:jc w:val="both"/>
        <w:rPr/>
      </w:pPr>
      <w:r>
        <w:rPr/>
      </w:r>
    </w:p>
    <w:p>
      <w:pPr>
        <w:pStyle w:val="Normal"/>
        <w:ind w:firstLine="567"/>
        <w:jc w:val="both"/>
        <w:rPr/>
      </w:pPr>
      <w:r>
        <w:rPr/>
      </w:r>
    </w:p>
    <w:p>
      <w:pPr>
        <w:pStyle w:val="Normal"/>
        <w:ind w:firstLine="567"/>
        <w:jc w:val="both"/>
        <w:rPr>
          <w:b/>
          <w:b/>
        </w:rPr>
      </w:pPr>
      <w:r>
        <w:rPr>
          <w:b/>
        </w:rPr>
        <w:t>«Глубоководный дайвинг»</w:t>
      </w:r>
    </w:p>
    <w:p>
      <w:pPr>
        <w:pStyle w:val="Normal"/>
        <w:ind w:firstLine="567"/>
        <w:jc w:val="both"/>
        <w:rPr>
          <w:b/>
          <w:b/>
        </w:rPr>
      </w:pPr>
      <w:r>
        <w:rPr>
          <w:b/>
        </w:rPr>
      </w:r>
    </w:p>
    <w:p>
      <w:pPr>
        <w:pStyle w:val="Normal"/>
        <w:ind w:firstLine="567"/>
        <w:jc w:val="both"/>
        <w:rPr/>
      </w:pPr>
      <w:r>
        <w:rPr/>
        <w:t>Каждый, кто занимается дайвингом, на первых же занятиях получает информацию о том, что глубже 42 метров погружаться на сжатом воздухе запрещено. Таковы правила PADI – самой популярной дайверской всемирной организации, и скорее всего в остальных организациях есть точно такое же правило. Среди причин этого запрета:</w:t>
      </w:r>
    </w:p>
    <w:p>
      <w:pPr>
        <w:pStyle w:val="Normal"/>
        <w:ind w:firstLine="567"/>
        <w:jc w:val="both"/>
        <w:rPr/>
      </w:pPr>
      <w:r>
        <w:rPr/>
      </w:r>
    </w:p>
    <w:p>
      <w:pPr>
        <w:pStyle w:val="Normal"/>
        <w:ind w:firstLine="567"/>
        <w:jc w:val="both"/>
        <w:rPr/>
      </w:pPr>
      <w:r>
        <w:rPr/>
        <w:t xml:space="preserve">1) возможное кислородное отравление в силу того, что парциальное давление кислорода вырастает до величин, когда вероятность наступления отравления увеличивается до неприемлемых значений. В воздухе примерно 20% кислорода. На поверхности Земли давление воздуха принимаем равным 1-й атмосфере. На глубине 10 метров к давлению воздушного столба присоединяется давление 10-метровой толщи воды, которое тоже оказывается равным 1-й атмосфере, и суммарное давление – 2 атмосферы. На глубине 40 метров давление становится равным 5 атмосфер, что означает, что во столько раз увеличивается давление всех входящих в состав воздуха газов, в том числе и кислорода. Умножив 20 на 5 получаем 100, т.е. физиологический эффект от поглощения сжатого воздуха на глубине 40 метров включает в себя те же эффекты, что наблюдаются у человека, который дышит чистым кислородом. То есть это еще терпимо, так как использование чистого кислорода широко распространено в медицине и не имеет серьезных побочных последствий. А погружение еще ниже в еще большей степени усиливает эффекты, связанные с массированным потреблением кислорода, и тогда кислородное отравление становится вероятным. Проявляется такое отравление крайне опасным образом – возникает судорога, охватывающая все тело – дайвер просто неспособен двигаться, регулятор может выпасть у него изо рта, и он легко может погибнуть даже в условиях, когда его партнер рядом и совершает действия по подъему на более мелкую глубину. </w:t>
      </w:r>
    </w:p>
    <w:p>
      <w:pPr>
        <w:pStyle w:val="Normal"/>
        <w:ind w:firstLine="567"/>
        <w:jc w:val="both"/>
        <w:rPr/>
      </w:pPr>
      <w:r>
        <w:rPr/>
      </w:r>
    </w:p>
    <w:p>
      <w:pPr>
        <w:pStyle w:val="Normal"/>
        <w:ind w:firstLine="567"/>
        <w:jc w:val="both"/>
        <w:rPr/>
      </w:pPr>
      <w:r>
        <w:rPr/>
        <w:t>2) Азотное опьянение. Парциальное давление азота также возрастает в то же количество раз, и приводит к азотному опьянению. Проявления азотного опьянения/отравления менее фатальны, но все же опасны – например, дайвера охватывают интенсивные позитивные эмоции, он теряет контроль реальности и может совершать безумные поступки, например выкинуть изо рта регулятор, снять маску с ластами и устремиться «в сияющую глубину». Или он просто перестанет смотреть на компьютер, на то – сколько у него осталось воздуха, будет совершать глупые поступки, которые приведут его к гибели. Еще одно из последствий, которое приписывается азотному отравлению – «уплывание сознания» - довольно опасный эффект, хотя и не слишком, так как чаще всего наступает не мгновенным прыжком, а постепенно, давая возможность дайверу немедленно начать подъем вверх. Уплывание сознания характеризуется следующими симптомами:</w:t>
      </w:r>
    </w:p>
    <w:p>
      <w:pPr>
        <w:pStyle w:val="Normal"/>
        <w:ind w:firstLine="567"/>
        <w:jc w:val="both"/>
        <w:rPr/>
      </w:pPr>
      <w:r>
        <w:rPr/>
        <w:t>а) несмотря на то, что поле зрения не сужается, тем не менее резко сужается тот объем видимого, в котором дайвер может замечать и распознавать предметы. Можно назвать это резким сужением поля внимания.</w:t>
      </w:r>
    </w:p>
    <w:p>
      <w:pPr>
        <w:pStyle w:val="Normal"/>
        <w:ind w:firstLine="567"/>
        <w:jc w:val="both"/>
        <w:rPr/>
      </w:pPr>
      <w:r>
        <w:rPr/>
        <w:t>б) резко снижается способность рассуждать. На крайних стадиях уплывания я могу смотреть на компьютер и не понимать – что означают цифры, которые я вижу. Или я могу понимать, что нахожусь на такой-то глубине, но не понимаю – всплываю я или опускаюсь, так как не могу сравнить – какая цифра больше – та что сейчас, или та, что была до нее.</w:t>
      </w:r>
    </w:p>
    <w:p>
      <w:pPr>
        <w:pStyle w:val="Normal"/>
        <w:ind w:firstLine="567"/>
        <w:jc w:val="both"/>
        <w:rPr/>
      </w:pPr>
      <w:r>
        <w:rPr/>
        <w:t>в) возникают слуховые и зрительные галлюцинации, например вода начинает казаться ярко освещенной, видимые предметы приобретают особую резкость, звук выходящего из регулятора воздуха может начать казаться чарующе мелодичным</w:t>
      </w:r>
    </w:p>
    <w:p>
      <w:pPr>
        <w:pStyle w:val="Normal"/>
        <w:ind w:firstLine="567"/>
        <w:jc w:val="both"/>
        <w:rPr/>
      </w:pPr>
      <w:r>
        <w:rPr/>
        <w:t>г) возникает апатия, безразличие к тому – поднимусь я или останусь тут навсегда, буду я следовать плану погружения или не буду, буду я следовать правилам безопасности или нет</w:t>
      </w:r>
    </w:p>
    <w:p>
      <w:pPr>
        <w:pStyle w:val="Normal"/>
        <w:ind w:firstLine="567"/>
        <w:jc w:val="both"/>
        <w:rPr/>
      </w:pPr>
      <w:r>
        <w:rPr/>
        <w:t>д) тело становится почти полностью бесчувственным, как будто я его все «отсидел».</w:t>
      </w:r>
    </w:p>
    <w:p>
      <w:pPr>
        <w:pStyle w:val="Normal"/>
        <w:ind w:firstLine="567"/>
        <w:jc w:val="both"/>
        <w:rPr/>
      </w:pPr>
      <w:r>
        <w:rPr/>
        <w:t xml:space="preserve">Уплывание сознания может быть плавным, но – увы – может быть и очень резким. </w:t>
      </w:r>
    </w:p>
    <w:p>
      <w:pPr>
        <w:pStyle w:val="Normal"/>
        <w:ind w:firstLine="567"/>
        <w:jc w:val="both"/>
        <w:rPr/>
      </w:pPr>
      <w:r>
        <w:rPr/>
      </w:r>
    </w:p>
    <w:p>
      <w:pPr>
        <w:pStyle w:val="Normal"/>
        <w:ind w:firstLine="567"/>
        <w:jc w:val="both"/>
        <w:rPr/>
      </w:pPr>
      <w:r>
        <w:rPr/>
        <w:t xml:space="preserve">3) Декомпрессионная болезнь после всплытия. Дело в том, что газы растворяются в жидкости тем лучше, чем под большим давлением они находятся вместе с этой жидкостью. В результате находящиеся в воздухе газы растворяются в крови тем больше, чем ты глубже погрузился. А когда ты начинаешь подниматься, процесс идет обратно – растворенные в крови газы больше не могут там удерживаться при меньшем давлении и начинают выходить. Если подниматься постепенно, то выделяемый из крови азот вымывается, выходит через легкие вместе с выдохами. Но если подниматься быстро, то азот освобождается так быстро, что в крови образуются пузырьки, которые могут закупоривать кровеносные сосуды и приводить к разного рода последствиям – от растяжения связок до тромбов, легочных кровотечений и смерти. </w:t>
      </w:r>
    </w:p>
    <w:p>
      <w:pPr>
        <w:pStyle w:val="Normal"/>
        <w:ind w:firstLine="567"/>
        <w:jc w:val="both"/>
        <w:rPr/>
      </w:pPr>
      <w:r>
        <w:rPr/>
      </w:r>
    </w:p>
    <w:p>
      <w:pPr>
        <w:pStyle w:val="Normal"/>
        <w:ind w:firstLine="567"/>
        <w:jc w:val="both"/>
        <w:rPr/>
      </w:pPr>
      <w:r>
        <w:rPr/>
        <w:t>Однако, по мере того, как дайверы приобретают достаточный опыт погружений, они могут время от времени погружаться немного глубже 42 метров, и при этом они могут заметить, что поднимаясь в соответствии с рекомендациями компьютера (дайверские компьютеры производят расчет скорости подъема, времени и глубине «декомпрессионных отсидок» для вымывания излишков азота), они не замечают никаких нежелаемых последствий. Это может спровоцировать их на то, чтобы погрузиться еще глубже… потом еще… а потом дайвера охватывает спортивный интерес, что кончается порой траурными сообщениями в прессе о том, как очередной дайвер погрузился на 60 метров и не всплыл.</w:t>
      </w:r>
    </w:p>
    <w:p>
      <w:pPr>
        <w:pStyle w:val="Normal"/>
        <w:ind w:firstLine="567"/>
        <w:jc w:val="both"/>
        <w:rPr/>
      </w:pPr>
      <w:r>
        <w:rPr/>
        <w:t>Тем не менее желание экспериментировать, узнавать пределы человеческих возможностей как случалось, так и будет случаться. Раньше, например, считалось, что невозможно ездить со скоростью выше 20 километров в час – якобы человек задохнется от напора ветра. Также считалось совершенно невозможным подниматься на высоты выше 8000 метров и т.д. И поскольку среди практикующих ППП дайвинг является одним из распространенных увлечений (хотя бы потому, что подводные путешествия дают огромное количество озаренных факторов для чувства красоты, тайны, симпатии к животным и пр.), я хочу дать несколько советов тем, кто захочет погрузиться несколько глубже, нежели чем на 42 метра. При этом я напоминаю – это опасное занятие, а порой – очень опасное. Кроме того 99% процентов всей подводной жизни сосредоточено в верхних 10-20 метрах.</w:t>
      </w:r>
    </w:p>
    <w:p>
      <w:pPr>
        <w:pStyle w:val="Normal"/>
        <w:ind w:firstLine="567"/>
        <w:jc w:val="both"/>
        <w:rPr/>
      </w:pPr>
      <w:r>
        <w:rPr/>
        <w:t xml:space="preserve">Сам я являюсь дайв-мастером PADI и имею опыт погружений на глубины свыше 100 метров. Свои советы я разработал с учетом собственного опыта и с использованием здравого смысла. </w:t>
      </w:r>
    </w:p>
    <w:p>
      <w:pPr>
        <w:pStyle w:val="Normal"/>
        <w:ind w:firstLine="567"/>
        <w:jc w:val="both"/>
        <w:rPr/>
      </w:pPr>
      <w:r>
        <w:rPr/>
      </w:r>
    </w:p>
    <w:p>
      <w:pPr>
        <w:pStyle w:val="Normal"/>
        <w:ind w:firstLine="567"/>
        <w:jc w:val="both"/>
        <w:rPr/>
      </w:pPr>
      <w:r>
        <w:rPr/>
        <w:t>Рекомендации:</w:t>
      </w:r>
    </w:p>
    <w:p>
      <w:pPr>
        <w:pStyle w:val="Normal"/>
        <w:ind w:firstLine="567"/>
        <w:jc w:val="both"/>
        <w:rPr/>
      </w:pPr>
      <w:r>
        <w:rPr/>
        <w:t>1) к глубине возникает акклиматизация примерно так же, как это происходит в горах. Через несколько часов после погружения, скажем, на 47 метров ты можешь почувствовать слабые признаки декомпрессионной болезни (ДБ) – головокружение, одышка, ощущение «обожженной солнцем кожи» в мышцах, тошноту. В таком случае PADI рекомендует подышать чистым кислородом, чтобы азом поскорее вымылся из тела. Но где вечером ты достанешь чистый кислород? Если симптомы совсем неприятные, то можно вызвать скорую помощь, но от слабых проявлений декомпрессионной болезни можно избавиться путем выполнения физической активности – начинай бегать, приседать, качать пресс, трахаться – делай то, от чего кровь начинает активнее бегать по венам и артериям, что увеличит скорость вымывания азота и немедленно приведет к облегчению состояния вплоть до полного прекращения признаков болезни.</w:t>
      </w:r>
    </w:p>
    <w:p>
      <w:pPr>
        <w:pStyle w:val="Normal"/>
        <w:ind w:firstLine="567"/>
        <w:jc w:val="both"/>
        <w:rPr/>
      </w:pPr>
      <w:r>
        <w:rPr/>
        <w:t xml:space="preserve">То, что у тебя проявились такие признаки, не означает, что они непременно проявятся и при последующем погружении - именно потому, что тело привыкает к таким нагрузкам, происходит акклиматизация, и назавтра ты сможешь сделать такое же погружение уже без каких бы то ни было неприятных последствий. </w:t>
      </w:r>
    </w:p>
    <w:p>
      <w:pPr>
        <w:pStyle w:val="Normal"/>
        <w:ind w:firstLine="567"/>
        <w:jc w:val="both"/>
        <w:rPr/>
      </w:pPr>
      <w:r>
        <w:rPr/>
      </w:r>
    </w:p>
    <w:p>
      <w:pPr>
        <w:pStyle w:val="Normal"/>
        <w:ind w:firstLine="567"/>
        <w:jc w:val="both"/>
        <w:rPr/>
      </w:pPr>
      <w:r>
        <w:rPr/>
        <w:t>2) Делая два-три погружения в день, первое погружение делай самым глубоким, а остальные проводи на обычной глубине. В PADI утверждается, что таким образом уменьшается вероятность наступления ДБ, но я с этим не согласен, поскольку не вижу никаких рациональных объяснений для этого утверждения. Мой собственный опыт также опровергает данное предположение – я могу погрузиться в первый раз на 95, второй на 70, третий на 100 метров, и мое состояние в процессе и после серии погружений никак не будет отличаться от того, если бы я сделал все наоборот – 100-70-90 или 20-90-100. Тем не менее есть причина, по которой самое глубокое погружение все-таки целесообразно делать именно первым. Дело в том, что накопленный в крови за время погружения азот вымывается постепенно, и того часа, который обычно делается между погружениями, недостаточно для его полного вымывания, поэтому если ты погружаешься в первом погружении на 100 метров, компьютер покажет тебе 25 минут «декомпрессионной отсидки», а если в третьем – это уже может быть и 35 и 40 минут. Это становится жизненно важным, поскольку баллон с воздухом-то у тебя один (я не рассматриваю варианты дайвинга, при котором, например, дайвер погружается с двумя баллонами – один с обычным воздухом, другой с найтроксом и переключается на найтрокс на 40 метрах для ускорения вымывания азота).</w:t>
      </w:r>
    </w:p>
    <w:p>
      <w:pPr>
        <w:pStyle w:val="Normal"/>
        <w:ind w:firstLine="567"/>
        <w:jc w:val="both"/>
        <w:rPr/>
      </w:pPr>
      <w:r>
        <w:rPr/>
        <w:t xml:space="preserve">Обычно неопытный дайвер тратит весь воздух в стандартном баллоне (давление берем также среднее – 200 бар) за 45-50 минут. Опытный – за час. При условии, если ты погружаешься на мелкие глубины. Поэтому если ты опустился на 100 метров за 5 минут (20 метров в минуту – нормальная скорость для глубоких погружений), и поднялся до 30 метров еще за 5 минут, то у тебя остается воздуха на 40 минут, из которых 25 ты должен просидеть в любом случае под водой. Запас – 15 минут. Но на самом деле и это не так. Дело в том, что под давлением воздух пропорционально загустевает. При одном и том же вдохе на глубине 100 метров ты тратишь в 10 раз больше воздуха, чем на глубине 10 метров! Поэтому та одна минута, которую ты проведешь на этой глубине, равноценна 10 минутам на мелкой воде с точки зрения потребления воздуха. Все это означает, что поднимаясь после глубоких погружений ты можешь обнаружить, что воздуха хватает едва-едва на то, чтобы осуществить необходимую декомпрессионную отсидку. И если ты делаешь глубокое погружение в третьем дайве, и получаешь вместо 25 минут отсидки – 40, то соответственно тебе может просто не хватить воздуха для отсидки, а несоблюдение этого времени может привести тебя к проявлению симптомов ДБ (кроме того еще и компьютер твой вырубится на сутки – так он запрограммирован, чтобы дайвер, нарушивший график декомпрессионной отсидки, сделал как минимум сутки перерыв в погружениях). </w:t>
      </w:r>
    </w:p>
    <w:p>
      <w:pPr>
        <w:pStyle w:val="Normal"/>
        <w:ind w:firstLine="567"/>
        <w:jc w:val="both"/>
        <w:rPr/>
      </w:pPr>
      <w:r>
        <w:rPr/>
      </w:r>
    </w:p>
    <w:p>
      <w:pPr>
        <w:pStyle w:val="Normal"/>
        <w:ind w:firstLine="567"/>
        <w:jc w:val="both"/>
        <w:rPr/>
      </w:pPr>
      <w:r>
        <w:rPr/>
        <w:t xml:space="preserve">3) К своему предыдущему рекорду прибавляй максимум 3-5 метров. Это позволит тебе привыкать к глубине постепенно. Чем больше ты прибавляешь, тем больше риск. </w:t>
      </w:r>
    </w:p>
    <w:p>
      <w:pPr>
        <w:pStyle w:val="Normal"/>
        <w:ind w:firstLine="567"/>
        <w:jc w:val="both"/>
        <w:rPr/>
      </w:pPr>
      <w:r>
        <w:rPr/>
      </w:r>
    </w:p>
    <w:p>
      <w:pPr>
        <w:pStyle w:val="Normal"/>
        <w:ind w:firstLine="567"/>
        <w:jc w:val="both"/>
        <w:rPr/>
      </w:pPr>
      <w:r>
        <w:rPr/>
        <w:t>4) Всегда погружайся с партнером. При этом необязательно (хотя крайне желательно), чтобы партнер был именно рядом с тобой, но в реальной жизни это может быть очень сложно реализовать – нечасто находится сумасшедший, готовый рисковать своей жизнью, да еще и акклиматизированный настолько же, насколько и ты. Например, когда я ставил свои рекорды, я погружался в одиночку, но тем не менее у меня был партнер, который ждал меня на глубинах порядка 50-60 метров, а то и 30-40.</w:t>
      </w:r>
    </w:p>
    <w:p>
      <w:pPr>
        <w:pStyle w:val="Normal"/>
        <w:ind w:firstLine="567"/>
        <w:jc w:val="both"/>
        <w:rPr/>
      </w:pPr>
      <w:r>
        <w:rPr/>
        <w:t>Твой партнер может держаться на глубине в несколько десятков метров над тобой. Даже при очень прозрачной воде и ярком солнце, увидеть под собой дайвера почти невозможно, если он уходит на 20 метров глубже тебя. Но еще долго можно следить за поднимающимися пузырями, примерно оценивая местоположение глубокого дайвера.</w:t>
      </w:r>
    </w:p>
    <w:p>
      <w:pPr>
        <w:pStyle w:val="Normal"/>
        <w:ind w:firstLine="567"/>
        <w:jc w:val="both"/>
        <w:rPr/>
      </w:pPr>
      <w:r>
        <w:rPr/>
        <w:t>С партнером необходимо договориться о следующем:</w:t>
      </w:r>
    </w:p>
    <w:p>
      <w:pPr>
        <w:pStyle w:val="Normal"/>
        <w:ind w:firstLine="567"/>
        <w:jc w:val="both"/>
        <w:rPr/>
      </w:pPr>
      <w:r>
        <w:rPr/>
        <w:t>а) он плывет в том же направлении, что и ты, в том же равномерном темпе, так что, всплывая, ты почти наверняка с ним пересечешься. Удобнее всего использовать такие места для погружений, где есть рельеф, облегчающий ориентирование – например отвесная стена острова.</w:t>
      </w:r>
    </w:p>
    <w:p>
      <w:pPr>
        <w:pStyle w:val="Normal"/>
        <w:ind w:firstLine="567"/>
        <w:jc w:val="both"/>
        <w:rPr/>
      </w:pPr>
      <w:r>
        <w:rPr/>
        <w:t>б) если ты почувствуешь, что ошибся и пересидел на глубине или опустился слишком глубоко, и тебе не удается удерживать свое сознание, последним усилием ты нажмешь кнопку поддува BCD (жилет, в который нагнетается воздух из баллона) – так, чтобы начать подниматься. Твой партнер должен внимательно следить за твоим подъемом, и если он видит, что ты поднимаешься безвольно и странно, он должен тебя перехватить, зафиксировать регулятор в твоем рту, сдуть твой BCD, чтобы остановить твой подъем, убедиться что ты дышишь и вместо тебя дальше контролировать ваш совместный подъем. Если ты «проскочишь» мимо партнера и тебя вынесет на поверхность без декомпрессионной отсидки, то почти наверняка ты немедленно умрешь.</w:t>
      </w:r>
    </w:p>
    <w:p>
      <w:pPr>
        <w:pStyle w:val="Normal"/>
        <w:ind w:firstLine="567"/>
        <w:jc w:val="both"/>
        <w:rPr/>
      </w:pPr>
      <w:r>
        <w:rPr/>
        <w:t xml:space="preserve">в) если вы с партнером погружаетесь вместе на глубину, договоритесь о знаке, который каждый из вас подаст другому в ситуации, когда сознание уже начало уплывать. Например – выставить указательный палец. Такой знак показывает твоему партнеру, что ситуация стала опасной – твое сознание уплывает, но тем не менее ты считаешь себя достаточно устойчивым, чтобы продолжать погружение. Партнер должен начиная с этого момента неотрывно смотреть на тебя. Когда ты уже не хочешь дальше бороться с уплыванием сознания и подаешь ему знак «поднимаемся» (большой палец вверх), он должен немедленно тоже начать подъем. </w:t>
      </w:r>
    </w:p>
    <w:p>
      <w:pPr>
        <w:pStyle w:val="Normal"/>
        <w:ind w:firstLine="567"/>
        <w:jc w:val="both"/>
        <w:rPr/>
      </w:pPr>
      <w:r>
        <w:rPr/>
      </w:r>
    </w:p>
    <w:p>
      <w:pPr>
        <w:pStyle w:val="Normal"/>
        <w:ind w:firstLine="567"/>
        <w:jc w:val="both"/>
        <w:rPr/>
      </w:pPr>
      <w:r>
        <w:rPr/>
        <w:t xml:space="preserve">5) во время глубокого погружения, когда сознание начало уплывать, ты можешь начать подъем сразу, но я считаю это нецелесообразным и в конечном счете даже более опасным, чем если продолжить погружение. При уплывании сознания я советую продолжать погружение или остаться на некоторое время на достигнутой глубине, пока сознание не начнет уплывать на 3-4 по 10-балльной шкале. Это позволит тебе привыкнуть к такому состоянию, создаст привычку не испытывать паники, прилагать усилия для устранения или замедления ухудшения состояния. При глубоких погружениях совершенно неизбежно, что уплывание сознания у тебя рано или поздно проявится, и желательно иметь опыт борьбы с ним, чтобы спокойно начать подниматься, а не впасть в панику или, поддавшись слабости, потерять сознание полностью. </w:t>
      </w:r>
    </w:p>
    <w:p>
      <w:pPr>
        <w:pStyle w:val="Normal"/>
        <w:ind w:firstLine="567"/>
        <w:jc w:val="both"/>
        <w:rPr/>
      </w:pPr>
      <w:r>
        <w:rPr/>
      </w:r>
    </w:p>
    <w:p>
      <w:pPr>
        <w:pStyle w:val="Normal"/>
        <w:ind w:firstLine="567"/>
        <w:jc w:val="both"/>
        <w:rPr/>
      </w:pPr>
      <w:r>
        <w:rPr/>
        <w:t>6) учись экономить воздух. Опытный дайвер может проплавать целый час на одном баллоне, а я могу проплавать два часа. И этот навык очень пригождается при серии глубоких погружений. Во всех учебниках по дайвингу написано – ни при каких обстоятельствах не задерживай воздух в легких, дыши непрерывно и равномерно. Для опытного дайвера этим правилом можно, как и многими другими, пренебречь. Если ты на глубине 10 метров наполнишь воздухом из своего регулятора презик, то, поднявшись на поверхность, увидишь, что объем презика увеличился в два раза – воздух расширился. С воздухом в легких происходит то же самое – если ты вдохнул воздух на глубине 50 метров и, задержав дыхание, поднялся на 40 метров, то воздух в легких расширился в своем объеме. При этом могут возникать серьезные разрывы капилляров – это очень опасные повреждения, которые могут привести к смерти или на всю жизнь сделать тебя инвалидом. Если ты неопытный дайвер – не задерживай воздух в легких даже тогда, когда ты не поднимаешься, так как иногда ты можешь просто не заметить, как поднялся на 5-10 метров – просто по неопытности, отвлекшись, забывшись, дернув лишний раз ластой и т.п.</w:t>
      </w:r>
    </w:p>
    <w:p>
      <w:pPr>
        <w:pStyle w:val="Normal"/>
        <w:ind w:firstLine="567"/>
        <w:jc w:val="both"/>
        <w:rPr/>
      </w:pPr>
      <w:r>
        <w:rPr/>
        <w:t>Но опытный дайвер может задерживать в легких воздух для экономии его. Только это незачем:) Задерживая дыхание, ты сбиваешь его, и в итоге поедаешь еще больше воздуха. Я делаю так – я свой выдох разбиваю на несколько этапов – в зависимости от глубины, это может быть от 3-х до 10 мелких выдохов. Чем глубже ты погружаешься, тем сложнее дышать – воздух густой, мышцам трудно загонять его в легкие и выгонять оттуда, поэтому на самых больших глубинах разбить выдох на 2-3 этапа не так-то просто.</w:t>
      </w:r>
    </w:p>
    <w:p>
      <w:pPr>
        <w:pStyle w:val="Normal"/>
        <w:ind w:firstLine="567"/>
        <w:jc w:val="both"/>
        <w:rPr/>
      </w:pPr>
      <w:r>
        <w:rPr/>
        <w:t>Вдыхаемый воздух содержит 20% кислорода, выдыхаемый – 15%. Ты потребляешь только 5%. Это означает, что задерживая свой выдох, ты позволяешь воздуху с 15% кислорода задержаться в твоих легких. Протекающая по капиллярам легких кровь усваивает этот неусвоенный кислород – гемоглобин в эритроцитах связывает молекулы кислорода вокруг атомов железа и несет их дальше в организм.</w:t>
      </w:r>
    </w:p>
    <w:p>
      <w:pPr>
        <w:pStyle w:val="Normal"/>
        <w:ind w:firstLine="567"/>
        <w:jc w:val="both"/>
        <w:rPr/>
      </w:pPr>
      <w:r>
        <w:rPr/>
        <w:t>Разбивая выдох на несколько этапов ты можешь начать задыхаться от нехватки воздуха – это бессмысленно и опасно, поэтому необходима тренировка на мелкой воде, чтобы учиться настолько замедлять выдох, чтобы дыхание оставалось равномерным. В результате тренировки можно научиться делать выдох в два-три-четыре раза медленнее, чем остальные дайверы. А это значит, что на глубине ты будешь экономить воздух – в то время как другой дайвер уже два-три раза вдохнет и выдохнет, потратив соответственно двойной-тройной объем воздуха, ты вдохнешь и выдохнешь только раз. У такого дыхания есть еще одно огромное преимущество. Если на глубине ты дышишь реже, значит поглощаешь меньше кислорода, значит снижаешь риск кислородного отравления. Допустимый уровень парциального давления кислорода считается равным 1.6 (конечно, я в своем опыте превышал его в полтора-два раза, но это опасно). Легко подсчитать, что этот уровень в 1.6 достигается на глубине 70 метров - на поверхности земли это парциальное давление равно 0.2, так как в воздухе 20% кислорода, а давление – 1 атмосфера. На глубине 10 метров давление удваивается и удваивается и парциальное давление. 1.6, деленное на 2, дает давление в 8 атмосфер, из которых 1 атмосферу дает столб воздуха, и 7 атмосфер – толща воды в 70 метров. Значит на глубине 70 метров пролегает теоретический предел погружения, исходя из расчета опасности кислородного отравления. Но если ты натренирован задерживать свое дыхание, и поглощаешь в 2 раза меньше воздуха, чем другой дайвер, значит твой предел опускается до 140 метров.</w:t>
      </w:r>
    </w:p>
    <w:p>
      <w:pPr>
        <w:pStyle w:val="Normal"/>
        <w:ind w:firstLine="567"/>
        <w:jc w:val="both"/>
        <w:rPr/>
      </w:pPr>
      <w:r>
        <w:rPr/>
        <w:t>Далее – вдвое меньший объем воздуха – это еще и вдвое меньше азота! Значит вероятность ДБ также пропорционально снижается.</w:t>
      </w:r>
    </w:p>
    <w:p>
      <w:pPr>
        <w:pStyle w:val="Normal"/>
        <w:ind w:firstLine="567"/>
        <w:jc w:val="both"/>
        <w:rPr/>
      </w:pPr>
      <w:r>
        <w:rPr/>
        <w:t>Однако необходимо учитывать следующее: мозгу необходим кислород. Если его будет поступать в мозг недостаточно, твое сознание начнет плывать. Но уплывание сознания – процесс постепенный, а при большом опыте – очень даже постепенный, и в любой момент ты можешь начать или дышать глубже или начать подъем. Поэтому опасность нехватки кислорода на порядок меньше опасности кислородного отравления.</w:t>
      </w:r>
    </w:p>
    <w:p>
      <w:pPr>
        <w:pStyle w:val="Normal"/>
        <w:ind w:firstLine="567"/>
        <w:jc w:val="both"/>
        <w:rPr/>
      </w:pPr>
      <w:r>
        <w:rPr/>
        <w:t xml:space="preserve">Учись экономить воздух всегда – в каждом погружении, глубоком или мелком, чтобы это происходило на автомате. </w:t>
      </w:r>
    </w:p>
    <w:p>
      <w:pPr>
        <w:pStyle w:val="Normal"/>
        <w:ind w:firstLine="567"/>
        <w:jc w:val="both"/>
        <w:rPr/>
      </w:pPr>
      <w:r>
        <w:rPr/>
      </w:r>
    </w:p>
    <w:p>
      <w:pPr>
        <w:pStyle w:val="Normal"/>
        <w:ind w:firstLine="567"/>
        <w:jc w:val="both"/>
        <w:rPr/>
      </w:pPr>
      <w:r>
        <w:rPr/>
        <w:t xml:space="preserve">7) если ты сегодня ставишь новый рекорд, остальные сегодняшние погружения проведи на мелкой глубине, так как повторное глубокое погружение резко усиливает вероятность проявления ДБ. </w:t>
      </w:r>
    </w:p>
    <w:p>
      <w:pPr>
        <w:pStyle w:val="Normal"/>
        <w:ind w:firstLine="567"/>
        <w:jc w:val="both"/>
        <w:rPr/>
      </w:pPr>
      <w:r>
        <w:rPr/>
      </w:r>
    </w:p>
    <w:p>
      <w:pPr>
        <w:pStyle w:val="Normal"/>
        <w:ind w:firstLine="567"/>
        <w:jc w:val="both"/>
        <w:rPr/>
      </w:pPr>
      <w:r>
        <w:rPr/>
        <w:t xml:space="preserve">8) если ты поднялся, и компьютер показывает время отсидки, на которое у тебя явно не хватает воздуха, и нет рядом партнера, у которого можно подышать, необходимо как можно больше замедлить все жизненные процессы – ляг на дно или прикрепись к кораллу, закрой глаза, расслабь все мышцы, какие только возможны, и дыши как можно медленнее, но без того, чтобы задыхаться, иначе потребление воздуха только увеличится (не забывай поглядывать на остаток воздуха и остаток времени отсидки). Лежать целесообразно на как можно меньшей глубине – обычно компьютер показывает максимальное время отсидки на глубине 3 метра – вот там и лежи. Если ты видишь, что воздух стал потребляться так медленно, что его хватит, то ляг так, чтобы тебя не было видно, иначе проплывающий вдалеке дайвер может заметить тебя и подумать, что тебе плохо, и начать тебя «спасать». Имей в виду, что когда воздух в баллоне приблизится к концу, это не будет так, что вот сразу бац и нечем дышать – просто ты начнешь с силой втягивать его, и кончится он постепенно, так что ты в любой момент сможешь просто взять и вынырнуть на поверхность. Если ты не высидел указанного компьютером времени – совершенно не обязательно, что ты получишь легкую ДБ, но вот компьютер твой отключится на сутки, а погружаться с чужим компьютером крайне нежелательно – это собьет расчеты твоего компьютера в последующих погружениях. </w:t>
      </w:r>
    </w:p>
    <w:p>
      <w:pPr>
        <w:pStyle w:val="Normal"/>
        <w:ind w:firstLine="567"/>
        <w:jc w:val="both"/>
        <w:rPr/>
      </w:pPr>
      <w:r>
        <w:rPr/>
      </w:r>
    </w:p>
    <w:p>
      <w:pPr>
        <w:pStyle w:val="Normal"/>
        <w:ind w:firstLine="567"/>
        <w:jc w:val="both"/>
        <w:rPr/>
      </w:pPr>
      <w:r>
        <w:rPr/>
        <w:t xml:space="preserve">9) физиология глубоководных погружений на сжатом воздухе практически не изучена! Имей это в виду. Никто почти ничего не знает, так как и исследований никаких не проводилось – слишком опасное это дело, слишком мало глубоководных дайверов. Поэтому в каждом новом исследовании будет что-нибудь новое и открываться. Например, недавно обнаружили, что азотные пузырьки образуются у всех, но не у всех они одинаковые – разный диаметр, а от этого диаметра очень многое зависит – будет диаметр большой, сосуды будут легче забиваться, будут меньше – могут не забиваться вовсе. Я считаю, что чем больше у тебя опыт испытывания ОзВ, чем больше тело трансформировано под влиянием ОзВ, тем лучше оно и будет приспосабливаться к окружающей среде. </w:t>
      </w:r>
    </w:p>
    <w:p>
      <w:pPr>
        <w:pStyle w:val="Normal"/>
        <w:ind w:firstLine="567"/>
        <w:jc w:val="both"/>
        <w:rPr/>
      </w:pPr>
      <w:r>
        <w:rPr/>
      </w:r>
    </w:p>
    <w:p>
      <w:pPr>
        <w:pStyle w:val="Normal"/>
        <w:ind w:firstLine="567"/>
        <w:jc w:val="both"/>
        <w:rPr/>
      </w:pPr>
      <w:r>
        <w:rPr/>
        <w:t>10) когда твое сознание уже начинает уплывать, а ты еще хочешь побороться за него, потренироваться, пока не всплывать, постоянно осуществляй операцию «трехступенчатого контроля сознания». Ты должен проверять, что ты:</w:t>
      </w:r>
    </w:p>
    <w:p>
      <w:pPr>
        <w:pStyle w:val="Normal"/>
        <w:ind w:firstLine="567"/>
        <w:jc w:val="both"/>
        <w:rPr/>
      </w:pPr>
      <w:r>
        <w:rPr/>
        <w:t>а) способен понимать, глядя на показания компьютера – на какой глубине ты находишься</w:t>
      </w:r>
    </w:p>
    <w:p>
      <w:pPr>
        <w:pStyle w:val="Normal"/>
        <w:ind w:firstLine="567"/>
        <w:jc w:val="both"/>
        <w:rPr/>
      </w:pPr>
      <w:r>
        <w:rPr/>
        <w:t>б) способен понимать, глядя туда же – глубина растет или уменьшается</w:t>
      </w:r>
    </w:p>
    <w:p>
      <w:pPr>
        <w:pStyle w:val="Normal"/>
        <w:ind w:firstLine="567"/>
        <w:jc w:val="both"/>
        <w:rPr/>
      </w:pPr>
      <w:r>
        <w:rPr/>
        <w:t>в) видишь своего партнера (или предполагаешь – где он может быть, если партнер остался далеко вверху).</w:t>
      </w:r>
    </w:p>
    <w:p>
      <w:pPr>
        <w:pStyle w:val="Normal"/>
        <w:ind w:firstLine="567"/>
        <w:jc w:val="both"/>
        <w:rPr/>
      </w:pPr>
      <w:r>
        <w:rPr/>
        <w:t>Как только операцию в) ты не можешь выполнить – значит ситуация стала очень опасной – сознание уплыло до опасной границы (я считаю это уплыванием на 5-6)</w:t>
      </w:r>
    </w:p>
    <w:p>
      <w:pPr>
        <w:pStyle w:val="Normal"/>
        <w:ind w:firstLine="567"/>
        <w:jc w:val="both"/>
        <w:rPr/>
      </w:pPr>
      <w:r>
        <w:rPr/>
        <w:t xml:space="preserve">Если операция б) или а) не может быть выполнена – ты на грани гибели, и необходимо немедленно подниматься. </w:t>
      </w:r>
    </w:p>
    <w:p>
      <w:pPr>
        <w:pStyle w:val="Normal"/>
        <w:ind w:firstLine="567"/>
        <w:jc w:val="both"/>
        <w:rPr/>
      </w:pPr>
      <w:r>
        <w:rPr/>
      </w:r>
    </w:p>
    <w:p>
      <w:pPr>
        <w:pStyle w:val="Normal"/>
        <w:ind w:firstLine="567"/>
        <w:jc w:val="both"/>
        <w:rPr/>
      </w:pPr>
      <w:r>
        <w:rPr/>
        <w:t xml:space="preserve">11) Когда сознание начинает уплывать, держи левую руку постоянно на кнопке наддува BCD. Когда начинаешь подъем – поддуй немного BCD, чтобы ты мог подниматься с минимальными затратами сил, так как активная работа ластами на глубине может утроить расход воздуха! Но тем не менее надувай его не так, чтобы подниматься слишком быстро – все равно поднимайся с помощью ненапряженной работы ластами. </w:t>
      </w:r>
    </w:p>
    <w:p>
      <w:pPr>
        <w:pStyle w:val="Normal"/>
        <w:ind w:firstLine="567"/>
        <w:jc w:val="both"/>
        <w:rPr/>
      </w:pPr>
      <w:r>
        <w:rPr/>
      </w:r>
    </w:p>
    <w:p>
      <w:pPr>
        <w:pStyle w:val="Normal"/>
        <w:ind w:firstLine="567"/>
        <w:jc w:val="both"/>
        <w:rPr/>
      </w:pPr>
      <w:r>
        <w:rPr/>
        <w:t xml:space="preserve">12) Самый удобный компьютер – Suunto Mosquito. Но он не показывает глубину больше 100 метров – для таких сверхглубоких погружений пригодится компьютер VR-3. </w:t>
      </w:r>
    </w:p>
    <w:p>
      <w:pPr>
        <w:pStyle w:val="Normal"/>
        <w:ind w:firstLine="567"/>
        <w:jc w:val="both"/>
        <w:rPr/>
      </w:pPr>
      <w:r>
        <w:rPr/>
      </w:r>
    </w:p>
    <w:p>
      <w:pPr>
        <w:pStyle w:val="Normal"/>
        <w:ind w:firstLine="567"/>
        <w:jc w:val="both"/>
        <w:rPr/>
      </w:pPr>
      <w:r>
        <w:rPr/>
        <w:t xml:space="preserve">13) Необходимо постоянно тренироваться на мелких глубинах. Отрабатывай нештатные ситуации – залипание кнопок поддува BCD, срыв маски (может произойти, если твой партнер случайно залепит тебе ластой по голове), прекращение подачи воздуха и «присасывание» к баллону партнера и т.д. Добивайся автоматизма. Самая простая операция типа продува маски от попавшей воды становится очень трудоемкой и опасной на больших глубинах, и если у тебя навыки не отшлифованы, малейшая проблема может стать критической. </w:t>
      </w:r>
    </w:p>
    <w:p>
      <w:pPr>
        <w:pStyle w:val="Normal"/>
        <w:ind w:firstLine="567"/>
        <w:jc w:val="both"/>
        <w:rPr/>
      </w:pPr>
      <w:r>
        <w:rPr/>
      </w:r>
    </w:p>
    <w:p>
      <w:pPr>
        <w:pStyle w:val="Normal"/>
        <w:ind w:firstLine="567"/>
        <w:jc w:val="both"/>
        <w:rPr/>
      </w:pPr>
      <w:r>
        <w:rPr/>
        <w:t>14) Чтобы на большой глубине учитывать все эти факторы – требуется опыт, тренировки. Не торопись ставить рекорды. Почаще читай в прессе и Интернете на специализированных сайтах отчеты о том – какие несчастные случаи происходят в дайвинге, анализируй эти отчеты, делай выводы.</w:t>
      </w:r>
    </w:p>
    <w:p>
      <w:pPr>
        <w:pStyle w:val="Normal"/>
        <w:ind w:firstLine="567"/>
        <w:jc w:val="both"/>
        <w:rPr/>
      </w:pPr>
      <w:r>
        <w:rPr/>
      </w:r>
    </w:p>
    <w:p>
      <w:pPr>
        <w:pStyle w:val="Normal"/>
        <w:ind w:firstLine="567"/>
        <w:jc w:val="both"/>
        <w:rPr/>
      </w:pPr>
      <w:r>
        <w:rPr/>
      </w:r>
    </w:p>
    <w:p>
      <w:pPr>
        <w:pStyle w:val="Normal"/>
        <w:ind w:firstLine="567"/>
        <w:jc w:val="both"/>
        <w:rPr>
          <w:b/>
          <w:b/>
        </w:rPr>
      </w:pPr>
      <w:r>
        <w:rPr>
          <w:b/>
        </w:rPr>
        <w:t>«К смерти Хиллари и о прочих героях»</w:t>
      </w:r>
    </w:p>
    <w:p>
      <w:pPr>
        <w:pStyle w:val="Normal"/>
        <w:ind w:firstLine="567"/>
        <w:jc w:val="both"/>
        <w:rPr>
          <w:b/>
          <w:b/>
        </w:rPr>
      </w:pPr>
      <w:r>
        <w:rPr>
          <w:b/>
        </w:rPr>
      </w:r>
    </w:p>
    <w:p>
      <w:pPr>
        <w:pStyle w:val="Normal"/>
        <w:ind w:firstLine="567"/>
        <w:jc w:val="both"/>
        <w:rPr/>
      </w:pPr>
      <w:r>
        <w:rPr/>
        <w:t>Сразу после смерти Эдмунда Хиллари появилось, разумеется, множество статей про него, как кратких, так и подробных. Такого рода статьи нередко очень выпукло проявляют общепринятые концепции, и их анализ хоть и прост, но небезынтересен. Хиллари - это альпинист, который в связке с шерпом Тенцигом Норгеем впервые поднялся на Эверест. На своей родине – Новой Зеландии – он – обожаемая, уважаемая персона. Его портрет даже помещен на современных денежных купюрах. Во множестве статей о нем подчеркивается – какой это был великий путешественник и первопроходец. Однако… в тех же статьях можно прочесть вещи, которые просто таки бросаются в глаза каждому, кто имеет хоть сколько-нибудь ясный рассудок и независимость мышления.</w:t>
      </w:r>
    </w:p>
    <w:p>
      <w:pPr>
        <w:pStyle w:val="Normal"/>
        <w:ind w:firstLine="567"/>
        <w:jc w:val="both"/>
        <w:rPr/>
      </w:pPr>
      <w:r>
        <w:rPr/>
        <w:t>Сообщается, что предыдущая экспедиция на Эверест была совершена в 1951-м году, и ее участники (включая того же Тенцига Норгея) не дошли до вершины 260 метров. Каждый, кто был ну пусть не на Эвересте, а хотя бы на любом другом восьмитысячнике (так как я сейчас вожу на восхождения на восьмитысячники новых морд, то читателей этого сайта, знающих не понаслышке – каково это – подняться на подобную гору - будет в скором времени все больше и больше:), знает – что очень многое зависит от погоды, от того – как работает снаряжение, от десятков прочих причин. Особенно в те годы! Сейчас я, как и многие другие, хожу принципиально без кислорода, так как зависимость от безупречной работы кислородного аппарата очень опасна – сломался твой аппарат на высоте 8000 метров – и что ты будешь делать, оказавшись там без акклиматизации? Только умирать, особенно если быстро спуститься вниз невозможно. Но тогда без кислорода ходить на такие высоты считалось немыслимым, вот и штурмующая связка в той экспедиции 51-го года вынуждена была повернуть назад не из-за того, что не хватило сил или упорства, а из-за поломки кислородного аппарата.</w:t>
      </w:r>
    </w:p>
    <w:p>
      <w:pPr>
        <w:pStyle w:val="Normal"/>
        <w:ind w:firstLine="567"/>
        <w:jc w:val="both"/>
        <w:rPr/>
      </w:pPr>
      <w:r>
        <w:rPr/>
        <w:t>Итак – группа не дошла до вершины 260 метров из-за чисто технических причин. Стали ли они героями? Знает ли хоть кто-то их имена? Упоминаются ли они хотя бы в вышеупомянутых статьях? Нет. Они – не герои. От того, чтобы стать героями их отделила поломка аппарата на высоте 8600 метров.</w:t>
      </w:r>
    </w:p>
    <w:p>
      <w:pPr>
        <w:pStyle w:val="Normal"/>
        <w:ind w:firstLine="567"/>
        <w:jc w:val="both"/>
        <w:rPr/>
      </w:pPr>
      <w:r>
        <w:rPr/>
        <w:t>В экспедиции 53-го года после двухмесячной работы на горе первая двойка, вышедшая на штурм, не дошла до вершины 100 метров! Из-за погоды. Они герои? Кто-то знает их имена? Упоминаются ли они хотя бы мельком в многочисленных статьях? Ответ на все эти вопросы – нет.</w:t>
      </w:r>
    </w:p>
    <w:p>
      <w:pPr>
        <w:pStyle w:val="Normal"/>
        <w:ind w:firstLine="567"/>
        <w:jc w:val="both"/>
        <w:rPr/>
      </w:pPr>
      <w:r>
        <w:rPr/>
        <w:t>На следующий день на штурм вышли Хиллари и Норгей – и до вершины дошли. Они – герои. Их имена знает каждый альпинист, множество горных туристов, путешественников и просто образованных людей по всему миру, каждый гражданин Новой Зеландии. Любопытно, правда? Неужели в самом деле кто-то ВСЕРЬЕЗ думает, что вот те, кто не дошел 100 и 260 метров – не герои, а Хиллари и Норгей – герои? Разве это не полный кретинизм? Полный. Но никто на это внимания не обращает. Они – первые. А те, кто поднялся на Эверест после них? По новым, никем не пройденным маршрутам? А по уже пройденным маршрутам – они все не герои?</w:t>
      </w:r>
    </w:p>
    <w:p>
      <w:pPr>
        <w:pStyle w:val="Normal"/>
        <w:ind w:firstLine="567"/>
        <w:jc w:val="both"/>
        <w:rPr/>
      </w:pPr>
      <w:r>
        <w:rPr/>
        <w:t>То, что миру известен первый восходитель на Эверест, и никому не известен второй и все последующие (какими бы грандиозными ни были бы их усилия) – само по себе не странно. Это самый обычный закон маркетинга – в голове потребителя место в какой-то определенной нише занимает кто-то один. Есть самый первый и все остальные. Задача любой коммерческой фирмы – стать номером один для как можно большего числа потребителей хоть в какой-нибудь нише. Стать первым – значит получить все. Даже реклама конкурентов будет работать на тебя! Так что это не удивительно, что в головах обычного человека есть ниша – «крутой альпинист», и не удивительно, что в головах многих людей эту нишу занимает именно первый восходитель на Эверест. И то, что именно его портрет на купюрах Новой Зеландии – тоже не странно, в конце концов там просто нет места для остальных, так почему бы не выбрать какого-то одного. Странно другое – странно то, что при всем при этом все эти люди лишены ясности в том, что второй, третий и двадцать третий восходитель на Эверест не менее сильные, героические люди (если уж восхождение на Эверест этот человек считает героизмом). Если бы такая ясность у кого-то была, то такой человек мог бы сказать – «да, хорошо помню имя первого героя – Хиллари, и увы – не помню остальных других, ну таково вот свойство памяти – но их – этих героев - много, их десятки или даже сотни, сейчас не помню». Но нет. Героем считается именно он. Ордены и звания «сэр» присваиваются тоже только ему – остальные не могут на это рассчитывать. Это уже не свойство памяти – это следствие воинствующей тупости.</w:t>
      </w:r>
    </w:p>
    <w:p>
      <w:pPr>
        <w:pStyle w:val="Normal"/>
        <w:ind w:firstLine="567"/>
        <w:jc w:val="both"/>
        <w:rPr/>
      </w:pPr>
      <w:r>
        <w:rPr/>
        <w:t>Читая российские статьи, можно встретить такой перл: «Да, сэр Эдмунд Хиллари был выдающимся путешественником, первопроходцем – он не только на Эверест первым зашел, он еще и на Северный полюс добирался и т.д. – так что, пожалуй, его вполне можно поставить в один ряд с такими выдающими первопроходцами, как… Гагарин!!!». И вся дружная советская семья читает это и кивает головами – «да, пожалуй заслужил Хиллари встать на одну доску с Гагариным». При этом думает ли кто-то о том, что есть, вообще-то, некоторая разница между тем, чтобы два месяца, минута за минутой, шаг за шагом, преодолевая немыслимые для обычного человека трудности, проявляя невероятное упорство, применяя весь свой опыт, все свои силы, забраться на вершину, и тем, чтобы быть запихнутым в консервную банку и полежать в ней пару часиков? Стал ли Гагарин великим после того, как он закончил подготовку к полету? Может быть, ему тоже пришлось преодолевать немыслимые сложности? Но нет, не стал он великим тогда. И если героем становится тот, кто преодолевал сложности, тренируясь по многу часов день, тогда любой участник любой олимпиады тоже герой. Да и читая книги (например, книгу Каманина), мы видим – нет, ничего такого особенного не было в подготовке – нет там никакого героизма и близко. Героем стал Гагарин лишь ПОСЛЕ полета, когда он приземлился. Значит – именно этот полет был проявлением героизма – такого же, как и героизм Хиллари. Еще могут сказать – «риск-то какой»! Да, несомненно риск был, и в общем известно какой. А наркоман, вкалывающий себе героин – не рискует? А летчик-испытатель? А альпинист? А тот, кто играет с револьвером в руке в русскую рулетку? Они рискуют не меньше, и они все – герои?</w:t>
      </w:r>
    </w:p>
    <w:p>
      <w:pPr>
        <w:pStyle w:val="Normal"/>
        <w:ind w:firstLine="567"/>
        <w:jc w:val="both"/>
        <w:rPr/>
      </w:pPr>
      <w:r>
        <w:rPr/>
        <w:t>Предлагать своему народу таких героев, как Гагарин – это идиотизм, причем полный. Потому что это оставляет людей вовсе без понимания того – что такое героизм. Разоблачить такого «героя» - дело одной минуты, и с чем останется после этого народ? Он останется БЕЗ героев. Смотрите – кто у русских герои? Гагарин, Павлик Морозов, Ленин, Сталин, панфиловцы, Стаханов, Покрышкин и т.п.. Но вот появился человек (Виктор Суворов), который просто элементарно задумался и сопоставил факты – и где они – наши герои Стаханов, панфиловцы и Покрышкин? Нету. Про остальных и говорить нечего. Опять таки – не удивительно, что советская система наплодила выдуманных героев – удивительно то, что и сейчас – вместо того, чтобы дать людям образцы настоящего героизма, им продолжают подсовывать все те же протухшие сказки, мифы, которые в условиях современной свободы информации (какой бы ущербной она ни была) выглядят просто смехотворно!</w:t>
      </w:r>
    </w:p>
    <w:p>
      <w:pPr>
        <w:pStyle w:val="Normal"/>
        <w:ind w:firstLine="567"/>
        <w:jc w:val="both"/>
        <w:rPr/>
      </w:pPr>
      <w:r>
        <w:rPr/>
        <w:t>Вот возьмем китайцев. Странные, загадочные существа, ей богу! Подойди к любому китайцу – где бы ты его ни нашел – в Куала-Лумпуре на Петалинг-стрит, на Пинанге в Джорджтауне, в Камбоджийском Батамбанге или в Лхасе – спроси у него – почему Китай до сих пор оккупирует Тибет? Спорим – ты ни за что не догадаешься – что ответит он тебе? Предполагаемые реакции – он опустит глаза и пробормочет что-то, он посмотрит на тебя с вызовом и скажет что-то агрессивное, мол не лезь к нам… - нет, все не то. Этот китаец посмотрит на тебя с изумлением (!) и скажет – «какая оккупация?? Они сами, добровольно к нам присоединились ради своего же блага». Удивительные люди, не правда ли? Неужели они не понимают, что в глазах любого иностранца они просто-напросто… странные люди? Ведь все – ну совершенно все в Европе ли, в Америке, в Австралии или на Северном полюсе – все знают – Китай оккупировал Тибет, он убивал и продолжает убивать тибетцев самым что ни на есть зверским образом. Какой смысл в данных обстоятельствах внушать самому себе, что Тибет сам мол присоединился? То же и с нами – когда мы говорим о своих героях, иностранцы смотрят на нас с изумлением – Гагарин, который просидел 2 часа в консервной банке? Покрышкин, которого охраняли в полетах две эскадрильи? Стаханов, на которого работала вся бригада, чтобы он циферки добычи смог нащелкать? Павлик, одураченный коммунистами до такой степени, что убил своих родителей? Панфиловцы, которых попросту не было? (Не забывайте, ведь книги Суворова весь мир читает, и то, что мы делаем вид, что этих книг не существует, делает идиотами в глазах всего мира не его, а нас).</w:t>
      </w:r>
    </w:p>
    <w:p>
      <w:pPr>
        <w:pStyle w:val="Normal"/>
        <w:ind w:firstLine="567"/>
        <w:jc w:val="both"/>
        <w:rPr/>
      </w:pPr>
      <w:r>
        <w:rPr/>
      </w:r>
    </w:p>
    <w:p>
      <w:pPr>
        <w:pStyle w:val="Normal"/>
        <w:ind w:firstLine="567"/>
        <w:jc w:val="both"/>
        <w:rPr/>
      </w:pPr>
      <w:r>
        <w:rPr/>
      </w:r>
    </w:p>
    <w:p>
      <w:pPr>
        <w:pStyle w:val="Normal"/>
        <w:ind w:firstLine="567"/>
        <w:jc w:val="both"/>
        <w:rPr>
          <w:b/>
          <w:b/>
        </w:rPr>
      </w:pPr>
      <w:r>
        <w:rPr>
          <w:b/>
        </w:rPr>
        <w:t>«Право народов на самоопределение»</w:t>
      </w:r>
    </w:p>
    <w:p>
      <w:pPr>
        <w:pStyle w:val="Normal"/>
        <w:ind w:firstLine="567"/>
        <w:jc w:val="both"/>
        <w:rPr>
          <w:rFonts w:eastAsia="Times New Roman"/>
        </w:rPr>
      </w:pPr>
      <w:r>
        <w:rPr>
          <w:rFonts w:eastAsia="Times New Roman"/>
        </w:rPr>
        <w:t xml:space="preserve"> </w:t>
      </w:r>
    </w:p>
    <w:p>
      <w:pPr>
        <w:pStyle w:val="Normal"/>
        <w:ind w:firstLine="567"/>
        <w:jc w:val="both"/>
        <w:rPr/>
      </w:pPr>
      <w:r>
        <w:rPr/>
        <w:t>Право народов на самоопределение является одним из основных и само собой разумеющихся «естественных прав». При этом так же распространено и считается столь же «естественным» право государства на сохранение своей целостности.</w:t>
      </w:r>
    </w:p>
    <w:p>
      <w:pPr>
        <w:pStyle w:val="Normal"/>
        <w:ind w:firstLine="567"/>
        <w:jc w:val="both"/>
        <w:rPr/>
      </w:pPr>
      <w:r>
        <w:rPr/>
        <w:t>Противоречие очевидно. Но очевидность этого противоречия не означает того, что хоть сколько-нибудь значимое количество людей отдает себе отчет в его существовании.</w:t>
      </w:r>
    </w:p>
    <w:p>
      <w:pPr>
        <w:pStyle w:val="Normal"/>
        <w:ind w:firstLine="567"/>
        <w:jc w:val="both"/>
        <w:rPr/>
      </w:pPr>
      <w:r>
        <w:rPr/>
        <w:t>До сих пор целостность государства в рамках установленных границ доминировало над правом к самоопределению в невероятной степени. Имперские настроения безусловно подавляют в самом зародыше даже сами мысли о возможности самоопределения, о возможности создания самостоятельного государства, объединяющего людей по какому-либо из признаков – будь то язык, убеждения, религия, интересы и что-либо еще. Кто из читателей этой статьи когда-либо задумывался над вопросом: «а не создать ли мне отдельное государство», «а не отделиться ли мне с друзьями в отдельное государство»?</w:t>
      </w:r>
    </w:p>
    <w:p>
      <w:pPr>
        <w:pStyle w:val="Normal"/>
        <w:ind w:firstLine="567"/>
        <w:jc w:val="both"/>
        <w:rPr/>
      </w:pPr>
      <w:r>
        <w:rPr/>
        <w:t>Отчасти такое положение обусловлено чудовищной раздробленностью людей. Сколько-нибудь значимые сообщества людей образуются на данный момент только на основе политических, национальных и религиозных признаков.</w:t>
      </w:r>
    </w:p>
    <w:p>
      <w:pPr>
        <w:pStyle w:val="Normal"/>
        <w:ind w:firstLine="567"/>
        <w:jc w:val="both"/>
        <w:rPr/>
      </w:pPr>
      <w:r>
        <w:rPr/>
        <w:t>Политические пристрастия человека слишком оторваны от его предметной, бытовой жизни. Разговоры о политике хоть и могут иногда поднимать бурю эмоций, но тем не менее это не то, что всерьез определяет положение человека в обществе. В странах с диктатурой власти политических пристрастий нет вообще. В странах с развитой демократией они слишком подвижны, зависимы от конкретных персонажей, находящихся во власти.</w:t>
      </w:r>
    </w:p>
    <w:p>
      <w:pPr>
        <w:pStyle w:val="Normal"/>
        <w:ind w:firstLine="567"/>
        <w:jc w:val="both"/>
        <w:rPr/>
      </w:pPr>
      <w:r>
        <w:rPr/>
        <w:t>Религиозные признаки намного более устойчивы, но все же в условиях современного (западного) мира они уже не могут стать почвой для категорического дистанцирования одной религиозной общности от остальных людей.</w:t>
      </w:r>
    </w:p>
    <w:p>
      <w:pPr>
        <w:pStyle w:val="Normal"/>
        <w:ind w:firstLine="567"/>
        <w:jc w:val="both"/>
        <w:rPr/>
      </w:pPr>
      <w:r>
        <w:rPr/>
        <w:t>Национальные признаки – самые устойчивые. Национальность – единственное, что нельзя изменить, поэтому вокруг национальности сосредоточены напряжения наибольшей интенсивности, особенно, если национальные отличия сопровождаются еще и отличиями религиозными.</w:t>
      </w:r>
    </w:p>
    <w:p>
      <w:pPr>
        <w:pStyle w:val="Normal"/>
        <w:ind w:firstLine="567"/>
        <w:jc w:val="both"/>
        <w:rPr/>
      </w:pPr>
      <w:r>
        <w:rPr/>
        <w:t>Отличительный признак современной эпохи – появление экономического отличительного признака. Развитие мировой экономики привело к тому, что различное понимание направления эффективного развития экономики стало (или находится в процессе становления) четвертым существенным фактором, разделяющим людей.</w:t>
      </w:r>
    </w:p>
    <w:p>
      <w:pPr>
        <w:pStyle w:val="Normal"/>
        <w:ind w:firstLine="567"/>
        <w:jc w:val="both"/>
        <w:rPr/>
      </w:pPr>
      <w:r>
        <w:rPr/>
        <w:t>Столетия назад на смену миру раздробленному стал приходить период имперского устройства мира. В течение длительного периода времени империи образовывались и крепли, и в итоге мы получили современный мир, где чуть ли не каждая страна – это империя, объединяющая собой множество национально-религиозных субъектов. Объединившись (неважно – добровольно или насильственно или смешанным образом), эти субъекты стали жить под единой, централизованной властью. Имперское устройство мира потому, видимо, и стало доминирующим в мире, что наличие централизованной власти оказалось чрезвычайно плодотворным, исключительно эффективным способом жить по сравнению с тем, как жили люди в условиях раздробленных мелких государств, где каждый королек – сам себе на уме, и обладает неограниченной или слабо ограниченной властью над своими гражданами. Империи обладают не только единым центром власти, но еще и специальными инструментами подавления сил, противостоящих этой власти – полиция, армия, спецслужбы и т.д. Жизнь людей в период империй стала изменяться с невероятной скоростью, и в конечном счете это приводило к росту их благосостояния, поскольку власть, состоящая из людей, являющихся активными экономическими субъектами, заинтересована в развитии экономики своей страны (потому что в бедной стране возможности для обогащения ничтожны) и, стало быть, абсолютное подчинение граждан, полное умерщвление их инициативы – не входит в интересы власти. Чтобы быть богатой страной, необходимо наладить широкое образование своих граждан, дать им значительную экономическую и прочую свободы. И это неизбежно приводит к тому, что основы имперского мира начинают подтачиваться. Инициатива – это, конечно, не беременность, которой не может быть «немного». Инициативу, свободу мысли можно довольно долго и довольно успешно сдерживать в неких рамках. Но долго – не значит вечно. Рост высоких технологий и их теперь уже центральное место в мировой экономике неизбежно приводит к форсированию процесса образования граждан. А это – в свою очередь – приводит к росту объема мыслительной деятельности людей вообще. Больше знаний, больше интересов, больше разных взглядов, больше возможности доносить эти взгляды до других людей – все это приводит к взрывному росту интенсивности психической деятельности человека. И – неизбежно – сами основы прежней эффективности имперского мира – его единоначалие, его единообразие – становятся отныне препятствием к дальнейшему развитию как личности, так и общества.</w:t>
      </w:r>
    </w:p>
    <w:p>
      <w:pPr>
        <w:pStyle w:val="Normal"/>
        <w:ind w:firstLine="567"/>
        <w:jc w:val="both"/>
        <w:rPr/>
      </w:pPr>
      <w:r>
        <w:rPr/>
        <w:t>В связи с этим обратное деление мира неизбежно. Оно идет уже десятки лет – фактически, все время после окончания второй мировой войны, но только сейчас этот процесс набрал такой темп, и приобрел такую остроту на фоне попыток империй упрочить свое существование, что он вышел на одно из первых мест в политической жизни всего мира. Но обратное деление мира не означает возврата в феодальную эпоху – именно потому, что люди категорически не хотят расставаться ни с уровнем своих свобод, ни с уровнем своего дохода. В силу этого многие над-национальные образования будут сохранены, и более того – усовершенствованы и оздоровлены. Если Косово отделилось от Сербии, это не означает, что жители Косово превратились в некую замкнутую общность, закрытую железным занавесом. Наоборот – они постараются максимально быстро войти в существующие над-национальные сообщества, чтобы наладить как можно быстро и как можно более эффективно экономическое, политическое, культурное и какое угодно другое сотрудничество. Когда империи образовывались, не было силы, способной остановить безудержный рост централизации власти. И – естественно – власть стала тупой, всеобъемлющей, неповоротливой и неэффективной. Обратный процесс дробления установит гармоничное сочетание независимости и над-национальных институтов.</w:t>
      </w:r>
    </w:p>
    <w:p>
      <w:pPr>
        <w:pStyle w:val="Normal"/>
        <w:ind w:firstLine="567"/>
        <w:jc w:val="both"/>
        <w:rPr/>
      </w:pPr>
      <w:r>
        <w:rPr/>
        <w:t>Отделение Косово – знаковое, ключевое событие. Именно потому, что это отделение прошло не тихой сапой, а на виду у всего мира. Весь мир увидел – отделяться можно. Да, будет много воплей, скандалов, угроз, демонстраций силы и прочих беспорядков, но тем не менее результат-то есть! Есть. Отделились? Отделились. Если это есть там – почему бы этому не быть здесь? Несомненно что сейчас процесс отделения субъектов от материнских империй наберет невиданную силу. Противоречия интересов империй и групп империй создают благоприятную основу, ведь если, к примеру, чего-то не поддержит Америка с Европой, значит это поддержит Россия, Иран  и Китай - маленькому новообразованному государству этого вполне достаточно, чтобы выжить. Конечно, маленькие государства будут попадать в орбиту влияния больших империй – но «орбита влияния» - это совсем не то же самое, что полное отсутствие самостоятельности. Быть самостоятельным на 90% или на 0% - что привлекает больше?</w:t>
      </w:r>
    </w:p>
    <w:p>
      <w:pPr>
        <w:pStyle w:val="Normal"/>
        <w:ind w:firstLine="567"/>
        <w:jc w:val="both"/>
        <w:rPr/>
      </w:pPr>
      <w:r>
        <w:rPr/>
        <w:t>Конечно, будут более и менее успешные отделения – в смысле полученного уровня жизни. Черногория, например, стала почти что раем для своих граждан. Кое где в другом месте – существенные проблемы. Но – естественно – каждый мечтает о лучшем, поэтому успешные во всех отношениях отделения будут на виду, а примеры проблемных отделений будут вытесняться из сознания тех, кто мечтает о независимости. Кроме того, империи будут всячески стараться ввести новообразованное государство в орбиту именно своего влияния, а как это сделать, если не налаживанием тесного сотрудничества, помощи, экономических и прочих связей? Так что первый этап активного противостояния отделению какой-то общности быстро сменится этапом, когда все наперебой будут протягивать руку помощи этой новой стране.</w:t>
      </w:r>
    </w:p>
    <w:p>
      <w:pPr>
        <w:pStyle w:val="Normal"/>
        <w:ind w:firstLine="567"/>
        <w:jc w:val="both"/>
        <w:rPr/>
      </w:pPr>
      <w:r>
        <w:rPr/>
        <w:t>Прежде всего начнут делиться наиболее демократически развитые империи. Провинции Канады, например, отделятся от материнской империи простым голосованием граждан, и никому там не придет в голову бросать танки и авиацию на непокорную провинцию – в Канаде просто живут не те люди, которые считают такие действия моральными и выгодными. Так называемый «цивилизованный мир» разделится быстро и в основном бескровно. Страны со смешанной формой политического устройства – полудемократии-полудиктатуры, разделятся медленнее и с большим скрежетом. Остальной мир – Россия, Китай, Иран и т.п. – разделятся скорее всего в самую последнюю очередь, так как аппарат подавления инакомыслия тут работает четко.</w:t>
      </w:r>
    </w:p>
    <w:p>
      <w:pPr>
        <w:pStyle w:val="Normal"/>
        <w:ind w:firstLine="567"/>
        <w:jc w:val="both"/>
        <w:rPr>
          <w:rFonts w:eastAsia="Times New Roman"/>
        </w:rPr>
      </w:pPr>
      <w:r>
        <w:rPr>
          <w:rFonts w:eastAsia="Times New Roman"/>
        </w:rPr>
        <w:t xml:space="preserve"> </w:t>
      </w:r>
    </w:p>
    <w:p>
      <w:pPr>
        <w:pStyle w:val="Normal"/>
        <w:ind w:firstLine="567"/>
        <w:jc w:val="both"/>
        <w:rPr/>
      </w:pPr>
      <w:r>
        <w:rPr/>
        <w:t>Конечно, говоря о том, что «народы выбирают что-то», нельзя не отдавать себе отчета в том, что люди никогда ни о чем не думают. Да, они верят в то, что они «думают», но на самом деле процесс их «думания» заключается не в рассуждениях согласно законам логики, избегая противоречий, выборе наиболее достоверных предположений и т.п. Их «думание» - это совершенно автоматическое, бездумное жонглирование ограниченным набором безапелляционных и безосновательных догм. И тем не менее некоторые догмы становятся идеями-вирусами, они прокладывают себе путь среди других догм, поселяясь в головах людей, захватывая там место под солнцем. Идея отделения в отдельное государство неизбежно станет таким вирусом. Это просто неизбежно. Причин для этого много, приведу некоторые:</w:t>
      </w:r>
    </w:p>
    <w:p>
      <w:pPr>
        <w:pStyle w:val="Normal"/>
        <w:ind w:firstLine="567"/>
        <w:jc w:val="both"/>
        <w:rPr/>
      </w:pPr>
      <w:r>
        <w:rPr/>
        <w:t>*) люди в современном мире меняют свои вещи, взгляды, жен, подруг, работу, квартиры, машины. Они меняют все, и вся современная индустрия направлена на поддержание и развитие этого принципа – меняй все, выбирай лучшее. Раньше это все казалось немыслимым – внучки одевали подвенечные платья бабушек, и не только потому, что не было денег на новое. Не было этого самого нового. Была одна модель ботинок, или две, или двадцать. А сейчас – двадцать тысяч. Можно менять все, и это признак хорошего вкуса – как можно чаще как можно больше всего менять – лучшее на еще лучшее на еще лучшее. А гражданство – одно из тех вещей, которое менять почему-то нельзя. А ведь это было бы очень интересно.</w:t>
      </w:r>
    </w:p>
    <w:p>
      <w:pPr>
        <w:pStyle w:val="Normal"/>
        <w:ind w:firstLine="567"/>
        <w:jc w:val="both"/>
        <w:rPr/>
      </w:pPr>
      <w:r>
        <w:rPr/>
        <w:t>*) люди стремятся к комфорту, и они чувствуют себя комфортнее среди «своих». Понятие «свой» не может распространяться на слишком широкую общность, на необозримое количество людей, измеряемое миллионами, десятками, сотнями миллионов.</w:t>
      </w:r>
    </w:p>
    <w:p>
      <w:pPr>
        <w:pStyle w:val="Normal"/>
        <w:ind w:firstLine="567"/>
        <w:jc w:val="both"/>
        <w:rPr/>
      </w:pPr>
      <w:r>
        <w:rPr/>
        <w:t>*) люди испытывают чувство собственной важности (ЧСВ), культивируют его – это неотъемлемая часть нашей культуры. Выделиться, занять свое место проще в маленькой общности, а не в гигантской. Войти в топ-10 чего угодно, в топ-100 – вот одна из главных целей человека. Не только из соображений большей выгоды, но и из соображений честолюбия.</w:t>
      </w:r>
    </w:p>
    <w:p>
      <w:pPr>
        <w:pStyle w:val="Normal"/>
        <w:ind w:firstLine="567"/>
        <w:jc w:val="both"/>
        <w:rPr/>
      </w:pPr>
      <w:r>
        <w:rPr/>
        <w:t>*) люди стремятся к власти, и не только из корыстных соображений – им просто нравится играть во власть, нравится управлять. Стратегические игры, суть которых сводится к построению своей цивилизации, конкуренции с другими – их невероятная популярность связана с желанием власти, с желанием управлять, конкурировать. Бурный рост частного предпринимательства, составляющее основу современной экономики – это тоже не только отражение стремления к выгоде, но и стремления создать свой маленький мир, управлять им, конкурировать. В большой империи все места везде заняты.</w:t>
      </w:r>
    </w:p>
    <w:p>
      <w:pPr>
        <w:pStyle w:val="Normal"/>
        <w:ind w:firstLine="567"/>
        <w:jc w:val="both"/>
        <w:rPr/>
      </w:pPr>
      <w:r>
        <w:rPr/>
        <w:t>*) люди хотят влиять на развитие общества. Повлиять на ход развития империи невозможно – она слишком велика и неповоротлива. Скорее всего, это понимание постепенно пробивается в головы людей, поэтому выборы привлекают все меньше и меньше людей.</w:t>
      </w:r>
    </w:p>
    <w:p>
      <w:pPr>
        <w:pStyle w:val="Normal"/>
        <w:ind w:firstLine="567"/>
        <w:jc w:val="both"/>
        <w:rPr/>
      </w:pPr>
      <w:r>
        <w:rPr/>
        <w:t>*) люди хотят жить лучше и управлять эффективно. Маленький кооператив – совсем не то же самое, что колхоз.</w:t>
      </w:r>
    </w:p>
    <w:p>
      <w:pPr>
        <w:pStyle w:val="Normal"/>
        <w:ind w:firstLine="567"/>
        <w:jc w:val="both"/>
        <w:rPr/>
      </w:pPr>
      <w:r>
        <w:rPr/>
        <w:t>*) люди хотят отличаться. Не только вещами, образованием, одеждой – но и чем-то более пикантным, к чему еще нет привыкания – например – гражданством. Быть гражданином новой страны, никому еще неизвестной, быть эдаким загадочным персонажем – это возбуждает, это пикантно.</w:t>
      </w:r>
    </w:p>
    <w:p>
      <w:pPr>
        <w:pStyle w:val="Normal"/>
        <w:ind w:firstLine="567"/>
        <w:jc w:val="both"/>
        <w:rPr/>
      </w:pPr>
      <w:r>
        <w:rPr/>
        <w:t>*) люди хотят гордиться не только своей личностью или своей семьей, но и своей страной. Патриотизм всегда был и будет распространенным, хотя бы потому, что «достоинства» нации автоматически переносятся, хотя бы отчасти, на «достоинства» отдельного человека – таков механизм. Гордиться принадлежностью к империи – непростое дело, так как все империи давно запятнали себя всем чем только можно, вплоть до массовых убийств. История какой современной страны не запачкана геноцидом? Китайцы убивали (и убивают сейчас, в этот самый момент) миллионы тибетцев, японцы – китайцев, турки – армян, немцы – русских и евреев, французы – русских, монголы – китайцев, американцы – индейцев, камбоджийцы – камбоджийцев, русские – русских… при желании этот список можно продолжить на пару страниц. Империи обосрали себя с ног до головы – люди хотят начать с чистого листа.</w:t>
      </w:r>
    </w:p>
    <w:p>
      <w:pPr>
        <w:pStyle w:val="Normal"/>
        <w:ind w:firstLine="567"/>
        <w:jc w:val="both"/>
        <w:rPr/>
      </w:pPr>
      <w:r>
        <w:rPr/>
        <w:t>*) люди хотят свободы, и их пугает всевластие имперских спецслужб. Это касается не только тех стран типа России и Ирана, Кубы, Китая и Северной Кореи. Это теперь касается и США, и Германии, и многих-многих современных, развитых, демократических стран. Люди хотят защиты, но их не устраивает быть под колпаком этой машины, которая любого сожрет не задумываясь.</w:t>
      </w:r>
    </w:p>
    <w:p>
      <w:pPr>
        <w:pStyle w:val="Normal"/>
        <w:ind w:firstLine="567"/>
        <w:jc w:val="both"/>
        <w:rPr/>
      </w:pPr>
      <w:r>
        <w:rPr/>
        <w:t>*) люди хотят защиты, и они не считают, что имперская полиция защищает их эффективно. Они верят в то, что «своя», местечковая полиция защитит их лучше – хотя бы потому, что будет лично заинтересована в порядке в своем месте обитания. К участковому доверия больше, чем к какому-то абстрактному человеку-винтику гигантской имперской машины.</w:t>
      </w:r>
    </w:p>
    <w:p>
      <w:pPr>
        <w:pStyle w:val="Normal"/>
        <w:ind w:firstLine="567"/>
        <w:jc w:val="both"/>
        <w:rPr>
          <w:rFonts w:eastAsia="Times New Roman"/>
        </w:rPr>
      </w:pPr>
      <w:r>
        <w:rPr>
          <w:rFonts w:eastAsia="Times New Roman"/>
        </w:rPr>
        <w:t xml:space="preserve"> </w:t>
      </w:r>
    </w:p>
    <w:p>
      <w:pPr>
        <w:pStyle w:val="Normal"/>
        <w:ind w:firstLine="567"/>
        <w:jc w:val="both"/>
        <w:rPr/>
      </w:pPr>
      <w:r>
        <w:rPr/>
        <w:t>Список этих причин можно продолжить. Какие-то из них имеют особое значение для одной группы людей, какие-то – для другой. Остается несомненным то, что разочарование в имперской жизни приводит людей к мысли о том, что в своей, маленькой стране они будут счастливее, успешнее, чище, жизнь будет интереснее.</w:t>
      </w:r>
    </w:p>
    <w:p>
      <w:pPr>
        <w:pStyle w:val="Normal"/>
        <w:ind w:firstLine="567"/>
        <w:jc w:val="both"/>
        <w:rPr/>
      </w:pPr>
      <w:r>
        <w:rPr/>
        <w:t>Дробление государств дойдет наверняка и до образования городов-государств.</w:t>
      </w:r>
    </w:p>
    <w:p>
      <w:pPr>
        <w:pStyle w:val="Normal"/>
        <w:ind w:firstLine="567"/>
        <w:jc w:val="both"/>
        <w:rPr/>
      </w:pPr>
      <w:r>
        <w:rPr/>
        <w:t>Процесс этот будет долгим – скорее всего пройдет лет 100, прежде чем современные империи поделятся в такой степени, что на политической карте мира образуется несколько тысяч государств. Естественно, что и сами принципы политической жизни сильно изменятся – об этом позже. Первые отделения будут происходить долго и болезненно, но постепенно темп ускорится – по мере того, как эти события перестанут быть чем-то из ряда вон выходящим, будут созданы и опробованы методики разделения, правовая база и т.п.</w:t>
      </w:r>
    </w:p>
    <w:p>
      <w:pPr>
        <w:pStyle w:val="Normal"/>
        <w:ind w:firstLine="567"/>
        <w:jc w:val="both"/>
        <w:rPr>
          <w:rFonts w:eastAsia="Times New Roman"/>
        </w:rPr>
      </w:pPr>
      <w:r>
        <w:rPr>
          <w:rFonts w:eastAsia="Times New Roman"/>
        </w:rPr>
        <w:t xml:space="preserve"> </w:t>
      </w:r>
    </w:p>
    <w:p>
      <w:pPr>
        <w:pStyle w:val="Normal"/>
        <w:ind w:firstLine="567"/>
        <w:jc w:val="both"/>
        <w:rPr/>
      </w:pPr>
      <w:r>
        <w:rPr/>
        <w:t>Социальная вариативность человеческого общества резко возрастет. Если в империи пассивное большинство является болотом, в котором тонет любая инициатива, то мелкие общности будут легче захватываться теми или иными религиями, концепциями, теориями, идеями-фикс и просто идеями, которые кажутся выгодными, прогрессивными или наоборот – консервативными, надежными и т.п. Появятся сотни, тысячи вариантов социального устройства общества. Между ними возникнет своего рода конкуренция, естественный отбор. Объем социальных экспериментов вырастет в сотню раз, и наряду с экспериментами неудачными будут и удачные, удачный опыт будет перениматься, и в целом прогрессивные изменения человечества ускорятся в десятки раз.</w:t>
      </w:r>
    </w:p>
    <w:p>
      <w:pPr>
        <w:pStyle w:val="Normal"/>
        <w:ind w:firstLine="567"/>
        <w:jc w:val="both"/>
        <w:rPr/>
      </w:pPr>
      <w:r>
        <w:rPr/>
        <w:t>Возможность залипания отдельных государств в отсталых или тоталитарных режимах снизится чрезвычайно, поскольку если то государство, в котором я живу, начинает двигаться не в том направлении, которое мне интересно, я просто перееду в соседнее, ведь процедуры смены гражданства, пересечения границ будут крайне просты, поскольку, с одной стороны, прозрачность границ является основой эффективной экономики, а с другой стороны, она будет существовать постольку, поскольку государства будут исключительно тесно объединены над-национальными структурами.</w:t>
      </w:r>
    </w:p>
    <w:p>
      <w:pPr>
        <w:pStyle w:val="Normal"/>
        <w:ind w:firstLine="567"/>
        <w:jc w:val="both"/>
        <w:rPr/>
      </w:pPr>
      <w:r>
        <w:rPr/>
        <w:t>Сейчас список над-национальных структур крайне мал – ООН, НАТО, ЕЭС и т.п. В новом мире этот список вырастет в сотню раз. Фактически большинство тех функций, которые сейчас выполняются имперскими службами, станут над-национальными – хотя бы потому, что каждое мелкое государство в отдельности попросту не сможет выполнять эти функции эффективно. Каждое мелкое государство не сможет содержать не только посольства в остальных странах, свою армию и т.п., но и службы коммунального хозяйства также будут над-национальными. Глобализация экономики, наблюдаемое сейчас, движет нас в том же направлении. Для современной экономики границы становятся все прозрачнее и прозрачнее, и если моя фирма учреждена и имеет офис в России, ничто не мешает ей осуществлять свою деятельность в почти что любой точке мира. Мелкие государства будут акционерами над-национальных корпораций. Даже часть политических, считающихся сейчас в высшей степени суверенных функций будет существовать в виде аутсорсинга. Например, несколько государств могут содержать единого представителя в новой лиге наций (существующее сейчас ООН, естественно, умрет, как динозавр). Одна федерация государств может иметь одного посла в другой федерации и т.п.</w:t>
      </w:r>
    </w:p>
    <w:p>
      <w:pPr>
        <w:pStyle w:val="Normal"/>
        <w:ind w:firstLine="567"/>
        <w:jc w:val="both"/>
        <w:rPr/>
      </w:pPr>
      <w:r>
        <w:rPr/>
        <w:t>Вообще понятие суверенности преобразится необычайно. К примеру, зачем сейчас Финляндии своя армия? Ну кто на нее будет нападать? Финляндия входит в НАТО, и этого ей достаточно. Тем более не нужна будет своя армия тем мелким государствам, на которые разделится, например, Франция и Италия. Зачем стране с населением в один миллион человек своя армия? Для войны есть НАТО.</w:t>
      </w:r>
    </w:p>
    <w:p>
      <w:pPr>
        <w:pStyle w:val="Normal"/>
        <w:ind w:firstLine="567"/>
        <w:jc w:val="both"/>
        <w:rPr>
          <w:rFonts w:eastAsia="Times New Roman"/>
        </w:rPr>
      </w:pPr>
      <w:r>
        <w:rPr>
          <w:rFonts w:eastAsia="Times New Roman"/>
        </w:rPr>
        <w:t xml:space="preserve"> </w:t>
      </w:r>
    </w:p>
    <w:p>
      <w:pPr>
        <w:pStyle w:val="Normal"/>
        <w:ind w:firstLine="567"/>
        <w:jc w:val="both"/>
        <w:rPr/>
      </w:pPr>
      <w:r>
        <w:rPr/>
        <w:t>Процесс дробления карты мира будет длиться сотню лет, прежде чем этот процесс остановится в некотором равновесном состоянии. За эту сотню лет произойдет множество изменений в других областях жизнедеятельности человека, и это несомненно наложит свой отпечаток на описываемые выше процессы, поэтому для того, чтобы представить картину будущего мира более точно, необходимо сначала перечислить эти предполагаемые изменения и затем предположить – как именно они повлияют друг на друга.</w:t>
      </w:r>
    </w:p>
    <w:p>
      <w:pPr>
        <w:pStyle w:val="Normal"/>
        <w:ind w:firstLine="567"/>
        <w:jc w:val="both"/>
        <w:rPr>
          <w:rFonts w:eastAsia="Times New Roman"/>
        </w:rPr>
      </w:pPr>
      <w:r>
        <w:rPr>
          <w:rFonts w:eastAsia="Times New Roman"/>
        </w:rPr>
        <w:t xml:space="preserve"> </w:t>
      </w:r>
    </w:p>
    <w:p>
      <w:pPr>
        <w:pStyle w:val="Normal"/>
        <w:ind w:firstLine="567"/>
        <w:jc w:val="both"/>
        <w:rPr/>
      </w:pPr>
      <w:r>
        <w:rPr/>
        <w:t>1) Мусульманская проблема. Можно упражняться в политкорректности до бесконечности… или до быстрого конца, а можно проанализировать ситуацию. Я очень плохо разбираюсь в религиях, и уж тем более в мусульманстве, но точно то же самое можно сказать обо всех людях вообще. О мусульманстве у меня те же самые представления, что и у остальных многомиллионных, миллиардных масс немусульман. Эти представления могут быть верными, отчасти верными, скорее неверными или даже вовсе неверными – тем не менее эти представления именно таковы, каковы они есть, и даже тысячи высоколобых богословов, убедительно доказывающих, опираясь на анализ Корана, что ислам – прекрасная, добрая религия, не могут изменить этих представлений, сформированных чтением книг, новостей, общением с другими людьми. Эти представления таковы:</w:t>
      </w:r>
    </w:p>
    <w:p>
      <w:pPr>
        <w:pStyle w:val="Normal"/>
        <w:ind w:firstLine="567"/>
        <w:jc w:val="both"/>
        <w:rPr/>
      </w:pPr>
      <w:r>
        <w:rPr/>
        <w:t>а) почти все террористы – мусульмане</w:t>
      </w:r>
    </w:p>
    <w:p>
      <w:pPr>
        <w:pStyle w:val="Normal"/>
        <w:ind w:firstLine="567"/>
        <w:jc w:val="both"/>
        <w:rPr/>
      </w:pPr>
      <w:r>
        <w:rPr/>
        <w:t>б) для мусульман женщины – это нечто между свиньей и половой тряпкой (книги Джин Сэссон, Суад и многих других авторов, описывающих жизнь мусульманской женщины, имеющиеся сейчас почти в каждом книжном магазине мира, обладают потрясающей убедительностью – в силу своей искренности и честности хотя бы)</w:t>
      </w:r>
    </w:p>
    <w:p>
      <w:pPr>
        <w:pStyle w:val="Normal"/>
        <w:ind w:firstLine="567"/>
        <w:jc w:val="both"/>
        <w:rPr/>
      </w:pPr>
      <w:r>
        <w:rPr/>
        <w:t>в) мусульмане хотят уничтожить всех немусульман</w:t>
      </w:r>
    </w:p>
    <w:p>
      <w:pPr>
        <w:pStyle w:val="Normal"/>
        <w:ind w:firstLine="567"/>
        <w:jc w:val="both"/>
        <w:rPr/>
      </w:pPr>
      <w:r>
        <w:rPr/>
        <w:t>г) мусульмане не хотят работать – они хотят трясти автоматами и забрасывать нас ракетами. Пример Палестинского народа слишком намозолил всем глаза – людям непонятно – почему в новостях мы никогда не видели улыбчивого или хотя бы просто добродушного палестинца-пахаря за своим плугом, палестинца-доярку у коровы и т.п. – мы год за годом видим палестинцев с автоматами, пуляющих в небо с дикими воплями и искаженными лицами, прорывающих границы с Египтом, начиняющих свои кассамы взрывчаткой и т.п. Пример пакистанского народа не улучшает картину – невменяемые лица, дикие, взлохмаченные, с выпученными глазами и с теми же автоматами, постоянно что-то взрывают, то же самое в Афганистане, Ираке, Иране… что продолжать – у всех перед глазами этот бесконечный видеоряд. Я был в Малайзии и мне очень нравится эта страна – симпатичные, улыбчивые и мирные люди, непритворно дружелюбные (не только к иностранцам, а и друг к другу), бурно развивающаяся экономика, они никого не хотят убивать, они хотят строить, пахать и сеять. Это тоже мусульмане! Но кто отдает себе отчет в том, что есть и такие мусульмане? Один или два положительных примера не могут переломить стереотипов, ежедневно подпитываемых сотнями негативных примеров. (Конечно, говоря о «положительных примерах» нельзя забывать о том, что «положительные» они лишь на совершенно ужасающем фоне совершенно уж диких стран. Например, в той же Малайзии действует закон, согласно которому менять мусульманство нельзя – за смену религии – тюрьма. Там же полиция легко может арестовать неженатых мальчика и девочку, гуляющих вместе по улице вечером и т.п.)</w:t>
      </w:r>
    </w:p>
    <w:p>
      <w:pPr>
        <w:pStyle w:val="Normal"/>
        <w:ind w:firstLine="567"/>
        <w:jc w:val="both"/>
        <w:rPr/>
      </w:pPr>
      <w:r>
        <w:rPr/>
        <w:t>д) мусульмане – дикие люди, с дикими законами шариата, согласно которым ворам отрубают руки, женщин убивают, если застанут их наедине с мужчиной-неродственником и т.д.</w:t>
      </w:r>
    </w:p>
    <w:p>
      <w:pPr>
        <w:pStyle w:val="Normal"/>
        <w:ind w:firstLine="567"/>
        <w:jc w:val="both"/>
        <w:rPr/>
      </w:pPr>
      <w:r>
        <w:rPr/>
        <w:t>е) мусульмане активно проникают в наш мир, переселяются к нам миллионами, покупают наши корпорации</w:t>
      </w:r>
    </w:p>
    <w:p>
      <w:pPr>
        <w:pStyle w:val="Normal"/>
        <w:ind w:firstLine="567"/>
        <w:jc w:val="both"/>
        <w:rPr/>
      </w:pPr>
      <w:r>
        <w:rPr/>
        <w:t>ж) свои ужасные, нечеловеческие законы они хотят навязать нам всем.</w:t>
      </w:r>
    </w:p>
    <w:p>
      <w:pPr>
        <w:pStyle w:val="Normal"/>
        <w:ind w:firstLine="567"/>
        <w:jc w:val="both"/>
        <w:rPr>
          <w:rFonts w:eastAsia="Times New Roman"/>
        </w:rPr>
      </w:pPr>
      <w:r>
        <w:rPr>
          <w:rFonts w:eastAsia="Times New Roman"/>
        </w:rPr>
        <w:t xml:space="preserve"> </w:t>
      </w:r>
    </w:p>
    <w:p>
      <w:pPr>
        <w:pStyle w:val="Normal"/>
        <w:ind w:firstLine="567"/>
        <w:jc w:val="both"/>
        <w:rPr/>
      </w:pPr>
      <w:r>
        <w:rPr/>
        <w:t>Вот такие представления или примерно такие есть у не-мусульман. Подчеркиваю – именно «представления», а не «знания». И еще десять лет назад все было не так ужасно! А что будет еще через 10 лет терактов, попыток введения законов шариата в Великобритании и Франции, попыток построить ядерные бомбы и угроз стирать с лица земли неверных? Все будет наэлектризовано. И учитывая откровенно враждебное и агрессивное настроение некоторых – довольно обширных – групп мусульман против западного мира, не надо быть пророком, чтобы сказать – войны вряд ли удастся избежать. Она будет локальной или всемирной – но скорее всего она будет. И поэтому мы должны спросить себя – что изменит в мире эта война?</w:t>
      </w:r>
    </w:p>
    <w:p>
      <w:pPr>
        <w:pStyle w:val="Normal"/>
        <w:ind w:firstLine="567"/>
        <w:jc w:val="both"/>
        <w:rPr/>
      </w:pPr>
      <w:r>
        <w:rPr/>
        <w:t>Высокие технологии доступны всем. Денег и оружия полно у всех. Населения полно везде. Так есть ли преимущество у какой-то из сторон, которое бы давало высокие шансы на победу? Я считаю, что есть. Я считаю, что у западного мира есть существенные преимущества, которые приведут к победе в этой войне:</w:t>
      </w:r>
    </w:p>
    <w:p>
      <w:pPr>
        <w:pStyle w:val="Normal"/>
        <w:ind w:firstLine="567"/>
        <w:jc w:val="both"/>
        <w:rPr/>
      </w:pPr>
      <w:r>
        <w:rPr/>
        <w:t>*) более развитые технологии, производственная база. Одно дело – покупать оружие и технологии, и несколько другое – производить их. В гонке технологий западный мир имеет большое преимущество, равно как и в наличии квалифицированных кадров, людей, привыкших к труду, в объеме вооружений.</w:t>
      </w:r>
    </w:p>
    <w:p>
      <w:pPr>
        <w:pStyle w:val="Normal"/>
        <w:ind w:firstLine="567"/>
        <w:jc w:val="both"/>
        <w:rPr/>
      </w:pPr>
      <w:r>
        <w:rPr/>
        <w:t>*) мирные люди в существенно большей степени склонны к сотрудничеству, в то время как агрессивно настроенные люди менее сплочены. Сплоченность, обусловленная ненавистью, легко разваливается в междоусобицах.</w:t>
      </w:r>
    </w:p>
    <w:p>
      <w:pPr>
        <w:pStyle w:val="Normal"/>
        <w:ind w:firstLine="567"/>
        <w:jc w:val="both"/>
        <w:rPr/>
      </w:pPr>
      <w:r>
        <w:rPr/>
        <w:t>Я не специалист в подобных вопросах, и детальный анализ производить не готов. Все же буду исходить из предположения, что война скорее всего будет, будет долгой и ожесточенной, приведет к большому количеству жертв, но в конечном счете приведет к победе западного мира. Особенность этой войны будет в том, что фронт ее будет проходить везде. В Германии, например, сейчас около 7 миллионов мусульман. Во Франции, Англии – порядок тот же. В Европе очень много мусульман, переехавших туда и не собирающихся менять свои убеждения, свое видение мира. Поэтому будет не только несколько фронтов. Мы будем иметь дело с войной нового типа – война изнутри страны, война в каждом дворе.</w:t>
      </w:r>
    </w:p>
    <w:p>
      <w:pPr>
        <w:pStyle w:val="Normal"/>
        <w:ind w:firstLine="567"/>
        <w:jc w:val="both"/>
        <w:rPr/>
      </w:pPr>
      <w:r>
        <w:rPr/>
        <w:t>Как такая война повлияет на процесс разделения государств? Ускорит или замедлит? Детальный анализ сейчас мне не под силу, но исходя из общих соображений я могу сказать – ускорит. Если вся система движется к некоторому равновесному состоянию, то любые серьезные потрясения лишь ускоряют этот процесс. Довольство замедляет социальное развитие, что мы сейчас видим на примере России – массы людей получили огромные по сравнению с временами СССР свободы и возможности, и они совершенно безразличны к тем процессам, которые напрямую не затрагивают их кошельки – какими бы тревожными эти процессы ни были.</w:t>
      </w:r>
    </w:p>
    <w:p>
      <w:pPr>
        <w:pStyle w:val="Normal"/>
        <w:ind w:firstLine="567"/>
        <w:jc w:val="both"/>
        <w:rPr>
          <w:rFonts w:eastAsia="Times New Roman"/>
        </w:rPr>
      </w:pPr>
      <w:r>
        <w:rPr>
          <w:rFonts w:eastAsia="Times New Roman"/>
        </w:rPr>
        <w:t xml:space="preserve"> </w:t>
      </w:r>
    </w:p>
    <w:p>
      <w:pPr>
        <w:pStyle w:val="Normal"/>
        <w:ind w:firstLine="567"/>
        <w:jc w:val="both"/>
        <w:rPr/>
      </w:pPr>
      <w:r>
        <w:rPr/>
        <w:t>2) Бурный рост технологий. Он начался более сотни лет назад и идет все быстрее и быстрее. И не собирается останавливаться. Вряд ли мы сейчас способны предугадать – какие фантастические возможности получит в свои руки человечество через 10-20-50 лет. Мог ли кто-то 50 лет назад вообразить, что будут клонироваться животные, человеческие органы будут печататься на биопринтерах, микроскопические роботы будут плавать в наших артериях, и т.д.? Поэтому скажем просто – в течение 20-50 лет жизнь изменится до неузнаваемости благодаря росту технологий. Но посмотрим - изменили ли все эти новые технологии существующие общественные отношения? Изменились ли концепции людей? Изменились ли их эмоции? Изменились ли их симпатии и антипатии? Если и изменились, то в крайне незначительной степени. Значит этот фактор мы можем оставить за скобками.</w:t>
      </w:r>
    </w:p>
    <w:p>
      <w:pPr>
        <w:pStyle w:val="Normal"/>
        <w:ind w:firstLine="567"/>
        <w:jc w:val="both"/>
        <w:rPr>
          <w:rFonts w:eastAsia="Times New Roman"/>
        </w:rPr>
      </w:pPr>
      <w:r>
        <w:rPr>
          <w:rFonts w:eastAsia="Times New Roman"/>
        </w:rPr>
        <w:t xml:space="preserve"> </w:t>
      </w:r>
    </w:p>
    <w:p>
      <w:pPr>
        <w:pStyle w:val="Normal"/>
        <w:ind w:firstLine="567"/>
        <w:jc w:val="both"/>
        <w:rPr/>
      </w:pPr>
      <w:r>
        <w:rPr/>
        <w:t>3) Исчерпание ресурсов. Этот фактор я считаю значимым, поскольку исчерпание ресурсов заставляет людей более рачительно ими пользоваться, экономить, задумываться, не разбазаривать. А ресурсы-то жестко привязаны к определенным местностям. И тот, кто живет на земле, богатой ресурсами, начинает задумываться над тем – почему бы ему не начать получать от этого больше выгоды, чем те, кто живет в его же стране, но на других землях. Когда ресурсов мало – начинается более активное размежевание людей, поэтому этот фактор ускорит разделение стран.</w:t>
      </w:r>
    </w:p>
    <w:p>
      <w:pPr>
        <w:pStyle w:val="Normal"/>
        <w:ind w:firstLine="567"/>
        <w:jc w:val="both"/>
        <w:rPr>
          <w:rFonts w:eastAsia="Times New Roman"/>
        </w:rPr>
      </w:pPr>
      <w:r>
        <w:rPr>
          <w:rFonts w:eastAsia="Times New Roman"/>
        </w:rPr>
        <w:t xml:space="preserve"> </w:t>
      </w:r>
    </w:p>
    <w:p>
      <w:pPr>
        <w:pStyle w:val="Normal"/>
        <w:ind w:firstLine="567"/>
        <w:jc w:val="both"/>
        <w:rPr/>
      </w:pPr>
      <w:r>
        <w:rPr/>
        <w:t>Другие факторы мне анализировать неинтересно – не вижу ни одного такого, который бы мог существенно замедлить разделение стран.</w:t>
      </w:r>
    </w:p>
    <w:p>
      <w:pPr>
        <w:pStyle w:val="Normal"/>
        <w:ind w:firstLine="567"/>
        <w:jc w:val="both"/>
        <w:rPr>
          <w:rFonts w:eastAsia="Times New Roman"/>
        </w:rPr>
      </w:pPr>
      <w:r>
        <w:rPr>
          <w:rFonts w:eastAsia="Times New Roman"/>
        </w:rPr>
        <w:t xml:space="preserve"> </w:t>
      </w:r>
    </w:p>
    <w:p>
      <w:pPr>
        <w:pStyle w:val="Normal"/>
        <w:ind w:firstLine="567"/>
        <w:jc w:val="both"/>
        <w:rPr/>
      </w:pPr>
      <w:r>
        <w:rPr/>
        <w:t>Необходимо учесть, что способность маленьких государств (в отличие от больших империй) быстро меняться будет иметь и негативные стороны.</w:t>
      </w:r>
    </w:p>
    <w:p>
      <w:pPr>
        <w:pStyle w:val="Normal"/>
        <w:ind w:firstLine="567"/>
        <w:jc w:val="both"/>
        <w:rPr/>
      </w:pPr>
      <w:r>
        <w:rPr/>
        <w:t>Одна из негативных сторон – власть в стране легко могут захватить коррумпированные или попросту криминальные элементы. Московской мафии сложно запугать население Иркутска, и это намного проще делать в своем регионе. Одному человеку или группе людей намного проще ввести в заблуждение небольшую группу людей, сыграв на их тупости, неинформированности, религиозности и пр., и гораздо сложнее это сделать с бОльшей группой. Пример – то же самое Косово. Власть в новообразованной стране принадлежит сейчас тем, кто обвиняется международным трибуналом в самых что ни на есть диких преступлениях против человечности - откровенный бандитизм, похищение людей и продажа их органов, этнические чистками, массовые убийства и т.д. (см. например книгу Карлы дель Понте «Охота: Я и военные преступники» (Hunt: Me and War Criminals). Наученные подобным опытом, в будущем новообразованные страны будут стараться заранее обеспечить свое полноценное участие в наднациональной правозащитной системе – как и в наднациональных экономических структурах. Это будет одним из факторов, который позволит новому миру превратиться не в лоскутное одеяло изолированных, разобщенных и, таким образом, бедных и беззащитных стран, а в мощную федерацию. В ней объединительные связи будут установлены в соответствии со здравым смыслом, прагматичным расчетом.</w:t>
      </w:r>
    </w:p>
    <w:p>
      <w:pPr>
        <w:pStyle w:val="Normal"/>
        <w:ind w:firstLine="567"/>
        <w:jc w:val="both"/>
        <w:rPr>
          <w:rFonts w:eastAsia="Times New Roman"/>
        </w:rPr>
      </w:pPr>
      <w:r>
        <w:rPr>
          <w:rFonts w:eastAsia="Times New Roman"/>
        </w:rPr>
        <w:t xml:space="preserve"> </w:t>
      </w:r>
    </w:p>
    <w:p>
      <w:pPr>
        <w:pStyle w:val="Normal"/>
        <w:ind w:firstLine="567"/>
        <w:jc w:val="both"/>
        <w:rPr/>
      </w:pPr>
      <w:r>
        <w:rPr/>
        <w:t>Дальше рассматривать этот вопрос пока неинтересно.</w:t>
      </w:r>
    </w:p>
    <w:p>
      <w:pPr>
        <w:pStyle w:val="Normal"/>
        <w:ind w:firstLine="567"/>
        <w:jc w:val="both"/>
        <w:rPr/>
      </w:pPr>
      <w:r>
        <w:rPr/>
      </w:r>
    </w:p>
    <w:p>
      <w:pPr>
        <w:pStyle w:val="Normal"/>
        <w:ind w:firstLine="567"/>
        <w:jc w:val="both"/>
        <w:rPr/>
      </w:pPr>
      <w:r>
        <w:rPr/>
      </w:r>
    </w:p>
    <w:p>
      <w:pPr>
        <w:pStyle w:val="Normal"/>
        <w:ind w:firstLine="567"/>
        <w:jc w:val="both"/>
        <w:rPr>
          <w:b/>
          <w:b/>
        </w:rPr>
      </w:pPr>
      <w:r>
        <w:rPr>
          <w:b/>
        </w:rPr>
        <w:t>«Наука для тех, кому интересно»</w:t>
      </w:r>
    </w:p>
    <w:p>
      <w:pPr>
        <w:pStyle w:val="Normal"/>
        <w:ind w:firstLine="567"/>
        <w:jc w:val="both"/>
        <w:rPr>
          <w:rFonts w:eastAsia="Times New Roman"/>
        </w:rPr>
      </w:pPr>
      <w:r>
        <w:rPr>
          <w:rFonts w:eastAsia="Times New Roman"/>
        </w:rPr>
        <w:t xml:space="preserve"> </w:t>
      </w:r>
    </w:p>
    <w:p>
      <w:pPr>
        <w:pStyle w:val="Normal"/>
        <w:ind w:firstLine="567"/>
        <w:jc w:val="both"/>
        <w:rPr/>
      </w:pPr>
      <w:r>
        <w:rPr/>
        <w:t>Среди радостных желаний, типичных для живых людей, является желание тренировать интеллект, узнавать многое об окружающем мире, изучать разные науки. Но любой интересующийся науками человек быстро обнаруживает, что, как ни странно, не существует полноценного курса, например, физики или математики. Под полноценным курсом я имею в виду такой, в котором очень и очень подробно, шаг за шагом, предельно понятно раскрывалась бы эта наука.</w:t>
      </w:r>
    </w:p>
    <w:p>
      <w:pPr>
        <w:pStyle w:val="Normal"/>
        <w:ind w:firstLine="567"/>
        <w:jc w:val="both"/>
        <w:rPr/>
      </w:pPr>
      <w:r>
        <w:rPr/>
        <w:t>Есть много научно-популярных книг, в которых тот или иной вопрос рассмотрен с множеством интересных и познавательных примеров, но книги эти очень малочисленны, их разорванность, несвязность между собой огромна. Обычные учебники той же физики (я в будущем буду говорить преимущественно о физике, чтобы не расползаться по древу) представляют собой и вовсе кошмарное зрелище. Материал, изложенный в них, скомкан, преподнесен страшно скучно, с огромными разрывами. Цель учебников одна – чтобы ученик вызубрил и сдал экзамен. В лучшем случае – чтобы он научился пользоваться формулами. Я знаю о состоянии дел в образовании не понаслышке. И я знаю, что 99% выпускников физических факультетов самых престижных вузов не имеет почти что ни малейшего понимания физики – ни в какой ее области. Жонглировать формулами и терминами – да, но понимать глубоко то, о чем они говорят – почти никогда. Именно поэтому распространена точка зрения о том, что физика и математика – науки, почти завершенные в своем развитии. Именно поэтому 99% современных физиков и математиков не испытывают ни малейшего интереса к своей профессии – они просто работают за зарплату, строят карьеру, испытывая вселенскую скуку, ничем не отличающейся от той, которую испытывает обычный бухгалтер.</w:t>
      </w:r>
    </w:p>
    <w:p>
      <w:pPr>
        <w:pStyle w:val="Normal"/>
        <w:ind w:firstLine="567"/>
        <w:jc w:val="both"/>
        <w:rPr/>
      </w:pPr>
      <w:r>
        <w:rPr/>
        <w:t>Между тем, если открыть действительно интересно написанную книгу по физике, то сразу становится ясно, что изучая физику можно испытать большой объем восхищения, удивления, восторга от ясности, предвкушения будущих открытий.</w:t>
      </w:r>
    </w:p>
    <w:p>
      <w:pPr>
        <w:pStyle w:val="Normal"/>
        <w:ind w:firstLine="567"/>
        <w:jc w:val="both"/>
        <w:rPr/>
      </w:pPr>
      <w:r>
        <w:rPr/>
        <w:t>Поэтому у меня когда-то давно появилось желание – создать такой курс физики, который имел бы следующие отличительные черты:</w:t>
      </w:r>
    </w:p>
    <w:p>
      <w:pPr>
        <w:pStyle w:val="Normal"/>
        <w:ind w:firstLine="567"/>
        <w:jc w:val="both"/>
        <w:rPr/>
      </w:pPr>
      <w:r>
        <w:rPr/>
        <w:t>1) он был бы полным – проводил желающего с самого начала до самых высот современной физики – разумеется, основных ее ветвей, так что тот, кто захотел бы специализироваться в чем-то определенном, смог бы дальше делать это самостоятельно, изучая соответствующую литературу (и по возможности перерабатывая ее так, чтобы включить ее содержание в дополнительное ответвление «Курса»)</w:t>
      </w:r>
    </w:p>
    <w:p>
      <w:pPr>
        <w:pStyle w:val="Normal"/>
        <w:ind w:firstLine="567"/>
        <w:jc w:val="both"/>
        <w:rPr/>
      </w:pPr>
      <w:r>
        <w:rPr/>
        <w:t>2) он был бы рассчитан на то, что начинающий читатель не имеет ни малейшего представления о физике (а это касается 99.999…% вообще всех людей).</w:t>
      </w:r>
    </w:p>
    <w:p>
      <w:pPr>
        <w:pStyle w:val="Normal"/>
        <w:ind w:firstLine="567"/>
        <w:jc w:val="both"/>
        <w:rPr/>
      </w:pPr>
      <w:r>
        <w:rPr/>
        <w:t>3) написанные тексты должны быть понятны человеку, имеющему крайне слабые навыки мышления, а для этого каждый написанный параграф должен пройти проверку – как он воспринимается подобным человеком – особенно начальные параграфы.</w:t>
      </w:r>
    </w:p>
    <w:p>
      <w:pPr>
        <w:pStyle w:val="Normal"/>
        <w:ind w:firstLine="567"/>
        <w:jc w:val="both"/>
        <w:rPr/>
      </w:pPr>
      <w:r>
        <w:rPr/>
        <w:t>4) ну и желательно, чтобы текст был хоть сколько-нибудь живым, чтобы это не было скукотищей «переливания из одной бочки в другую».</w:t>
      </w:r>
    </w:p>
    <w:p>
      <w:pPr>
        <w:pStyle w:val="Normal"/>
        <w:ind w:firstLine="567"/>
        <w:jc w:val="both"/>
        <w:rPr>
          <w:rFonts w:eastAsia="Times New Roman"/>
        </w:rPr>
      </w:pPr>
      <w:r>
        <w:rPr>
          <w:rFonts w:eastAsia="Times New Roman"/>
        </w:rPr>
        <w:t xml:space="preserve"> </w:t>
      </w:r>
    </w:p>
    <w:p>
      <w:pPr>
        <w:pStyle w:val="Normal"/>
        <w:ind w:firstLine="567"/>
        <w:jc w:val="both"/>
        <w:rPr/>
      </w:pPr>
      <w:r>
        <w:rPr/>
        <w:t>Конечно, это огромная работа, и итоговый труд будет состоять, возможно, из сотни или двух сотен томов. В процессе такой работы я предполагаю, естественно, заимствование готовых подробных описаний из других книг, если таковые найдутся (это бывает крайне редко, когда какой-то параграф из какой-то даже популярной книги написан так интересно и понятно, что не требует коррекции и может быть включен в «Курс»). Я также понимаю, что для того, чтобы работа по созданию такого курса продвигалась быстрыми темпами, необходимо, чтобы в ней принимали участие несколько людей, имеющих серьезное физическое образование. Попутно разбираясь в основах физики (впервые в жизни, наверное), они могли бы и создавать такой курс. Оптимально было бы, чтобы эти люди были так сильно увлечены физикой и идеей создания такого «Курса», что они могли бы посвящать этой работе достаточно много времени, отказавшись от любой другой работы и испытывая неизменно высокий интерес и предвкушение от этой деятельности. Я планировал сделать так: как только среди практикующих (или симпатизирующих практике) найдутся такие люди, я предложу им контракт, в соответствии с которым они получат у меня эту работу за достойную оплату, и смогут на ней работать хоть всю жизнь.</w:t>
      </w:r>
    </w:p>
    <w:p>
      <w:pPr>
        <w:pStyle w:val="Normal"/>
        <w:ind w:firstLine="567"/>
        <w:jc w:val="both"/>
        <w:rPr/>
      </w:pPr>
      <w:r>
        <w:rPr/>
        <w:t>Эти планы претворяются и будут претворяться в жизнь.</w:t>
      </w:r>
    </w:p>
    <w:p>
      <w:pPr>
        <w:pStyle w:val="Normal"/>
        <w:ind w:firstLine="567"/>
        <w:jc w:val="both"/>
        <w:rPr/>
      </w:pPr>
      <w:r>
        <w:rPr/>
        <w:t>Здесь я хочу привести пример одного из мелких параграфов этого будущего «Курса», чтобы читатели почувствовали разницу между ним, и тем, как пишутся обычные учебники. Этот параграф написан мной.</w:t>
      </w:r>
    </w:p>
    <w:p>
      <w:pPr>
        <w:pStyle w:val="Normal"/>
        <w:ind w:firstLine="567"/>
        <w:jc w:val="both"/>
        <w:rPr/>
      </w:pPr>
      <w:r>
        <w:rPr/>
      </w:r>
    </w:p>
    <w:p>
      <w:pPr>
        <w:pStyle w:val="Normal"/>
        <w:ind w:firstLine="567"/>
        <w:jc w:val="both"/>
        <w:rPr/>
      </w:pPr>
      <w:r>
        <w:rPr/>
        <w:t>Физика. Теория относительности.</w:t>
      </w:r>
    </w:p>
    <w:p>
      <w:pPr>
        <w:pStyle w:val="Normal"/>
        <w:ind w:firstLine="567"/>
        <w:jc w:val="both"/>
        <w:rPr/>
      </w:pPr>
      <w:r>
        <w:rPr/>
        <w:t>Сокращение пространства в движущихся системах.</w:t>
      </w:r>
    </w:p>
    <w:p>
      <w:pPr>
        <w:pStyle w:val="Normal"/>
        <w:ind w:firstLine="567"/>
        <w:jc w:val="both"/>
        <w:rPr>
          <w:rFonts w:eastAsia="Times New Roman"/>
        </w:rPr>
      </w:pPr>
      <w:r>
        <w:rPr>
          <w:rFonts w:eastAsia="Times New Roman"/>
        </w:rPr>
        <w:t xml:space="preserve"> </w:t>
      </w:r>
    </w:p>
    <w:p>
      <w:pPr>
        <w:pStyle w:val="Normal"/>
        <w:ind w:firstLine="567"/>
        <w:jc w:val="both"/>
        <w:rPr/>
      </w:pPr>
      <w:r>
        <w:rPr/>
        <w:t>По аналогии с введением понятия «замедления времени» можно ввести и понятие «сокращение пространства». Если все линейные размеры всех протяженных объектов уменьшаются, мы говорим о «сокращении пространства».</w:t>
      </w:r>
    </w:p>
    <w:p>
      <w:pPr>
        <w:pStyle w:val="Normal"/>
        <w:ind w:firstLine="567"/>
        <w:jc w:val="both"/>
        <w:rPr>
          <w:rFonts w:eastAsia="Times New Roman"/>
        </w:rPr>
      </w:pPr>
      <w:r>
        <w:rPr>
          <w:rFonts w:eastAsia="Times New Roman"/>
        </w:rPr>
        <w:t xml:space="preserve"> </w:t>
      </w:r>
    </w:p>
    <w:p>
      <w:pPr>
        <w:pStyle w:val="Normal"/>
        <w:ind w:firstLine="567"/>
        <w:jc w:val="both"/>
        <w:rPr/>
      </w:pPr>
      <w:r>
        <w:rPr/>
        <w:t>Из факта замедления времени в движущихся системах следует и факт сокращения пространства в этой системе в направлении этого движения. Предположим, мимо меня проносится собака. Она очень сильно и внезапно захотела какать, но не хочет делать это прямо внутри моего нового непальского коттеджа. Я же, обладая большим опытом подобных дел, понимаю – «нет, не донесет» и хочу прикинуть - какого размера будет куча на полу. Для этого я хочу замерить длину собаки - от носа до кончика хвоста. Чем больше ее длина, тем больше и куча, а чем больше будет куча - тем ей потом отдуваться.</w:t>
      </w:r>
    </w:p>
    <w:p>
      <w:pPr>
        <w:pStyle w:val="Normal"/>
        <w:ind w:firstLine="567"/>
        <w:jc w:val="both"/>
        <w:rPr/>
      </w:pPr>
      <w:r>
        <w:rPr/>
        <w:t>Собака, несущаяся мимо меня, понимает грозящую ей опасность, и задумывается о том - как бы ее минимизировать. Ей приходит в голову следующее решение: поскольку она движется мимо меня с большой скоростью, то в ее системе отсчета все наоборот - это я движусь относительно нее с большой скоростью. Значит мое время замедлено с ее точки зрения. Длина тела собаки будет мною вычисляться так: когда кончик ее носа поравняется со мной, я включу секундомер, а когда меня минует ее кончик хвоста, я его выключу. Зная время и зная ее скорость (я давно замерил ее скорость - еще тогда, когда гнался за ней через кусты по поводу стыренного куска сыра), я теперь могу вычислить ее длину - умножая время на скорость. А поскольку время-то в моей системе замедлено, значит я насчитаю меньше секунд, и длина псины окажется меньшей чем та, какая бы она была, если бы она стояла рядом со мной. То есть бегущая псина покажется мне укороченной по сравнению с той, какой она была в стоячем относительно меня положении. Пространство в собачьей системе (извините за выражение) сжалось в направлении движения собаки.</w:t>
      </w:r>
    </w:p>
    <w:p>
      <w:pPr>
        <w:pStyle w:val="Normal"/>
        <w:ind w:firstLine="567"/>
        <w:jc w:val="both"/>
        <w:rPr/>
      </w:pPr>
      <w:r>
        <w:rPr/>
        <w:t>Осознав это, псина набрала скорость, равную 98% скорости света, в результате чего ее метровая (в состоянии покоя) тушка стала казаться мне имеющей длину лишь 20 сантиметров. Решив, что такая мелочь крупно не насрет, я отказался от замысла бегать за нею с веником и вернулся к своим занятиям. Приобретенная скорость позволила собаке выскочить из дома прежде, чем случилось непоправимое.</w:t>
      </w:r>
    </w:p>
    <w:p>
      <w:pPr>
        <w:pStyle w:val="Normal"/>
        <w:ind w:firstLine="567"/>
        <w:jc w:val="both"/>
        <w:rPr/>
      </w:pPr>
      <w:r>
        <w:rPr/>
      </w:r>
    </w:p>
    <w:p>
      <w:pPr>
        <w:pStyle w:val="Normal"/>
        <w:ind w:firstLine="567"/>
        <w:jc w:val="both"/>
        <w:rPr/>
      </w:pPr>
      <w:r>
        <w:rPr/>
      </w:r>
    </w:p>
    <w:p>
      <w:pPr>
        <w:pStyle w:val="Normal"/>
        <w:ind w:firstLine="567"/>
        <w:jc w:val="both"/>
        <w:rPr>
          <w:b/>
          <w:b/>
        </w:rPr>
      </w:pPr>
      <w:r>
        <w:rPr>
          <w:b/>
        </w:rPr>
        <w:t>«Как наладить дорожное движение»</w:t>
      </w:r>
    </w:p>
    <w:p>
      <w:pPr>
        <w:pStyle w:val="Normal"/>
        <w:ind w:firstLine="567"/>
        <w:jc w:val="both"/>
        <w:rPr>
          <w:rFonts w:eastAsia="Times New Roman"/>
        </w:rPr>
      </w:pPr>
      <w:r>
        <w:rPr>
          <w:rFonts w:eastAsia="Times New Roman"/>
        </w:rPr>
        <w:t xml:space="preserve"> </w:t>
      </w:r>
    </w:p>
    <w:p>
      <w:pPr>
        <w:pStyle w:val="Normal"/>
        <w:ind w:firstLine="567"/>
        <w:jc w:val="both"/>
        <w:rPr/>
      </w:pPr>
      <w:r>
        <w:rPr/>
        <w:t>Правила дорожного движения нарушаются в России повсеместно. Движение на дорогах очень хаотично, особенно в пробках, которых все больше и больше. Результат известен – десятки тысяч раненых и погибших ежегодно. Страна словно ведет постоянную кровопролитную гражданскую войну.</w:t>
      </w:r>
    </w:p>
    <w:p>
      <w:pPr>
        <w:pStyle w:val="Normal"/>
        <w:ind w:firstLine="567"/>
        <w:jc w:val="both"/>
        <w:rPr/>
      </w:pPr>
      <w:r>
        <w:rPr/>
        <w:t>Пытаются ли что-то предпринять для решения этой проблемы? Скорее всего пытаются, так как периодически проходят слухи, например «проверяют наличие огнетушителя!!» И в самом деле – кое где гаишники начинают  тормозить машины и штрафовать за отсутствие огнетушителя. Спустя месяц все затихает. Затем новый слух – «штрафуют за грязные номера!!» - все то же самое – кое-где штрафуют, пару недель все следят за чистотой номеров, потом все стихает и возвращается в прежнее состояние без каких-либо изменений. Иногда на дорогах в засадах появляются гаишники, и штрафуют за превышение скорости. Могут даже пару дней постоять, прежде чем исчезнуть. Как ты думаешь – спустя неделю после этого скорости машин на этой дороге уменьшатся? Естественно нет.</w:t>
      </w:r>
    </w:p>
    <w:p>
      <w:pPr>
        <w:pStyle w:val="Normal"/>
        <w:ind w:firstLine="567"/>
        <w:jc w:val="both"/>
        <w:rPr/>
      </w:pPr>
      <w:r>
        <w:rPr/>
        <w:t>Любят у нас и еще одну меру – повышение штрафов. Минимум сто, а может быть даже пятьсот лет назад была опытным путем выведена простая закономерность: устрашение населения с помощью усиления наказания – недейственно. Это приводит лишь к усилению тревожности среди людей (так как скорость можно превысить и случайно, или номера случайно заляпаешь – и тут тебе бац – штраф на ползарплаты). Это также приводит к резкому росту недовольства, а также враждебности к гаишникам. Вопрос не решается, а социальная напряженность увеличивается.</w:t>
      </w:r>
    </w:p>
    <w:p>
      <w:pPr>
        <w:pStyle w:val="Normal"/>
        <w:ind w:firstLine="567"/>
        <w:jc w:val="both"/>
        <w:rPr/>
      </w:pPr>
      <w:r>
        <w:rPr/>
        <w:t>Так есть ли способ решить эту проблему? Если ты интересуешься практикой прямого пути, и имеешь опыт прямой замены восприятий, а также создания новых привычек в замену старых (например замена привычки раздражаться от плохого запаха в лифте на привычку вспоминать, зайдя в лифт, об игривой собаке и испытывать к ней симпатию вместо раздражения), такой способ найти чрезвычайно легко. На своем опыте ты знаешь, что заменить сразу десять или сто привычек – в принципе невозможно, никогда и ни при каких обстоятельствах – даже если тебе очень, очень этого хочется. Сначала необходимо взять какую-то одну привычку, разобраться с ней, потом взяться за следующую. Так постепенно формируются навыки изменения привычек.</w:t>
      </w:r>
    </w:p>
    <w:p>
      <w:pPr>
        <w:pStyle w:val="Normal"/>
        <w:ind w:firstLine="567"/>
        <w:jc w:val="both"/>
        <w:rPr/>
      </w:pPr>
      <w:r>
        <w:rPr/>
        <w:t>С дорожным движением – то же самое. Водители привыкли к определенному способу вождения машины, принятому повсеместно. У них, таким образом, сформировались сотни мелких привычек, десятки из которых противоречат правилам движения. Можно ли ожидать, что припугнув людей очень высокими штрафами, ты добьешься того, что они начнут соблюдать правила? Нет. Это в принципе невозможно. При всем своем желании человек не способен изменить сразу десятки привычек, он не может по мановению волшебной палочки создать привычку смотреть почаще на спидометр, привычку уменьшать скорость когда вокруг него все несутся как придется, привычку не пересекать сплошную линию, не обгонять там где обгон запрещен, смотреть не заляпаны ли номера, есть ли аптечка, пристегнут ли ремень, и так далее. Это невозможно, даже если человек, устрашенный новыми штрафами, будет изо всех сил пытаться ездить по правилам. Итог будет один – какие-нибудь правила да нарушатся, он попадет под крупный штраф, его негативные эмоции зашкалят и отравят ему ближайшую неделю минимум, его ненависть к обирающим его гаишникам укрепится надолго. Такой человек способен к производительному, творческому труду? Он способен создавать дома уютную домашнюю атмосферу, играть с детьми? Способен ли он с удовольствием сесть почитать интересную книгу? Крупные штрафы вводятся для того, чтобы навести-таки порядок на дорогах, чтобы страна не теряла десятки тысяч людей, чтобы не было социального и экономического ущерба. Но решается ли эта задача, если в результате все водители поголовно начинают испытывать повышенный стресс на дорогах в опасениях попасть под раздачу, и в случае попадания под штраф – очень интенсивные жалость к себе, ненависть и т.д.? Задача очевидно не решается, особенно если учесть, что люди просто в принципе не способны изменить сразу десятки привычек, и, пытаясь уследить за всем, они не могут уследить ни за чем, ситуация на дорогах вообще не меняется, человеческие потери не уменьшаются.</w:t>
      </w:r>
    </w:p>
    <w:p>
      <w:pPr>
        <w:pStyle w:val="Normal"/>
        <w:ind w:firstLine="567"/>
        <w:jc w:val="both"/>
        <w:rPr/>
      </w:pPr>
      <w:r>
        <w:rPr/>
        <w:t>Привычку можно изменить одну за другой, и именно так можно все изменить. Если бы я был человеком, принимающим решения, я поступил бы так: в один прекрасный ноябрьский день в СМИ (телевизор, радио) появляется официальное сообщение от имени ГАИ: начиная с 1 декабря повсеместно, на всех дорогах, во всех городах страны, каждый гаишник в течение всего своего рабочего дня будет посвящать себя, насколько возможно, ОДНОЙ ЕДИНСТВЕННОЙ ЗАДАЧЕ – тормозить машины с грязными, нечитаемыми номерами и штрафовать. Штрафы не крупные – обычные штрафы, но неизбежные, повсеместные, неумолимые. И отныне так будет ВСЕГДА. И через год будут штрафовать нещадно за грязные номера, и через десять лет. Если кто-то в этом сомневается и собирается проезжать «на авось», поленившись протереть номера тряпкой – его право, пусть только деньгами на штрафы запасается – гаишников у нас много.</w:t>
      </w:r>
    </w:p>
    <w:p>
      <w:pPr>
        <w:pStyle w:val="Normal"/>
        <w:ind w:firstLine="567"/>
        <w:jc w:val="both"/>
        <w:rPr/>
      </w:pPr>
      <w:r>
        <w:rPr/>
        <w:t>Такого рода сообщения должны появляться в течение двух недель, например. А с указанной даты все гаишники должны приступить к запланированным действиям. Массированные официальные предупреждения, распространяемые широко и долго + концентрация на одном вопросе приведут к тому, что номера у всех будут чистые. Конечно, кто-то все равно будет забывать, проезжая по грязной дороге, периодически останавливаться и очищать номера. Поэтому в первую неделю гаишник, останавливая такую машину, может и НЕ штрафовать водителя, разъяснив ему, что в первую неделю штрафы браться не будут, но уж потом – несомненно. Это событие позволит водителю более четко помнить о необходимости проверять чистоту номеров, а то, что с него не взяли штраф, вызовет у него интенсивное ПОЛОЖИТЕЛЬНОЕ ОТНОШЕНИЕ к гаишникам, к закону в целом, он будет довольный и настроение его повысится.</w:t>
      </w:r>
    </w:p>
    <w:p>
      <w:pPr>
        <w:pStyle w:val="Normal"/>
        <w:ind w:firstLine="567"/>
        <w:jc w:val="both"/>
        <w:rPr/>
      </w:pPr>
      <w:r>
        <w:rPr/>
        <w:t>Спустя пару месяцев объявляется такая же компания против превышения скорости, например, причем штрафы за грязные номера не отменяются, и гаишники по-прежнему активно вылавливают такие машины. Справившись с относительно простой привычкой – следить за чистотой номеров – водители получат опыт изменения своих привычек, и теперь они будут в большей степени способны изменить и другую – более навязчивую привычку – превышать скорость.</w:t>
      </w:r>
    </w:p>
    <w:p>
      <w:pPr>
        <w:pStyle w:val="Normal"/>
        <w:ind w:firstLine="567"/>
        <w:jc w:val="both"/>
        <w:rPr/>
      </w:pPr>
      <w:r>
        <w:rPr/>
        <w:t>Такой темп изменений – одно привычка в два месяца – может показаться низким, но это не так. Список нарушений, имеющих самые тяжелые последствия (превышение скорости, неправильный обгон, пересечение сплошной линии и т.д.), довольно-таки ограничен – их не так много. Если за год мы добьемся того, что целых шесть (да пусть даже только четыре или две) таких привычек будут искоренены, мы получим чрезвычайно заметный результат. Количество убитых и раненых на дорогах сократится в 10-20-30 раз.</w:t>
      </w:r>
    </w:p>
    <w:p>
      <w:pPr>
        <w:pStyle w:val="Normal"/>
        <w:ind w:firstLine="567"/>
        <w:jc w:val="both"/>
        <w:rPr/>
      </w:pPr>
      <w:r>
        <w:rPr/>
        <w:t>Найти такое решение – это сложно или просто? Кажется – очень просто. Однако до сих пор оно не найдено. Доктор Ватсон может вскричать «но Холмс, это же так просто», но самостоятельно найти решение – не может, потому что не обладает необходимыми навыками поиска простых и эффективных решений. Опыт занятия практикой прямого пути формирует в человеке именно те качества, которые позволяют ему мыслить крайне ясно и последовательно, и находить простые и эффективные решения проблем как социальных, так и финансовых, семейных и прочих.</w:t>
      </w:r>
    </w:p>
    <w:p>
      <w:pPr>
        <w:pStyle w:val="Normal"/>
        <w:ind w:firstLine="567"/>
        <w:jc w:val="both"/>
        <w:rPr/>
      </w:pPr>
      <w:r>
        <w:rPr/>
      </w:r>
    </w:p>
    <w:p>
      <w:pPr>
        <w:pStyle w:val="Normal"/>
        <w:ind w:firstLine="567"/>
        <w:jc w:val="both"/>
        <w:rPr/>
      </w:pPr>
      <w:r>
        <w:rPr/>
      </w:r>
    </w:p>
    <w:p>
      <w:pPr>
        <w:pStyle w:val="Normal"/>
        <w:ind w:firstLine="567"/>
        <w:jc w:val="both"/>
        <w:rPr>
          <w:b/>
          <w:b/>
        </w:rPr>
      </w:pPr>
      <w:r>
        <w:rPr>
          <w:b/>
        </w:rPr>
        <w:t>«Жизнь и сознание - везде»</w:t>
      </w:r>
    </w:p>
    <w:p>
      <w:pPr>
        <w:pStyle w:val="Normal"/>
        <w:ind w:firstLine="567"/>
        <w:jc w:val="both"/>
        <w:rPr>
          <w:rFonts w:eastAsia="Times New Roman"/>
        </w:rPr>
      </w:pPr>
      <w:r>
        <w:rPr>
          <w:rFonts w:eastAsia="Times New Roman"/>
        </w:rPr>
        <w:t xml:space="preserve"> </w:t>
      </w:r>
    </w:p>
    <w:p>
      <w:pPr>
        <w:pStyle w:val="Normal"/>
        <w:ind w:firstLine="567"/>
        <w:rPr/>
      </w:pPr>
      <w:r>
        <w:rPr/>
        <w:t>Сама идея о том, что из неживого может получиться живое, выглядит довольно странной. Мы знаем, что сознанием обладают люди. Несколько меньшим уровнем сознания (неважно, как мы это определяем) обладают, на наш взгляд, животные. Контакты между разными уровнями сознания возможны в тем большей степени, чем ближе они друг к другу. С животными люди порой устанавливают почти совершенно «человеческие» отношения. Степень нашей коммуникации с животными и растениями такова, что мы выражаем это, говоря, что они обладают «сознанием» — несмотря на то, что определения этому термину нет – это в данном случае просто отражение того, насколько близкими к себе мы их воспринимаем.</w:t>
      </w:r>
    </w:p>
    <w:p>
      <w:pPr>
        <w:pStyle w:val="Normal"/>
        <w:ind w:firstLine="567"/>
        <w:rPr/>
      </w:pPr>
      <w:r>
        <w:rPr/>
        <w:t>Грибы, бактерии и вирусы мы уже не воспринимаем «сознающими», но несомненно признаем их живыми, хотя бы из-за способности самовоспроизводства, эволюционирования. Возможно ли возникновение «жизни», «сознания» из того, что им не является? На этот вопрос нет ответа. Если исходить из гипотезы о том, что жизнь не может взяться ниоткуда, но может только эволюционировать, тогда придется принять и то, что и вирусы, и белки, и молекулы, и атомы, и элементарные частицы, и глюонные поля – совершенно все материальное во вселенной является живым и имеющим осознание, которое со времен Большого Взрыва эволюционировало в сознание «человека разумного» и продолжает эволюционировать дальше в «человека озаренного».</w:t>
      </w:r>
    </w:p>
    <w:p>
      <w:pPr>
        <w:pStyle w:val="Normal"/>
        <w:ind w:firstLine="567"/>
        <w:rPr/>
      </w:pPr>
      <w:r>
        <w:rPr/>
        <w:t>Возможно ли налаживание контакта более развитого сознания с менее развитым? То, что ты читаешь мой сайт, говорит о том, что есть надежда на то, что это возможно…</w:t>
      </w:r>
    </w:p>
    <w:p>
      <w:pPr>
        <w:pStyle w:val="Normal"/>
        <w:ind w:firstLine="567"/>
        <w:jc w:val="both"/>
        <w:rPr/>
      </w:pPr>
      <w:r>
        <w:rPr/>
        <w:t>Возможно ли, что между человеком и «неживыми» формами материи установятся контакты? Сможет ли человек не просто заключить мир с окружающими формами сознания, но и научиться от них тому, что ему понравится? Это – область исследований для тех, кто культивирует ОзВ.</w:t>
      </w:r>
    </w:p>
    <w:p>
      <w:pPr>
        <w:pStyle w:val="Normal"/>
        <w:ind w:firstLine="567"/>
        <w:jc w:val="both"/>
        <w:rPr/>
      </w:pPr>
      <w:r>
        <w:rPr/>
      </w:r>
    </w:p>
    <w:p>
      <w:pPr>
        <w:pStyle w:val="Normal"/>
        <w:ind w:firstLine="567"/>
        <w:jc w:val="both"/>
        <w:rPr/>
      </w:pPr>
      <w:r>
        <w:rPr/>
      </w:r>
    </w:p>
    <w:p>
      <w:pPr>
        <w:pStyle w:val="Normal"/>
        <w:ind w:firstLine="567"/>
        <w:jc w:val="both"/>
        <w:rPr>
          <w:b/>
          <w:b/>
        </w:rPr>
      </w:pPr>
      <w:r>
        <w:rPr>
          <w:b/>
        </w:rPr>
        <w:t>«Демократия и голосование»</w:t>
      </w:r>
    </w:p>
    <w:p>
      <w:pPr>
        <w:pStyle w:val="Normal"/>
        <w:ind w:firstLine="567"/>
        <w:jc w:val="both"/>
        <w:rPr>
          <w:rFonts w:eastAsia="Times New Roman"/>
        </w:rPr>
      </w:pPr>
      <w:r>
        <w:rPr>
          <w:rFonts w:eastAsia="Times New Roman"/>
        </w:rPr>
        <w:t xml:space="preserve"> </w:t>
      </w:r>
    </w:p>
    <w:p>
      <w:pPr>
        <w:pStyle w:val="Normal"/>
        <w:ind w:firstLine="567"/>
        <w:jc w:val="both"/>
        <w:rPr/>
      </w:pPr>
      <w:r>
        <w:rPr/>
        <w:t>Товарищ Ленин был человеком непоседливым и настойчивым. Мог он стать и промышленником, и философом, и политиком, а стал – революционером. Говоря точнее – бандитом. Еще точнее – главарем банды. И вот билась его банда с законной властью, билась, и – победила! И настали для России черные времена. Уже сто лет они тянутся или еще лет сто минимум мы будем чувствовать последствия этой ужасной катастрофы. И не только Россия – весь мир уже сто лет с головы на ноги переворачивается и долго еще будет.</w:t>
      </w:r>
    </w:p>
    <w:p>
      <w:pPr>
        <w:pStyle w:val="Normal"/>
        <w:ind w:firstLine="567"/>
        <w:jc w:val="both"/>
        <w:rPr/>
      </w:pPr>
      <w:r>
        <w:rPr/>
        <w:t>Умел Ильич власть захватить. Умел удержать. А вот управлять государством у него из рук вон плохо получалось. Сесть на трон – это дело многого ума и энергии требует. Удержаться на этом троне – тоже дело чертовски сложное. А чтобы еще и эффективно страной управлять… так это и в мирное время мало кому хорошо удается, даже тому, кто годами изучал экономику эффективных государств и предприятий, и никак Ильичу со своей бандой было со страной не управиться. И лезли порой в голову Ильичу мысли совершенно бесшабашные, глупые донельзя. И порой понимал он, что глупость сморозил, а поздно было уже.</w:t>
      </w:r>
    </w:p>
    <w:p>
      <w:pPr>
        <w:pStyle w:val="Normal"/>
        <w:ind w:firstLine="567"/>
        <w:jc w:val="both"/>
        <w:rPr/>
      </w:pPr>
      <w:r>
        <w:rPr/>
        <w:t>Так, один раз сказанул как-то вождь, не подумав, что, мол, «страной может управлять каждая кухарка». Сказал и порадовался – слушавшая его матросско-рабочая масса довольно загудела. А потом огорчился, а поздно уже было – страной уже управляли даже не кухарки, а кто похлеще.</w:t>
      </w:r>
    </w:p>
    <w:p>
      <w:pPr>
        <w:pStyle w:val="Normal"/>
        <w:ind w:firstLine="567"/>
        <w:jc w:val="both"/>
        <w:rPr/>
      </w:pPr>
      <w:r>
        <w:rPr/>
        <w:t>Сейчас, как кажется, каждый понимает, что не может каждая кухарка управлять государством. Чтобы управлять даже небольшой частью государства, необходимо много знать и уметь, много учиться и иметь талантливых учителей. Но это только кажется, что все понимают, а на самом деле, как это ни удивительно, во всех демократических странах по прежнему главенствует доктрина, аналогичная кухаркиной.</w:t>
      </w:r>
    </w:p>
    <w:p>
      <w:pPr>
        <w:pStyle w:val="Normal"/>
        <w:ind w:firstLine="567"/>
        <w:jc w:val="both"/>
        <w:rPr/>
      </w:pPr>
      <w:r>
        <w:rPr/>
        <w:t>Допустим, выбирают президента. Посмотри – как проходит голосование? Каждый гражданин имеет один голос. Справедливо. А справедливо ли?? Что происходит в голове голосующей кухарки? «Во, какой мужик видный, и как громко говорит, и как важно – ну точно будет классный президент». А что происходит в голове профессора-экономиста? Даже писать тут не буду – конечно, это зависит от того – что это за профессор, но ясно, что десятком страниц тут не отделаешься. И профессор, и бакалавр, и даже студент, изучающий физику – все они имеют определенные навыки чтения новостей, анализа (пусть и примитивного) поступающей информации. Почему же и профессор, и кухарка имеют по одному голосу? Ведь это и есть принцип кухарки в действии – принцип, уравнивающий полного дебила, пропившего свой мозг, и профессора, и студента, и бизнесмена, и пианиста и т.д.</w:t>
      </w:r>
    </w:p>
    <w:p>
      <w:pPr>
        <w:pStyle w:val="Normal"/>
        <w:ind w:firstLine="567"/>
        <w:jc w:val="both"/>
        <w:rPr/>
      </w:pPr>
      <w:r>
        <w:rPr/>
        <w:t>Я против такой системы. Я против того, чтобы масса кухарок и отупевших менеджеров среднего звена управляли государством. Если бы меня спросили (не спросят, конечно), я бы предложил изменить эту систему. Я предложил бы ввести коэффициенты. Окончил высшее учебное заведение – получай умножающий коэффициент 2, и твой голос будет равен двум голосам кухарок. Окончил только первый курс – значит немного головой уже поработал – получи коэффициент «1,2». Получил третий разряд по шахматам – вот и тебе коэффициент. По альпинизму, большому теннису, плаванию и т.д. – тоже получай. Почему теннисистам то давать? А потому что человек труд приложил, тренировался, проявлял упорство, смог получить разряд, то есть добиться некоторого успеха – все это время его мозг развивался, его психика развивалась, он контактировал с людьми, он рос как личность. Прочел десять художественных книг? Заплати сто рублей – сходи на комиссию, которая позадает тебе вопросы и подтвердит – да, по всему видно - прочел человек эти 10 книг. Получи свой небольшой прирост коэффициента.</w:t>
      </w:r>
    </w:p>
    <w:p>
      <w:pPr>
        <w:pStyle w:val="Normal"/>
        <w:ind w:firstLine="567"/>
        <w:jc w:val="both"/>
        <w:rPr/>
      </w:pPr>
      <w:r>
        <w:rPr/>
        <w:t>Конечно, потребуется работа большой комиссии, которая займется тем, что будет составлять «книгу коэффициентов». И будет много шуму, скандалов и ажиотажа. И сделанное каждый год будут исправлять и дополнять, и будет много критики и сомнений – в общем, будет нормальная жизнь. А в результате мы получим следующее: человек с активной жизненной позицией, который развивается и растет как личность, сможет иметь не один голос, как сейчас, а пять, десять, пятьдесят или даже сто. Или даже тысячу. У людей появится стимул. Хочешь управлять государством? Хочешь, чтобы твой голос много весил, чтобы за тебя боролись кандидаты в губернаторы, чтобы они лично тебя убеждали в своей полезности – расти, развивайся, повышай свой коэффициент. И меня как гражданина это устраивает. Дай алкашу бутылку – вот у тебя его голос в кармане. А что толку, если его сосед против тебя, а сосед этот имеет коэффициент 500? Нет толку. Меня как гражданина это устраивает, так как в разных выборах приобретет больший вес голоса людей психически и интеллектуально развитых. И я считаю, что это будет прогрессивным шагом. Мы в своей мордо-культуре так и сделаем.</w:t>
      </w:r>
    </w:p>
    <w:p>
      <w:pPr>
        <w:pStyle w:val="Normal"/>
        <w:ind w:firstLine="567"/>
        <w:jc w:val="both"/>
        <w:rPr/>
      </w:pPr>
      <w:r>
        <w:rPr/>
      </w:r>
    </w:p>
    <w:p>
      <w:pPr>
        <w:pStyle w:val="Normal"/>
        <w:ind w:firstLine="567"/>
        <w:jc w:val="both"/>
        <w:rPr/>
      </w:pPr>
      <w:r>
        <w:rPr/>
      </w:r>
    </w:p>
    <w:p>
      <w:pPr>
        <w:pStyle w:val="Normal"/>
        <w:ind w:firstLine="567"/>
        <w:jc w:val="both"/>
        <w:rPr>
          <w:b/>
          <w:b/>
        </w:rPr>
      </w:pPr>
      <w:r>
        <w:rPr>
          <w:b/>
        </w:rPr>
        <w:t>«Налогообложение XXV века»</w:t>
      </w:r>
    </w:p>
    <w:p>
      <w:pPr>
        <w:pStyle w:val="Normal"/>
        <w:ind w:firstLine="567"/>
        <w:jc w:val="both"/>
        <w:rPr>
          <w:rFonts w:eastAsia="Times New Roman"/>
        </w:rPr>
      </w:pPr>
      <w:r>
        <w:rPr>
          <w:rFonts w:eastAsia="Times New Roman"/>
        </w:rPr>
        <w:t xml:space="preserve"> </w:t>
      </w:r>
    </w:p>
    <w:p>
      <w:pPr>
        <w:pStyle w:val="Normal"/>
        <w:ind w:firstLine="567"/>
        <w:jc w:val="both"/>
        <w:rPr/>
      </w:pPr>
      <w:r>
        <w:rPr/>
        <w:t>Приснился мне сегодня сон. Странный, смурной какой-то. То ли селедки на ночь переел, то ли торт несвежий оказался. А может прошедший дождь выгнал из леса ночных бесшабашных духов, и те, бесясь и перебрыкиваясь, протягивали кончики носов в мой сон и смешно шевелили ушами.</w:t>
      </w:r>
    </w:p>
    <w:p>
      <w:pPr>
        <w:pStyle w:val="Normal"/>
        <w:ind w:firstLine="567"/>
        <w:jc w:val="both"/>
        <w:rPr/>
      </w:pPr>
      <w:r>
        <w:rPr/>
        <w:t>Приснилось мне, что прихожу я в свой офис, и секретарша с унылым лицом вручает мне огромный конверт, поперек которого написано размашистым почерком: «от правительства российской федерации». Срочно! Категорически исполнить! Предчувствуя недоброе, вскрываю я конверт и обнаруживаю в нем уведомление, что с сегодняшнего дня каждое коммерческое предприятие страны обязано запустить и поддерживать работу собственного колбасного цеха. Маленькая фирма, большая – все равно – вынь и положь колбасный цех. Если ты индивидуальный предприниматель, можешь ограничиться мелкой колбасодавкой на 100 килограмм в месяц. Если фирма покрупнее – то и колбасы должен выдавать побольше.</w:t>
      </w:r>
    </w:p>
    <w:p>
      <w:pPr>
        <w:pStyle w:val="Normal"/>
        <w:ind w:firstLine="567"/>
        <w:jc w:val="both"/>
        <w:rPr/>
      </w:pPr>
      <w:r>
        <w:rPr/>
        <w:t>Вздохнул я глубоко, опечалился. Мало разве было у меня хлопот? И на тебе – подарок от родного правительства… Но спорить с родиной – что плевать против ветра. Взял я треклятое предписание и пошел уныло в свой кабинет, думу думаю – где что и как теперь делать. Сел за стол, листаю документ, и в самом конце натыкаюсь на фразу, от которой у меня и вовсе волосы дыбом: оказывается, колбасу эту будут у меня принимать по себестоимости исходных материалов, а зарплату всему колбасному цеху, аренду помещений и прочее и прочее платить я должен сам, из собственных денег! Вот тут мне по-настоящему дурно стало, воздух вокруг сгустился, потолок словно придвинулся вниз, душно стало мне и страшно, рванулся я со стула, а не могу, словно приклеен – так и проснулся весь в поту.</w:t>
      </w:r>
    </w:p>
    <w:p>
      <w:pPr>
        <w:pStyle w:val="Normal"/>
        <w:ind w:firstLine="567"/>
        <w:jc w:val="both"/>
        <w:rPr/>
      </w:pPr>
      <w:r>
        <w:rPr/>
        <w:t>Лежу и думаю – ну ведь и хрень приснится, а? А потом задумался и понял – а ведь хрень эта с каждым из нас прямо сейчас происходит! И смешно мне стало, ведь только сейчас я понял, что всех нас – предпринимателей – государство уже давным-давно заставляет за свой счет колбасные цеха содержать. А разве ты сам этого не видишь? Конечно, колбаса эта другое название имеет – «бухгалтерией» называется.</w:t>
      </w:r>
    </w:p>
    <w:p>
      <w:pPr>
        <w:pStyle w:val="Normal"/>
        <w:ind w:firstLine="567"/>
        <w:jc w:val="both"/>
        <w:rPr/>
      </w:pPr>
      <w:r>
        <w:rPr/>
        <w:t>Каждое предприятие, каждая мелкая фирма обязана бухгалтерию вести. И дело это ой какое непростое… Если в коммерческой фирме занято тысяча человек, можно не сомневаться – сто из них работают в бухгалтерии. Сотни тысяч здоровых баб и мужиков вместо того, чтобы делом заниматься, ценности материальные и услуги производить, народное и собственное достояние увеличивать, сидят и циферки перебирают, а предприниматели зарплату им платят, площадь офисную арендуют. Мало того – есть и еще десятки тысяч, или сотни тысяч здоровых мужиков и баб, которые работают в налоговой и пережевывают все бесчисленные тонны документов. Мало того, если этим мужикам и бабам захочется, они практически без нарушения закона любую фирму в гроб загонят, ведь соблюсти все требования закона по ведению бухгалтерской отчетности НЕВОЗМОЖНО В ПРИНЦИПЕ. Удивительно, но это именно так, и это ясно каждому, у кого есть мелкая или крупная или какая угодно фирма. Более того – часто НЕВОЗМОЖНО ПОНЯТЬ – что именно законно, а что нет.</w:t>
      </w:r>
    </w:p>
    <w:p>
      <w:pPr>
        <w:pStyle w:val="Normal"/>
        <w:ind w:firstLine="567"/>
        <w:jc w:val="both"/>
        <w:rPr/>
      </w:pPr>
      <w:r>
        <w:rPr/>
        <w:t>Каков результат этой жути? Каждый предприниматель чувствует себя в опасности. Опасность обанкротиться (ведь надо прокормить ораву бухгалтеров), опасность попасть под штрафы за то, что сделано и за то, что не сделано. Он чувствует себя в опасности всегда, постоянно, ведь могут докопаться до того, что было сделано пять лет назад, год назад, три года назад, вчера, сегодня. Могут прийти и опечатать компьютеры, вынести их, а разбираться с властями – безнадежное дело.</w:t>
      </w:r>
    </w:p>
    <w:p>
      <w:pPr>
        <w:pStyle w:val="Normal"/>
        <w:ind w:firstLine="567"/>
        <w:jc w:val="both"/>
        <w:rPr/>
      </w:pPr>
      <w:r>
        <w:rPr/>
        <w:t>Все это убивает желание созидать – убивает прочно, надолго, навсегда. Бизнесом у нас занимаются только те, кто уж очень настырный и отчаянный. А для государства это вредно ужасно. Если граждане боятся заниматься бизнесом, бизнеса и не будет. Люди не будут прилагать свое творчество, свои силы, свой энтузиазм и упорство, не будут создавать материальные ценности, а будут тупо сидеть на зарплате и переворачивать бумажки, заниматься непроизводительным трудом. Если бы в нашей стране открыть фирму можно было бы за один день, и не нужна была бы никакая бухгалтерия, и не собиралось бы вообще никаких налогов и никто не мог бы предъявлять никому никакие претензии по поводу неправильных налоговых платежей, ведь их просто не будет – как бы это повлияло на жизнь страны? Стал бы дворник махать метлой, или пошел бы и попробовал бизнес открыть? Миллионы, десятки миллионов пошли бы и попробовали. У 90% ничего бы не вышло, а у 10% - вышло бы. В стране появилось бы несколько миллионов частных предпринимателей, которые не просто сиднем сидят, а творят, работают, стараются, конкурируют, стараются придумать что-то эдакое для внутреннего потребления и на экспорт. Ага, а подметать то кто будет? Да будет кому подметать. Тот же дворник в альянсе с конструкторским бюро машину подметальную придумает и будет ее продавать в наши города и в заморские. Прогресс на месте не стоит и свято место пусто не бывает – если где есть спрос, там и предложение найдется. И страха не было бы у людей! Сколько заработаешь – все твое, никто ничего не может отнять и государство вон на страже!</w:t>
      </w:r>
    </w:p>
    <w:p>
      <w:pPr>
        <w:pStyle w:val="Normal"/>
        <w:ind w:firstLine="567"/>
        <w:jc w:val="both"/>
        <w:rPr/>
      </w:pPr>
      <w:r>
        <w:rPr/>
        <w:t>Но кто ж будет платить тем, кто на страже? Кто будет пенсии платить? Государству налоги все-таки нужны. А я и не против – я «за» налоги. Давайте сделаем так, что все должны будут платить налоги. Но зачем же городить ТАКУЮ хрень с этими налогами? Разве это нее очевидно, что если сотни тысячи мужиков и баб заняты исчислением этих налогов, значит как-то неправильно они исчисляются? А что сделать? А сделать можно очень просто. И это и сейчас уже сделано для такой формы собственности, как индивидуальный предприниматель. Зарегистрировался как ИП, завел себе тетрадочку и записывай там в отдельной строчке каждую свою продажу. В конце месяца подводишь черточку, суммируешь и платить с этой суммы 6% или 8% или 10% налогов. И все. И всем так – и тем кто продает на тысячи, и кто продает на миллионы и триллионы. Если у тебя фирма какая-нибудь особенная, в которой государство особенно заинтересовано, а рентабельность ну очень низкая и не потянешь ты 6% налогов с оборота – ну тогда вот ты и заведешь у себя десяток бухгалтеров с разрешения государства, будут они твои налоговые льготы исчислять. А все остальные не будут. А если и твоя мелкая фирма не может платить 6% с оборота? Что делать? Меняй бизнес. Твой бизнес неэффективен, меняй, ломай, думай, не сиди сиднем, не трать свое время и время людей на труд, который столь неэффективен.</w:t>
      </w:r>
    </w:p>
    <w:p>
      <w:pPr>
        <w:pStyle w:val="Normal"/>
        <w:ind w:firstLine="567"/>
        <w:jc w:val="both"/>
        <w:rPr/>
      </w:pPr>
      <w:r>
        <w:rPr/>
        <w:t>Идея, по-моему, очень простая.</w:t>
      </w:r>
    </w:p>
    <w:p>
      <w:pPr>
        <w:pStyle w:val="Normal"/>
        <w:ind w:firstLine="567"/>
        <w:jc w:val="both"/>
        <w:rPr/>
      </w:pPr>
      <w:r>
        <w:rPr/>
        <w:t>А налогов-то меньше станет? Государство ущерб получит? Нет. Налогов больше станет. Во-первых, из тени все выползут. Разгонят бухгалтеров, свободу почуют, рисковать не захотят. Во-вторых, свобода-то какая настанет? Огромная свобода. Ведь подавляющее большинство предпринимателей и не будет ничего нарушать, да и нарушать то почти что нечего будет. Люди почувствуют уверенность в сегодняшнем и завтрашнем дне, им работать захочется, зарабатывать. Экономика вырастет в десятки раз именно за счет того, что люди перестанут бояться.</w:t>
      </w:r>
    </w:p>
    <w:p>
      <w:pPr>
        <w:pStyle w:val="Normal"/>
        <w:ind w:firstLine="567"/>
        <w:jc w:val="both"/>
        <w:rPr/>
      </w:pPr>
      <w:r>
        <w:rPr/>
      </w:r>
    </w:p>
    <w:p>
      <w:pPr>
        <w:pStyle w:val="Normal"/>
        <w:ind w:firstLine="567"/>
        <w:jc w:val="both"/>
        <w:rPr/>
      </w:pPr>
      <w:r>
        <w:rPr/>
      </w:r>
    </w:p>
    <w:p>
      <w:pPr>
        <w:pStyle w:val="Normal"/>
        <w:ind w:firstLine="567"/>
        <w:jc w:val="both"/>
        <w:rPr/>
      </w:pPr>
      <w:r>
        <w:rPr>
          <w:b/>
        </w:rPr>
        <w:t>«Сверхглубоководный дайвинг на траймиксе»</w:t>
      </w:r>
    </w:p>
    <w:p>
      <w:pPr>
        <w:pStyle w:val="Normal"/>
        <w:ind w:firstLine="567"/>
        <w:jc w:val="both"/>
        <w:rPr>
          <w:rFonts w:eastAsia="Times New Roman"/>
        </w:rPr>
      </w:pPr>
      <w:r>
        <w:rPr>
          <w:rFonts w:eastAsia="Times New Roman"/>
        </w:rPr>
        <w:t xml:space="preserve"> </w:t>
      </w:r>
    </w:p>
    <w:p>
      <w:pPr>
        <w:pStyle w:val="Normal"/>
        <w:ind w:firstLine="567"/>
        <w:jc w:val="both"/>
        <w:rPr/>
      </w:pPr>
      <w:r>
        <w:rPr/>
        <w:t>Для того, чтобы заниматься сверхглубоководным дайвингом (СГД), необходимо предварительно пройти несколько этапов:</w:t>
      </w:r>
    </w:p>
    <w:p>
      <w:pPr>
        <w:pStyle w:val="Normal"/>
        <w:ind w:firstLine="567"/>
        <w:jc w:val="both"/>
        <w:rPr/>
      </w:pPr>
      <w:r>
        <w:rPr/>
        <w:t>*) курсы технического дайвинга</w:t>
      </w:r>
    </w:p>
    <w:p>
      <w:pPr>
        <w:pStyle w:val="Normal"/>
        <w:ind w:firstLine="567"/>
        <w:jc w:val="both"/>
        <w:rPr/>
      </w:pPr>
      <w:r>
        <w:rPr/>
        <w:t>*) курсы траймикс-дайвинга (траймикс – газовая смесь, в которой значительная часть азота заменяется гелием, который не оказывает такого наркотического влияния, т.е. это смесь кислорода, гелия и азота)</w:t>
      </w:r>
    </w:p>
    <w:p>
      <w:pPr>
        <w:pStyle w:val="Normal"/>
        <w:ind w:firstLine="567"/>
        <w:jc w:val="both"/>
        <w:rPr/>
      </w:pPr>
      <w:r>
        <w:rPr/>
        <w:t>Сделать это не так просто: нужно найти дайв-центр, в котором есть соответствующие возможности, нужен качественный инструктор, и нужны деньги (оба курса обойдутся примерно в $6000).</w:t>
      </w:r>
    </w:p>
    <w:p>
      <w:pPr>
        <w:pStyle w:val="Normal"/>
        <w:ind w:firstLine="567"/>
        <w:jc w:val="both"/>
        <w:rPr/>
      </w:pPr>
      <w:r>
        <w:rPr/>
        <w:t>В этой статье я хочу напомнить несколько важных моментов, которые необходимо помнить тем, кто прошел оба курса и хочет заниматься СГД.</w:t>
      </w:r>
    </w:p>
    <w:p>
      <w:pPr>
        <w:pStyle w:val="Normal"/>
        <w:ind w:firstLine="567"/>
        <w:jc w:val="both"/>
        <w:rPr>
          <w:rFonts w:eastAsia="Times New Roman"/>
        </w:rPr>
      </w:pPr>
      <w:r>
        <w:rPr>
          <w:rFonts w:eastAsia="Times New Roman"/>
        </w:rPr>
        <w:t xml:space="preserve"> </w:t>
      </w:r>
    </w:p>
    <w:p>
      <w:pPr>
        <w:pStyle w:val="Normal"/>
        <w:ind w:firstLine="567"/>
        <w:jc w:val="both"/>
        <w:rPr/>
      </w:pPr>
      <w:r>
        <w:rPr/>
        <w:t>1) Что такое «сверхглубокий»?</w:t>
      </w:r>
    </w:p>
    <w:p>
      <w:pPr>
        <w:pStyle w:val="Normal"/>
        <w:ind w:firstLine="567"/>
        <w:jc w:val="both"/>
        <w:rPr>
          <w:rFonts w:eastAsia="Times New Roman"/>
        </w:rPr>
      </w:pPr>
      <w:r>
        <w:rPr>
          <w:rFonts w:eastAsia="Times New Roman"/>
        </w:rPr>
        <w:t xml:space="preserve"> </w:t>
      </w:r>
    </w:p>
    <w:p>
      <w:pPr>
        <w:pStyle w:val="Normal"/>
        <w:ind w:firstLine="567"/>
        <w:jc w:val="both"/>
        <w:rPr/>
      </w:pPr>
      <w:r>
        <w:rPr/>
        <w:t>Граница «сверхглубины» пролегает там, где заканчиваются человеческие возможности погружения на сжатом воздухе. Мой личный рекорд на сжатом воздухе – 113 метров, но эффекты азотного отравления на такой глубине, и сопутствующее этому «утекание сознания» становятся настолько сильны и опасны, что дальнейшие погружения требуют значительной подстраховки (например нужно брать с собой баллон с траймиксом на случай, если отравление становится неконтролируемым, нужны сопровождающие на траймиксе дайверы). Со всеми этими предосторожностями, с длительной акклиматизацией к глубине я считаю, что погрузиться на 130-140 метров еще в пределах человеческих возможностей. Необходимо еще учитывать и резко растущий риск кислородного отравления – если возникнут конвульсии, то они непременно приведут к выпадению регулятора изо рта с последующей смертью даже при условии, когда вокруг тебя один-два сопровождающих дайвера. «Full-mask» (маска-намордник, крепко держащаяся на лице) вроде бы решает этот вопрос, но делает невозможным смену регуляторов, т.е. невозможно с экстренном случае заменить воздух на траймикс.</w:t>
      </w:r>
    </w:p>
    <w:p>
      <w:pPr>
        <w:pStyle w:val="Normal"/>
        <w:ind w:firstLine="567"/>
        <w:jc w:val="both"/>
        <w:rPr/>
      </w:pPr>
      <w:r>
        <w:rPr/>
        <w:t>Таким образом, я провожу границу «сверхглубоководности» на уровне 150 метров.</w:t>
      </w:r>
    </w:p>
    <w:p>
      <w:pPr>
        <w:pStyle w:val="Normal"/>
        <w:ind w:firstLine="567"/>
        <w:jc w:val="both"/>
        <w:rPr/>
      </w:pPr>
      <w:r>
        <w:rPr/>
        <w:t>150-200 метров – мелкий СГД. 200-250 метров – средний СГД. 250-330 –глубокий СГД. Глубже 330 метров – сверхглубокий СГД. Получается тавтология, конечно – «сверхглубокий сверхглубокий дайвинг», ну и фиг с ним.</w:t>
      </w:r>
    </w:p>
    <w:p>
      <w:pPr>
        <w:pStyle w:val="Normal"/>
        <w:ind w:firstLine="567"/>
        <w:jc w:val="both"/>
        <w:rPr/>
      </w:pPr>
      <w:r>
        <w:rPr/>
        <w:t>Граница в 330 метров выбрана в достаточной мере случайно – именно до этой глубины способен проводить измерения самый глубоководный из существующих ныне приборов – модель фирмы Uwatek. Глубже, кажется, никто никогда не погружался с аквалангом. Погружения глубже 330 метров требуют совершенно особой техники, в том числе и в связи с тем, что ты не можешь больше определять глубину с помощью глубиномера. Эта статья посвящена «мелкому СГД», точнее – некоторым его аспектам.</w:t>
      </w:r>
    </w:p>
    <w:p>
      <w:pPr>
        <w:pStyle w:val="Normal"/>
        <w:ind w:firstLine="567"/>
        <w:jc w:val="both"/>
        <w:rPr>
          <w:rFonts w:eastAsia="Times New Roman"/>
        </w:rPr>
      </w:pPr>
      <w:r>
        <w:rPr>
          <w:rFonts w:eastAsia="Times New Roman"/>
        </w:rPr>
        <w:t xml:space="preserve"> </w:t>
      </w:r>
    </w:p>
    <w:p>
      <w:pPr>
        <w:pStyle w:val="Normal"/>
        <w:ind w:firstLine="567"/>
        <w:jc w:val="both"/>
        <w:rPr/>
      </w:pPr>
      <w:r>
        <w:rPr/>
        <w:t>2) Оборудование в любой момент может отказать.</w:t>
      </w:r>
    </w:p>
    <w:p>
      <w:pPr>
        <w:pStyle w:val="Normal"/>
        <w:ind w:firstLine="567"/>
        <w:jc w:val="both"/>
        <w:rPr>
          <w:rFonts w:eastAsia="Times New Roman"/>
        </w:rPr>
      </w:pPr>
      <w:r>
        <w:rPr>
          <w:rFonts w:eastAsia="Times New Roman"/>
        </w:rPr>
        <w:t xml:space="preserve"> </w:t>
      </w:r>
    </w:p>
    <w:p>
      <w:pPr>
        <w:pStyle w:val="Normal"/>
        <w:ind w:firstLine="567"/>
        <w:jc w:val="both"/>
        <w:rPr/>
      </w:pPr>
      <w:r>
        <w:rPr/>
        <w:t>*) Почти никто на такую глубину не погружается и оборудование не тестирует. Отсюда следует, что оборудование в любой момент может отказать. Это касается практически любой детали. Регуляторы Scuba Pro мне кажутся наиболее надежными и удобными, но это не значит, что они не ломаются.</w:t>
      </w:r>
    </w:p>
    <w:p>
      <w:pPr>
        <w:pStyle w:val="Normal"/>
        <w:ind w:firstLine="567"/>
        <w:jc w:val="both"/>
        <w:rPr/>
      </w:pPr>
      <w:r>
        <w:rPr/>
        <w:t>(Например, один раз у меня регулятор Scuba Pro откинул копыта в самый неподходящий момент – когда я был в очень узком и очень илистом проходе глубоко в подводной пещере. Регулятор попросту оторвало от шланга, и образовавшийся вихрь из пузырьков воздуха, а также взметнувшийся со дна от потоков воздуха ил сделали видимость равной одному сантиметру. Проход был таким узким, что я не мог протянуть руку ни к правому клапану на спарке, висящей за спиной, чтобы перекрыть выход воздуха из регулятора, ни к среднему, чтобы изолировать баллоны, ни поймать извивающийся как змея шланг, чтобы пальцем перекрыть воздух (там низкое давление, поэтому это теоретически возможно), и в результате успешно потерял весь воздух. Спасло только хладнокровие - в экстренном случае можно сделать два-три вдоха из BCD, поэтому, понимая, что я теряю воздух, я немного поддул BCD и получил возможность сделать четыре вдоха – этого хватило, чтобы задним ходом выбраться из узкого прохода и на последнем «издыхании» добраться до припасенного перед лазом баллона с найтроксом.)</w:t>
      </w:r>
    </w:p>
    <w:p>
      <w:pPr>
        <w:pStyle w:val="Normal"/>
        <w:ind w:firstLine="567"/>
        <w:jc w:val="both"/>
        <w:rPr/>
      </w:pPr>
      <w:r>
        <w:rPr/>
        <w:t>Более уязвимым является SPG – датчик, показывающий запас газовой смеси в спарке. Под высоким давлением воды он может откинуть копыта, и в нем-то уже газ идет под высоким давлением, пальцем не заткнешь, так что перед погружением потренируйся быстро дотягиваться до левого заднего клапана на спарке, чтобы максимально быстро перекрыть его. Это может быть непросто, так как если на 150 метров ты еще можешь погрузиться всего лишь с тремя дополнительными баллонами кроме спарки (кислород для верхней декомпрессии, найтрокс для средней декомпрессии и, к примеру, траймикс 20/20 для глубокой декомпрессии), то на 200 баллонов уже больше, и когда ты перегружен болтающимися спереди, с обоих боков баллонами с кучей регуляторов, может быть нелегко оперативно действовать.</w:t>
      </w:r>
    </w:p>
    <w:p>
      <w:pPr>
        <w:pStyle w:val="Normal"/>
        <w:ind w:firstLine="567"/>
        <w:jc w:val="both"/>
        <w:rPr/>
      </w:pPr>
      <w:r>
        <w:rPr/>
        <w:t>Пластиковые фонари брать с собой нельзя – их раздавит. Необходимы специальные металлические фонари. Без фонарика на такой глубине ты просто не увидишь показания глубиномера. При этом пользуйся фонариком очень экономно и только тогда, когда не можешь увидеть показания глубиномера или SPG, так как после того, как ты в темноте включил фонарик, глазам трудно адаптироваться к темноте и ты попросту перестанешь видеть окружающий ландшафт, своего партнера.</w:t>
      </w:r>
    </w:p>
    <w:p>
      <w:pPr>
        <w:pStyle w:val="Normal"/>
        <w:ind w:firstLine="567"/>
        <w:jc w:val="both"/>
        <w:rPr>
          <w:rFonts w:eastAsia="Times New Roman"/>
        </w:rPr>
      </w:pPr>
      <w:r>
        <w:rPr>
          <w:rFonts w:eastAsia="Times New Roman"/>
        </w:rPr>
        <w:t xml:space="preserve"> </w:t>
      </w:r>
    </w:p>
    <w:p>
      <w:pPr>
        <w:pStyle w:val="Normal"/>
        <w:ind w:firstLine="567"/>
        <w:jc w:val="both"/>
        <w:rPr/>
      </w:pPr>
      <w:r>
        <w:rPr/>
        <w:t>3) Никто не изучал физиологию на такой глубине.</w:t>
      </w:r>
    </w:p>
    <w:p>
      <w:pPr>
        <w:pStyle w:val="Normal"/>
        <w:ind w:firstLine="567"/>
        <w:jc w:val="both"/>
        <w:rPr>
          <w:rFonts w:eastAsia="Times New Roman"/>
        </w:rPr>
      </w:pPr>
      <w:r>
        <w:rPr>
          <w:rFonts w:eastAsia="Times New Roman"/>
        </w:rPr>
        <w:t xml:space="preserve"> </w:t>
      </w:r>
    </w:p>
    <w:p>
      <w:pPr>
        <w:pStyle w:val="Normal"/>
        <w:ind w:firstLine="567"/>
        <w:jc w:val="both"/>
        <w:rPr/>
      </w:pPr>
      <w:r>
        <w:rPr/>
        <w:t>*) А это значит, что ты должен быть готов к неожиданным эффектам. Гелий, в отличие от азота, не приводит к опьянению и постепенной потере сознания. Но это – на небольшой глубине. А на большой – когда он загоняется в ткани тела под огромным давлением, он начинает оказывать плохо изученное влияние на физиологию и на психику, кстати, тоже. Поэтому наращивать глубину надо постепенно, наблюдая за тем, как твой организм ведет себя на такой огромной глубине. Можно «прыгнуть» от 100 до 150, даже от 150 до 200, но дальше нужно быть аккуратнее и наращивать глубину постепенно.</w:t>
      </w:r>
    </w:p>
    <w:p>
      <w:pPr>
        <w:pStyle w:val="Normal"/>
        <w:ind w:firstLine="567"/>
        <w:jc w:val="both"/>
        <w:rPr/>
      </w:pPr>
      <w:r>
        <w:rPr/>
        <w:t>*) Небольшое количество азота (хотя бы 5%) должно оставаться в баллонах. Не пользуйся смесью, состоящей только из гелия и кислорода. Азот оказывает успокаивающее действие на организм и компенсирует «лихорадочное» действие гелия.</w:t>
      </w:r>
    </w:p>
    <w:p>
      <w:pPr>
        <w:pStyle w:val="Normal"/>
        <w:ind w:firstLine="567"/>
        <w:jc w:val="both"/>
        <w:rPr/>
      </w:pPr>
      <w:r>
        <w:rPr/>
        <w:t>*) Когда, при подъеме, с bottom gas ты на глубине 70-90 метров переключаешься на «travel gas» для начала декомпрессии, то ты заменяешь траймикс, скажем, 8/62 на траймикс 20/20. А это значит, что ты начинаешь потреблять газ со значительно более высоким процентов азота (60 вместо 30 в этом примере). При этом ты скорее всего почувствуешь наркотический удар азота, и надо быть к этому готовым и очень аккуратным.</w:t>
      </w:r>
    </w:p>
    <w:p>
      <w:pPr>
        <w:pStyle w:val="Normal"/>
        <w:ind w:firstLine="567"/>
        <w:jc w:val="both"/>
        <w:rPr/>
      </w:pPr>
      <w:r>
        <w:rPr/>
        <w:t>*) Траймикс содержит меньше азота, чем сжатый воздух, но он его все-таки содержит. В обычном сжатом воздухе 20% кислорода и 80% азота, в траймиксе 8/62 лишь 8% кислорода, 62% гелия и 30 оставшихся процентов азота. На огромной глубине это много. Поэтому, несмотря на то, что ты не чувствуешь азотного опьянения, погружаясь на траймиксе, не впадай в маразм – всячески избегай любых движений. Минута-другая активной работы ластами, и азот может ударить, причем очень сильно.</w:t>
      </w:r>
    </w:p>
    <w:p>
      <w:pPr>
        <w:pStyle w:val="Normal"/>
        <w:ind w:firstLine="567"/>
        <w:jc w:val="both"/>
        <w:rPr/>
      </w:pPr>
      <w:r>
        <w:rPr/>
        <w:t>Поэтому ОЧЕНЬ важно тщательно сбалансировать себя с помощью грузов. Если тебя начнет переворачивать вниз головой, это очень неудобно, а если ты начнешь подрабатывать ластами, чтобы удержаться в вертикальном или горизонтальном положении, азотный удар тебе обеспечен. Если для пещерного дайвинга необходима такая балансировка, чтобы с вытянутыми вперед руками находиться в строго горизонтальном положении, то для СГД оптимально положение, когда ты или вертикально расположен или на 45 градусов. При этом, если ты делаешь пещерный глубоководный дайвинг, то необходимо предусмотреть возможность перевешивания грузов, чтобы изменить положение тела. Это не так просто, если учесть, что в пещерном дайвинге надо максимально избегать любых висящих-торчащих концов.</w:t>
      </w:r>
    </w:p>
    <w:p>
      <w:pPr>
        <w:pStyle w:val="Normal"/>
        <w:ind w:firstLine="567"/>
        <w:jc w:val="both"/>
        <w:rPr/>
      </w:pPr>
      <w:r>
        <w:rPr/>
        <w:t>*) Поднимаясь с 200 метров, на глубине 150 чувствуешь себя как дома, а уж на 100 и вовсе почти на поверхности. Контролируй свои позитивные эмоции. Не позволяй себе расслабляться. 100 метров – это ОЧЕНЬ глубоко, особенно с учетом того, что ты не можешь просто вынырнуть без длительной декомпрессии. Помни, что газовая смесь на такой глубине расходуется очень быстрыми темпами, и поскольку погружение на «back gas» заканчивается, надо особенно тщательно контролировать расход оставшегося в спарке газа. Ошибочное переключение на неправильный газ приведет к смерти. На трех метрах ты можешь долго «высасывать» газ из почти пустого баллона, а на 100 метрах он кончится сразу, и ты должен быть готов немедленно переключиться на travel gas.</w:t>
      </w:r>
    </w:p>
    <w:p>
      <w:pPr>
        <w:pStyle w:val="Normal"/>
        <w:ind w:firstLine="567"/>
        <w:jc w:val="both"/>
        <w:rPr/>
      </w:pPr>
      <w:r>
        <w:rPr/>
        <w:t>*) Баллонов и регуляторов много, поэтому при смене газов всегда следуй процедуре NOTOX – ошибка будет стоить жизни. Проверяй дважды и проверь партнера. В глубоководном дайвинге основная причина смертности – ошибки при переключении газов.</w:t>
      </w:r>
    </w:p>
    <w:p>
      <w:pPr>
        <w:pStyle w:val="Normal"/>
        <w:ind w:firstLine="567"/>
        <w:jc w:val="both"/>
        <w:rPr/>
      </w:pPr>
      <w:r>
        <w:rPr/>
        <w:t>Не забывай, что ты не можешь начать погружение с траймиксом 8/62 – 8% кислорода недостаточно для жизни. Можно, конечно, вдохнуть воздуха, резко погрузиться на 10 метров и сразу начать дышать траймиксом – на глубине 10 метров парциальное давление восьмипроцентного кислорода станет равным 1,6 – то есть приемлемо. Но обычно глубокий траймикс кончается в первую очередь, а найтрокса достаточно и его легко доставить с поверхности, так что я предпочитаю начинать погружение на найтроксе – хотя бы до 35-40 метров. Скорость погружения в самом начале меньше, чем «крейсерская скорость» в 35 метров в минуту – так что экономится небольшое количество траймикса, что может оказаться очень важным внизу.</w:t>
      </w:r>
    </w:p>
    <w:p>
      <w:pPr>
        <w:pStyle w:val="Normal"/>
        <w:ind w:firstLine="567"/>
        <w:jc w:val="both"/>
        <w:rPr/>
      </w:pPr>
      <w:r>
        <w:rPr/>
        <w:t>Аналогично – при окончании погружения на радостях не забывай переключаться на деко-газы – сначала траймикс, затем найтрокс, затем кислород.</w:t>
      </w:r>
    </w:p>
    <w:p>
      <w:pPr>
        <w:pStyle w:val="Normal"/>
        <w:ind w:firstLine="567"/>
        <w:jc w:val="both"/>
        <w:rPr/>
      </w:pPr>
      <w:r>
        <w:rPr/>
        <w:t>Если глубинный траймикс кончается раньше, и тебе приходится переходить на деко-траймикс на 10-20 метров раньше, учитывай это – азота потребляется больше, и целесообразно прибавить минут пять дыхания кислородом на 3-х метрах.</w:t>
      </w:r>
    </w:p>
    <w:p>
      <w:pPr>
        <w:pStyle w:val="Normal"/>
        <w:ind w:firstLine="567"/>
        <w:jc w:val="both"/>
        <w:rPr/>
      </w:pPr>
      <w:r>
        <w:rPr/>
        <w:t>*) При расчетах погружения ставь довольно высокий уровень консерватизма – например в V-planner я ставлю уровень «+2». Программа рассчитывает погружение, исходя из линейной аппроксимации. Но если аппроксимация с 50 до 100 метров приемлема, то насколько она адекватна на 200-300 метрах, неизвестно в точности. График насыщения газом разных тканей и график выведения газов может перестать быть линейным на огромной глубине.</w:t>
      </w:r>
    </w:p>
    <w:p>
      <w:pPr>
        <w:pStyle w:val="Normal"/>
        <w:ind w:firstLine="567"/>
        <w:jc w:val="both"/>
        <w:rPr/>
      </w:pPr>
      <w:r>
        <w:rPr/>
        <w:t>*) Точно соблюдай рассчитанный на компьютере график погружения. Максимально точно соблюдай уровень глубины при декомпрессии – при погружении на гелии это намного важнее, чем при погружении на азоте. Это связано с тем, что гелий намного легче азота усваивается тканями тела, и, соответственно, легче и быстрее выходит, а значит – легче образуются те самые опасные пузырьки в крови.</w:t>
      </w:r>
    </w:p>
    <w:p>
      <w:pPr>
        <w:pStyle w:val="Normal"/>
        <w:ind w:firstLine="567"/>
        <w:jc w:val="both"/>
        <w:rPr>
          <w:rFonts w:eastAsia="Times New Roman"/>
        </w:rPr>
      </w:pPr>
      <w:r>
        <w:rPr>
          <w:rFonts w:eastAsia="Times New Roman"/>
        </w:rPr>
        <w:t xml:space="preserve"> </w:t>
      </w:r>
    </w:p>
    <w:p>
      <w:pPr>
        <w:pStyle w:val="Normal"/>
        <w:ind w:firstLine="567"/>
        <w:jc w:val="both"/>
        <w:rPr/>
      </w:pPr>
      <w:r>
        <w:rPr/>
        <w:t>4) Программа расчета</w:t>
      </w:r>
    </w:p>
    <w:p>
      <w:pPr>
        <w:pStyle w:val="Normal"/>
        <w:ind w:firstLine="567"/>
        <w:jc w:val="both"/>
        <w:rPr>
          <w:rFonts w:eastAsia="Times New Roman"/>
        </w:rPr>
      </w:pPr>
      <w:r>
        <w:rPr>
          <w:rFonts w:eastAsia="Times New Roman"/>
        </w:rPr>
        <w:t xml:space="preserve"> </w:t>
      </w:r>
    </w:p>
    <w:p>
      <w:pPr>
        <w:pStyle w:val="Normal"/>
        <w:ind w:firstLine="567"/>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465455</wp:posOffset>
            </wp:positionV>
            <wp:extent cx="37719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71900" cy="2571750"/>
                    </a:xfrm>
                    <a:prstGeom prst="rect">
                      <a:avLst/>
                    </a:prstGeom>
                  </pic:spPr>
                </pic:pic>
              </a:graphicData>
            </a:graphic>
          </wp:anchor>
        </w:drawing>
      </w:r>
      <w:r>
        <w:rPr/>
        <w:t>Самая удобная программа – V-planner. Стоит $50, кажется – и без нее невозможно заниматься СГД.</w:t>
      </w:r>
    </w:p>
    <w:p>
      <w:pPr>
        <w:pStyle w:val="Normal"/>
        <w:ind w:firstLine="567"/>
        <w:jc w:val="both"/>
        <w:rPr/>
      </w:pPr>
      <w:r>
        <w:rPr/>
        <w:t>Важно выставить правильные параметры в разделе «конфигурация» этой программы.</w:t>
      </w:r>
    </w:p>
    <w:p>
      <w:pPr>
        <w:pStyle w:val="Normal"/>
        <w:ind w:firstLine="567"/>
        <w:jc w:val="both"/>
        <w:rPr/>
      </w:pPr>
      <w:r>
        <w:rPr/>
        <w:t>Консерватизм я выставляю на +2. Скорость погружения – 30 метров в минуту. Я обычно погружаюсь со скоростью 35 метров, но ставлю 30, так как необходимо учитывать замедление в начале погружения, пока скорость не набрана, и замедление в конце. Замедление в конце погружения необходимо, так как ты перегружен полными баллонами, и если ты не начнешь заблаговременно поддувать воздух в BCD, притормаживая, то можешь проскочить плановую глубину. Это не так опасно с точки зрения соответствия газовой смеси глубине (обычно траймикс берется с таким процентов кислорода, который позволяет идти глубже плана), как опасно с точки зрения расхода газовой смеси. Лишняя минута дыхания – это очень много газа на такой глубине. На глубине 200 метров давление равно 21 атмосфере, то есть газ на такой глубине потребляется в 21 раз быстрее, чем на поверхности!</w:t>
      </w:r>
    </w:p>
    <w:p>
      <w:pPr>
        <w:pStyle w:val="Normal"/>
        <w:ind w:firstLine="567"/>
        <w:jc w:val="both"/>
        <w:rPr/>
      </w:pPr>
      <w:r>
        <w:rPr/>
        <w:t>Скорость подъема ставится обычная – 10 метров в минуту.</w:t>
      </w:r>
    </w:p>
    <w:p>
      <w:pPr>
        <w:pStyle w:val="Normal"/>
        <w:ind w:firstLine="567"/>
        <w:jc w:val="both"/>
        <w:rPr/>
      </w:pPr>
      <w:r>
        <w:rPr/>
      </w:r>
    </w:p>
    <w:p>
      <w:pPr>
        <w:pStyle w:val="Normal"/>
        <w:ind w:firstLine="567"/>
        <w:jc w:val="both"/>
        <w:rPr/>
      </w:pPr>
      <w:r>
        <w:rPr/>
        <w:t>RMV – это расход газовой смеси в литрах во время погружения и во время декомпрессии. Цифра «18» - довольно большая, и взята в расчете на новичка. Если ты опытный дайвер, у тебя уже есть ясность – сколько ты потребляешь. Для большей безопасности следует поставить число несколько большее, чем твой лучший результат. Я потребляю 10 литров при декомпрессии, но в конфигурации ставлю всегда 12, а то и 14.</w:t>
      </w:r>
    </w:p>
    <w:p>
      <w:pPr>
        <w:pStyle w:val="Normal"/>
        <w:ind w:firstLine="567"/>
        <w:jc w:val="both"/>
        <w:rPr/>
      </w:pPr>
      <w:r>
        <w:rPr/>
      </w:r>
    </w:p>
    <w:p>
      <w:pPr>
        <w:pStyle w:val="Normal"/>
        <w:ind w:firstLine="567"/>
        <w:jc w:val="both"/>
        <w:rPr/>
      </w:pPr>
      <w:r>
        <w:rPr/>
        <w:t>Stop times указывает – насколько часто программа предложит тебе менять глубину декомпрессии. Я ставлю 1 минуту, так как учитывать 30 секунд сложно, и конечная экономия газов небольшая.</w:t>
      </w:r>
    </w:p>
    <w:p>
      <w:pPr>
        <w:pStyle w:val="Normal"/>
        <w:ind w:firstLine="567"/>
        <w:jc w:val="both"/>
        <w:rPr/>
      </w:pPr>
      <w:r>
        <w:rPr/>
      </w:r>
    </w:p>
    <w:p>
      <w:pPr>
        <w:pStyle w:val="Normal"/>
        <w:ind w:firstLine="567"/>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3778250" cy="2616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778250" cy="2616200"/>
                    </a:xfrm>
                    <a:prstGeom prst="rect">
                      <a:avLst/>
                    </a:prstGeom>
                  </pic:spPr>
                </pic:pic>
              </a:graphicData>
            </a:graphic>
          </wp:anchor>
        </w:drawing>
      </w:r>
      <w:r>
        <w:rPr/>
        <w:t>При такой конфигурации программа погружения на 150 метров выглядит так:</w:t>
      </w:r>
    </w:p>
    <w:p>
      <w:pPr>
        <w:pStyle w:val="Normal"/>
        <w:ind w:firstLine="567"/>
        <w:jc w:val="both"/>
        <w:rPr/>
      </w:pPr>
      <w:r>
        <w:rPr/>
      </w:r>
    </w:p>
    <w:p>
      <w:pPr>
        <w:pStyle w:val="Normal"/>
        <w:ind w:firstLine="567"/>
        <w:jc w:val="both"/>
        <w:rPr/>
      </w:pPr>
      <w:r>
        <w:rPr/>
        <w:t>В левом столбике – bottom и travel газы, то есть те, на которых ты погружаешься. В данном случае надпись 30,2,40 означает, что начинается погружение на найтроксе-40 (найтрокс – это воздух, обогащенный кислородом. Найтрокс-40 означает, что там 40% кислорода, и соответственно около 60% азота. Курсы найтрокса, как и дайв-мастера, совершенно обязательны еще до того, как приступить к техническому дайвингу). На этом найтроксе я дохожу до 30 метров и на ходу переключаюсь на траймикс.</w:t>
      </w:r>
    </w:p>
    <w:p>
      <w:pPr>
        <w:pStyle w:val="Normal"/>
        <w:ind w:firstLine="567"/>
        <w:jc w:val="both"/>
        <w:rPr/>
      </w:pPr>
      <w:r>
        <w:rPr/>
        <w:t>Надпись 150,6,8/62 означает, что до глубины 150 метров и на этой глубине я иду на траймиксе 8/62, и погружение до 150 метров займет 6 минут.</w:t>
      </w:r>
    </w:p>
    <w:p>
      <w:pPr>
        <w:pStyle w:val="Normal"/>
        <w:ind w:firstLine="567"/>
        <w:jc w:val="both"/>
        <w:rPr/>
      </w:pPr>
      <w:r>
        <w:rPr/>
        <w:t>В основной части таблицы – график погружения поминутно. График этот обязательно надо записать на табличку (slate), которая находится у тебя на руке. Более того – необходимо иметь с собой еще и запасную табличку, так как если эта по какой-то причине пропадет, то как ты будешь подниматься? Я обычно с собой беру еще и запасной план – что если на 130 метрах что-то случится и я буду вынужден прервать погружение? Запасной 130-метровый план позволит мне в этом случае не высиживать всю декомпрессию, рассчитанную на 150 метров, а подняться раньше.</w:t>
      </w:r>
    </w:p>
    <w:p>
      <w:pPr>
        <w:pStyle w:val="Normal"/>
        <w:ind w:firstLine="567"/>
        <w:jc w:val="both"/>
        <w:rPr/>
      </w:pPr>
      <w:r>
        <w:rPr/>
        <w:t>Внизу подсчитан требуемый расход газов:</w:t>
      </w:r>
    </w:p>
    <w:p>
      <w:pPr>
        <w:pStyle w:val="Normal"/>
        <w:ind w:firstLine="567"/>
        <w:jc w:val="both"/>
        <w:rPr/>
      </w:pPr>
      <w:r>
        <w:rPr/>
        <w:t>*) траймикс 8/62 – 2287 литра. Баллон имеет объем 11 литров, и при давлении в 200 бар это означает 2200 литров в одном баллоне или 4400 в спарке. Так что запаса траймикса в спарке достаточно.</w:t>
      </w:r>
    </w:p>
    <w:p>
      <w:pPr>
        <w:pStyle w:val="Normal"/>
        <w:ind w:firstLine="567"/>
        <w:jc w:val="both"/>
        <w:rPr/>
      </w:pPr>
      <w:r>
        <w:rPr/>
        <w:t>*) траймикс 20/20 – 1380 литров, то есть одного баллона опять таки достаточно</w:t>
      </w:r>
    </w:p>
    <w:p>
      <w:pPr>
        <w:pStyle w:val="Normal"/>
        <w:ind w:firstLine="567"/>
        <w:jc w:val="both"/>
        <w:rPr/>
      </w:pPr>
      <w:r>
        <w:rPr/>
        <w:t>*) найтрокс – 2058 литров. Достаточно, хотя уже слишком близко к границе.</w:t>
      </w:r>
    </w:p>
    <w:p>
      <w:pPr>
        <w:pStyle w:val="Normal"/>
        <w:ind w:firstLine="567"/>
        <w:jc w:val="both"/>
        <w:rPr/>
      </w:pPr>
      <w:r>
        <w:rPr/>
        <w:t>*) кислород – 653 литра. Недостаточно! Так как кислородные баллоны обычно мелкие – по 5-6 литров, и при обычном давлении в них 100 бар имеет 500-600 литров. Но здесь можно учесть весьма консервативное число, указывающее расход газа, так что если аккуратно висеть на 3-6 метрах, то баллона кислорода вполне хватит.</w:t>
      </w:r>
    </w:p>
    <w:p>
      <w:pPr>
        <w:pStyle w:val="Normal"/>
        <w:ind w:firstLine="567"/>
        <w:jc w:val="both"/>
        <w:rPr/>
      </w:pPr>
      <w:r>
        <w:rPr/>
        <w:t>*) обращаю внимание на то, что CNS-Total очень большое – 423%! Это число показывает – насколько сильно ты перенасыщен кислородом. В руководствах для дайверов указано, что это число не должно превышать 100% - в противном случае ты рискуешь получить разного рода кислородное отравление. На практике это число не имеет большого значения, и в некоторых погружениях CNS достигает 1000%! Но не стоит злоупотреблять этим, поэтому после очень глубоких погружений целесообразно сделать перерыв в день-два, чтобы ткани освободились от всех газов, которые были впиндюрены в них под огромным давлением.</w:t>
      </w:r>
    </w:p>
    <w:p>
      <w:pPr>
        <w:pStyle w:val="Normal"/>
        <w:ind w:firstLine="567"/>
        <w:jc w:val="both"/>
        <w:rPr>
          <w:rFonts w:eastAsia="Times New Roman"/>
        </w:rPr>
      </w:pPr>
      <w:r>
        <w:rPr>
          <w:rFonts w:eastAsia="Times New Roman"/>
        </w:rPr>
        <w:t xml:space="preserve"> </w:t>
      </w:r>
    </w:p>
    <w:p>
      <w:pPr>
        <w:pStyle w:val="Normal"/>
        <w:ind w:firstLine="567"/>
        <w:jc w:val="both"/>
        <w:rPr/>
      </w:pPr>
      <w:r>
        <w:rPr/>
        <w:t>5) Логистика</w:t>
      </w:r>
    </w:p>
    <w:p>
      <w:pPr>
        <w:pStyle w:val="Normal"/>
        <w:ind w:firstLine="567"/>
        <w:jc w:val="both"/>
        <w:rPr>
          <w:rFonts w:eastAsia="Times New Roman"/>
        </w:rPr>
      </w:pPr>
      <w:r>
        <w:rPr>
          <w:rFonts w:eastAsia="Times New Roman"/>
        </w:rPr>
        <w:t xml:space="preserve"> </w:t>
      </w:r>
    </w:p>
    <w:p>
      <w:pPr>
        <w:pStyle w:val="Normal"/>
        <w:ind w:firstLine="567"/>
        <w:jc w:val="both"/>
        <w:rPr/>
      </w:pPr>
      <w:r>
        <w:rPr/>
        <w:t>Погружение на 150 метров, как мы видим, занимает всего лишь полтора часа. Но чем глубже ты уходишь, тем большее количество газа тебе необходимо и для дыхания на глубине, и, особенно, для декомпрессии. А вот погружение на 300 метров может занять уже 8-12 часов! И при этом потребуется 50-60 тысяч литров газа, то есть, грубо говоря, 20-25 баллонов. Конечно, с собой таскать столько баллонов невозможно, поэтому в таких погружениях огромное значение приобретает логистика – необходима помощь поддерживающих дайверов, которые будут доставлять тебе необходимые для декомпрессии баллоны и забирать пустые. Любая несостыковка тут может обойтись очень и очень дорого. Рассматривать такие сложные погружения в этой статье я, конечно, не буду.</w:t>
      </w:r>
    </w:p>
    <w:p>
      <w:pPr>
        <w:pStyle w:val="Normal"/>
        <w:ind w:firstLine="567"/>
        <w:jc w:val="both"/>
        <w:rPr>
          <w:rFonts w:eastAsia="Times New Roman"/>
        </w:rPr>
      </w:pPr>
      <w:r>
        <w:rPr>
          <w:rFonts w:eastAsia="Times New Roman"/>
        </w:rPr>
        <w:t xml:space="preserve"> </w:t>
      </w:r>
    </w:p>
    <w:p>
      <w:pPr>
        <w:pStyle w:val="Normal"/>
        <w:ind w:firstLine="567"/>
        <w:jc w:val="both"/>
        <w:rPr/>
      </w:pPr>
      <w:r>
        <w:rPr/>
        <w:t>6) Здравый смысл.</w:t>
      </w:r>
    </w:p>
    <w:p>
      <w:pPr>
        <w:pStyle w:val="Normal"/>
        <w:ind w:firstLine="567"/>
        <w:jc w:val="both"/>
        <w:rPr>
          <w:rFonts w:eastAsia="Times New Roman"/>
        </w:rPr>
      </w:pPr>
      <w:r>
        <w:rPr>
          <w:rFonts w:eastAsia="Times New Roman"/>
        </w:rPr>
        <w:t xml:space="preserve"> </w:t>
      </w:r>
    </w:p>
    <w:p>
      <w:pPr>
        <w:pStyle w:val="Normal"/>
        <w:ind w:firstLine="567"/>
        <w:jc w:val="both"/>
        <w:rPr/>
      </w:pPr>
      <w:r>
        <w:rPr/>
        <w:t>Не будь идиотом. Если ты окончил курсы траймикса, это не значит, что теперь ты можешь самостоятельно погружаться. Необходимо получать опыт, много опыта, оплачивая работу опытных инструкторов, которые будут сопровождать тебя на погружения, обучать разным тонкостям. Может быть, потребуется 100 или 200 погружений с опытным инструктором, прежде чем ты станешь достаточно опытен, чтобы организовывать такие погружения самостоятельно.</w:t>
      </w:r>
    </w:p>
    <w:p>
      <w:pPr>
        <w:pStyle w:val="Normal"/>
        <w:ind w:firstLine="567"/>
        <w:jc w:val="both"/>
        <w:rPr/>
      </w:pPr>
      <w:r>
        <w:rPr/>
      </w:r>
    </w:p>
    <w:p>
      <w:pPr>
        <w:pStyle w:val="Normal"/>
        <w:ind w:firstLine="567"/>
        <w:jc w:val="both"/>
        <w:rPr/>
      </w:pPr>
      <w:r>
        <w:rPr/>
      </w:r>
    </w:p>
    <w:p>
      <w:pPr>
        <w:pStyle w:val="Normal"/>
        <w:ind w:firstLine="567"/>
        <w:jc w:val="both"/>
        <w:rPr>
          <w:b/>
          <w:b/>
        </w:rPr>
      </w:pPr>
      <w:r>
        <w:rPr>
          <w:b/>
        </w:rPr>
        <w:t>«Жалость и содействие»</w:t>
      </w:r>
    </w:p>
    <w:p>
      <w:pPr>
        <w:pStyle w:val="Normal"/>
        <w:ind w:firstLine="567"/>
        <w:jc w:val="both"/>
        <w:rPr>
          <w:rFonts w:eastAsia="Times New Roman"/>
        </w:rPr>
      </w:pPr>
      <w:r>
        <w:rPr>
          <w:rFonts w:eastAsia="Times New Roman"/>
        </w:rPr>
        <w:t xml:space="preserve"> </w:t>
      </w:r>
    </w:p>
    <w:p>
      <w:pPr>
        <w:pStyle w:val="Normal"/>
        <w:ind w:firstLine="567"/>
        <w:jc w:val="both"/>
        <w:rPr/>
      </w:pPr>
      <w:r>
        <w:rPr/>
        <w:t>«Генералы всегда готовятся к прошедшей войне». Это известно каждому, кто хоть сколько-нибудь обладает здравым смыслом и/или знаниями о военной истории. Эта фраза отражает тот простой факт, что планировать предстоящие сражения возможно только с учетом реальных сил и факторов, какие существуют на данный момент. Нельзя осуществлять планирование военных операций в тактическом и стратегическом масштабе, опираясь на перспективные проекты, на эскизы будущих вооружений, на гипотезы и смелые идеи. Между тем само по себе ведение военных действий так напрягает технический, экономический и интеллектуальный потенциал общества, что разработка новых вооружений, новых принципов войны в соответствии с тактико-техническими характеристиками этих вооружений, может в корне изменить сам характер ведения боевых действий, что многократно и было продемонстрировано в ходе человеческой истории.</w:t>
      </w:r>
    </w:p>
    <w:p>
      <w:pPr>
        <w:pStyle w:val="Normal"/>
        <w:ind w:firstLine="567"/>
        <w:jc w:val="both"/>
        <w:rPr/>
      </w:pPr>
      <w:r>
        <w:rPr/>
        <w:t>В области психической жизни мы сталкиваемся с тем же явлением. Моральные принципы, принципы нравственности и гуманизма вырабатываются не годами и даже не десятилетиями. Фактически, во многих областях нашей жизни мы руководствуемся нравственностью, выработанной в столь древние времена, что трудно определить даже столетие их формирования. Отражением этого факта является то, что многие поборники той или иной нравственности кичатся древностью своих систем, считая эту древность несомненным плюсом при сравнении с другими системами. Но в чем же состоит этот пресловутый «плюс»? Были ли плохи те военные стратегии, которые использовались в девятнадцатом веке? Нет, они были хороши применительно к существовавшим в то время технологиям и социальным механизмам. Остаются ли они хороши сейчас? Да ни в коем случае, так как изменилось все. Будем ли мы считать разумным полководца, который управляет военно-морским флотом в соответствии с теми стратегиями, которые были выработаны во времена парусных судов? Мы сочтем его безумным и отправим на отдых, и его торжественные заявления о «древности и святости» применяемых им стратегий вызовут лишь изумление своей вопиющей бессмысленностью.</w:t>
      </w:r>
    </w:p>
    <w:p>
      <w:pPr>
        <w:pStyle w:val="Normal"/>
        <w:ind w:firstLine="567"/>
        <w:jc w:val="both"/>
        <w:rPr/>
      </w:pPr>
      <w:r>
        <w:rPr/>
        <w:t>Так почему же мы сейчас так рьяно отстаиваем мораль прошлых столетий, уповая на то, что сама ее древность является несомненным оправданием ее применения? Потому что мы исходим из того, что нравственность абсолютна и вневременна. Плаваем мы на парусниках или летаем на реактивных самолетах, добро остается добром, а зло – злом. Такова позиция поборников древних нравственностей.</w:t>
      </w:r>
    </w:p>
    <w:p>
      <w:pPr>
        <w:pStyle w:val="Normal"/>
        <w:ind w:firstLine="567"/>
        <w:jc w:val="both"/>
        <w:rPr/>
      </w:pPr>
      <w:r>
        <w:rPr/>
        <w:t>Позиция эта не выдерживает ни малейшей критики, и самое простое ее опровержение состоит в том, что даже в пределах одного времени в разных странах само понятие нравственности различается столь сильно, что больше просто некуда. В одно и то же время мы можем видеть полное подавление любой чувственности в одном месте и сексуальные революции в другом. В одной части планеты нравственно закрывать все свое тело так, чтобы не было видно ни единой его части, включая лицо. В другой части мира нудистские пляжи и свинг-клубы распространены и не вызывают осуждения. В одной части мира неприкосновенность частной собственности является одним из столпов, на котором зиждется нравственность, в другой же полной отрицание и подавление ее также свидетельствует о высоком моральном облике.</w:t>
      </w:r>
    </w:p>
    <w:p>
      <w:pPr>
        <w:pStyle w:val="Normal"/>
        <w:ind w:firstLine="567"/>
        <w:jc w:val="both"/>
        <w:rPr/>
      </w:pPr>
      <w:r>
        <w:rPr/>
        <w:t>Для любого, хоть сколько-нибудь умственно развитого человека все это понятно. И тем не менее ожесточенное преследование за «безнравственность» - удел не только безграмотных и невежественных. В охотах на ведьм участвуют все – независимо ни от каких различий в умственном, имущественном и прочем отношениях. Это происходит в силу того, что есть разрыв между рассудочной ясностью и уверенностью. Я приведу простой пример. Занимаясь сексом с парнем, девушка может затем выписать его проявления в сексе и проанализировать их. Например – он слегка прикасается пальцами к ее животу, и ей это очень приятно. Отсюда она делает предварительный вывод о том, что ее парень нежный, то есть испытывает к ней нежность. Она сравнивает это с собственными проявлениями нежности и замечает странность – когда она, испытывая нежность к нему, ласкает его попку, то ей хочется не только легкими прикосновениями возбуждать себя и его, но также и прижиматься лицом, плотно облизывать языком, впитывая в себя вкус и запах любимого тела, по-разному трогать. «Почему же он так не делает?» – задается она вопросом. Вывод, к которому она придет, будет крайне разочаровывающим – он не испытывает нежности, и более того – не нежность явилась причиной таких приятно-легких прикосновений, а брезгливость и отсутствие влечения к этой части тела как минимум. Дальше – если девушка обладает потребностью в искренности, она ставит простой эксперимент. Она просит своего парня сделать то, что ему заведомо неприятно, ну например – полизать ей ножки. Преодолевая нескрываемую брезгливость он делает это, и она… испытывает удовольствие! Да, ее ножкам приятно прикосновение языка. Другой эксперимент состоит в том, что она предлагает поласкать себя другому парню, которого она заведомо считает бесчувственным, и обнаруживает, что многие ласки доставляют ей удовольствие несмотря на их явную механичность. Более того, зачастую именно чисто механические движения могут вызвать особенно сильное сексуальное наслаждение.</w:t>
      </w:r>
    </w:p>
    <w:p>
      <w:pPr>
        <w:pStyle w:val="Normal"/>
        <w:ind w:firstLine="567"/>
        <w:jc w:val="both"/>
        <w:rPr/>
      </w:pPr>
      <w:r>
        <w:rPr/>
        <w:t>В этот момент девушка понимает две вещи:</w:t>
      </w:r>
    </w:p>
    <w:p>
      <w:pPr>
        <w:pStyle w:val="Normal"/>
        <w:ind w:firstLine="567"/>
        <w:jc w:val="both"/>
        <w:rPr/>
      </w:pPr>
      <w:r>
        <w:rPr/>
        <w:t>1) если ей нравятся прикосновения, это не значит, что парень испытывает нежность. Даже совершенно механические действия парня могут приводить к сильному сексуальному насаждению.</w:t>
      </w:r>
    </w:p>
    <w:p>
      <w:pPr>
        <w:pStyle w:val="Normal"/>
        <w:ind w:firstLine="567"/>
        <w:jc w:val="both"/>
        <w:rPr/>
      </w:pPr>
      <w:r>
        <w:rPr/>
        <w:t>2) ее парень не испытывает к ней нежности, он бесчувственный – об этом свидетельствует отсутствие тех непременных проявлений нежности, которые она замечает за самой собой.</w:t>
      </w:r>
    </w:p>
    <w:p>
      <w:pPr>
        <w:pStyle w:val="Normal"/>
        <w:ind w:firstLine="567"/>
        <w:jc w:val="both"/>
        <w:rPr/>
      </w:pPr>
      <w:r>
        <w:rPr/>
        <w:t>Итак – в этот момент у нее есть рассудочная ясность. Означает ли это, что с этого момента она начинает относиться к своему парню в соответствии с достигнутой ясностью?</w:t>
      </w:r>
    </w:p>
    <w:p>
      <w:pPr>
        <w:pStyle w:val="Normal"/>
        <w:ind w:firstLine="567"/>
        <w:jc w:val="both"/>
        <w:rPr/>
      </w:pPr>
      <w:r>
        <w:rPr/>
        <w:t>Нет.</w:t>
      </w:r>
    </w:p>
    <w:p>
      <w:pPr>
        <w:pStyle w:val="Normal"/>
        <w:ind w:firstLine="567"/>
        <w:jc w:val="both"/>
        <w:rPr/>
      </w:pPr>
      <w:r>
        <w:rPr/>
        <w:t>Обычно бывает как раз наоборот. Ясность подвергается вытеснению. Образы, которые она плодит в своем воображении, рисуют ей ее парня в благоприятном ореоле нежного и чувственного. Она, таким образом, всячески подпитывает уверенность в том, что ее парень нежный, несмотря на наличие ясности в том, что он бесчувственный.</w:t>
      </w:r>
    </w:p>
    <w:p>
      <w:pPr>
        <w:pStyle w:val="Normal"/>
        <w:ind w:firstLine="567"/>
        <w:jc w:val="both"/>
        <w:rPr/>
      </w:pPr>
      <w:r>
        <w:rPr/>
        <w:t>Уверенность против ясности – извечное противостояние.</w:t>
      </w:r>
    </w:p>
    <w:p>
      <w:pPr>
        <w:pStyle w:val="Normal"/>
        <w:ind w:firstLine="567"/>
        <w:jc w:val="both"/>
        <w:rPr/>
      </w:pPr>
      <w:r>
        <w:rPr/>
        <w:t>Я сейчас не буду вдаваться в причины того, почему раз сформированная уверенность с огромным трудом может измениться под давлением ясностей – тут и страх будущего, и озабоченность мнением окружающих, и страх негативного отношения со стороны парня и друзей, и желание сохранить то эфемерное удовольствие от того, что она представляет его нежным и т.д. Я хочу лишь указать на то, что такой механизм существует и преобладает – механизм, согласно которому раз сформированная уверенность с огромным трудом поддается изменению в результате достигаемых ясностей.</w:t>
      </w:r>
    </w:p>
    <w:p>
      <w:pPr>
        <w:pStyle w:val="Normal"/>
        <w:ind w:firstLine="567"/>
        <w:jc w:val="both"/>
        <w:rPr/>
      </w:pPr>
      <w:r>
        <w:rPr/>
        <w:t>Жалость в нашем сознании противостоит безжалостности. Безжалостность – это грубость, насилие, война. Жалость - это мягкость, сдерживание своей агрессии, руководство принципами гуманизма. Так это зафиксировано в нашем сознании, или говоря более точно на языке восприятий – именно такая уверенность жестко зафиксирована в каждом цивилизованном и культурном человеке. Фактически, этот тезис является выражением более общего принципа, согласно которому сдавливающие негативные эмоции являются более предпочтительными с точки зрения выживания и роста цивилизации, чем агрессивные. Лучше пусть будет жалость, чем агрессия. Лучше пусть будет застенчивость и скромность, чем наглость и бесцеремонность.</w:t>
      </w:r>
    </w:p>
    <w:p>
      <w:pPr>
        <w:pStyle w:val="Normal"/>
        <w:ind w:firstLine="567"/>
        <w:jc w:val="both"/>
        <w:rPr/>
      </w:pPr>
      <w:r>
        <w:rPr/>
        <w:t>Разумеется, мы можем определенно утверждать, что такого рода расстановка акцентов является несомненным завоеванием человеческой культуры. Но значит ли это, что мы не способны сказать ничего большего? Разумеется, способны. Мы можем рассмотреть эмоции жалости, стыда, озабоченности мнением и выявить в них целый ряд крайне отрицательных, крайне нежелательных свойств. В моих книгах я многословно описываю эти свойства негативных эмоций. Это и депрессивные состояния, это и подавление инициативы и творчества, это и невозможность испытывать одновременно с ними и еще долго после них озаренные восприятия (такие как нежность, радость, предвкушение, устремленность, симпатия, чувство красоты и т.д.), это и неизбежное усиление потребности в агрессивных негативных эмоциях, это и резкое ухудшение самочувствия, это и прочная блокада здравого смысла и невозможность принятия взвешенных и эффективных решений, и прочее и прочее. Отрицать это огромное количество последствий испытывания сдавливающих негативных эмоций невозможно. Но парадоксальным образом, когда я ставлю вопрос об отказе от них, к примеру, от жалости, вступает в действие механизм преобладающей уверенности в том, что «без жалости» означает «безжалостность», то есть грубость, агрессия и насилие.</w:t>
      </w:r>
    </w:p>
    <w:p>
      <w:pPr>
        <w:pStyle w:val="Normal"/>
        <w:ind w:firstLine="567"/>
        <w:jc w:val="both"/>
        <w:rPr/>
      </w:pPr>
      <w:r>
        <w:rPr/>
        <w:t>Есть ли что-то, на что мы можем заменить жалость и при этом сделать шаг вперед, а не назад? Конечно есть. Это – симпатия и желание содействия. Или – просто желание содействия, если симпатия очень слабая. Или – безразличие и мирное сосуществование, если симпатия и желание содействия отсутствуют.</w:t>
      </w:r>
    </w:p>
    <w:p>
      <w:pPr>
        <w:pStyle w:val="Normal"/>
        <w:ind w:firstLine="567"/>
        <w:jc w:val="both"/>
        <w:rPr/>
      </w:pPr>
      <w:r>
        <w:rPr/>
        <w:t>Современная мораль вместо двухзвенной цепочки «агрессия-жалость» может и должна быть заменена на трехзвенную: «агрессия-жалость-содействие». Культивирование желания содействовать или, как минимум, мирного сосуществования и являются той основой новой человеческой культуры, которая выходит из порочного круга необходимости выбирать между одними убивающими тебя негативными эмоциями и другими.</w:t>
      </w:r>
    </w:p>
    <w:p>
      <w:pPr>
        <w:pStyle w:val="Normal"/>
        <w:ind w:firstLine="567"/>
        <w:jc w:val="both"/>
        <w:rPr/>
      </w:pPr>
      <w:r>
        <w:rPr/>
      </w:r>
    </w:p>
    <w:p>
      <w:pPr>
        <w:pStyle w:val="Normal"/>
        <w:ind w:firstLine="567"/>
        <w:jc w:val="both"/>
        <w:rPr/>
      </w:pPr>
      <w:r>
        <w:rPr/>
        <w:t>Кроме того, что жалость, будучи одной из негативных эмоций, влечет целый ряд неприятных последствий, перечисленных выше, можно заметить такой механизм ее действия, который является прямо противоположным идее содействия. Большинство людей считает, что, испытывая жалость к кому-то, они уже делают некое «добро» ему и таким образом содействуют. Но в чем заключается это «содействие»? Здесь подразумевается утешение, успокоение. Тот, кого жалеют, укрепляется в уверенности, что его страдания оправданы, усиливается его желание еще больше жалеть себя. Также он понимает, что жалуясь кому-то, он в большей степени может рассчитывать на проявление сочувствия, а не агрессии в ответ.</w:t>
      </w:r>
    </w:p>
    <w:p>
      <w:pPr>
        <w:pStyle w:val="Normal"/>
        <w:ind w:firstLine="567"/>
        <w:jc w:val="both"/>
        <w:rPr/>
      </w:pPr>
      <w:r>
        <w:rPr/>
        <w:t>Родители с детства приучают детей к такому механизму – ударился ребенок, или подрался с кем-то – если в результате он плачет и жалуется, его тут же утешают, жалеют и как следствие:</w:t>
      </w:r>
    </w:p>
    <w:p>
      <w:pPr>
        <w:pStyle w:val="Normal"/>
        <w:ind w:firstLine="567"/>
        <w:jc w:val="both"/>
        <w:rPr/>
      </w:pPr>
      <w:r>
        <w:rPr/>
        <w:t>- ребенок считает, что негативные эмоции, которые он испытал, оправданны. Т.е. возникшей причины достаточно для того, чтобы теперь жалеть себя.</w:t>
      </w:r>
    </w:p>
    <w:p>
      <w:pPr>
        <w:pStyle w:val="Normal"/>
        <w:ind w:firstLine="567"/>
        <w:jc w:val="both"/>
        <w:rPr/>
      </w:pPr>
      <w:r>
        <w:rPr/>
        <w:t>- если его жалеют, значит – понимают, значит есть люди, которые с ним заодно, усиливается уверенность в правомерности жалости к себе, равно как и желание ее испытывать снова и снова. В противном случае, когда привычка уже сформирована, возникает обида на того, кто должен бы пожалеть, но не жалеет.</w:t>
      </w:r>
    </w:p>
    <w:p>
      <w:pPr>
        <w:pStyle w:val="Normal"/>
        <w:ind w:firstLine="567"/>
        <w:jc w:val="both"/>
        <w:rPr/>
      </w:pPr>
      <w:r>
        <w:rPr/>
        <w:t>- ребенок начинает воспринимать жалость к нему как проявление симпатии, доброты со стороны родителей, которые зачастую в остальное время проявляют агрессию в виде поучений, требований, и даже ругани и порки. Выбирая из этих альтернатив, неудивительно, что ребенок предпочтет, чтобы его жалели, а не ругали. Как часто можно услышать «мой папа добрый, потому что он меня жалеет». В будущем он также будет считать, что проявляет симпатию к кому-то, только испытывая жалость.</w:t>
      </w:r>
    </w:p>
    <w:p>
      <w:pPr>
        <w:pStyle w:val="Normal"/>
        <w:ind w:firstLine="567"/>
        <w:jc w:val="both"/>
        <w:rPr/>
      </w:pPr>
      <w:r>
        <w:rPr/>
        <w:t>Я считаю, что самым опасным последствием этого механизма является то, что жалеемый становится бесхребетным жалким существом, которое не анализирует - в чем причина его страданий, могли ли его действия и какие именно предотвратить их, какой урок можно вынести из этого опыта, что можно сделать прямо сейчас? Вместо того, чтобы задаваться такими вопросами и с холодным рассудком пытаться найти на них ответы, человек выбирает упиваться жалостью к себе, особенно когда такое его поведение поощряется окружающими. Жалеть себя гораздо проще, чем размышлять над ошибками.</w:t>
      </w:r>
    </w:p>
    <w:p>
      <w:pPr>
        <w:pStyle w:val="Normal"/>
        <w:ind w:firstLine="567"/>
        <w:jc w:val="both"/>
        <w:rPr/>
      </w:pPr>
      <w:r>
        <w:rPr/>
        <w:t>Так в этом заключается смысл содействия по мнению большинства – научить человека не задумываться над причинами и жалостью к себе, использовать жалость к себе как наркотик, испытывать сопряженные с нею другие негативные эмоции?</w:t>
      </w:r>
    </w:p>
    <w:p>
      <w:pPr>
        <w:pStyle w:val="Normal"/>
        <w:ind w:firstLine="567"/>
        <w:jc w:val="both"/>
        <w:rPr/>
      </w:pPr>
      <w:r>
        <w:rPr/>
        <w:t>В то же время люди посчитают безжалостным, бессердечным человеком того, кто, глядя на плачущую девушку, без дрожи в голосе и признаков сочувствия продолжает задавать ей вопросы о ее опыте с парнем, с которым она была женой, рабыней и подстилкой. Конечно, ей не хочется признавать этого, возникает желание прекратить неприятные расспросы – «отложить», «подумать самой», «сначала сделать письменный разбор» - ведь вскрываются такие неприятные ее проявления, на которые ей тошно глядеть самой. Тут и включается механизм жалости – не хочу думать, видите как мне плохо, оставьте меня в покое, пожалейте. Но жалость - это не содействие.</w:t>
      </w:r>
    </w:p>
    <w:p>
      <w:pPr>
        <w:pStyle w:val="Normal"/>
        <w:ind w:firstLine="567"/>
        <w:jc w:val="both"/>
        <w:rPr/>
      </w:pPr>
      <w:r>
        <w:rPr/>
        <w:t>В другое время сама же эта девушка понимает, что если оставить все как есть, то этот гнойник неискренности, лжи, дорисовок так и останется в ней гнить. Именно сейчас, пока свежи воспоминания, эффективно разбирать ее слова, поступки, анализировать проявления. У меня часто возникает аналогия с образом хирурга, который, не дожидаясь распространения инфекции, вырезает пораженные ткани. Так кто больше содействует – тот, кто утешает и жалеет больного, не желая сделать больно прикосновением ножа, или тот, кто с решимостью производит надрез за надрезом, устраняя тем самым причину болезни?</w:t>
      </w:r>
    </w:p>
    <w:p>
      <w:pPr>
        <w:pStyle w:val="Normal"/>
        <w:ind w:firstLine="567"/>
        <w:jc w:val="both"/>
        <w:rPr/>
      </w:pPr>
      <w:r>
        <w:rPr/>
        <w:t>Ответ на этот вопрос может дать только «больной» после «операции».</w:t>
      </w:r>
    </w:p>
    <w:p>
      <w:pPr>
        <w:pStyle w:val="Normal"/>
        <w:ind w:firstLine="567"/>
        <w:jc w:val="both"/>
        <w:rPr/>
      </w:pPr>
      <w:r>
        <w:rPr/>
        <w:t>Хотя форма действий и может казаться агрессивной, необходимо оценивать последствия, влияние, которое они оказывают на человека. И только оценив результат и его соответствие целям человека, подвергающегося влиянию, можно сказать - была ли это агрессия или содействие, и предпочел бы он такое воздействие обычной жалости, или нет.</w:t>
      </w:r>
    </w:p>
    <w:p>
      <w:pPr>
        <w:pStyle w:val="Normal"/>
        <w:ind w:firstLine="567"/>
        <w:jc w:val="both"/>
        <w:rPr/>
      </w:pPr>
      <w:r>
        <w:rPr/>
      </w:r>
    </w:p>
    <w:p>
      <w:pPr>
        <w:pStyle w:val="Normal"/>
        <w:ind w:firstLine="567"/>
        <w:jc w:val="both"/>
        <w:rPr/>
      </w:pPr>
      <w:r>
        <w:rPr/>
      </w:r>
    </w:p>
    <w:p>
      <w:pPr>
        <w:pStyle w:val="Normal"/>
        <w:ind w:firstLine="567"/>
        <w:jc w:val="both"/>
        <w:rPr>
          <w:b/>
          <w:b/>
        </w:rPr>
      </w:pPr>
      <w:r>
        <w:rPr>
          <w:b/>
        </w:rPr>
        <w:t>«Развитие нежности и чувственности»</w:t>
      </w:r>
    </w:p>
    <w:p>
      <w:pPr>
        <w:pStyle w:val="Normal"/>
        <w:ind w:firstLine="567"/>
        <w:jc w:val="both"/>
        <w:rPr>
          <w:rFonts w:eastAsia="Times New Roman"/>
        </w:rPr>
      </w:pPr>
      <w:r>
        <w:rPr>
          <w:rFonts w:eastAsia="Times New Roman"/>
        </w:rPr>
        <w:t xml:space="preserve"> </w:t>
      </w:r>
    </w:p>
    <w:p>
      <w:pPr>
        <w:pStyle w:val="Normal"/>
        <w:ind w:firstLine="567"/>
        <w:jc w:val="both"/>
        <w:rPr/>
      </w:pPr>
      <w:r>
        <w:rPr/>
        <w:t>На Тхамсерку я уже не смотрю, насмотрелся. Теперь смотрю на белых туристов, бродящих по переулкам Куала-Лумпура. Вид у них отвратительный. Когда взгляд случайно падает на лицо очередного туриста, попавшего в поле зрения, возникает что-то, похожее на отрыжку – вздрагиваешь так, словно поранился обо что-то острое, испачкался в чем-то совершенно протухшем. Что-то с ними ужасное случилось, с этими людьми. Интересно – что?</w:t>
      </w:r>
    </w:p>
    <w:p>
      <w:pPr>
        <w:pStyle w:val="Normal"/>
        <w:ind w:firstLine="567"/>
        <w:jc w:val="both"/>
        <w:rPr/>
      </w:pPr>
      <w:r>
        <w:rPr/>
        <w:t>Отчасти свет на этот вопрос проливает опыт тех, кто тренируется в трахе с этими самыми туристами, точнее в съеме туристов и в выполнении с ними антиподстилочных процедур. Примерно девять из десяти туристов, к которым практикующие девушки подходят с тем, чтобы завязать сексуальное знакомство, натуральным образом убегают. Ну то есть сначала все может быть прекрасно – разговоры о том о сем, приглашение в ресторан или погулять, но как только речь заходит о сексе, с ними происходит что-то странное, поразительное. Чаще всего парень заявляет, что он еще слишком плохо знаком, чтобы заниматься сексом или даже говорить о сексе. Если настаивать на том, что тесное знакомство не обязательно должно предшествовать ласкам и сексу, а может и следовать за ним при взаимной симпатии, отторжение туриста начинает усиливаться, и он может самым натуральным образом убежать. В тех редких случаях, когда турист поддается на предложение или даже сам проявляет инициативу, чаще всего оказывается, что сексом он заниматься совершенно не настроен – ему хочется то ли материнской заботы, то ли семейного «тепла», и секс заканчивается, не начавшись. И только в очень, очень редких случаях турист оказывается способен совершить нечто, что можно с натяжкой назвать «половым процессом». Эти люди выглядят как очень, очень старые – даже если парню 20 лет. Они старики во всем – в повадках, в ужимках, в походке, в выборе слов, в старческих троганиях и конвульсиях, которые они принимают за секс. Подростки выглядят свежо – в смысле кожи лица и т.д., но и у них совершенно старческие повадки. Ужасная эпидемия преждевременного старения, а точнее – стремления выглядеть и быть старым.</w:t>
      </w:r>
    </w:p>
    <w:p>
      <w:pPr>
        <w:pStyle w:val="Normal"/>
        <w:ind w:firstLine="567"/>
        <w:jc w:val="both"/>
        <w:rPr/>
      </w:pPr>
      <w:r>
        <w:rPr/>
        <w:t>По сравнению с этими европейцами-американцами-австралийцами, русские люди выглядят очень даже свежо – видимо, присущая им агрессия старит не так сильно, как само непосредственное влечение к старости. Агрессия старит опосредованно, а влечение к старости – напрямую.  Малайцы, непальцы, тайцы, лаосцы, вьетнамцы и т.д. – эти нации выглядят просто до неприличия свежо и даже по-детски на фоне распадающихся от дряхлости туристов, включая дряхлых туристов-подростков. И у них более непосредственное отношение к сексу – они как кролики, которые всегда готовы прыгнуть на девушку и трахать ее. Конечно, при этом они все равно ненавидят секс и считают его извращением, тем не менее они еще не научились вот так совершенно подавлять даже само сексуальное влечение.</w:t>
      </w:r>
    </w:p>
    <w:p>
      <w:pPr>
        <w:pStyle w:val="Normal"/>
        <w:ind w:firstLine="567"/>
        <w:jc w:val="both"/>
        <w:rPr/>
      </w:pPr>
      <w:r>
        <w:rPr/>
        <w:t>Можно ли развивать чувственность? И если да, то как? Развивать конечно можно, и в этом нет ничего сложного. По сути, первый шаг в развитии чувственности состоит в том, чтобы перестать убивать ее. Так же как и с озаренными восприятиями – достаточно перестать убивать себя негативными эмоциями, и ОзВ начнут проявляться сами по себе, после чего уже можно их специально культивировать и развивать.</w:t>
      </w:r>
    </w:p>
    <w:p>
      <w:pPr>
        <w:pStyle w:val="Normal"/>
        <w:ind w:firstLine="567"/>
        <w:jc w:val="both"/>
        <w:rPr/>
      </w:pPr>
      <w:r>
        <w:rPr/>
        <w:t>Это очень просто – всего лишь перестать убивать свою чувственность. А что больше всего убивает ее? Подавление в связи с концепциями, подавление в связи с подстилочностью. Может показаться странным – неужели можно стать более чувственным, если трахаться, выполняя программы, приведенные в предыдущей статье? Конечно. Более того – только так и можно. Подстилочность, полное подавление своих желаний, полная забитость неловкостью и стыдом – вот из чего состоит любой секс, даже с тем, к кому девушка испытывает влюбленность, даже если девушка считает себя раскованной. Считаешь себя раскованной? Ну так выполни программу. Попробуй! Не выйдет. Потому что никакая ты не раскованная, а самая что ни на есть подстилка. Оправданий можно найти тысячу, конечно, почему именно сейчас или именно вот с ним такая программа неуместна. Но программа уместна. В том числе – если ты трахаешься с тем, в кого влюблена. Объясни ему назначение этой программы и выполни ее с ним. Если он тебя любит, то поддержит. А если он любит только себя, то нафига он нужен?</w:t>
      </w:r>
    </w:p>
    <w:p>
      <w:pPr>
        <w:pStyle w:val="Normal"/>
        <w:ind w:firstLine="567"/>
        <w:jc w:val="both"/>
        <w:rPr/>
      </w:pPr>
      <w:r>
        <w:rPr/>
        <w:t>Выполнение антиподстилочных, антисемейных действий, описанных в предыдущей статье – это то, без чего никакое развитие чувственности невозможно. Именно невозможно, что бы ни говорили по этому поводу моралисты, для которых секс с кем-то кроме мужа – это моральная катастрофа. Невозможно начать испытывать ОзВ, если не наносишь удар по НЭ. Невозможно становиться чувственной и нежной, если не наносишь удар по своей подстилочности.</w:t>
      </w:r>
    </w:p>
    <w:p>
      <w:pPr>
        <w:pStyle w:val="Normal"/>
        <w:ind w:firstLine="567"/>
        <w:jc w:val="both"/>
        <w:rPr/>
      </w:pPr>
      <w:r>
        <w:rPr/>
        <w:t>В глазах мудака, девушка, которая влюблена в него и при этом снимает и трахает парней – чудовище, моральный урод. Этот мудак считает, что в нем заключены все прелести секса, которые только могут быть. У него самая красивая попа, самый красивый член, самая возбуждающая спина, и повадки его в сексе самые возбуждающие и – более того – единственно возбуждающие! И точно то же самое думают и девушки. Если девушка занялась сексом с другим парнем и вдруг поняла, что вот именно сейчас ее тот парень возбуждает больше, чем тот, в кого она влюблена или с кем живет, то она расценивает это как катастрофу – в полном соответствии с программой промывания мозгов. А что тут катастрофического? Иногда хочется большого члена, а иногда маленького. Иногда возбуждает послушность, а иногда нахрапистость. Иногда возбуждает загорелая кожа, а иногда белая. Иногда возбуждает то, а иногда – это, а иногда и вовсе другое. А иногда хочется иметь два члена во рту, один в попке и один в письке. НУ И ЧТО?????????</w:t>
      </w:r>
    </w:p>
    <w:p>
      <w:pPr>
        <w:pStyle w:val="Normal"/>
        <w:ind w:firstLine="567"/>
        <w:jc w:val="both"/>
        <w:rPr/>
      </w:pPr>
      <w:r>
        <w:rPr/>
        <w:t>Это ведь совершенно не мешает быть влюбленной. А вот подавление своей чувственности убивает вообще все.</w:t>
      </w:r>
    </w:p>
    <w:p>
      <w:pPr>
        <w:pStyle w:val="Normal"/>
        <w:ind w:firstLine="567"/>
        <w:jc w:val="both"/>
        <w:rPr/>
      </w:pPr>
      <w:r>
        <w:rPr/>
        <w:t>Интересно сравнить тему секса с темой разговора, я уже делал это раньше. Например, в Саудовской Аравии какой-нибудь прогрессивный человек мог бы написать все то же самое, что написал и я. С одним отличием – он написал бы не о сексе, конечно (чтобы он написал такое о сексе, наверное еще пару тысяч лет должно пройти), а о… разговоре! Он написал бы, что не нужно убивать женщину только за то, что она поговорила с другим мужчиной, ведь не может же единственный муж быть источником всего самого интересного, о чем можно поговорить. Иногда хочется поговорить во с таким человеком, и вот с таким, и вот с этим, а иногда – о ужас – хочется поговорить СРАЗУ С ЧЕТЫРЬМЯ! И это не катастрофа, просто так хочется. И это не убивает интеллект, а наоборот – развивает.</w:t>
      </w:r>
    </w:p>
    <w:p>
      <w:pPr>
        <w:pStyle w:val="Normal"/>
        <w:ind w:firstLine="567"/>
        <w:jc w:val="both"/>
        <w:rPr/>
      </w:pPr>
      <w:r>
        <w:rPr/>
        <w:t>Нам было бы смешно читать это. А мне не смешно, так как кретинизм нашей цивилизации точно такой же, просто рамки приемлемого немного сдвинуты. Разговаривать с толпой мужиков? Да ради бога, даже интересно – как это ты успеешь схватить все их аргументы и всем ответить. Трахаться с толпой мужиков? Да ради бога, даже интересно – как это ты успеешь всунуть в себя столько членов, перелапать столько тел… нет, а вот такая позиция уже у нас невозможна. Трахаться с толпой мужиков? Ты блядь, проститутка, шлюха, сука, чтоб ты сдохла – вот такова непосредственная реакция современного высоко-цивилизованного человека. Ты любишь меня, но потрахалась с другим, и получила удовольствие? См. предыдущую фразу. Ты думала обо мне с нежностью, когда трахалась с другим, и предвкушала, как придешь ко мне, сядешь на мой член и будешь двигать своей попкой и рассказывать, какое получила удовольствие с другим парнем? См. ту же фразу.</w:t>
      </w:r>
    </w:p>
    <w:p>
      <w:pPr>
        <w:pStyle w:val="Normal"/>
        <w:ind w:firstLine="567"/>
        <w:jc w:val="both"/>
        <w:rPr/>
      </w:pPr>
      <w:r>
        <w:rPr/>
        <w:t>Но только не надо думать, что бедные женщины – жертвы грубых мужиков. Женщины точно в той же степени поддерживают это уродство. И если ты узнаешь, что твоя соседка потрахалась с кем-то кроме своего парня, не стесняется этого и даже рада и хочет еще, ты будешь относиться к ней так же, и твоя мать, и другие соседки, и все-все – для всех вас такая девушка – блядь, шлюха, подстилка. А подстилка-то как раз не она, а ты.</w:t>
      </w:r>
    </w:p>
    <w:p>
      <w:pPr>
        <w:pStyle w:val="Normal"/>
        <w:ind w:firstLine="567"/>
        <w:jc w:val="both"/>
        <w:rPr/>
      </w:pPr>
      <w:r>
        <w:rPr/>
        <w:t>Странно писать об этом. Кажется – что может быть естественнее, чем наслаждение от секса с приятными на данный момент разными людьми? Наслаждение от разговоров с разными приятными на данный момент людьми? Наслаждение от похода в лес с разными приятными на данный момент людьми?</w:t>
      </w:r>
    </w:p>
    <w:p>
      <w:pPr>
        <w:pStyle w:val="Normal"/>
        <w:ind w:firstLine="567"/>
        <w:jc w:val="both"/>
        <w:rPr/>
      </w:pPr>
      <w:r>
        <w:rPr/>
        <w:t>Страшное извращение постигло человечество – извращение, согласно которому свободный и приятный секс – это извращение. Не укладывается в голове – как так можно было умудриться? Как-то умудрились, и теперь все сидят в этом и гниют. И ты гниешь, не сомневайся. Если ты время от времени не выполняешь программу из предыдущей статьи, если не ищешь того, с кем было бы интересно и возбуждающе потрахаться, потискаться, полапаться, поцеловаться, то ты гниешь. И с головы, и с хвоста одновременно.</w:t>
      </w:r>
    </w:p>
    <w:p>
      <w:pPr>
        <w:pStyle w:val="Normal"/>
        <w:ind w:firstLine="567"/>
        <w:jc w:val="both"/>
        <w:rPr/>
      </w:pPr>
      <w:r>
        <w:rPr/>
      </w:r>
    </w:p>
    <w:p>
      <w:pPr>
        <w:pStyle w:val="Normal"/>
        <w:ind w:firstLine="567"/>
        <w:jc w:val="both"/>
        <w:rPr/>
      </w:pPr>
      <w:r>
        <w:rPr/>
      </w:r>
    </w:p>
    <w:p>
      <w:pPr>
        <w:pStyle w:val="Normal"/>
        <w:ind w:firstLine="567"/>
        <w:jc w:val="both"/>
        <w:rPr>
          <w:b/>
          <w:b/>
        </w:rPr>
      </w:pPr>
      <w:r>
        <w:rPr>
          <w:b/>
        </w:rPr>
        <w:t>«Добро пожаловать ко мне в секту!»</w:t>
      </w:r>
    </w:p>
    <w:p>
      <w:pPr>
        <w:pStyle w:val="Normal"/>
        <w:ind w:firstLine="567"/>
        <w:jc w:val="both"/>
        <w:rPr>
          <w:rFonts w:eastAsia="Times New Roman"/>
        </w:rPr>
      </w:pPr>
      <w:r>
        <w:rPr>
          <w:rFonts w:eastAsia="Times New Roman"/>
        </w:rPr>
        <w:t xml:space="preserve"> </w:t>
      </w:r>
    </w:p>
    <w:p>
      <w:pPr>
        <w:pStyle w:val="Normal"/>
        <w:ind w:firstLine="567"/>
        <w:jc w:val="both"/>
        <w:rPr/>
      </w:pPr>
      <w:r>
        <w:rPr/>
        <w:t>Когда-то давно, когда многих читателей этой статьи еще не было и в проекте, сидел я у себя в комнате в Подмосковье и слушал «Голос Америки из Вашингтона». В Москве слушать бессмысленно – всё глушат, а в дальнем Подмосковье уже можно было. Звук на пределе слышимости – тихо-тихо, я ухом приникаю к приемнику и слушаю. Современный по тем временам радиоприемник – «Ленинград», что ли, работает как зверь. Захотел бы – врубил бы так, что на весь подъезд было бы слышно. Проблема не в приемнике, проблема – в соседях. Сижу, прижав ухо к динамику, слушаю. И мысль постоянно мигает красной лампочкой: «если соседи услышат, сдадут». И как антисоветчику тогда будет светить мне сложная жизнь в лагерях. Страхи не пустые – месяц назад по всему городку прошел слух – взяли с поличным попа местной церкви. Слушал, гад, «Радио Свобода» и распечатки журнала «Посев» нашли при обыске. Пятнадцать лет ему, так и надо, сволочь антисоветская. Хорошо, попались бдительные люди – донесли, раскусили.</w:t>
      </w:r>
    </w:p>
    <w:p>
      <w:pPr>
        <w:pStyle w:val="Normal"/>
        <w:ind w:firstLine="567"/>
        <w:jc w:val="both"/>
        <w:rPr/>
      </w:pPr>
      <w:r>
        <w:rPr/>
        <w:t>А у меня у самого на письменном столе лежит кипа листов формата А4 с красным штампом – «АД», то есть «агентурные данные». Был у меня один знакомый – с риском для жизни выносил для меня эти материалы, чтобы я мог читать, ума-разума набираться. Надо сегодня же дочитать и пойти в лес, сжечь. Как именно сжигать, он тоже меня учил – ни в коем случае не всей толстой пачкой, а по одному листику. Все двести листов – один за другим. А потом пепел перемешать. А потом сверху углей наложить и картошку испечь. Потому как если хоть клочок уцелеет, и умный человек увидит тексты странные, позовет других умных людей, и они уж доберутся до источника, дело свое хорошо знают. Бдительные советские люди, ничего не скажешь. Молодцы! Каждое такое сжигание – часов пять. Хорошо, что мне так и так нравится в лес ходить и костер жечь, нравится смотреть на сгорающие листы бумаги и нравится печеная картошка с шашлыком. Но пока эти бумаги лежат на столе, у меня в голове красная лампочка мигает и тревожный сигнал звучит. Каждый лишний день – удвоение опасности. Надо дочитать. Я и так уже обманываю доверие того человека. Он требовал в тот же день залпом все читать и тут же сжигать, а у меня уже неделю лежит. Нельзя расслабляться. Пусть на улице снова дождь – пойду сегодня шашлык жарить.</w:t>
      </w:r>
    </w:p>
    <w:p>
      <w:pPr>
        <w:pStyle w:val="Normal"/>
        <w:ind w:firstLine="567"/>
        <w:jc w:val="both"/>
        <w:rPr/>
      </w:pPr>
      <w:r>
        <w:rPr/>
        <w:t>Молодцы, советские люди, бдительны, мышь не проскочит. Мышь не проскочила. Зато навалился слон и раздавил к чертовой матери эту контору. Контору раздавили, а люди-то остались. Раньше все были коммунисты, сейчас все – православные. Раньше была диктатура компартии и органов, сейчас – диктатура олигархов и тех же органов что, впрочем, одно и то же. Раньше всем миром ловили антисоветчиков, а сейчас кого ловить? Ну кого-то же надо ловить! Ведьм – нет, несерьезно, не те времена, сейчас модно ведьмой прослыть. Педофилов! Точно – надо ловить педофилов. Ну и начали всем миром за педофилами гоняться. И за границей тоже начали. Всем миром ловят. Но педофилов мало. Нет, не то чтобы именно педофилов мало. Педофилов то как раз много, и есть, и было и будет - 99% всего мужского населения Земли, но педофилы умеют прикидываться, что они не педофилы, что совсем не трудно, так как все равно сексуальность раздавлена культом семьи, все равно все импотенты. Оно конечно увлекательно, но впечатлений мало. Больше заграничные приключения читаем в новостях. Вчера вот прочел смешную историю – в США в каком-то колледже подросткам раздали бесплатно компьютеры. Программное обеспечение предустановлено. А среди этих программ – мелкая такая программулька, которая дает возможность удаленно включать встроенную в компьютер видеокамеру и смотреть – что же там вокруг компьютера происходит. Правильно, нельзя подростков оставлять без внимания. Молодцы, американцы. Правильным путем идут. Ну и дебелая женщина в должности типа нашего завуча по дисциплине свой долг исполняет – посматривает – чем это там подростки занимаются. Вывели ее на чистую воду, в суд подали, а на суде один умный человек и говорит: «а вот вы, господа присяжные, подумайте – это ведь подростки, ну что они в подростковом возрасте делают? Ну всякое делают, в том числе сексуальность у них пробуждается… что они там у себя в комнате делают… и вот думаю я, господа, а зачем это завуч за ними подсматривала, а?...». Ну натурально, завуч в шоке и почти без сознания. И чем больше она зачитывает суду торжественные клятвы, что письки малолеток совершенно не в ее вкусе, что она двадцать лет как замужем и в извращениях не замечена, тем больше к ней подозрений. Точно ведь, педофилка. И ведь как скрывалась то, а? Двадцать лет скрывалась!</w:t>
      </w:r>
    </w:p>
    <w:p>
      <w:pPr>
        <w:pStyle w:val="Normal"/>
        <w:ind w:firstLine="567"/>
        <w:jc w:val="both"/>
        <w:rPr/>
      </w:pPr>
      <w:r>
        <w:rPr/>
        <w:t>И у нас, и у них любят такого рода подход. Если что-то доказать невозможно, значит «хорошо скрывался, вражина». Смотрел недавно фильм BBC про Гиммлера. Уж как пыжатся они представить его палачом-садистом! Ну сил нет, как стараются. Бывший узник говорит: «я помню взгляд орла, который нападал на мышь и рвал ее когтями, мучил и наслаждался ее страданиями. И взглянув в глаза Гиммлеру я увидел тот самый взгляд.» Сильное обвинение! BBC вполне оно устраивает. И дальше про ходу фильма: «Гиммлер внешне выглядел как совершенно безобидный, сентиментальный человек, и во всех его бумагах, во всех тысячах страниц дневников и служебных заметок не было найдено ничего агрессивного, никаких планов холокоста, вот ведь как сволочь шифровался!!!»</w:t>
      </w:r>
    </w:p>
    <w:p>
      <w:pPr>
        <w:pStyle w:val="Normal"/>
        <w:ind w:firstLine="567"/>
        <w:jc w:val="both"/>
        <w:rPr/>
      </w:pPr>
      <w:r>
        <w:rPr/>
        <w:t>А за границей своим ходом дела идут. Им тоже педофилов мало. Ну тысячу-другую посадят мужиков, у которых на компе фотки трахающихся детей найдут, это разве размах? Хочется еще! Сейчас стали сажать за сомнение в холокосте. Свобода слова и мысли – по боку. Публично (то есть, например, в присутствии соседей) заявил, что сомневаешься, что были планы по уничтожению евреев, сомневаешься что были газовые камеры, и готово – в тюрьму. Но ревизионистов совсем уж мало, особенно тех, кто еще осмеливается что-то публично говорить. Надо еще как-то общество поделить на условно «ведьм» и условно «нормальных». Им бы Стругацких почитать, те давно уже описали в своей антиутопии простой аппарат, который излучает некие волны. В зависимости от физиологии, часть населения реагирует на эти волны сильнейшей головной болью, и это прекрасный принцип для сегрегации – во всяком случае очень простой – болит голова от этих волн – значит ты и сволочь. Почему? А кому это важно, почему? Почему, например, сволочью является тот, кто сомневается в существовании холокоста? Разве стремление к исторической правде, к правде вообще, не естественно? А почему тот, кого возбуждает смотреть на голеньких подростков, сволочь? Разве сексуальное и эротическое влечение к красивым, нежным телам, не естественно? Да кто об этом думать-то будет? Сволочи и все тут.</w:t>
      </w:r>
    </w:p>
    <w:p>
      <w:pPr>
        <w:pStyle w:val="Normal"/>
        <w:ind w:firstLine="567"/>
        <w:jc w:val="both"/>
        <w:rPr/>
      </w:pPr>
      <w:r>
        <w:rPr/>
        <w:t>Запад в поисках, и мы в поисках – нам нужны срочно сволочи и побольше. Но мы кое-что уже нашли, до чего они пока не додумались.</w:t>
      </w:r>
    </w:p>
    <w:p>
      <w:pPr>
        <w:pStyle w:val="Normal"/>
        <w:ind w:firstLine="567"/>
        <w:jc w:val="both"/>
        <w:rPr/>
      </w:pPr>
      <w:r>
        <w:rPr/>
        <w:t>Секта!</w:t>
      </w:r>
    </w:p>
    <w:p>
      <w:pPr>
        <w:pStyle w:val="Normal"/>
        <w:ind w:firstLine="567"/>
        <w:jc w:val="both"/>
        <w:rPr/>
      </w:pPr>
      <w:r>
        <w:rPr/>
        <w:t>Вот слово, прочно оккупировавшее мозг современного россиянина, бывшего коммуниста, нынешнего православного, борца с педофилами и ревизионистами (у нас свои ревизионисты-сволочи, которые полагают, что СССР и Германия одинаково ответственны за вторую мировую, ну сволочи же! Суворов – главная сволочь, и выкормыши суворовские сволочи, побольше бы их, задушить, отравить полонием…)</w:t>
      </w:r>
    </w:p>
    <w:p>
      <w:pPr>
        <w:pStyle w:val="Normal"/>
        <w:ind w:firstLine="567"/>
        <w:jc w:val="both"/>
        <w:rPr/>
      </w:pPr>
      <w:r>
        <w:rPr/>
        <w:t>Секта. Звучит классно. Резко, отрывисто, мороз по душе. Полагают, что если бы некий мальчик Адольф получил бы фамилию не одного из родителей – Гитлер, а другого – Шикльгрубер, то ничего и не было бы. Не пошел бы народ за Шикльгрубером. Как бы это звучало – «Хайль Шикльгрубер»? Ну смешно же. И не стал бы народ умирать «За Родину, за Джугашвили!» Без смеха такое и не произнесешь. Так что слово надо правильное найти, звучное. Это еще во времена Ильича понимали. Понимали люди, что если народ учует, что во главе страны и комиссариата стоят сплошь Апфельбаумы, Бронштейны и прочее, то плохо будет. Вот и появились звучные русские фамилии.</w:t>
      </w:r>
    </w:p>
    <w:p>
      <w:pPr>
        <w:pStyle w:val="Normal"/>
        <w:ind w:firstLine="567"/>
        <w:jc w:val="both"/>
        <w:rPr/>
      </w:pPr>
      <w:r>
        <w:rPr/>
        <w:t>И вот – найдено слово. «Секта!!» Хлестко, опасно, хорошо звучит. Легко образ врага возникает. По свидетельству очевидцев – если кто-то из родителей видит, что их чадо читает мой сайт, буквально первое же слово, срывающееся с их губ – «секта».</w:t>
      </w:r>
    </w:p>
    <w:p>
      <w:pPr>
        <w:pStyle w:val="Normal"/>
        <w:ind w:firstLine="567"/>
        <w:jc w:val="both"/>
        <w:rPr/>
      </w:pPr>
      <w:r>
        <w:rPr/>
        <w:t>Ну и умные люди стали «анализировать» мою эту самую секту. Ну чем в сектах занимаются? Промыванием мозгов, конечно. О… ну этого добра у меня в книге полно – сплошь промывание мозгов. Вот если бы я просто написал «От Шакти Ом», ну это еще куда ни шло – безобидная секточка, а может даже филиал уважаемой религии индуизма, хрен их разберет, антихристов. А тут – целая книга рассуждений, да еще, сволочь, как последовательно пишет, как убедительно - хрен придерешься! Ну точно промывание!</w:t>
      </w:r>
    </w:p>
    <w:p>
      <w:pPr>
        <w:pStyle w:val="Normal"/>
        <w:ind w:firstLine="567"/>
        <w:jc w:val="both"/>
        <w:rPr/>
      </w:pPr>
      <w:r>
        <w:rPr/>
        <w:t>Ну а для чего промывают мозги? Ясное дело – выгода должна быть. Деньги там, имущество. Ну тут выходит заминка. Деньги я сам зарабатываю, и сам их трачу на мордопоселения, на обучение морд, на то, чтобы они могли жить в мордопоселениях, заниматься сколько угодно чтением книг, путешествиями, дайвингом, скалолазанием, развитием собственного частного бизнеса и прочее и прочее. И тут пронырливый мозг наследников Сталина находит выход – «так ведь это он покупает их так, заманивает!».</w:t>
      </w:r>
    </w:p>
    <w:p>
      <w:pPr>
        <w:pStyle w:val="Normal"/>
        <w:ind w:firstLine="567"/>
        <w:jc w:val="both"/>
        <w:rPr/>
      </w:pPr>
      <w:r>
        <w:rPr/>
        <w:t>Умно, ничего не скажешь. Народ наш ушлый, любую окопавшуюся и замаскировавшуюся сволочь на чистую воду выведет. Вот Бодхи сволочь, как маскируется! Уже десять лет тратит кучу своих денег, чтобы содействовать в том, чтобы другим – симпатичным ему людям – было интересно жить! Вот как хитро он их покупает, а им и невдомек!</w:t>
      </w:r>
    </w:p>
    <w:p>
      <w:pPr>
        <w:pStyle w:val="Normal"/>
        <w:ind w:firstLine="567"/>
        <w:jc w:val="both"/>
        <w:rPr/>
      </w:pPr>
      <w:r>
        <w:rPr/>
        <w:t>Ну что еще для сект характерно. Заманивают туда. Пошли, говорят, к нам, у нас хорошо, у нас нирвана там или рай или благодать, и тебе достанется… ты только квартирку свою продай и деньги в общину внеси, и будет тебе благодать… И тут заминка. Хрен попадешь к Бодху в секту. Десятки, если не сотни людей пишут ему на почту, а он уперся, гад, и ни в какую, мол ты фрагменты не накапливаешь, отчеты не пишешь о своем занятии практикой, письма твои какие-то не такие, то агрессивные, то тупые – нет, не возьмем мы тебя в свою секту. Ну может один из ста прорывается, признается беженцем там или мордой и получает доступ к общению с мордами, с Бодхом и прочим материальным преимуществам. Это надо обмозговать… Ага, эврика! Создавая такие препятствия, Бодх как раз и хочет вызывать в людях особенно сильное желание попасть в эту закрытую секту, а у сектантов – чувство принадлежности к очень узкому кругу посвященных.</w:t>
      </w:r>
    </w:p>
    <w:p>
      <w:pPr>
        <w:pStyle w:val="Normal"/>
        <w:ind w:firstLine="567"/>
        <w:jc w:val="both"/>
        <w:rPr/>
      </w:pPr>
      <w:r>
        <w:rPr/>
        <w:t>А еще секс – тут уж сразу ясно – секта. Они же там семей не признают и трахаются с кем захотят! Тут и выдумывать ничего не надо, и так любому нормальному человеку все ясно – секта, раз трахаются.</w:t>
      </w:r>
    </w:p>
    <w:p>
      <w:pPr>
        <w:pStyle w:val="Normal"/>
        <w:ind w:firstLine="567"/>
        <w:jc w:val="both"/>
        <w:rPr/>
      </w:pPr>
      <w:r>
        <w:rPr/>
        <w:t>Ну  в таком духе.</w:t>
      </w:r>
    </w:p>
    <w:p>
      <w:pPr>
        <w:pStyle w:val="Normal"/>
        <w:ind w:firstLine="567"/>
        <w:jc w:val="both"/>
        <w:rPr/>
      </w:pPr>
      <w:r>
        <w:rPr/>
        <w:t>Один умный человек написал мне как-то на почту, мол Бодх, ну а чего ты в самом деле секту не сколотишь? Ума хватит, что не пользуешься возможностью? Без криминала, все по-честному, ну пишет тебе человек – хочу мол к вам, а ты ему вместо своей нудятины, которую ты обычно пишешь в ответ, отвечай, мол добро пожаловать к нам, неофит, мы посвятим тебя в тайны ППП, но очень постепенно, год за годом. Приезжай на наши собрания, вноси свою финансовую лепту по мере возможности, становись учеником и т.д. И еще он мне посоветовал перенимать опыт у других, продвинутых товарищей типа Ошо и Саи-Бабы, ну там в белую простыню оборачиваться, шикарную бороду отрастить, загадочно и широко всем улыбаться, говорить разные мудрые вещи типа «дети мои, негативные эмоции - это зло, великое зло, кое опутало наш бренный мир в годину великих испытаний»…</w:t>
      </w:r>
    </w:p>
    <w:p>
      <w:pPr>
        <w:pStyle w:val="Normal"/>
        <w:ind w:firstLine="567"/>
        <w:jc w:val="both"/>
        <w:rPr/>
      </w:pPr>
      <w:r>
        <w:rPr/>
        <w:t>В общем, суть его совета такова – будь проще, и люди к тебе потянутся.</w:t>
      </w:r>
    </w:p>
    <w:p>
      <w:pPr>
        <w:pStyle w:val="Normal"/>
        <w:ind w:firstLine="567"/>
        <w:jc w:val="both"/>
        <w:rPr/>
      </w:pPr>
      <w:r>
        <w:rPr/>
        <w:t>А ведь в самом деле, почему это люди ко мне не тянутся, подумал я? Ну вот уже десять лет сайт существует, а круг практикующих страшно узок. И что-то не видно, чтобы какая-то знаменитость вошла в мою секту. Вон Ричард Гир буддистов кормит, а Мадонна – каббалистов. Вот бы и  мне какого-нибудь Шварценеггера заловить! Проблемы со строительством мордобаз решатся…</w:t>
      </w:r>
    </w:p>
    <w:p>
      <w:pPr>
        <w:pStyle w:val="Normal"/>
        <w:ind w:firstLine="567"/>
        <w:jc w:val="both"/>
        <w:rPr/>
      </w:pPr>
      <w:r>
        <w:rPr/>
        <w:t>И вот как-то пишет мне… Шварценеггер! Ну правда, сам Арнольд! Ну ладно, ладно, шучу. Не он, конечно, но некто тот, кто у нас в России в статусе почти Шварценеггера или, точнее, Джеймса Камерона.</w:t>
      </w:r>
    </w:p>
    <w:p>
      <w:pPr>
        <w:pStyle w:val="Normal"/>
        <w:ind w:firstLine="567"/>
        <w:jc w:val="both"/>
        <w:rPr/>
      </w:pPr>
      <w:r>
        <w:rPr/>
        <w:t>Пишет вежливо, на «Вы», все чин по чину, мол уважаемый Бодхи, мол интересна Ваша практика, вот как бы мне это и откуда бы то?</w:t>
      </w:r>
    </w:p>
    <w:p>
      <w:pPr>
        <w:pStyle w:val="Normal"/>
        <w:ind w:firstLine="567"/>
        <w:jc w:val="both"/>
        <w:rPr/>
      </w:pPr>
      <w:r>
        <w:rPr/>
        <w:t>Я задумался. Вот ведь он, искомый человек. Денег полно, связей еще больше, вот бы его заполучить в неофиты или адепты, и дело пойдет как по маслу! Мода, штука скользкая – поедешь и не остановишься.</w:t>
      </w:r>
    </w:p>
    <w:p>
      <w:pPr>
        <w:pStyle w:val="Normal"/>
        <w:ind w:firstLine="567"/>
        <w:jc w:val="both"/>
        <w:rPr/>
      </w:pPr>
      <w:r>
        <w:rPr/>
        <w:t>Представил я себя в роли лидера секты. Сижу, значит, в черных очках и белой простыне, вещаю. У моих ног Шварценеггер Мадонну отпихивает, мол мое место, не лезь. На галерке неофиты - губернаторы там разные, и просто уважаемые дяди и тети. Морд в зале нет, чего им тут, мордам, делать, они же не такие мудаки, чтобы с такими неофитами общаться – им подавай интересных людей. А я что же…? Так и мне интересные нужны!</w:t>
      </w:r>
    </w:p>
    <w:p>
      <w:pPr>
        <w:pStyle w:val="Normal"/>
        <w:ind w:firstLine="567"/>
        <w:jc w:val="both"/>
        <w:rPr/>
      </w:pPr>
      <w:r>
        <w:rPr/>
        <w:t>Так и провалилась затея, не выгорел миллион и не отвалилось славы Распутина. Написал я ему обычный ответ, на «ты», мол привет, ну что я тебе могу сказать – прочти Майю-3, там описана практика фрагментов, начни их накапливать, если лень читать, ну вот, прикрепляю файлик, там фрагменты описаны.</w:t>
      </w:r>
    </w:p>
    <w:p>
      <w:pPr>
        <w:pStyle w:val="Normal"/>
        <w:ind w:firstLine="567"/>
        <w:jc w:val="both"/>
        <w:rPr/>
      </w:pPr>
      <w:r>
        <w:rPr/>
        <w:t>В ответ – «большое спасибо, значит, уважаемый, но Вы вот мне скажите – а делать-то что!»</w:t>
      </w:r>
    </w:p>
    <w:p>
      <w:pPr>
        <w:pStyle w:val="Normal"/>
        <w:ind w:firstLine="567"/>
        <w:jc w:val="both"/>
        <w:rPr/>
      </w:pPr>
      <w:r>
        <w:rPr/>
        <w:t>Я в некотором обалдении повторяю текст предыдущего письма, и тут до меня доходит – он ведь спрашивает – что именно ему прямо сейчас делать! Это я должен, по его мнению, решать! Ну расписания ему нужны всякие, дисциплина там, наказания и поощрения, а я ему со своим – «да ты делай ТО, ЧТО ХОЧЕТСЯ ПРЯМО СЕЙЧАС». Начинай с того, что радостно хочется, к чему предвкушение!</w:t>
      </w:r>
    </w:p>
    <w:p>
      <w:pPr>
        <w:pStyle w:val="Normal"/>
        <w:ind w:firstLine="567"/>
        <w:jc w:val="both"/>
        <w:rPr/>
      </w:pPr>
      <w:r>
        <w:rPr/>
        <w:t>Думаю – ну вот тут он и запрыгает от радости, ведь, оказывается, можно все! Можно просто делать то, что нравится.</w:t>
      </w:r>
    </w:p>
    <w:p>
      <w:pPr>
        <w:pStyle w:val="Normal"/>
        <w:ind w:firstLine="567"/>
        <w:jc w:val="both"/>
        <w:rPr/>
      </w:pPr>
      <w:r>
        <w:rPr/>
        <w:t>Естественно, мой Стивен Сигал больше мне не ответил, завяли бананы. Ему дисциплина нужна и расписания.</w:t>
      </w:r>
    </w:p>
    <w:p>
      <w:pPr>
        <w:pStyle w:val="Normal"/>
        <w:ind w:firstLine="567"/>
        <w:jc w:val="both"/>
        <w:rPr/>
      </w:pPr>
      <w:r>
        <w:rPr/>
        <w:t>Фиговый из меня сектант. Но секта у нас опасная, ведь мы делаем то, что нам нравится! Так что – добро пожаловать!</w:t>
      </w:r>
    </w:p>
    <w:p>
      <w:pPr>
        <w:pStyle w:val="Normal"/>
        <w:ind w:firstLine="567"/>
        <w:jc w:val="both"/>
        <w:rPr/>
      </w:pPr>
      <w:r>
        <w:rPr/>
        <w:t>(Посторонним, само собой, вход строго воспрещен).</w:t>
      </w:r>
    </w:p>
    <w:p>
      <w:pPr>
        <w:pStyle w:val="Normal"/>
        <w:ind w:firstLine="567"/>
        <w:jc w:val="both"/>
        <w:rPr/>
      </w:pPr>
      <w:r>
        <w:rPr/>
      </w:r>
    </w:p>
    <w:p>
      <w:pPr>
        <w:pStyle w:val="Normal"/>
        <w:ind w:firstLine="567"/>
        <w:jc w:val="both"/>
        <w:rPr/>
      </w:pPr>
      <w:r>
        <w:rPr/>
      </w:r>
    </w:p>
    <w:p>
      <w:pPr>
        <w:pStyle w:val="Normal"/>
        <w:ind w:firstLine="567"/>
        <w:jc w:val="both"/>
        <w:rPr>
          <w:b/>
          <w:b/>
        </w:rPr>
      </w:pPr>
      <w:r>
        <w:rPr>
          <w:b/>
        </w:rPr>
        <w:t>«История повторяется дважды»</w:t>
      </w:r>
    </w:p>
    <w:p>
      <w:pPr>
        <w:pStyle w:val="Normal"/>
        <w:ind w:firstLine="567"/>
        <w:jc w:val="both"/>
        <w:rPr>
          <w:rFonts w:eastAsia="Times New Roman"/>
        </w:rPr>
      </w:pPr>
      <w:r>
        <w:rPr>
          <w:rFonts w:eastAsia="Times New Roman"/>
        </w:rPr>
        <w:t xml:space="preserve"> </w:t>
      </w:r>
    </w:p>
    <w:p>
      <w:pPr>
        <w:pStyle w:val="Normal"/>
        <w:ind w:firstLine="567"/>
        <w:jc w:val="both"/>
        <w:rPr/>
      </w:pPr>
      <w:r>
        <w:rPr/>
        <w:t>Где-то я читал, не вспомню где и тем более не вспомню – где впервые, фразу, согласно которой история повторяется дважды – первый раз как трагедия, а второй – как фарс. Эта фраза всплыла в моем безнадежно затуманенном озаренными восприятиями сознании, когда я прочел нижеследующую новость (март 2010 г):</w:t>
      </w:r>
    </w:p>
    <w:p>
      <w:pPr>
        <w:pStyle w:val="Normal"/>
        <w:ind w:firstLine="567"/>
        <w:jc w:val="both"/>
        <w:rPr>
          <w:rFonts w:eastAsia="Times New Roman"/>
        </w:rPr>
      </w:pPr>
      <w:r>
        <w:rPr>
          <w:rFonts w:eastAsia="Times New Roman"/>
        </w:rPr>
        <w:t xml:space="preserve"> </w:t>
      </w:r>
    </w:p>
    <w:p>
      <w:pPr>
        <w:pStyle w:val="Normal"/>
        <w:ind w:firstLine="567"/>
        <w:jc w:val="both"/>
        <w:rPr/>
      </w:pPr>
      <w:r>
        <w:rPr/>
        <w:t>«Прокуратура Берлина начала расследование в отношении заместителя пресс-секретаря фракции социал-демократов в бундестаге Маттиаса Вилля (Matthias Will), сообщает Welt.</w:t>
      </w:r>
    </w:p>
    <w:p>
      <w:pPr>
        <w:pStyle w:val="Normal"/>
        <w:ind w:firstLine="567"/>
        <w:jc w:val="both"/>
        <w:rPr/>
      </w:pPr>
      <w:r>
        <w:rPr/>
        <w:t>В январе Вилль, в одном из ресторанов в центре Берлина, находясь в состоянии алкогольного опьянения, вскинул правую руку в нацистском приветствии и прокричал "Хайль Гитлер!".</w:t>
      </w:r>
    </w:p>
    <w:p>
      <w:pPr>
        <w:pStyle w:val="Normal"/>
        <w:ind w:firstLine="567"/>
        <w:jc w:val="both"/>
        <w:rPr/>
      </w:pPr>
      <w:r>
        <w:rPr/>
        <w:t>Свидетелями происшедшего стали многочисленные посетители ресторана. Один их них рассказал об инциденте полиции, обвинив Вилля в нарушении закона о символике запрещенных организаций.</w:t>
      </w:r>
    </w:p>
    <w:p>
      <w:pPr>
        <w:pStyle w:val="Normal"/>
        <w:ind w:firstLine="567"/>
        <w:jc w:val="both"/>
        <w:rPr/>
      </w:pPr>
      <w:r>
        <w:rPr/>
        <w:t>Сам Вилль и его адвокат Александр Игнор (Alexander Ignor) пока воздерживаются от каких-либо комментариев. В случае выдвижения официальных обвинений и признания пресс-секретаря социал-демократов виновным, ему грозит штраф или даже три года тюремного заключения.</w:t>
      </w:r>
    </w:p>
    <w:p>
      <w:pPr>
        <w:pStyle w:val="Normal"/>
        <w:ind w:firstLine="567"/>
        <w:jc w:val="both"/>
        <w:rPr/>
      </w:pPr>
      <w:r>
        <w:rPr/>
        <w:t>44-летний Маттиас Вилль, по профессии политолог, является членом парламентской фракции СДПГ с 1999 года. Какие меры в связи с недавним инцидентом предпримут в его отношении однопартийцы, пока неизвестно: не исключено, что Вилль будет исключен из фракции.</w:t>
      </w:r>
    </w:p>
    <w:p>
      <w:pPr>
        <w:pStyle w:val="Normal"/>
        <w:ind w:firstLine="567"/>
        <w:jc w:val="both"/>
        <w:rPr/>
      </w:pPr>
      <w:r>
        <w:rPr/>
        <w:t>Как отмечает Financial Times Deutschland, в аналогичном случае бывший уполномоченный по политической стратегии Христианского демократического союза Кристоф Фрайхерр (Christoph Freiherr) был вынужден уйти в отставку. При этом речь шла всего лишь о снимке шестнадцатилетней давности с одной вечеринки, на котором Фрайхерр, также будучи нетрезвым, был запечатлен с нацистским приветствием.»</w:t>
      </w:r>
    </w:p>
    <w:p>
      <w:pPr>
        <w:pStyle w:val="Normal"/>
        <w:ind w:firstLine="567"/>
        <w:jc w:val="both"/>
        <w:rPr>
          <w:rFonts w:eastAsia="Times New Roman"/>
        </w:rPr>
      </w:pPr>
      <w:r>
        <w:rPr>
          <w:rFonts w:eastAsia="Times New Roman"/>
        </w:rPr>
        <w:t xml:space="preserve"> </w:t>
      </w:r>
    </w:p>
    <w:p>
      <w:pPr>
        <w:pStyle w:val="Normal"/>
        <w:ind w:firstLine="567"/>
        <w:jc w:val="both"/>
        <w:rPr/>
      </w:pPr>
      <w:r>
        <w:rPr/>
        <w:t>Вот такая новость. Вроде бы, ничего особенного – ну какой-то там недорезанный неонацист… стоп. Какой-то?? Нет. Это не студент, зачитавшийся книгой Г. «М... К...».</w:t>
      </w:r>
    </w:p>
    <w:p>
      <w:pPr>
        <w:pStyle w:val="Normal"/>
        <w:ind w:firstLine="567"/>
        <w:jc w:val="both"/>
        <w:rPr/>
      </w:pPr>
      <w:r>
        <w:rPr/>
        <w:t>(Ничего, что я так вот, инициалами обозначу автора и название его книги? Неудобно? Ну а что сделаешь… свобода слова порхает над Европой! Приходится привыкать, и то ли еще будет…)</w:t>
      </w:r>
    </w:p>
    <w:p>
      <w:pPr>
        <w:pStyle w:val="Normal"/>
        <w:ind w:firstLine="567"/>
        <w:jc w:val="both"/>
        <w:rPr/>
      </w:pPr>
      <w:r>
        <w:rPr/>
        <w:t>Это не студент, значит, и не школьник-дурак, и не обдолбанный бомж. Это заместитель пресс-секретаря фракции социал-демократов в бундестаге!!!</w:t>
      </w:r>
    </w:p>
    <w:p>
      <w:pPr>
        <w:pStyle w:val="Normal"/>
        <w:ind w:firstLine="567"/>
        <w:jc w:val="both"/>
        <w:rPr/>
      </w:pPr>
      <w:r>
        <w:rPr/>
        <w:t>Сболтнул спьяну. Да, не повезло ему – теперь вся жизнь коту под хвост, придется ему осваивать профессию булочника или лесоруба, если его еще туда возьмут… Но что у пьяного на языке, то у трезвого, как известно, на уме. И как же так приключилось, что у трезвого заместителя пресс-секретаря такое вот на уме? Соратники по партии не заметили, наверное? Проморгали? Да нет, эти сказки могут проглотить присяжные заседатели в берлинском суде, но не мы. И не рядовые граждане Германии. И не присяжные заседатели, кстати – они тоже не дураки, но придется изображать дураков.</w:t>
      </w:r>
    </w:p>
    <w:p>
      <w:pPr>
        <w:pStyle w:val="Normal"/>
        <w:ind w:firstLine="567"/>
        <w:jc w:val="both"/>
        <w:rPr/>
      </w:pPr>
      <w:r>
        <w:rPr/>
        <w:t>И в аналогичном случае – не бомж и не студент, а уполномоченный по политической стратегии (!) Христианского демократического союза. Это вам не Гринпис, это – могущественный ХДС. Тоже проморгали?</w:t>
      </w:r>
    </w:p>
    <w:p>
      <w:pPr>
        <w:pStyle w:val="Normal"/>
        <w:ind w:firstLine="567"/>
        <w:jc w:val="both"/>
        <w:rPr/>
      </w:pPr>
      <w:r>
        <w:rPr/>
        <w:t>Давайте протрезвеем. Никто никого, конечно, не проморгал. Суть в том, что вот это «Хайль Гитлер», которое вырвалось спьяну у упомянутых заблудших душ, находит живейший отклик в сердцах, умах, мечтах, надеждах и прочих психических движениях народных масс. Вот я и подумал – а неужели кто-то мог подумать, что могло бы быть иначе??</w:t>
      </w:r>
    </w:p>
    <w:p>
      <w:pPr>
        <w:pStyle w:val="Normal"/>
        <w:ind w:firstLine="567"/>
        <w:jc w:val="both"/>
        <w:rPr/>
      </w:pPr>
      <w:r>
        <w:rPr/>
        <w:t>В 1919 года произошла одна история. Был подписан Версальский договор. Германия проиграла войну, и страны-победительницы начали, значит, вершить суд. И свершили… Умные головы предупреждали – нельзя такой договор подписывать! Конечно, Германия должна быть наказана, но зачем ее наказывать так, чтобы в конечном счете наказать самих себя! Зачем становиться унтер-офицерской вдовой, которая сама себя высекла? Ну, не знаю, читали ли они, эти предусмотрительные головы, Гоголя, но понимать понимали – нельзя такой договор подписывать. И… конечно же подписали!</w:t>
      </w:r>
    </w:p>
    <w:p>
      <w:pPr>
        <w:pStyle w:val="Normal"/>
        <w:ind w:firstLine="567"/>
        <w:jc w:val="both"/>
        <w:rPr/>
      </w:pPr>
      <w:r>
        <w:rPr/>
        <w:t>Подписали, хотя понимали – заставить Германию подписать такой договор, это значит запустить часовой механизм, это значит заложить прочную, непоколебимую основу под войну будущую, еще более страшную и разрушительную.</w:t>
      </w:r>
    </w:p>
    <w:p>
      <w:pPr>
        <w:pStyle w:val="Normal"/>
        <w:ind w:firstLine="567"/>
        <w:jc w:val="both"/>
        <w:rPr/>
      </w:pPr>
      <w:r>
        <w:rPr/>
        <w:t>Кому интересно, прочтите в Википедии о Версальском договоре, а я могу кратко сказать, что по его итогам Германию уничтожили – ее территорию разорвали на куски, и эти куски (с проживающими на них миллионами немцев!!!) с удовольствием присоединили к себе чехи, поляки, бельгийцы, литовцы… интересно, на что они рассчитывали?? Что немцы все это проглотят?? На что рассчитывали французы, которые, вернув себе, и это было вполне справедливо, Эльзас-Лотарингию, стали так грабить Саарскую область Германии, что там началась партизанская война, в которой получили закалку те силы, что затем перевернули весь мир? На что рассчитывали англичане, португальцы, австралийцы, новозеландцы, японцы, те же французы и те же бельгийцы, которые разобрали себе немецкие колонии?</w:t>
      </w:r>
    </w:p>
    <w:p>
      <w:pPr>
        <w:pStyle w:val="Normal"/>
        <w:ind w:firstLine="567"/>
        <w:jc w:val="both"/>
        <w:rPr/>
      </w:pPr>
      <w:r>
        <w:rPr/>
        <w:t>Ну и история повторилась, конечно. Как ужасная трагедия. Почему немцы пошли за Г.? Его представляют нам эдаким фигляром, комедиантом с усиками, психопатом. И если ты скажешь хоть одно хорошее слово о нем или о его действиях, то в свободной демократической Европе ты загремишь туда же, куда загремишь, если подвергнешь сомнению существование холокоста. Да не был он комедиантом. Достаточно посмотреть хотя бы те же фильмы BBC, в которых приводятся видеозаписи его выступлений. И народ пошел за ним потому, что Г. воплощал для них искренность, силу, справедливость.</w:t>
      </w:r>
    </w:p>
    <w:p>
      <w:pPr>
        <w:pStyle w:val="Normal"/>
        <w:ind w:firstLine="567"/>
        <w:jc w:val="both"/>
        <w:rPr/>
      </w:pPr>
      <w:r>
        <w:rPr/>
        <w:t>Может быть, люди чему-то научились с тех пор? Может быть, но не в этой части.</w:t>
      </w:r>
    </w:p>
    <w:p>
      <w:pPr>
        <w:pStyle w:val="Normal"/>
        <w:ind w:firstLine="567"/>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630680</wp:posOffset>
            </wp:positionV>
            <wp:extent cx="3543300" cy="3400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543300" cy="3400425"/>
                    </a:xfrm>
                    <a:prstGeom prst="rect">
                      <a:avLst/>
                    </a:prstGeom>
                  </pic:spPr>
                </pic:pic>
              </a:graphicData>
            </a:graphic>
          </wp:anchor>
        </w:drawing>
      </w:r>
      <w:r>
        <w:rPr/>
        <w:t>Как ты думаешь – после поражения Германии во второй мировой, с ней обошлись справедливо? Ну так, чтобы не закладывать фундамент неизбежной войны в будущем? Ну давай посмотрим. В 1920 году британский министр иностранных дел Керзон подошел к вопросу серьезно. С учетом того – на каких территориях какие этносы преобладали, он провел разграничительную линию, отделяющую Польшу от Белоруссии, Литвы и Украины. На рисунке – это зеленая линия.</w:t>
      </w:r>
    </w:p>
    <w:p>
      <w:pPr>
        <w:pStyle w:val="Normal"/>
        <w:ind w:firstLine="567"/>
        <w:jc w:val="both"/>
        <w:rPr/>
      </w:pPr>
      <w:r>
        <w:rPr/>
      </w:r>
    </w:p>
    <w:p>
      <w:pPr>
        <w:pStyle w:val="Normal"/>
        <w:ind w:firstLine="567"/>
        <w:jc w:val="both"/>
        <w:rPr/>
      </w:pPr>
      <w:r>
        <w:rPr/>
        <w:t>Керзон предложил Советам признать эти границы. Советы, само собой, плевать хотели на Керзона, и шли войной на Польшу – экспортировать революцию. Очень уж хотелось им весь мир в концлагерь превратить. Но бессмысленные наскоки бездарного Тухачевского поляки грамотно отразили, после чего… сами наплевали на Керзона и установили границу черт знает где на востоке – см. синюю линию справа. Можно только себе вообразить – какой «любовью» воспылали к полякам белорусы и украинцы… И поэтому, когда в результате того, что 1-го сентября 1939 года Гитлер пошел «брать свое» в Польше, Сталин спустя пару недель пошел делать то же самое – брать свое. Посмотри, где прошла итоговая линия границы 1939 года (коричневая линия) – почти точь-в-точь по линии Керзона. Справедливо? Ну почти. Теперь – вторая мировая началась. В войну вступил СССР и США. Еще с самого начала образования антифашистской коалиции, Сталин твердо заявлял – он категорически требует восстановления границ СССР 1939 года.</w:t>
      </w:r>
    </w:p>
    <w:p>
      <w:pPr>
        <w:pStyle w:val="Normal"/>
        <w:ind w:firstLine="567"/>
        <w:jc w:val="both"/>
        <w:rPr/>
      </w:pPr>
      <w:r>
        <w:rPr/>
        <w:t>Сейчас принято считать, что это мол наглая несправедливость. Но давайте посмотрим – а как отреагировали на это требование Рузвельт и Черчилль – два заядлых антикоммуниста. Черчилль вообще еще в гражданскую войну пытался победить Советскую власть, и с тех пор его неприязнь к тоталитарному коммунизму не ослабела. Почитай Черчилля: «Вторая мировая война». Ну например пятый том, где описывается тегеранская конференция 1943 года. Черчилль – не слабак. Когда Сталин то ли в шутку, то ли нет предложил после окончания войны расстрелять 50 тысяч немецких офицеров, Черчилль, вопреки ужимкам соседей, не стал даже в шутку это обсуждать. Он категорически заявил, что он скорее даст расстрелять себя тут в саду, чем пойдет на такую подлость, на такое бесчестное преступление. Сказал и вышел из комнаты. И Сталин с Молотовым пошли за ним, обратили все в шутку. Черчилль – не слабак. Когда в 1940-м году Великобритания терпела одно поражение за другим и висела на волоске, ему предлагали – ну свали ты все на тех генералов, которые собственно и провалили компанию в Африке! Ты нужен стране, ты нужен нам – ну не ты же сам в конце концов там воевал – пусть отвечают те, кто командовал именно там. На это Черчилль прямо на заседании парламента так и ответил – мне тут советуют сдать моих друзей, переложить на них вину, так вот хуй вам, я премьер-министр и я министр обороны, я несу полную ответственность за те поражения, которые мы потерпели.</w:t>
      </w:r>
    </w:p>
    <w:p>
      <w:pPr>
        <w:pStyle w:val="Normal"/>
        <w:ind w:firstLine="567"/>
        <w:jc w:val="both"/>
        <w:rPr/>
      </w:pPr>
      <w:r>
        <w:rPr/>
        <w:t>Черчилль не слабак. Рузвельт не слабее. А с предложением Сталина согласились. Потому что понимали – это справедливо. И в 1947 году граница была установлена точь-в-точь по линии Керзона, без того куска, который Сталин «прирезал» в 1939. (При этом СССР все-таки отхватил исконные немецкие земли, превратив древнегерманский город Кёнигсберг в Калининград)</w:t>
      </w:r>
    </w:p>
    <w:p>
      <w:pPr>
        <w:pStyle w:val="Normal"/>
        <w:ind w:firstLine="567"/>
        <w:jc w:val="both"/>
        <w:rPr/>
      </w:pPr>
      <w:r>
        <w:rPr/>
        <w:t>А дальше вот… а дальше они плохо подумали, потому что решили, что Польша должна получить компенсацию за то, что ее границу снова сдвинули к линии Керзона, и отдали Польше территории Германии. Не какие-то там Пинские болота, нет – это промышленно развитые районы с немецким населением… Вот они, эти территории, желтым закрашены.</w:t>
      </w:r>
    </w:p>
    <w:p>
      <w:pPr>
        <w:pStyle w:val="Normal"/>
        <w:ind w:firstLine="567"/>
        <w:jc w:val="both"/>
        <w:rPr/>
      </w:pPr>
      <w:r>
        <w:rPr/>
        <w:t>Думаешь, немцы об этом позабыли? И о Кёнигсберге забыли - историческом центре Восточной Пруссии, основанном немецкими рыцарями Тевтонского ордена на месте прусского же города Туангсте в январе 1255 года? И о варварском выселении после окончания войны чехами немцев с их исконных земель – из Судетской области – тоже забыли? Цитата из Википедии (см. «Изгнание немцев из Чехословакии»): «Первые массовые расправы над немецким населением начались уже в мае 1945 года. В период с 5 по 9 мая в Праге было убито не менее 855 немецких гражданских лиц, множество изнасиловано и искалечено. В период с 9 по 11 мая, по данным судетонемецкого общества, чехословацкими подразделениями было убито около 10 тысяч уже разоружённых немецких военнослужащих. В освобождённом от немецкой армии Попраде президент Эдвард Бенеш заявил: «Беда, беда немцам, трижды беда! За свои преступления горько поплатятся! Ликвидируйте их! Беда им! Ликвидируйте их!» (Вот он, истинный Холокост!). 12 мая 1945 Бенеш заявил, что «немецкую проблему в республике мы должны окончательно ликвидировать». Весной-летом 1945 гг. к немцам Чехословакии применялись следующие дискриминационные меры: были обязаны регулярно отмечаться в полиции, им запрещалось покидать своё место жительства, были обязаны носить нашивки «N» — «Немец» или повязку со свастикой, у них конфисковывались автомобили, мотоциклы и велосипеды, запрещалось пользоваться общественным транспортом, посещать публичные места, им запрещалось ходить по тротуарам, запрещалось иметь радио, телефон и использовать их, запрещалось разговаривать в публичных местах по-немецки, были обязаны посещать магазины только в определённое время и так далее. В 1945—1946 гг. из Чехословакии было изгнано более 3 миллионов человек. Несмотря на распоряжения Бенеша, согласно которым «перемещение немецкого населения, разумеется, должно производиться ненасильственно и не по-нацистски», изгнание сопровождалось многочисленными убийствами и издевательствами над мирным населением. Во время изгнания погибло 18 816 немцев, из них 5 596 убито, 3 411 совершило самоубийство (по утверждению официальных источников), 6 615 умерло в концентрационных лагерях, 1481 погиб при транспортировке, 705 сразу после транспортировки, 629 во время побега и 379 по неизвестным причинам. Множество было искалечено в результате издевательств или изнасиловано.</w:t>
      </w:r>
    </w:p>
    <w:p>
      <w:pPr>
        <w:pStyle w:val="Normal"/>
        <w:ind w:firstLine="567"/>
        <w:jc w:val="both"/>
        <w:rPr/>
      </w:pPr>
      <w:r>
        <w:rPr/>
        <w:t>И вот обо всем этом и многом другом немцы забыли? Да с какой стати?</w:t>
      </w:r>
    </w:p>
    <w:p>
      <w:pPr>
        <w:pStyle w:val="Normal"/>
        <w:ind w:firstLine="567"/>
        <w:jc w:val="both"/>
        <w:rPr/>
      </w:pPr>
      <w:r>
        <w:rPr/>
        <w:t>Те, кто является горячим сторонником теории холокоста (ну сами знаете кто они), те, кто придумал сажать людей в тюрьму в Европе 21-го века за мысли, за сомнения, за попытку выявить историческую правду, те, кто высасывал в течение десятков лет миллиарды из Германии, кто теперь высасывает их из Швейцарии, сидя на лошадке все той же теории – на что они рассчитывают? На то, что немецкий народ, а теперь уже и фактически примкнувший к ним швейцарский народ, будут до скончания веков покорными осликами? Да нет, не будут. Сразу было ясно, а теперь – читая такие вот новости, становится все яснее и яснее. Они осликами больше быть не хотят. И что у них на уме – понятно – восстановление справедливости. Чтобы исконно немецкие территории вернулись к немцам, чтобы можно было говорить правду о том – кто пострадал во второй мировой, а кто делает вид, что пострадал, чтобы сосать контрибуции. Чтобы можно было хвалить то, что они считают правильным и хорошим. Чтобы неповадно было шантажировать целые страны, грозя выводом капиталов.</w:t>
      </w:r>
    </w:p>
    <w:p>
      <w:pPr>
        <w:pStyle w:val="Normal"/>
        <w:ind w:firstLine="567"/>
        <w:jc w:val="both"/>
        <w:rPr/>
      </w:pPr>
      <w:r>
        <w:rPr/>
        <w:t>И что, второй раз история повторится как фарс? Ну вряд ли. Образ врага, существующий в умах европейцев, зреет не по дням, а по часам. И врага этих два – представители хорошо известной религии, и представители хорошо известной национальности. Ничего, что я снова эзоповым языком? И кроме того – все тот же вопрос исторической справедливости – насчет раздела территорий – он будет возникать снова и снова, хотя есть шансы, что современная Европа перестанет быть имперски-ориентированной, и позволит проживающим на территориях разных стран этносов самостоятельно, с помощью плебисцита, определять свою государственность в составе других стран или полностью самостоятельно.</w:t>
      </w:r>
    </w:p>
    <w:p>
      <w:pPr>
        <w:pStyle w:val="Normal"/>
        <w:ind w:firstLine="567"/>
        <w:jc w:val="both"/>
        <w:rPr/>
      </w:pPr>
      <w:r>
        <w:rPr/>
        <w:t>Говорят, пока гром не грянет, мужик не перекрестится. Но похоже, что мужик не дурак – гром-то сам по себе не вредит, а вот в кого ударит молния, это мы увидим.</w:t>
      </w:r>
    </w:p>
    <w:p>
      <w:pPr>
        <w:pStyle w:val="Normal"/>
        <w:ind w:firstLine="567"/>
        <w:jc w:val="both"/>
        <w:rPr/>
      </w:pPr>
      <w:r>
        <w:rPr/>
      </w:r>
    </w:p>
    <w:p>
      <w:pPr>
        <w:pStyle w:val="Normal"/>
        <w:ind w:firstLine="567"/>
        <w:jc w:val="both"/>
        <w:rPr/>
      </w:pPr>
      <w:r>
        <w:rPr/>
      </w:r>
    </w:p>
    <w:p>
      <w:pPr>
        <w:pStyle w:val="Normal"/>
        <w:ind w:firstLine="567"/>
        <w:jc w:val="both"/>
        <w:rPr>
          <w:b/>
          <w:b/>
        </w:rPr>
      </w:pPr>
      <w:r>
        <w:rPr>
          <w:b/>
        </w:rPr>
        <w:t>«Свобода слова»</w:t>
      </w:r>
    </w:p>
    <w:p>
      <w:pPr>
        <w:pStyle w:val="Normal"/>
        <w:ind w:firstLine="567"/>
        <w:jc w:val="both"/>
        <w:rPr>
          <w:b/>
          <w:b/>
        </w:rPr>
      </w:pPr>
      <w:r>
        <w:rPr>
          <w:b/>
        </w:rPr>
      </w:r>
    </w:p>
    <w:p>
      <w:pPr>
        <w:pStyle w:val="Normal"/>
        <w:ind w:firstLine="567"/>
        <w:jc w:val="both"/>
        <w:rPr/>
      </w:pPr>
      <w:r>
        <w:rPr/>
        <w:t>Можно ли совместить свободу слова и защиту граждан от агрессивной пропаганды? Можно. Просто нужно разрешить свободу любых мнений. Это очень просто. Если кто-то хочет сказать, что «все -//-цы мудаки» - пусть говорит. «Все -//-зы» уроды? Да ради бога. Я бы даже разрешил такие мнения как «этих подлых -//-ов надо убивать». Ну хорошо, хорошо - согласен пока что запретить прямые призывы к убийству.</w:t>
      </w:r>
    </w:p>
    <w:p>
      <w:pPr>
        <w:pStyle w:val="Normal"/>
        <w:ind w:firstLine="567"/>
        <w:jc w:val="both"/>
        <w:rPr/>
      </w:pPr>
      <w:r>
        <w:rPr/>
        <w:t>Перестаньте платить миллионы на содержание цензоров, надсмотрщиков, членов комиссий по этике и прочих людей. Пусть они займутся созидательным трудом. А сэкономленные миллионы? Пустить их на продвижение одной-единственной фразы. Лишь одна мысль. Лишь одна - очень простая и доходчивая идея: «отвечает не тот, кто говорит, а тот, кто делает».</w:t>
      </w:r>
    </w:p>
    <w:p>
      <w:pPr>
        <w:pStyle w:val="Normal"/>
        <w:ind w:firstLine="567"/>
        <w:jc w:val="both"/>
        <w:rPr/>
      </w:pPr>
      <w:r>
        <w:rPr/>
        <w:t>Очень просто. Донесите эту мысль до всех школ, церквей и мечетей, синагог и университетов. Это несложно. Есть телевизор, радио - есть сколько угодно средств. Поскольку донести нужно только одну мысль, сделать это несложно.</w:t>
      </w:r>
    </w:p>
    <w:p>
      <w:pPr>
        <w:pStyle w:val="Normal"/>
        <w:ind w:firstLine="567"/>
        <w:jc w:val="both"/>
        <w:rPr/>
      </w:pPr>
      <w:r>
        <w:rPr/>
        <w:t>Показательные процессы по телеку? Да, было бы неплохо.</w:t>
      </w:r>
    </w:p>
    <w:p>
      <w:pPr>
        <w:pStyle w:val="Normal"/>
        <w:ind w:firstLine="567"/>
        <w:jc w:val="both"/>
        <w:rPr/>
      </w:pPr>
      <w:r>
        <w:rPr/>
        <w:t>Рекламные ролики - было бы замечательно. Вот некий представитель печально известной религии вещает о том, что все нечестивцы - собаки. Рядом стоит милиционер и охраняет его священное право на собственное мнение, право на высказывание этого мнения. А вот другой человек - он послушал этого крикуна и взял в руку палку и ударил нечестивца. Вещатель спокойно удаляется к семье, а взявший дубинку - под суд.</w:t>
      </w:r>
    </w:p>
    <w:p>
      <w:pPr>
        <w:pStyle w:val="Normal"/>
        <w:ind w:firstLine="567"/>
        <w:jc w:val="both"/>
        <w:rPr/>
      </w:pPr>
      <w:r>
        <w:rPr/>
        <w:t>И псевдогерои не будут создаваться. Какой уж там герой из человека, который покричал разную чушь и пошел блины кушать, а те, кто его наслушались, идут под суд. Он уже не герой, а провокатор. И убеждать не надо, не надо развенчивать - все просто?</w:t>
      </w:r>
    </w:p>
    <w:p>
      <w:pPr>
        <w:pStyle w:val="Normal"/>
        <w:ind w:firstLine="567"/>
        <w:jc w:val="both"/>
        <w:rPr/>
      </w:pPr>
      <w:r>
        <w:rPr/>
      </w:r>
    </w:p>
    <w:p>
      <w:pPr>
        <w:pStyle w:val="Normal"/>
        <w:ind w:firstLine="567"/>
        <w:jc w:val="both"/>
        <w:rPr/>
      </w:pPr>
      <w:r>
        <w:rPr/>
      </w:r>
    </w:p>
    <w:p>
      <w:pPr>
        <w:pStyle w:val="Normal"/>
        <w:ind w:firstLine="567"/>
        <w:jc w:val="both"/>
        <w:rPr>
          <w:b/>
          <w:b/>
        </w:rPr>
      </w:pPr>
      <w:r>
        <w:rPr>
          <w:b/>
        </w:rPr>
        <w:t>«Как резко сократить преступность?»</w:t>
      </w:r>
    </w:p>
    <w:p>
      <w:pPr>
        <w:pStyle w:val="Normal"/>
        <w:ind w:firstLine="567"/>
        <w:jc w:val="both"/>
        <w:rPr>
          <w:b/>
          <w:b/>
        </w:rPr>
      </w:pPr>
      <w:r>
        <w:rPr>
          <w:b/>
        </w:rPr>
      </w:r>
    </w:p>
    <w:p>
      <w:pPr>
        <w:pStyle w:val="Normal"/>
        <w:ind w:firstLine="567"/>
        <w:jc w:val="both"/>
        <w:rPr/>
      </w:pPr>
      <w:r>
        <w:rPr/>
        <w:t>Как резко сократить преступность? Элементарно.</w:t>
      </w:r>
    </w:p>
    <w:p>
      <w:pPr>
        <w:pStyle w:val="Normal"/>
        <w:ind w:firstLine="567"/>
        <w:jc w:val="both"/>
        <w:rPr/>
      </w:pPr>
      <w:r>
        <w:rPr/>
        <w:t>Звучит самонадеянно, понятно. Полеты в космос тоже казались безумной идеей, но люди приложили свой ум и полетели. У людей есть гении от физики и от химии, но почему-то нет гениев от решения социальных проблем... А решать социальные проблемы ничуть не сложнее, чем запустить человека в космос - был бы здравый ум и добрая воля.</w:t>
      </w:r>
    </w:p>
    <w:p>
      <w:pPr>
        <w:pStyle w:val="Normal"/>
        <w:ind w:firstLine="567"/>
        <w:jc w:val="both"/>
        <w:rPr/>
      </w:pPr>
      <w:r>
        <w:rPr/>
        <w:t>Итак - как же сократить преступность? Элементарно.</w:t>
      </w:r>
    </w:p>
    <w:p>
      <w:pPr>
        <w:pStyle w:val="Normal"/>
        <w:ind w:firstLine="567"/>
        <w:jc w:val="both"/>
        <w:rPr/>
      </w:pPr>
      <w:r>
        <w:rPr/>
        <w:t>Главное - понять суть проблемы. А суть такова, что как ни пугай человека бабаем, ему этот бабай по барабану. Невроз-то он может и схлопочет, и на этом всё. Сколько не пугай человека тюрьмой, для него все это останется страшилками типа бабая. Если бы еще родители и прочие взрослые не дискредитировали себя бессмысленными запретами и угрозами типа «не дрочи, иначе руки отсохнут», то может дети бы еще и прислушивались к ним...</w:t>
      </w:r>
    </w:p>
    <w:p>
      <w:pPr>
        <w:pStyle w:val="Normal"/>
        <w:ind w:firstLine="567"/>
        <w:jc w:val="both"/>
        <w:rPr/>
      </w:pPr>
      <w:r>
        <w:rPr/>
        <w:t>Простая мысль, не правда-ли? Бояться человек будет чего-то в том случае, если он точно знает - что это такое. И стоит нам принять этот простой факт, как тут же рождается и решение проблемы: при получении паспорта КАЖДЫЙ будущий гражданин должен посидеть три дня в тюрьме. И каждый гражданин уже получивший паспорт ранее должен сделать то же самое.</w:t>
      </w:r>
    </w:p>
    <w:p>
      <w:pPr>
        <w:pStyle w:val="Normal"/>
        <w:ind w:firstLine="567"/>
        <w:jc w:val="both"/>
        <w:rPr/>
      </w:pPr>
      <w:r>
        <w:rPr/>
        <w:t>Само собой, это будут не реальные тюрьмы, а игровые. Они будут даже коммерческие, почему нет - пусть человек сам выбирает - какую именно «тюрьму» он хочет. «Игровые» - не значит, что там будут играть и смеяться. Там будет все, как по-настоящему, просто роли зэков будут играть профессионалы-артисты, психологи, которые будут грамотно дозировать степень своего воздействия, минимизируя его. Заодно и дело им найдется...</w:t>
      </w:r>
    </w:p>
    <w:p>
      <w:pPr>
        <w:pStyle w:val="Normal"/>
        <w:ind w:firstLine="567"/>
        <w:jc w:val="both"/>
        <w:rPr/>
      </w:pPr>
      <w:r>
        <w:rPr/>
        <w:t>После того, как человек переживет немало неприятных минут, сидя в игровой тюрьме, вкусит прелести местной толкучки, еды, режима, наказания в виде карцера и т.д., он в сто раз больше подумает, прежде чем пойти на преступление. Он теперь точно будет знать, что именно ждет его впоследствии, и еще он точно будет знать, что его представления о тюрьме все-таки еще слишком мягкие, а в реальности все будет во много раз хуже.</w:t>
      </w:r>
    </w:p>
    <w:p>
      <w:pPr>
        <w:pStyle w:val="Normal"/>
        <w:ind w:firstLine="567"/>
        <w:jc w:val="both"/>
        <w:rPr/>
      </w:pPr>
      <w:r>
        <w:rPr/>
        <w:t>Это простое решение. Это эффективное решение. Это экономически выгодное решение. Это гуманное решение. Возможно, именно поэтому оно и не будет реализовано никогда.</w:t>
      </w:r>
    </w:p>
    <w:p>
      <w:pPr>
        <w:pStyle w:val="Normal"/>
        <w:ind w:firstLine="567"/>
        <w:jc w:val="both"/>
        <w:rPr/>
      </w:pPr>
      <w:r>
        <w:rPr/>
        <w:t>Никого не шокирует то, что прежде чем сесть за руль человек должен получить права, а для этого еще и поучиться месяц и сдать экзамены. Это потому, что человек, сидя за рулем, может натворить кучу неприятностей, если не будет уметь управлять машиной. Становясь гражданином страны, становясь совершеннолетним и получая множество сопутствующих прав, человек точно так же может натворить кучу неприятностей, если он выйдет во взрослую жизнь без предметных знаний, без минимально необходимого опыта.</w:t>
      </w:r>
    </w:p>
    <w:p>
      <w:pPr>
        <w:pStyle w:val="Normal"/>
        <w:ind w:firstLine="567"/>
        <w:jc w:val="both"/>
        <w:rPr/>
      </w:pPr>
      <w:r>
        <w:rPr/>
        <w:t>Да, я понимаю - написанное выглядит слишком поверхностно. Но иначе пока и быть не может. Я не могу тратить много времени на тщательную проработку идеи, если я вижу ее совершенную нереальность в реализации. У меня очень много разных интересов и желаний, и среди них побеждают те, кто ближе всего к практической реализации. Я «человек от сохи», я люблю не только думать, но и делать. А если вдруг какая-то идея доходит до стадии реализации, вот тогда ее интересно тщательно продумать и реализовать.</w:t>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Усовершенствование письменности русского языка» </w:t>
      </w:r>
    </w:p>
    <w:p>
      <w:pPr>
        <w:pStyle w:val="Normal"/>
        <w:ind w:firstLine="567"/>
        <w:jc w:val="both"/>
        <w:rPr>
          <w:b/>
          <w:b/>
        </w:rPr>
      </w:pPr>
      <w:r>
        <w:rPr>
          <w:b/>
        </w:rPr>
      </w:r>
    </w:p>
    <w:p>
      <w:pPr>
        <w:pStyle w:val="Normal"/>
        <w:ind w:firstLine="567"/>
        <w:jc w:val="both"/>
        <w:rPr/>
      </w:pPr>
      <w:r>
        <w:rPr/>
        <w:t>Те, кто знаком немного с математикой, а именно с основами теории чисел, могут прочитать вводный абзац, а кто нет - сразу переходить дальше.</w:t>
      </w:r>
    </w:p>
    <w:p>
      <w:pPr>
        <w:pStyle w:val="Normal"/>
        <w:ind w:firstLine="567"/>
        <w:jc w:val="both"/>
        <w:rPr/>
      </w:pPr>
      <w:r>
        <w:rPr/>
        <w:t>Предисловие:</w:t>
      </w:r>
    </w:p>
    <w:p>
      <w:pPr>
        <w:pStyle w:val="Normal"/>
        <w:ind w:firstLine="567"/>
        <w:jc w:val="both"/>
        <w:rPr/>
      </w:pPr>
      <w:r>
        <w:rPr/>
        <w:t>Легко заметить, что чем больше основание системы счисления, тем проще выглядят записи в ней. Чтобы записать, например, число 60 в двоичной системе (в которой используется только две цифры: 0 и 1), нам надо разложить его по степеням двойки. Сначала узнаем - какая максимальная степень двойки помещается в 60. Два в кубе = 8, два в четвертой = 16, в пятой = 32, в шестой = 64 - уже перебор. Значит пятая степень. Отсюда ясно, что запись числа 60 в двоичной системе будет состоять из шести цифр, причем самая левая из них будет равна единице (одна двойка в пятой степени). Дальше из 60 вычтем 32 и посмотрим - помещается ли в этот остаток четвертая степень двойки? 60-32=28. Четвертая степень помещается, поэтому вторая слева цифра также равна единице. 28-16=12. Помещается в 12 куб двойки? Да. Значит и третья слева цифра равна единице. Остаток равен 4 и он в точности равен квадрату двойки. Значит четвертая слева цифра также равна единице, а пятая и шестая - нули. Итого число 60 запишется в двоичной системе как 111100. Как видим - довольно длинная запись. А как число 60 будет выглядеть в шестидесятеричной системе счисления (в той, которой пользовались древние вавилоняне)? Она будет выглядеть как 10, поскольку это 0 простых единиц + 1 кучка в 60.</w:t>
      </w:r>
    </w:p>
    <w:p>
      <w:pPr>
        <w:pStyle w:val="Normal"/>
        <w:ind w:firstLine="567"/>
        <w:jc w:val="both"/>
        <w:rPr/>
      </w:pPr>
      <w:r>
        <w:rPr/>
        <w:t>Если мы возьмем число 3600, то в двоичной системе я даже не буду пытаться его тут записать - очень длинно. А вот если записать его в 60-ричной системе, получится очень коротко: 100 (0 простых единиц, 0 шестидесяток, и 1 шестидесятка в квадрате). Чем больше будут числа, тем больше будет разница между длинной десятеричной записью и 60-ричной.</w:t>
      </w:r>
    </w:p>
    <w:p>
      <w:pPr>
        <w:pStyle w:val="Normal"/>
        <w:ind w:firstLine="567"/>
        <w:jc w:val="both"/>
        <w:rPr/>
      </w:pPr>
      <w:r>
        <w:rPr/>
        <w:t>Но окупается ли эта простота? На мой взгляд - нет, ведь если пользоваться 60-ричной системой, то мы должны будем придумать и запомнить особое название для всех эти 60 цифр - от 0 до 59! Это потруднее таблицы умножения - нет, я уж лучше буду пользоваться 10-ричной системой счисления:)</w:t>
      </w:r>
    </w:p>
    <w:p>
      <w:pPr>
        <w:pStyle w:val="Normal"/>
        <w:ind w:firstLine="567"/>
        <w:jc w:val="both"/>
        <w:rPr/>
      </w:pPr>
      <w:r>
        <w:rPr/>
        <w:t>Вавилоняне, кстати, эту проблему решили просто, используя значок в виде клинышка (сводимого к треугольнику), обозначающего единицу, и значок, похожий на заглавную букву «А», упавшую на левый бок, который обозначал десяток. Далее они пользовались позиционной записью, которая облегчала использование этой системы.</w:t>
      </w:r>
    </w:p>
    <w:p>
      <w:pPr>
        <w:pStyle w:val="Normal"/>
        <w:ind w:firstLine="567"/>
        <w:jc w:val="both"/>
        <w:rPr/>
      </w:pPr>
      <w:r>
        <w:rPr/>
        <w:t>Кстати, никакие не арабы придумали цифры и позиционное счисление - это миф, усердно распространяемый мусульманами. Ещё 4000 лет назад это придумали вавилоняне, потом от них это переняли индусы, потом это перешло к арабам, и уже потом - в процессе исключительно жестокого покорения арабами Испании, привилось и на европейской почве. От кого это переняли вавилоняне - вопрос непростой, так как само вавилонское исчисление появилось в результате слияния аккадской и шумерской систем. Мы знаем об этом достаточно много, поскольку вавилоняне писали палочками на пластинках из мягкой глины, после обжига которой получались прочные «книги», которые и сейчас нередко находят при раскопках в Месопотамии. И вот, ориентируясь на написанное на тех глиняных табличках, мы теперь знаем, что около 2000 лет до нашей эры произошло слияние двух народов: шумеров и аккадцев (шумерийцев и аккадян – кому как больше нравится). Каждый из этих двух народов имел свою систему измерения веса. Шумерская «мина» равнялась примерно ? килограмма, и денежной единицей служила «мина серебра» (довольно тяжелая и ценная штука). Аккадцы привыкли к мере, примерно в 60 раз меньшей, и называли её «шекель». Таким образом, 60 шекелей были равны 1 мине, и люди пользовались обеими системами, как мы сейчас оперируем килограммами и граммами: «отвесь мне три мины и двадцать шекелей». По мере того, как росло благосостояние обоих народов, и увеличивались объемы торговли, им потребовалось ввести ещё более крупную меру. Не удивительно, что они не стали отходить от привычных соотношений, и новая мера «талант» стала равна шестидесяти минам.</w:t>
      </w:r>
    </w:p>
    <w:p>
      <w:pPr>
        <w:pStyle w:val="Normal"/>
        <w:ind w:firstLine="567"/>
        <w:jc w:val="both"/>
        <w:rPr/>
      </w:pPr>
      <w:r>
        <w:rPr/>
        <w:t xml:space="preserve">Для историков остаётся загадкой вопрос – чему же равен «талантище», о котором иногда говорят у нас, на Руси – может, по аналогии с «тысячещей»? :) (Слово «миллион» появилось сравнительно недавно – его ввёл в употребление венецианский путешественник 13-го века Марко Поло. По-итальянски millione – это увеличительное от mille (тысяча), то есть фактически – «тысячище». Это слово он придумал, когда старался описать необычайное изобилие в Китае). Так вот, если по аналогии с «тысячещей» принять, что «талантище» - это тысяча талантов, то получается, что «талантище» весит 30 тонн. 30 тонн серебра по текущим рыночным ценам стоит $30 млн.! Да, вполне достойная цена для «талантища». </w:t>
      </w:r>
    </w:p>
    <w:p>
      <w:pPr>
        <w:pStyle w:val="Normal"/>
        <w:ind w:firstLine="567"/>
        <w:jc w:val="both"/>
        <w:rPr/>
      </w:pPr>
      <w:r>
        <w:rPr/>
      </w:r>
    </w:p>
    <w:p>
      <w:pPr>
        <w:pStyle w:val="Normal"/>
        <w:ind w:firstLine="567"/>
        <w:jc w:val="both"/>
        <w:rPr/>
      </w:pPr>
      <w:r>
        <w:rPr/>
        <w:t>Ну, предисловие закончено:)</w:t>
      </w:r>
    </w:p>
    <w:p>
      <w:pPr>
        <w:pStyle w:val="Normal"/>
        <w:ind w:firstLine="567"/>
        <w:jc w:val="both"/>
        <w:rPr/>
      </w:pPr>
      <w:r>
        <w:rPr/>
        <w:t>Итак, очевидно, что чем больше символов языка мы придумаем, тем быстрее мы будем писать и читать. Например, представим себе, что в русском языке у нас есть отдельная буква, которая обозначает буквосочетание «кар», и еще одна, обозначающая «ман». В таком случае слово «карман» мы запишем только двумя буквами! В три раза быстрее читать и писать! Когда я писал Майю-2, я был глубоко в Гималаях, электричества с собой у меня не было, писал в блокноте от руки. Когда за день напишешь 10-15-20 страниц, руки уже начинают отваливаться и попросту не успевать за мыслью - это очень неприятно. Конечно, не каждый из нас пишет столько, сколько я, но ведь не только книги можно писать. Например если ты ведешь дневник и если тебе есть что записать о том, о чем ты думаешь, то гораздо приятнее писать, когда твои руки успевают за твоей мыслью. И особенно удобно это, когда ты хочешь прочесть то, что записал в своем дневнике кто-то другой. Представь себе - три абзаца текста или только один? Есть разница, если твоя жизнь насыщена интересами.</w:t>
      </w:r>
    </w:p>
    <w:p>
      <w:pPr>
        <w:pStyle w:val="Normal"/>
        <w:ind w:firstLine="567"/>
        <w:jc w:val="both"/>
        <w:rPr/>
      </w:pPr>
      <w:r>
        <w:rPr/>
        <w:t>Многие стандартные окончания прилагательных можно заменять буквами, например «-ная» или «-ный» или «-ное» - это может быть одна буква с несколькими вариациями - например, разное положение какого-нибудь хвостика.</w:t>
      </w:r>
    </w:p>
    <w:p>
      <w:pPr>
        <w:pStyle w:val="Normal"/>
        <w:ind w:firstLine="567"/>
        <w:jc w:val="both"/>
        <w:rPr/>
      </w:pPr>
      <w:r>
        <w:rPr/>
        <w:t>Конечно, придется потратить какое-то время на то, чтобы запомнить новые буквы, а ведь их может быть и десять, и сто! Но насколько сильно это упростит письменность и чтение? На мой взгляд - очень сильно упростит. С другой стороны, тот, кто учится из-под палки, столкнется с огромными проблемами - так он учит только три десятка букв, а тут - целая сотня, а может и больше. Но хотим ли мы равняться на тех, кто ничего не хочет? Я - нет.</w:t>
      </w:r>
    </w:p>
    <w:p>
      <w:pPr>
        <w:pStyle w:val="Normal"/>
        <w:ind w:firstLine="567"/>
        <w:jc w:val="both"/>
        <w:rPr/>
      </w:pPr>
      <w:r>
        <w:rPr/>
        <w:t>Возьмем крайний случай - японский язык. Считается, что образованный человек должен знать около 2500 иероглифов. Это тебе не 32 буквы, это посерьезнее. Но японцы, на мой взгляд, используют все-таки неудобное письмо. Писать иероглифы всё же намного сложнее, чем пользоваться обычной азбукой, хотя многие образованные японцы и умеют писать иероглифы с совершенно немыслимой скоростью (при этом сильно их упрощая, так что приходится еще и упрощения запоминать!). Неудобно. Поэтому японцы чаще пользуются «хираганой» - слоговой азбукой, которая является более продвинутой, чем русский алфавит, так как в хирагане имеется 47 базовых знаков и 104 основных сочетания. Японские слоги обозначают, как правило, две буквы (согласную и гласную), несколько слогов обозначают один звук, и ни одного не обозначает трех- или 4-хбуквенного сочетания. Может быть можно взять для обозначения двух слогов именно японскую азбуку или сделать свою на ее основе? Но хочется добавить еще и знаки, обозначающие 3-хбуквенные сочетания.</w:t>
      </w:r>
    </w:p>
    <w:p>
      <w:pPr>
        <w:pStyle w:val="Normal"/>
        <w:ind w:firstLine="567"/>
        <w:jc w:val="both"/>
        <w:rPr/>
      </w:pPr>
      <w:r>
        <w:rPr/>
        <w:t>Сколько их оптимально сделать, пока непонятно. Но ведь мы ж не глупее японцев, значит как минимум 150-200 знаков в такой азбуке сделать можно. Не исключено, что удобней всего окажется иметь 300-500 - можно начать, а там видно будет.</w:t>
      </w:r>
    </w:p>
    <w:p>
      <w:pPr>
        <w:pStyle w:val="Normal"/>
        <w:ind w:firstLine="567"/>
        <w:jc w:val="both"/>
        <w:rPr/>
      </w:pPr>
      <w:r>
        <w:rPr/>
        <w:t>В санскрите, кстати, есть буквы, обозначающие сочетания трёх букв, но как-то это сделано громоздко - они не просто придумали новые буквы, а образовывали новые буквы по определенным правилам из существующих. С одной стороны, легче запоминать, но цена этому - громоздкое письмо, мне так не хочется.</w:t>
      </w:r>
    </w:p>
    <w:p>
      <w:pPr>
        <w:pStyle w:val="Normal"/>
        <w:ind w:firstLine="567"/>
        <w:jc w:val="both"/>
        <w:rPr/>
      </w:pPr>
      <w:r>
        <w:rPr/>
        <w:t>Чтобы запомнить 500 знаков, наверное потребуется пару месяцев поноситься с мордо-букварем:) Но мне кажется, результат будет интересным.</w:t>
      </w:r>
    </w:p>
    <w:p>
      <w:pPr>
        <w:pStyle w:val="Normal"/>
        <w:ind w:firstLine="567"/>
        <w:jc w:val="both"/>
        <w:rPr/>
      </w:pPr>
      <w:r>
        <w:rPr/>
        <w:t xml:space="preserve">С клавиатурой будет сложность, но можно поступить так: определенные комбинации букв автоматически заменяются нужной буквой, тогда скорость печатания будет обычной, а вот скорость чтения будет резко увеличена. </w:t>
      </w:r>
    </w:p>
    <w:p>
      <w:pPr>
        <w:pStyle w:val="Normal"/>
        <w:ind w:firstLine="567"/>
        <w:jc w:val="both"/>
        <w:rPr/>
      </w:pPr>
      <w:r>
        <w:rPr/>
      </w:r>
    </w:p>
    <w:p>
      <w:pPr>
        <w:pStyle w:val="Normal"/>
        <w:ind w:firstLine="567"/>
        <w:jc w:val="both"/>
        <w:rPr/>
      </w:pPr>
      <w:r>
        <w:rPr/>
        <w:t>Саму эту азбуку предлагаю назвать «мордо-кириллица», или, короче, «мордица», а ее элементы – «боквы»:).</w:t>
      </w:r>
    </w:p>
    <w:p>
      <w:pPr>
        <w:pStyle w:val="Normal"/>
        <w:ind w:firstLine="567"/>
        <w:jc w:val="both"/>
        <w:rPr/>
      </w:pPr>
      <w:r>
        <w:drawing>
          <wp:anchor behindDoc="0" distT="0" distB="0" distL="114935" distR="114935" simplePos="0" locked="0" layoutInCell="0" allowOverlap="1" relativeHeight="5">
            <wp:simplePos x="0" y="0"/>
            <wp:positionH relativeFrom="column">
              <wp:posOffset>114300</wp:posOffset>
            </wp:positionH>
            <wp:positionV relativeFrom="paragraph">
              <wp:posOffset>960120</wp:posOffset>
            </wp:positionV>
            <wp:extent cx="3535045" cy="5943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1" r="-18" b="-11"/>
                    <a:stretch>
                      <a:fillRect/>
                    </a:stretch>
                  </pic:blipFill>
                  <pic:spPr bwMode="auto">
                    <a:xfrm>
                      <a:off x="0" y="0"/>
                      <a:ext cx="3535045" cy="5943600"/>
                    </a:xfrm>
                    <a:prstGeom prst="rect">
                      <a:avLst/>
                    </a:prstGeom>
                  </pic:spPr>
                </pic:pic>
              </a:graphicData>
            </a:graphic>
          </wp:anchor>
        </w:drawing>
      </w:r>
      <w:r>
        <w:rPr/>
        <w:t>Первые боквы «слогового алфавита» русского языка. Это самые частые двухбуквенные сочетания в русском языке. Посмотрим, как это приживется, получится ли удобно, и потом пойду дальше, если будет удобно.</w:t>
      </w:r>
    </w:p>
    <w:p>
      <w:pPr>
        <w:pStyle w:val="Normal"/>
        <w:ind w:firstLine="567"/>
        <w:jc w:val="both"/>
        <w:rPr>
          <w:lang w:val="en-US" w:eastAsia="en-US"/>
        </w:rPr>
      </w:pPr>
      <w:r>
        <w:rPr>
          <w:lang w:val="en-US" w:eastAsia="en-US"/>
        </w:rPr>
        <w:drawing>
          <wp:anchor behindDoc="0" distT="0" distB="0" distL="114935" distR="114935" simplePos="0" locked="0" layoutInCell="0" allowOverlap="1" relativeHeight="7">
            <wp:simplePos x="0" y="0"/>
            <wp:positionH relativeFrom="column">
              <wp:posOffset>342900</wp:posOffset>
            </wp:positionH>
            <wp:positionV relativeFrom="paragraph">
              <wp:posOffset>-571500</wp:posOffset>
            </wp:positionV>
            <wp:extent cx="1016000" cy="673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54" r="-35" b="-54"/>
                    <a:stretch>
                      <a:fillRect/>
                    </a:stretch>
                  </pic:blipFill>
                  <pic:spPr bwMode="auto">
                    <a:xfrm>
                      <a:off x="0" y="0"/>
                      <a:ext cx="1016000" cy="673100"/>
                    </a:xfrm>
                    <a:prstGeom prst="rect">
                      <a:avLst/>
                    </a:prstGeom>
                  </pic:spPr>
                </pic:pic>
              </a:graphicData>
            </a:graphic>
          </wp:anchor>
        </w:drawing>
      </w:r>
    </w:p>
    <w:p>
      <w:pPr>
        <w:pStyle w:val="Normal"/>
        <w:ind w:firstLine="567"/>
        <w:jc w:val="both"/>
        <w:rPr/>
      </w:pPr>
      <w:r>
        <w:rPr/>
        <w:t>Буква для «ст» и «со» появилась естественным образом, так как я и так уже давно пишу это буквосочетание именно так при быстром письме.</w:t>
      </w:r>
    </w:p>
    <w:p>
      <w:pPr>
        <w:pStyle w:val="Normal"/>
        <w:ind w:firstLine="567"/>
        <w:jc w:val="both"/>
        <w:rPr/>
      </w:pPr>
      <w:r>
        <w:rPr/>
        <w:t>«То» - тоже самое - немного видоизмененное начертание тех загогулин, которыми я пишу «то» при быстром письме. Но так мои загогулины мог читать только я, а так смогут все.</w:t>
      </w:r>
    </w:p>
    <w:p>
      <w:pPr>
        <w:pStyle w:val="Normal"/>
        <w:ind w:firstLine="567"/>
        <w:jc w:val="both"/>
        <w:rPr/>
      </w:pPr>
      <w:r>
        <w:rPr/>
        <w:t>«Но» - левая вертикальная палка - стилизованное «н», ну и полуокружность обозначает «о».</w:t>
      </w:r>
    </w:p>
    <w:p>
      <w:pPr>
        <w:pStyle w:val="Normal"/>
        <w:ind w:firstLine="567"/>
        <w:jc w:val="both"/>
        <w:rPr/>
      </w:pPr>
      <w:r>
        <w:rPr/>
        <w:t>«На» отличается от «не» наличием точки или штриха внутри петли.</w:t>
      </w:r>
    </w:p>
    <w:p>
      <w:pPr>
        <w:pStyle w:val="Normal"/>
        <w:ind w:firstLine="567"/>
        <w:jc w:val="both"/>
        <w:rPr/>
      </w:pPr>
      <w:r>
        <w:rPr/>
        <w:t>«Ка» отличается от «ко» тем, что дуга обращена вверх - ассоциируется с чем-то более открытым.</w:t>
      </w:r>
    </w:p>
    <w:p>
      <w:pPr>
        <w:pStyle w:val="Normal"/>
        <w:ind w:firstLine="567"/>
        <w:jc w:val="both"/>
        <w:rPr/>
      </w:pPr>
      <w:r>
        <w:rPr/>
        <w:t xml:space="preserve">«Го» немного похожа на твердый знак, но у нее выпуклая часть вытянута вправо, и кроме того твердый знак настолько редок, что путаницы не будет. </w:t>
      </w:r>
    </w:p>
    <w:p>
      <w:pPr>
        <w:pStyle w:val="Normal"/>
        <w:ind w:firstLine="567"/>
        <w:jc w:val="both"/>
        <w:rPr/>
      </w:pPr>
      <w:r>
        <w:rPr/>
      </w:r>
    </w:p>
    <w:p>
      <w:pPr>
        <w:pStyle w:val="Normal"/>
        <w:ind w:firstLine="567"/>
        <w:jc w:val="both"/>
        <w:rPr/>
      </w:pPr>
      <w:r>
        <w:rPr/>
        <w:t xml:space="preserve">Трехбуквенные знаки я хочу вводить на основе двухбуквенных, чтобы их было легко запоминать </w:t>
      </w:r>
    </w:p>
    <w:p>
      <w:pPr>
        <w:pStyle w:val="Normal"/>
        <w:ind w:firstLine="567"/>
        <w:jc w:val="both"/>
        <w:rPr/>
      </w:pPr>
      <w:r>
        <w:rPr/>
        <w:t>«Про» образуется путем добавления к «по» черточки в центре (есть ассоциация с «р», имеющей длинную палочку, идущую вниз)</w:t>
      </w:r>
    </w:p>
    <w:p>
      <w:pPr>
        <w:pStyle w:val="Normal"/>
        <w:ind w:firstLine="567"/>
        <w:jc w:val="both"/>
        <w:rPr/>
      </w:pPr>
      <w:r>
        <w:rPr/>
        <w:t>«Сто» образуется путем добавления к «со» горизонтальной черточки или штриха, как у «й» (есть ассоциация с горизонтальной палочкой буквы «т»)</w:t>
      </w:r>
    </w:p>
    <w:p>
      <w:pPr>
        <w:pStyle w:val="Normal"/>
        <w:ind w:firstLine="567"/>
        <w:jc w:val="both"/>
        <w:rPr/>
      </w:pPr>
      <w:r>
        <w:rPr/>
        <w:t xml:space="preserve">Боква «ст» используется тогда, когда после «т» идет или согласная, или другая боква. Например, в слове «сторож» будут две боквы – «то» и «ро», то есть оно будет записаться как с«то»«ро»ж. А слово «раствор» запишется как «ра»«ст»«во»р. </w:t>
      </w:r>
    </w:p>
    <w:p>
      <w:pPr>
        <w:pStyle w:val="Normal"/>
        <w:ind w:firstLine="567"/>
        <w:jc w:val="both"/>
        <w:rPr/>
      </w:pPr>
      <w:r>
        <w:rPr/>
        <w:t>Я исхожу из следующих соображений: слоговые буквы должны быть:</w:t>
      </w:r>
    </w:p>
    <w:p>
      <w:pPr>
        <w:pStyle w:val="Normal"/>
        <w:ind w:firstLine="567"/>
        <w:jc w:val="both"/>
        <w:rPr/>
      </w:pPr>
      <w:r>
        <w:rPr/>
        <w:t>похожи по стилю на буквы русского языка, а не на латиницу, не на какие-то изломанные знаки</w:t>
      </w:r>
    </w:p>
    <w:p>
      <w:pPr>
        <w:pStyle w:val="Normal"/>
        <w:ind w:firstLine="567"/>
        <w:jc w:val="both"/>
        <w:rPr/>
      </w:pPr>
      <w:r>
        <w:rPr/>
        <w:t>просты в написании</w:t>
      </w:r>
    </w:p>
    <w:p>
      <w:pPr>
        <w:pStyle w:val="Normal"/>
        <w:ind w:firstLine="567"/>
        <w:jc w:val="both"/>
        <w:rPr/>
      </w:pPr>
      <w:r>
        <w:rPr/>
        <w:t>иметь при этом характерное отличие, благодаря которому будет легко не путать эти буквы с другими.</w:t>
      </w:r>
    </w:p>
    <w:p>
      <w:pPr>
        <w:pStyle w:val="Normal"/>
        <w:ind w:firstLine="567"/>
        <w:jc w:val="both"/>
        <w:rPr/>
      </w:pPr>
      <w:r>
        <w:rPr/>
        <w:t>Для примера можно посмотреть японскую хирагану - многие слоги пишутся очень похоже, сравни например «ро»</w:t>
      </w:r>
      <w:r>
        <w:rPr>
          <w:lang w:val="en-US"/>
        </w:rPr>
        <w:t> </w:t>
      </w:r>
      <w:r>
        <w:rPr>
          <w:b/>
          <w:lang w:val="en-US" w:eastAsia="ja-JP"/>
        </w:rPr>
        <w:t>ろ</w:t>
      </w:r>
      <w:r>
        <w:rPr/>
        <w:t>и «ру»</w:t>
      </w:r>
      <w:r>
        <w:rPr/>
        <w:t>　</w:t>
      </w:r>
      <w:r>
        <w:rPr>
          <w:b/>
        </w:rPr>
        <w:t>る</w:t>
      </w:r>
      <w:r>
        <w:rPr/>
        <w:t>　</w:t>
      </w:r>
      <w:r>
        <w:rPr/>
        <w:t>, тем не менее они легко различаются, поскольку у «ро» нижняя часть сдвинута вправо, а у «ру» - влево</w:t>
      </w:r>
      <w:r>
        <w:rPr>
          <w:lang w:eastAsia="ko-KR"/>
        </w:rPr>
        <w:t xml:space="preserve"> или по центру плюс петелька</w:t>
      </w:r>
      <w:r>
        <w:rPr/>
        <w:t xml:space="preserve">. Небольшая разница, но мозг легко ее схватывает при небольшой практике. </w:t>
      </w:r>
    </w:p>
    <w:p>
      <w:pPr>
        <w:pStyle w:val="Normal"/>
        <w:ind w:firstLine="567"/>
        <w:jc w:val="both"/>
        <w:rPr/>
      </w:pPr>
      <w:r>
        <w:drawing>
          <wp:anchor behindDoc="0" distT="0" distB="0" distL="114935" distR="114935" simplePos="0" locked="0" layoutInCell="0" allowOverlap="1" relativeHeight="6">
            <wp:simplePos x="0" y="0"/>
            <wp:positionH relativeFrom="column">
              <wp:posOffset>228600</wp:posOffset>
            </wp:positionH>
            <wp:positionV relativeFrom="paragraph">
              <wp:posOffset>236220</wp:posOffset>
            </wp:positionV>
            <wp:extent cx="3238500" cy="3886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3238500" cy="3886200"/>
                    </a:xfrm>
                    <a:prstGeom prst="rect">
                      <a:avLst/>
                    </a:prstGeom>
                  </pic:spPr>
                </pic:pic>
              </a:graphicData>
            </a:graphic>
          </wp:anchor>
        </w:drawing>
      </w:r>
      <w:r>
        <w:rPr/>
        <w:t>Получается вот так:</w:t>
      </w:r>
    </w:p>
    <w:p>
      <w:pPr>
        <w:pStyle w:val="Normal"/>
        <w:ind w:firstLine="567"/>
        <w:jc w:val="both"/>
        <w:rPr/>
      </w:pPr>
      <w:r>
        <w:rPr/>
      </w:r>
    </w:p>
    <w:p>
      <w:pPr>
        <w:pStyle w:val="Normal"/>
        <w:ind w:firstLine="567"/>
        <w:jc w:val="both"/>
        <w:rPr/>
      </w:pPr>
      <w:r>
        <w:rPr/>
        <w:t>Цлс ввести правило, согласно которому предпочтение отдается такому варианту, при котором слогобуква целиком лежит в конкретной морфеме, будь то приставка или корень. Тогда слова будут записываться единообразно.</w:t>
      </w:r>
    </w:p>
    <w:p>
      <w:pPr>
        <w:pStyle w:val="Normal"/>
        <w:ind w:firstLine="567"/>
        <w:jc w:val="both"/>
        <w:rPr/>
      </w:pPr>
      <w:r>
        <w:rPr/>
      </w:r>
    </w:p>
    <w:p>
      <w:pPr>
        <w:pStyle w:val="Normal"/>
        <w:ind w:firstLine="567"/>
        <w:jc w:val="both"/>
        <w:rPr/>
      </w:pPr>
      <w:r>
        <w:rPr/>
      </w:r>
    </w:p>
    <w:p>
      <w:pPr>
        <w:pStyle w:val="Normal"/>
        <w:ind w:firstLine="567"/>
        <w:jc w:val="both"/>
        <w:rPr>
          <w:b/>
          <w:b/>
        </w:rPr>
      </w:pPr>
      <w:r>
        <w:rPr>
          <w:b/>
        </w:rPr>
        <w:t>«Анализ аргументов против легализации проституции»</w:t>
      </w:r>
    </w:p>
    <w:p>
      <w:pPr>
        <w:pStyle w:val="Normal"/>
        <w:ind w:firstLine="567"/>
        <w:jc w:val="both"/>
        <w:rPr>
          <w:b/>
          <w:b/>
        </w:rPr>
      </w:pPr>
      <w:r>
        <w:rPr>
          <w:b/>
        </w:rPr>
      </w:r>
    </w:p>
    <w:p>
      <w:pPr>
        <w:pStyle w:val="Normal"/>
        <w:ind w:firstLine="567"/>
        <w:jc w:val="both"/>
        <w:rPr/>
      </w:pPr>
      <w:r>
        <w:rPr/>
        <w:t>В ЖЖ опубликовали подборку аргументов против легализации проституции. Их там аж 90!</w:t>
      </w:r>
    </w:p>
    <w:p>
      <w:pPr>
        <w:pStyle w:val="Normal"/>
        <w:ind w:firstLine="567"/>
        <w:jc w:val="both"/>
        <w:rPr/>
      </w:pPr>
      <w:r>
        <w:rPr/>
        <w:t>Я не поленился их прокомментировать:</w:t>
      </w:r>
    </w:p>
    <w:p>
      <w:pPr>
        <w:pStyle w:val="Normal"/>
        <w:ind w:firstLine="567"/>
        <w:jc w:val="both"/>
        <w:rPr>
          <w:rFonts w:eastAsia="Times New Roman"/>
        </w:rPr>
      </w:pPr>
      <w:r>
        <w:rPr>
          <w:rFonts w:eastAsia="Times New Roman"/>
        </w:rPr>
        <w:t xml:space="preserve"> </w:t>
      </w:r>
    </w:p>
    <w:p>
      <w:pPr>
        <w:pStyle w:val="Normal"/>
        <w:ind w:firstLine="567"/>
        <w:jc w:val="both"/>
        <w:rPr/>
      </w:pPr>
      <w:r>
        <w:rPr/>
        <w:t>1. А вы хотели бы видеть среди проституток вашу дочь? Вашу сестру? Вашу мать?</w:t>
      </w:r>
    </w:p>
    <w:p>
      <w:pPr>
        <w:pStyle w:val="Normal"/>
        <w:ind w:firstLine="567"/>
        <w:jc w:val="both"/>
        <w:rPr>
          <w:rFonts w:eastAsia="Times New Roman"/>
        </w:rPr>
      </w:pPr>
      <w:r>
        <w:rPr>
          <w:rFonts w:eastAsia="Times New Roman"/>
        </w:rPr>
        <w:t xml:space="preserve"> </w:t>
      </w:r>
    </w:p>
    <w:p>
      <w:pPr>
        <w:pStyle w:val="Normal"/>
        <w:ind w:firstLine="567"/>
        <w:jc w:val="both"/>
        <w:rPr/>
      </w:pPr>
      <w:r>
        <w:rPr/>
        <w:t>*) Я хотел бы, чтобы моя сестра занималась тем, что ей интересно, даже если это занятие лично мне кажется неприличным и ненужным. Человек растет, развивается не тогда, когда слепо выполняет приказы, а когда следует своим желаниям, получает жизненный опыт, когда его шатает то вправо то влево.</w:t>
      </w:r>
    </w:p>
    <w:p>
      <w:pPr>
        <w:pStyle w:val="Normal"/>
        <w:ind w:firstLine="567"/>
        <w:jc w:val="both"/>
        <w:rPr/>
      </w:pPr>
      <w:r>
        <w:rPr/>
        <w:t>*) Я не хотел бы, чтобы девушка занималась проституцией, если ей это неприятно, но она делает это просто ради денег. Но то же самое можно сказать о тысячах других занятий - я не хочу, чтобы мой сын с утра до вечера всю жизнь стоял у станка, а моя дочь тупела с утра до вечера за прилавком овощной палатки.</w:t>
      </w:r>
    </w:p>
    <w:p>
      <w:pPr>
        <w:pStyle w:val="Normal"/>
        <w:ind w:firstLine="567"/>
        <w:jc w:val="both"/>
        <w:rPr/>
      </w:pPr>
      <w:r>
        <w:rPr/>
        <w:t>*) Человек должен иметь выбор. Если моя дочь захочет стать проституткой, я разъясню ей все плюсы и минусы, которые я вижу, посоветую ее поспрашивать у других людей плюсы и минусы, а потом посоветую сесть и задать себе вопрос: «после всего того, что я узнала - какое у меня теперь желание? Чего я теперь хочу». И посоветую последовать этому желанию.</w:t>
      </w:r>
    </w:p>
    <w:p>
      <w:pPr>
        <w:pStyle w:val="Normal"/>
        <w:ind w:firstLine="567"/>
        <w:jc w:val="both"/>
        <w:rPr/>
      </w:pPr>
      <w:r>
        <w:rPr/>
        <w:t>*) Не нужно забывать, что не так уж мало проституток получают, хотя бы иногда, сексуальное и психическое удовольствие от секса с клиентом. Поэтому это их право - выбирать такую работу, искать удобных и возбуждающих клиентов, или отказаться от нее.</w:t>
      </w:r>
    </w:p>
    <w:p>
      <w:pPr>
        <w:pStyle w:val="Normal"/>
        <w:ind w:firstLine="567"/>
        <w:jc w:val="both"/>
        <w:rPr>
          <w:rFonts w:eastAsia="Times New Roman"/>
        </w:rPr>
      </w:pPr>
      <w:r>
        <w:rPr>
          <w:rFonts w:eastAsia="Times New Roman"/>
        </w:rPr>
        <w:t xml:space="preserve"> </w:t>
      </w:r>
    </w:p>
    <w:p>
      <w:pPr>
        <w:pStyle w:val="Normal"/>
        <w:ind w:firstLine="567"/>
        <w:jc w:val="both"/>
        <w:rPr/>
      </w:pPr>
      <w:r>
        <w:rPr/>
        <w:t>2. Что вы предлагаете разрешить после проституции? Наркотики? Огнестрельное оружие?</w:t>
      </w:r>
    </w:p>
    <w:p>
      <w:pPr>
        <w:pStyle w:val="Normal"/>
        <w:ind w:firstLine="567"/>
        <w:jc w:val="both"/>
        <w:rPr>
          <w:rFonts w:eastAsia="Times New Roman"/>
        </w:rPr>
      </w:pPr>
      <w:r>
        <w:rPr>
          <w:rFonts w:eastAsia="Times New Roman"/>
        </w:rPr>
        <w:t xml:space="preserve"> </w:t>
      </w:r>
    </w:p>
    <w:p>
      <w:pPr>
        <w:pStyle w:val="Normal"/>
        <w:ind w:firstLine="567"/>
        <w:jc w:val="both"/>
        <w:rPr/>
      </w:pPr>
      <w:r>
        <w:rPr/>
        <w:t>Это не относится к теме проституции. Каждый вопрос необходимо разбирать, не меняя тему, иначе ясности не добиться. После проституции я предложу разрешить то, что сочту целесообразным разрешить.</w:t>
      </w:r>
    </w:p>
    <w:p>
      <w:pPr>
        <w:pStyle w:val="Normal"/>
        <w:ind w:firstLine="567"/>
        <w:jc w:val="both"/>
        <w:rPr>
          <w:rFonts w:eastAsia="Times New Roman"/>
        </w:rPr>
      </w:pPr>
      <w:r>
        <w:rPr>
          <w:rFonts w:eastAsia="Times New Roman"/>
        </w:rPr>
        <w:t xml:space="preserve"> </w:t>
      </w:r>
    </w:p>
    <w:p>
      <w:pPr>
        <w:pStyle w:val="Normal"/>
        <w:ind w:firstLine="567"/>
        <w:jc w:val="both"/>
        <w:rPr/>
      </w:pPr>
      <w:r>
        <w:rPr/>
        <w:t>3. И что будет у проститутки в трудовой книжке? «Шлюха третьего разряда»? Взяли бы вы себе на работу кладовщицей третьеразрядную шлюху?</w:t>
      </w:r>
    </w:p>
    <w:p>
      <w:pPr>
        <w:pStyle w:val="Normal"/>
        <w:ind w:firstLine="567"/>
        <w:jc w:val="both"/>
        <w:rPr>
          <w:rFonts w:eastAsia="Times New Roman"/>
        </w:rPr>
      </w:pPr>
      <w:r>
        <w:rPr>
          <w:rFonts w:eastAsia="Times New Roman"/>
        </w:rPr>
        <w:t xml:space="preserve"> </w:t>
      </w:r>
    </w:p>
    <w:p>
      <w:pPr>
        <w:pStyle w:val="Normal"/>
        <w:ind w:firstLine="567"/>
        <w:jc w:val="both"/>
        <w:rPr/>
      </w:pPr>
      <w:r>
        <w:rPr/>
        <w:t>Да, вполне возможно, а почему нет? Чем проститутка 3-го разряда хуже слесаря 3-го разряда? Во многих странах Запада проституция легальна, они платят налоги и являются обычными членами общества. Хочу отметить, что каждый человек является проституткой в том смысле, что он продает свое тело, да и еще свои мозги за деньги, часто - за очень небольшие деньги. Если ты работаешь секретаршей, тебе даже подумать некогда с утра до вечера - ты продала и свое тело и свой ум за смешные деньги. Проститутка продает только свое тело за немаленькие деньги.</w:t>
      </w:r>
    </w:p>
    <w:p>
      <w:pPr>
        <w:pStyle w:val="Normal"/>
        <w:ind w:firstLine="567"/>
        <w:jc w:val="both"/>
        <w:rPr/>
      </w:pPr>
      <w:r>
        <w:rPr/>
        <w:t>Я бы однозначно взял к себе на работу бывшую или даже настоящую проститутку - а почему нет? Скорее всего она обладает большими коммуникативными способностями, чем кто-то другой, не так инфантильна как многие, не так яростно дорисовывает людей, так как имеет опыт близкого общения с ними, и как результат - ее поступки будут в большей степени основанными на реальных представлениях в том - что движет людьми.</w:t>
      </w:r>
    </w:p>
    <w:p>
      <w:pPr>
        <w:pStyle w:val="Normal"/>
        <w:ind w:firstLine="567"/>
        <w:jc w:val="both"/>
        <w:rPr>
          <w:rFonts w:eastAsia="Times New Roman"/>
        </w:rPr>
      </w:pPr>
      <w:r>
        <w:rPr>
          <w:rFonts w:eastAsia="Times New Roman"/>
        </w:rPr>
        <w:t xml:space="preserve"> </w:t>
      </w:r>
    </w:p>
    <w:p>
      <w:pPr>
        <w:pStyle w:val="Normal"/>
        <w:ind w:firstLine="567"/>
        <w:jc w:val="both"/>
        <w:rPr/>
      </w:pPr>
      <w:r>
        <w:rPr/>
        <w:t>4. Проституция — это рабство, так как проститутка — рабыня, а сутенёр — это рабовладелец. Вы предлагаете легализовать рабство?</w:t>
      </w:r>
    </w:p>
    <w:p>
      <w:pPr>
        <w:pStyle w:val="Normal"/>
        <w:ind w:firstLine="567"/>
        <w:jc w:val="both"/>
        <w:rPr>
          <w:rFonts w:eastAsia="Times New Roman"/>
        </w:rPr>
      </w:pPr>
      <w:r>
        <w:rPr>
          <w:rFonts w:eastAsia="Times New Roman"/>
        </w:rPr>
        <w:t xml:space="preserve"> </w:t>
      </w:r>
    </w:p>
    <w:p>
      <w:pPr>
        <w:pStyle w:val="Normal"/>
        <w:ind w:firstLine="567"/>
        <w:jc w:val="both"/>
        <w:rPr/>
      </w:pPr>
      <w:r>
        <w:rPr/>
        <w:t>Проституция - не рабство, поскольку проститутка оказывает услуги за деньги в соответствии с договором. Это обычная профессия. Рабы не имеют возможности подписывать договора или отказываться от них, торговаться, иметь профсоюзы, платить налоги и т.д.</w:t>
      </w:r>
    </w:p>
    <w:p>
      <w:pPr>
        <w:pStyle w:val="Normal"/>
        <w:ind w:firstLine="567"/>
        <w:jc w:val="both"/>
        <w:rPr>
          <w:rFonts w:eastAsia="Times New Roman"/>
        </w:rPr>
      </w:pPr>
      <w:r>
        <w:rPr>
          <w:rFonts w:eastAsia="Times New Roman"/>
        </w:rPr>
        <w:t xml:space="preserve"> </w:t>
      </w:r>
    </w:p>
    <w:p>
      <w:pPr>
        <w:pStyle w:val="Normal"/>
        <w:ind w:firstLine="567"/>
        <w:jc w:val="both"/>
        <w:rPr/>
      </w:pPr>
      <w:r>
        <w:rPr/>
        <w:t>5. Легализация проституции станет звонкой пощёчиной всему нашему старшему поколению, которое отдало за нас свои жизни в Великой Войне.</w:t>
      </w:r>
    </w:p>
    <w:p>
      <w:pPr>
        <w:pStyle w:val="Normal"/>
        <w:ind w:firstLine="567"/>
        <w:jc w:val="both"/>
        <w:rPr>
          <w:rFonts w:eastAsia="Times New Roman"/>
        </w:rPr>
      </w:pPr>
      <w:r>
        <w:rPr>
          <w:rFonts w:eastAsia="Times New Roman"/>
        </w:rPr>
        <w:t xml:space="preserve"> </w:t>
      </w:r>
    </w:p>
    <w:p>
      <w:pPr>
        <w:pStyle w:val="Normal"/>
        <w:ind w:firstLine="567"/>
        <w:jc w:val="both"/>
        <w:rPr/>
      </w:pPr>
      <w:r>
        <w:rPr/>
        <w:t>Тому, кто уже отдал свои жизни, пощечину дать невозможно. Те, кто еще жив из ветеранов, также не получают никакой пощечины от того, что женщины получат право работать так, как им нравится.</w:t>
      </w:r>
    </w:p>
    <w:p>
      <w:pPr>
        <w:pStyle w:val="Normal"/>
        <w:ind w:firstLine="567"/>
        <w:jc w:val="both"/>
        <w:rPr>
          <w:rFonts w:eastAsia="Times New Roman"/>
        </w:rPr>
      </w:pPr>
      <w:r>
        <w:rPr>
          <w:rFonts w:eastAsia="Times New Roman"/>
        </w:rPr>
        <w:t xml:space="preserve"> </w:t>
      </w:r>
    </w:p>
    <w:p>
      <w:pPr>
        <w:pStyle w:val="Normal"/>
        <w:ind w:firstLine="567"/>
        <w:jc w:val="both"/>
        <w:rPr/>
      </w:pPr>
      <w:r>
        <w:rPr/>
        <w:t>6. Если проституция будет разрешена законом, чем же тогда обычная женщина будет отличаться от проститутки? Легализуя проституцию мы ставим всех женщин на уровень проституток.</w:t>
      </w:r>
    </w:p>
    <w:p>
      <w:pPr>
        <w:pStyle w:val="Normal"/>
        <w:ind w:firstLine="567"/>
        <w:jc w:val="both"/>
        <w:rPr>
          <w:rFonts w:eastAsia="Times New Roman"/>
        </w:rPr>
      </w:pPr>
      <w:r>
        <w:rPr>
          <w:rFonts w:eastAsia="Times New Roman"/>
        </w:rPr>
        <w:t xml:space="preserve"> </w:t>
      </w:r>
    </w:p>
    <w:p>
      <w:pPr>
        <w:pStyle w:val="Normal"/>
        <w:ind w:firstLine="567"/>
        <w:jc w:val="both"/>
        <w:rPr/>
      </w:pPr>
      <w:r>
        <w:rPr/>
        <w:t>Обычная женщина будет отличаться тем, что она проституткой не работает, вот и вся разница. От того что мужчины имеют право работать майорами в армии, я не становлюсь солдафоном.</w:t>
      </w:r>
    </w:p>
    <w:p>
      <w:pPr>
        <w:pStyle w:val="Normal"/>
        <w:ind w:firstLine="567"/>
        <w:jc w:val="both"/>
        <w:rPr>
          <w:rFonts w:eastAsia="Times New Roman"/>
        </w:rPr>
      </w:pPr>
      <w:r>
        <w:rPr>
          <w:rFonts w:eastAsia="Times New Roman"/>
        </w:rPr>
        <w:t xml:space="preserve"> </w:t>
      </w:r>
    </w:p>
    <w:p>
      <w:pPr>
        <w:pStyle w:val="Normal"/>
        <w:ind w:firstLine="567"/>
        <w:jc w:val="both"/>
        <w:rPr/>
      </w:pPr>
      <w:r>
        <w:rPr/>
        <w:t>7. Презерватив — не панацея. Проститутки всё равно разносят венерические болезни.</w:t>
      </w:r>
    </w:p>
    <w:p>
      <w:pPr>
        <w:pStyle w:val="Normal"/>
        <w:ind w:firstLine="567"/>
        <w:jc w:val="both"/>
        <w:rPr>
          <w:rFonts w:eastAsia="Times New Roman"/>
        </w:rPr>
      </w:pPr>
      <w:r>
        <w:rPr>
          <w:rFonts w:eastAsia="Times New Roman"/>
        </w:rPr>
        <w:t xml:space="preserve"> </w:t>
      </w:r>
    </w:p>
    <w:p>
      <w:pPr>
        <w:pStyle w:val="Normal"/>
        <w:ind w:firstLine="567"/>
        <w:jc w:val="both"/>
        <w:rPr/>
      </w:pPr>
      <w:r>
        <w:rPr/>
        <w:t>*) Борьба с венерическими болезнями не должна превращаться в борьбу с проститутками. Обычные офисные работники становятся разносчиками гриппа, а больницы, как всем известно, являются мощными рассадниками болезней среди больных. Это не значит, что нужно запретить офисы и больницы.</w:t>
      </w:r>
    </w:p>
    <w:p>
      <w:pPr>
        <w:pStyle w:val="Normal"/>
        <w:ind w:firstLine="567"/>
        <w:jc w:val="both"/>
        <w:rPr/>
      </w:pPr>
      <w:r>
        <w:rPr/>
        <w:t>*) Это заблуждение, что проститутки опаснее не-проституток в этом вопросе. Многие проститутки отдают себе отчет в рисках заразиться, поэтому уделяют огромное внимание предохранению, в то время как те, кто занимается сексом по дружбе или любви или тем более с мужем, попросту верят, что их партнер не болен, стыдятся предохраняться, и в итоге как раз и становятся разносчиками болезней. В среднем проститутки гораздо лучше информированы о болезнях, способах их профилактики и лечения, чем обычная домашняя женщина.</w:t>
      </w:r>
    </w:p>
    <w:p>
      <w:pPr>
        <w:pStyle w:val="Normal"/>
        <w:ind w:firstLine="567"/>
        <w:jc w:val="both"/>
        <w:rPr>
          <w:rFonts w:eastAsia="Times New Roman"/>
        </w:rPr>
      </w:pPr>
      <w:r>
        <w:rPr>
          <w:rFonts w:eastAsia="Times New Roman"/>
        </w:rPr>
        <w:t xml:space="preserve"> </w:t>
      </w:r>
    </w:p>
    <w:p>
      <w:pPr>
        <w:pStyle w:val="Normal"/>
        <w:ind w:firstLine="567"/>
        <w:jc w:val="both"/>
        <w:rPr/>
      </w:pPr>
      <w:r>
        <w:rPr/>
        <w:t>8. Мы — страна с богатым духовным наследием. Секс за деньги — грязь и мерзость, это аморально и недостойно.</w:t>
      </w:r>
    </w:p>
    <w:p>
      <w:pPr>
        <w:pStyle w:val="Normal"/>
        <w:ind w:firstLine="567"/>
        <w:jc w:val="both"/>
        <w:rPr>
          <w:rFonts w:eastAsia="Times New Roman"/>
        </w:rPr>
      </w:pPr>
      <w:r>
        <w:rPr>
          <w:rFonts w:eastAsia="Times New Roman"/>
        </w:rPr>
        <w:t xml:space="preserve"> </w:t>
      </w:r>
    </w:p>
    <w:p>
      <w:pPr>
        <w:pStyle w:val="Normal"/>
        <w:ind w:firstLine="567"/>
        <w:jc w:val="both"/>
        <w:rPr/>
      </w:pPr>
      <w:r>
        <w:rPr/>
        <w:t>Это просто развешивание табличек без какой-либо аргументации. На это проще всего отвечать, добавив частичку «не» ко всем таким табличкам. Итак, я утверждаю, что проституция - это не грязь, не мерзость, не аморально и не-недостойно. Если автор этого «аргумента» против проституции считает, что его позиция обоснована, то это автоматически означает, что моя обоснована так же хорошо.</w:t>
      </w:r>
    </w:p>
    <w:p>
      <w:pPr>
        <w:pStyle w:val="Normal"/>
        <w:ind w:firstLine="567"/>
        <w:jc w:val="both"/>
        <w:rPr>
          <w:rFonts w:eastAsia="Times New Roman"/>
        </w:rPr>
      </w:pPr>
      <w:r>
        <w:rPr>
          <w:rFonts w:eastAsia="Times New Roman"/>
        </w:rPr>
        <w:t xml:space="preserve"> </w:t>
      </w:r>
    </w:p>
    <w:p>
      <w:pPr>
        <w:pStyle w:val="Normal"/>
        <w:ind w:firstLine="567"/>
        <w:jc w:val="both"/>
        <w:rPr/>
      </w:pPr>
      <w:r>
        <w:rPr/>
        <w:t>9. Женщина должна не блядствовать, а рожать детей, будущих защитников Родины.</w:t>
      </w:r>
    </w:p>
    <w:p>
      <w:pPr>
        <w:pStyle w:val="Normal"/>
        <w:ind w:firstLine="567"/>
        <w:jc w:val="both"/>
        <w:rPr>
          <w:rFonts w:eastAsia="Times New Roman"/>
        </w:rPr>
      </w:pPr>
      <w:r>
        <w:rPr>
          <w:rFonts w:eastAsia="Times New Roman"/>
        </w:rPr>
        <w:t xml:space="preserve"> </w:t>
      </w:r>
    </w:p>
    <w:p>
      <w:pPr>
        <w:pStyle w:val="Normal"/>
        <w:ind w:firstLine="567"/>
        <w:jc w:val="both"/>
        <w:rPr/>
      </w:pPr>
      <w:r>
        <w:rPr/>
        <w:t>Термин «блядствовать» мне непонятен. Мы говорим про проституцию. Женщина не раб и не вещь - она сама должна решать - хочет она сидеть в офисе или лежать в постели с клиентом или рожать или не рожать, рожать защитников или самой стать защитником и т.д. Говоря про женщин «она должна», тем самым сводишь ее на уровень стиральной машины. Это - мужской шовинизм, не признающий за женщиной права на самостоятельный выбор своей судьбы.</w:t>
      </w:r>
    </w:p>
    <w:p>
      <w:pPr>
        <w:pStyle w:val="Normal"/>
        <w:ind w:firstLine="567"/>
        <w:jc w:val="both"/>
        <w:rPr>
          <w:rFonts w:eastAsia="Times New Roman"/>
        </w:rPr>
      </w:pPr>
      <w:r>
        <w:rPr>
          <w:rFonts w:eastAsia="Times New Roman"/>
        </w:rPr>
        <w:t xml:space="preserve"> </w:t>
      </w:r>
    </w:p>
    <w:p>
      <w:pPr>
        <w:pStyle w:val="Normal"/>
        <w:ind w:firstLine="567"/>
        <w:jc w:val="both"/>
        <w:rPr/>
      </w:pPr>
      <w:r>
        <w:rPr/>
        <w:t>10. Проституция разрушает тело и душу проституток. Проститутка не может выйти замуж, проститутка от своего ремесла теряет способность любить, иметь детей или получать удовольствие от секса. Падшая женщина обречена стать после сорока лет алкоголичкой и бомжихой.</w:t>
      </w:r>
    </w:p>
    <w:p>
      <w:pPr>
        <w:pStyle w:val="Normal"/>
        <w:ind w:firstLine="567"/>
        <w:jc w:val="both"/>
        <w:rPr>
          <w:rFonts w:eastAsia="Times New Roman"/>
        </w:rPr>
      </w:pPr>
      <w:r>
        <w:rPr>
          <w:rFonts w:eastAsia="Times New Roman"/>
        </w:rPr>
        <w:t xml:space="preserve"> </w:t>
      </w:r>
    </w:p>
    <w:p>
      <w:pPr>
        <w:pStyle w:val="Normal"/>
        <w:ind w:firstLine="567"/>
        <w:jc w:val="both"/>
        <w:rPr/>
      </w:pPr>
      <w:r>
        <w:rPr/>
        <w:t>*) Любая профессия может разрушать тело, если заниматься ей как идиот. Поэтому есть и такой термин: «профессиональное заболевание». Разрушение «души» зависит не от профессии, а от того - что человек испытывает, интересно ли ему жить и т.д.</w:t>
      </w:r>
    </w:p>
    <w:p>
      <w:pPr>
        <w:pStyle w:val="Normal"/>
        <w:ind w:firstLine="567"/>
        <w:jc w:val="both"/>
        <w:rPr/>
      </w:pPr>
      <w:r>
        <w:rPr/>
        <w:t>Проститутка может выйти замуж, что прекрасно видно на западных странах, где проституция разрешена. Она не теряет способности любить. И у нее меньше шансов стать алкоголичкой и бомжихой, так как у нее есть в сто раз больше свободного времени по сравнению с теми, кто в 8 выходит из дома и возвращается разбитым в 7 вечера, так что у нее есть много времени, чтобы развивать свой ум, свое тело и т.д.</w:t>
      </w:r>
    </w:p>
    <w:p>
      <w:pPr>
        <w:pStyle w:val="Normal"/>
        <w:ind w:firstLine="567"/>
        <w:jc w:val="both"/>
        <w:rPr>
          <w:rFonts w:eastAsia="Times New Roman"/>
        </w:rPr>
      </w:pPr>
      <w:r>
        <w:rPr>
          <w:rFonts w:eastAsia="Times New Roman"/>
        </w:rPr>
        <w:t xml:space="preserve"> </w:t>
      </w:r>
    </w:p>
    <w:p>
      <w:pPr>
        <w:pStyle w:val="Normal"/>
        <w:ind w:firstLine="567"/>
        <w:jc w:val="both"/>
        <w:rPr/>
      </w:pPr>
      <w:r>
        <w:rPr/>
        <w:t>11. Проституцию нельзя легализовывать, так как доходы от проституции пойдут в карман мафии.</w:t>
      </w:r>
    </w:p>
    <w:p>
      <w:pPr>
        <w:pStyle w:val="Normal"/>
        <w:ind w:firstLine="567"/>
        <w:jc w:val="both"/>
        <w:rPr>
          <w:rFonts w:eastAsia="Times New Roman"/>
        </w:rPr>
      </w:pPr>
      <w:r>
        <w:rPr>
          <w:rFonts w:eastAsia="Times New Roman"/>
        </w:rPr>
        <w:t xml:space="preserve"> </w:t>
      </w:r>
    </w:p>
    <w:p>
      <w:pPr>
        <w:pStyle w:val="Normal"/>
        <w:ind w:firstLine="567"/>
        <w:jc w:val="both"/>
        <w:rPr/>
      </w:pPr>
      <w:r>
        <w:rPr/>
        <w:t>Все ровным счетом наоборот - легальные проститутки платят налоги, и мафии тут ловить нечего. Именно там, где проституция нелегальна, она и становится питательной пищей для мафии.</w:t>
      </w:r>
    </w:p>
    <w:p>
      <w:pPr>
        <w:pStyle w:val="Normal"/>
        <w:ind w:firstLine="567"/>
        <w:jc w:val="both"/>
        <w:rPr>
          <w:rFonts w:eastAsia="Times New Roman"/>
        </w:rPr>
      </w:pPr>
      <w:r>
        <w:rPr>
          <w:rFonts w:eastAsia="Times New Roman"/>
        </w:rPr>
        <w:t xml:space="preserve"> </w:t>
      </w:r>
    </w:p>
    <w:p>
      <w:pPr>
        <w:pStyle w:val="Normal"/>
        <w:ind w:firstLine="567"/>
        <w:jc w:val="both"/>
        <w:rPr/>
      </w:pPr>
      <w:r>
        <w:rPr/>
        <w:t>12. Проституция разрушает нормальные, здоровые семьи. Институт семьи держится на доверии, взаимном уважении, верности. При обращении к проститутке это всё исчезает само собой.</w:t>
      </w:r>
    </w:p>
    <w:p>
      <w:pPr>
        <w:pStyle w:val="Normal"/>
        <w:ind w:firstLine="567"/>
        <w:jc w:val="both"/>
        <w:rPr>
          <w:rFonts w:eastAsia="Times New Roman"/>
        </w:rPr>
      </w:pPr>
      <w:r>
        <w:rPr>
          <w:rFonts w:eastAsia="Times New Roman"/>
        </w:rPr>
        <w:t xml:space="preserve"> </w:t>
      </w:r>
    </w:p>
    <w:p>
      <w:pPr>
        <w:pStyle w:val="Normal"/>
        <w:ind w:firstLine="567"/>
        <w:jc w:val="both"/>
        <w:rPr/>
      </w:pPr>
      <w:r>
        <w:rPr/>
        <w:t>Проститутка - обычный человек, которая может любить, общаться, ходить в походы, разговаривать, ей можно доверять, ее можно любить, с ней можно общаться и т.д.</w:t>
      </w:r>
    </w:p>
    <w:p>
      <w:pPr>
        <w:pStyle w:val="Normal"/>
        <w:ind w:firstLine="567"/>
        <w:jc w:val="both"/>
        <w:rPr>
          <w:rFonts w:eastAsia="Times New Roman"/>
        </w:rPr>
      </w:pPr>
      <w:r>
        <w:rPr>
          <w:rFonts w:eastAsia="Times New Roman"/>
        </w:rPr>
        <w:t xml:space="preserve"> </w:t>
      </w:r>
    </w:p>
    <w:p>
      <w:pPr>
        <w:pStyle w:val="Normal"/>
        <w:ind w:firstLine="567"/>
        <w:jc w:val="both"/>
        <w:rPr/>
      </w:pPr>
      <w:r>
        <w:rPr/>
        <w:t>13. У нас православная страна, а блуд — это грех. Легализация проституции создаст иллюзию допустимости греха.</w:t>
      </w:r>
    </w:p>
    <w:p>
      <w:pPr>
        <w:pStyle w:val="Normal"/>
        <w:ind w:firstLine="567"/>
        <w:jc w:val="both"/>
        <w:rPr>
          <w:rFonts w:eastAsia="Times New Roman"/>
        </w:rPr>
      </w:pPr>
      <w:r>
        <w:rPr>
          <w:rFonts w:eastAsia="Times New Roman"/>
        </w:rPr>
        <w:t xml:space="preserve"> </w:t>
      </w:r>
    </w:p>
    <w:p>
      <w:pPr>
        <w:pStyle w:val="Normal"/>
        <w:ind w:firstLine="567"/>
        <w:jc w:val="both"/>
        <w:rPr/>
      </w:pPr>
      <w:r>
        <w:rPr/>
        <w:t>Это заблуждение. У нас светская страна, в которой любой гражданин может быть православным или поклонником Летающего Макаронного Чудища. Поэтому пусть православные сами придерживаются своих догм, и не пытаются изнасиловать ими тех, кто православным не является.</w:t>
      </w:r>
    </w:p>
    <w:p>
      <w:pPr>
        <w:pStyle w:val="Normal"/>
        <w:ind w:firstLine="567"/>
        <w:jc w:val="both"/>
        <w:rPr/>
      </w:pPr>
      <w:r>
        <w:rPr/>
        <w:t>Что касается православных - термин «блуд» мне непонятен. Это любой секс кроме как с мужем? Это именно секс за деньги? Это любой секс с использованием презиков? Термин ничего не означает, и я не понимаю - каким образом то, что женщина продает свое тело работая секретаршей или проституткой, может помешать ей верить в бога.</w:t>
      </w:r>
    </w:p>
    <w:p>
      <w:pPr>
        <w:pStyle w:val="Normal"/>
        <w:ind w:firstLine="567"/>
        <w:jc w:val="both"/>
        <w:rPr>
          <w:rFonts w:eastAsia="Times New Roman"/>
        </w:rPr>
      </w:pPr>
      <w:r>
        <w:rPr>
          <w:rFonts w:eastAsia="Times New Roman"/>
        </w:rPr>
        <w:t xml:space="preserve"> </w:t>
      </w:r>
    </w:p>
    <w:p>
      <w:pPr>
        <w:pStyle w:val="Normal"/>
        <w:ind w:firstLine="567"/>
        <w:jc w:val="both"/>
        <w:rPr/>
      </w:pPr>
      <w:r>
        <w:rPr/>
        <w:t>14. Надо уважать желания общества. А общество категорически против легализации.</w:t>
      </w:r>
    </w:p>
    <w:p>
      <w:pPr>
        <w:pStyle w:val="Normal"/>
        <w:ind w:firstLine="567"/>
        <w:jc w:val="both"/>
        <w:rPr>
          <w:rFonts w:eastAsia="Times New Roman"/>
        </w:rPr>
      </w:pPr>
      <w:r>
        <w:rPr>
          <w:rFonts w:eastAsia="Times New Roman"/>
        </w:rPr>
        <w:t xml:space="preserve"> </w:t>
      </w:r>
    </w:p>
    <w:p>
      <w:pPr>
        <w:pStyle w:val="Normal"/>
        <w:ind w:firstLine="567"/>
        <w:jc w:val="both"/>
        <w:rPr/>
      </w:pPr>
      <w:r>
        <w:rPr/>
        <w:t>Общество разнородно. Я например «за» легализацию. Для того и состоят демократические процедуры, чтобы каким-то образом двигаться вперед несмотря на то, что у разных людей разные точки зрения на те или иные вопросы.</w:t>
      </w:r>
    </w:p>
    <w:p>
      <w:pPr>
        <w:pStyle w:val="Normal"/>
        <w:ind w:firstLine="567"/>
        <w:jc w:val="both"/>
        <w:rPr>
          <w:rFonts w:eastAsia="Times New Roman"/>
        </w:rPr>
      </w:pPr>
      <w:r>
        <w:rPr>
          <w:rFonts w:eastAsia="Times New Roman"/>
        </w:rPr>
        <w:t xml:space="preserve"> </w:t>
      </w:r>
    </w:p>
    <w:p>
      <w:pPr>
        <w:pStyle w:val="Normal"/>
        <w:ind w:firstLine="567"/>
        <w:jc w:val="both"/>
        <w:rPr/>
      </w:pPr>
      <w:r>
        <w:rPr/>
        <w:t>15. Проституция — это не профессия. Проститутке не надо работать, достаточно лечь на спину, закрыть глаза и раздвинуть ноги.</w:t>
      </w:r>
    </w:p>
    <w:p>
      <w:pPr>
        <w:pStyle w:val="Normal"/>
        <w:ind w:firstLine="567"/>
        <w:jc w:val="both"/>
        <w:rPr>
          <w:rFonts w:eastAsia="Times New Roman"/>
        </w:rPr>
      </w:pPr>
      <w:r>
        <w:rPr>
          <w:rFonts w:eastAsia="Times New Roman"/>
        </w:rPr>
        <w:t xml:space="preserve"> </w:t>
      </w:r>
    </w:p>
    <w:p>
      <w:pPr>
        <w:pStyle w:val="Normal"/>
        <w:ind w:firstLine="567"/>
        <w:jc w:val="both"/>
        <w:rPr/>
      </w:pPr>
      <w:r>
        <w:rPr/>
        <w:t>Любую работу можно выполнять халатно или умеючи, можно удовольствоваться простыми действиями или конкурировать с другими, повышая свой уровень профессионализма. С таким же успехом можно сказать, что работа секретаршей - не профессия - всего-то надо поднять трубку пару раз в день и сказать, что шефа нет на месте. Давайте запрещать секретарш.</w:t>
      </w:r>
    </w:p>
    <w:p>
      <w:pPr>
        <w:pStyle w:val="Normal"/>
        <w:ind w:firstLine="567"/>
        <w:jc w:val="both"/>
        <w:rPr>
          <w:rFonts w:eastAsia="Times New Roman"/>
        </w:rPr>
      </w:pPr>
      <w:r>
        <w:rPr>
          <w:rFonts w:eastAsia="Times New Roman"/>
        </w:rPr>
        <w:t xml:space="preserve"> </w:t>
      </w:r>
    </w:p>
    <w:p>
      <w:pPr>
        <w:pStyle w:val="Normal"/>
        <w:ind w:firstLine="567"/>
        <w:jc w:val="both"/>
        <w:rPr/>
      </w:pPr>
      <w:r>
        <w:rPr/>
        <w:t>16. Построение светлого будущего надо начинать не с проституции. Сделайте сначала нормальные дороги, найдите умных и честных чиновников, взрастите ответственный бизнес. Тогда, когда все остальные проблемы будут решены, можно будет заниматься и проституцией.</w:t>
      </w:r>
    </w:p>
    <w:p>
      <w:pPr>
        <w:pStyle w:val="Normal"/>
        <w:ind w:firstLine="567"/>
        <w:jc w:val="both"/>
        <w:rPr>
          <w:rFonts w:eastAsia="Times New Roman"/>
        </w:rPr>
      </w:pPr>
      <w:r>
        <w:rPr>
          <w:rFonts w:eastAsia="Times New Roman"/>
        </w:rPr>
        <w:t xml:space="preserve"> </w:t>
      </w:r>
    </w:p>
    <w:p>
      <w:pPr>
        <w:pStyle w:val="Normal"/>
        <w:ind w:firstLine="567"/>
        <w:jc w:val="both"/>
        <w:rPr/>
      </w:pPr>
      <w:r>
        <w:rPr/>
        <w:t>Каждую проблему необходимо решать отдельно. Надо строить дороги, надо разрешать проституцию, надо бороться с коррупцией. И начинать проще с того, чтобы убирать бессмысленные запреты, которые парализуют экономическую активность граждан. Разрешить проституцию - вопрос одной минуты работы законодательного органа и стоит это копейку. Построить дороги и уничтожить коррупция - стоит триллионы и занимает десятки, а то и сотни лет.</w:t>
      </w:r>
    </w:p>
    <w:p>
      <w:pPr>
        <w:pStyle w:val="Normal"/>
        <w:ind w:firstLine="567"/>
        <w:jc w:val="both"/>
        <w:rPr/>
      </w:pPr>
      <w:r>
        <w:rPr/>
        <w:t>Чем меньше бессмысленных запретов, тем выше экономическая политическая, социальная и личная свобода и активность. Тем больше людей будут активнее участвовать в социальной жизни.</w:t>
      </w:r>
    </w:p>
    <w:p>
      <w:pPr>
        <w:pStyle w:val="Normal"/>
        <w:ind w:firstLine="567"/>
        <w:jc w:val="both"/>
        <w:rPr/>
      </w:pPr>
      <w:r>
        <w:rPr/>
        <w:t>Если разрешить проституцию, то только за счет налогов можно построить немало дорог - сейчас все эти деньги уходят или полностью в карман проститутке, что еще приемлемо, или в карман мафии, что неприемлемо.</w:t>
      </w:r>
    </w:p>
    <w:p>
      <w:pPr>
        <w:pStyle w:val="Normal"/>
        <w:ind w:firstLine="567"/>
        <w:jc w:val="both"/>
        <w:rPr>
          <w:rFonts w:eastAsia="Times New Roman"/>
        </w:rPr>
      </w:pPr>
      <w:r>
        <w:rPr>
          <w:rFonts w:eastAsia="Times New Roman"/>
        </w:rPr>
        <w:t xml:space="preserve"> </w:t>
      </w:r>
    </w:p>
    <w:p>
      <w:pPr>
        <w:pStyle w:val="Normal"/>
        <w:ind w:firstLine="567"/>
        <w:jc w:val="both"/>
        <w:rPr/>
      </w:pPr>
      <w:r>
        <w:rPr/>
        <w:t>17. Проституция — преступление. Вы предлагаете легализовать проституцию. Убийство — тоже преступление. Может, ещё и убийства разрешим?</w:t>
      </w:r>
    </w:p>
    <w:p>
      <w:pPr>
        <w:pStyle w:val="Normal"/>
        <w:ind w:firstLine="567"/>
        <w:jc w:val="both"/>
        <w:rPr>
          <w:rFonts w:eastAsia="Times New Roman"/>
        </w:rPr>
      </w:pPr>
      <w:r>
        <w:rPr>
          <w:rFonts w:eastAsia="Times New Roman"/>
        </w:rPr>
        <w:t xml:space="preserve"> </w:t>
      </w:r>
    </w:p>
    <w:p>
      <w:pPr>
        <w:pStyle w:val="Normal"/>
        <w:ind w:firstLine="567"/>
        <w:jc w:val="both"/>
        <w:rPr/>
      </w:pPr>
      <w:r>
        <w:rPr/>
        <w:t>Проституция - преступление только потому, что так решил законодатель. Мы и предлагаем изменить это решение. При советской власти покупка доллара являлась преступлением, но общество решило, что его это не устраивает и теперь это уже не преступление - можешь хранить у себя дома хоть сто разных валют и тебя не назовут «валютчиком» и не посадят.</w:t>
      </w:r>
    </w:p>
    <w:p>
      <w:pPr>
        <w:pStyle w:val="Normal"/>
        <w:ind w:firstLine="567"/>
        <w:jc w:val="both"/>
        <w:rPr>
          <w:rFonts w:eastAsia="Times New Roman"/>
        </w:rPr>
      </w:pPr>
      <w:r>
        <w:rPr>
          <w:rFonts w:eastAsia="Times New Roman"/>
        </w:rPr>
        <w:t xml:space="preserve"> </w:t>
      </w:r>
    </w:p>
    <w:p>
      <w:pPr>
        <w:pStyle w:val="Normal"/>
        <w:ind w:firstLine="567"/>
        <w:jc w:val="both"/>
        <w:rPr/>
      </w:pPr>
      <w:r>
        <w:rPr/>
        <w:t>18. Путин, Медведев, другие государственные деятели даже и не помышляют о легализации проституции. Вы считаете себя самым умным?</w:t>
      </w:r>
    </w:p>
    <w:p>
      <w:pPr>
        <w:pStyle w:val="Normal"/>
        <w:ind w:firstLine="567"/>
        <w:jc w:val="both"/>
        <w:rPr>
          <w:rFonts w:eastAsia="Times New Roman"/>
        </w:rPr>
      </w:pPr>
      <w:r>
        <w:rPr>
          <w:rFonts w:eastAsia="Times New Roman"/>
        </w:rPr>
        <w:t xml:space="preserve"> </w:t>
      </w:r>
    </w:p>
    <w:p>
      <w:pPr>
        <w:pStyle w:val="Normal"/>
        <w:ind w:firstLine="567"/>
        <w:jc w:val="both"/>
        <w:rPr/>
      </w:pPr>
      <w:r>
        <w:rPr/>
        <w:t>Государственные деятели - это люди, которых общество наняло на работу. Они - менеджеры. Они работают на граждан. И если они сами не помышляют о легализации проституции, то они, тем не менее, должны создавать условия, при которых граждане могут выражать свою позицию и влиять на принятие или отмену тех или иных законов. Они - не цари, они - служащие. И их личное отношение к проституции имеет не большее значение, чем отношение любого другого гражданина.</w:t>
      </w:r>
    </w:p>
    <w:p>
      <w:pPr>
        <w:pStyle w:val="Normal"/>
        <w:ind w:firstLine="567"/>
        <w:jc w:val="both"/>
        <w:rPr>
          <w:rFonts w:eastAsia="Times New Roman"/>
        </w:rPr>
      </w:pPr>
      <w:r>
        <w:rPr>
          <w:rFonts w:eastAsia="Times New Roman"/>
        </w:rPr>
        <w:t xml:space="preserve"> </w:t>
      </w:r>
    </w:p>
    <w:p>
      <w:pPr>
        <w:pStyle w:val="Normal"/>
        <w:ind w:firstLine="567"/>
        <w:jc w:val="both"/>
        <w:rPr/>
      </w:pPr>
      <w:r>
        <w:rPr/>
        <w:t>19. Это в Голландии и Германии, цивилизованных странах с богатыми демократическими традициями, можно легализовывать проституцию. У нас — дикая Россия. Стоит легализовать проституцию, и через месяц начнётся вакханалия разврата. Проститутки будут стоять везде: в магазинах, в школах, в метро. Драть их будут прямо на рабочем месте — на грязном полу или асфальте, на глазах у гогочущей толпы. По телеканалам будут рекламировать проституцию. Понятие «честная девушка» исчезнет, станет нормальным изнасиловать любую девушку или женщину, а потом сунуть ей в карман 500 рублей…</w:t>
      </w:r>
    </w:p>
    <w:p>
      <w:pPr>
        <w:pStyle w:val="Normal"/>
        <w:ind w:firstLine="567"/>
        <w:jc w:val="both"/>
        <w:rPr>
          <w:rFonts w:eastAsia="Times New Roman"/>
        </w:rPr>
      </w:pPr>
      <w:r>
        <w:rPr>
          <w:rFonts w:eastAsia="Times New Roman"/>
        </w:rPr>
        <w:t xml:space="preserve"> </w:t>
      </w:r>
    </w:p>
    <w:p>
      <w:pPr>
        <w:pStyle w:val="Normal"/>
        <w:ind w:firstLine="567"/>
        <w:jc w:val="both"/>
        <w:rPr/>
      </w:pPr>
      <w:r>
        <w:rPr/>
        <w:t>*) Проститутки будут стоять там, где им будет разрешено стоять. Если они будут нарушать закон - необходимо с этим бороться. Например, у нас есть определенный порядок того - как платить налоги. Многие предприниматели, тем не менее, закон нарушают. Но государство не запрещает бизнес, а борется с конкретными нарушениями. Запретить бизнес - значит уничтожить страну.</w:t>
      </w:r>
    </w:p>
    <w:p>
      <w:pPr>
        <w:pStyle w:val="Normal"/>
        <w:ind w:firstLine="567"/>
        <w:jc w:val="both"/>
        <w:rPr/>
      </w:pPr>
      <w:r>
        <w:rPr/>
        <w:t>*) По телеканалам будут рекламировать проституцию? Это как решат законодатели. Например, на рекламу сигарет и водки (которые являются наркотиками, кстати) есть ограничения.</w:t>
      </w:r>
    </w:p>
    <w:p>
      <w:pPr>
        <w:pStyle w:val="Normal"/>
        <w:ind w:firstLine="567"/>
        <w:jc w:val="both"/>
        <w:rPr/>
      </w:pPr>
      <w:r>
        <w:rPr/>
        <w:t>*) Понятие «честная девушка» не исчезнет, так же как не исчезнет понятие «честный человек» несмотря на наличие воров.</w:t>
      </w:r>
    </w:p>
    <w:p>
      <w:pPr>
        <w:pStyle w:val="Normal"/>
        <w:ind w:firstLine="567"/>
        <w:jc w:val="both"/>
        <w:rPr/>
      </w:pPr>
      <w:r>
        <w:rPr/>
        <w:t>*) Станет нормальным изнасиловать? Нет, изнасилование останется преступлением, так же как воровство является преступлением несмотря на разрешение торговать. Я не могу пойти к человеку, содрать с него часы и дать ему десятку - меня арестуют, хотя эти же часы я могу законно продать по своему желанию.</w:t>
      </w:r>
    </w:p>
    <w:p>
      <w:pPr>
        <w:pStyle w:val="Normal"/>
        <w:ind w:firstLine="567"/>
        <w:jc w:val="both"/>
        <w:rPr>
          <w:rFonts w:eastAsia="Times New Roman"/>
        </w:rPr>
      </w:pPr>
      <w:r>
        <w:rPr>
          <w:rFonts w:eastAsia="Times New Roman"/>
        </w:rPr>
        <w:t xml:space="preserve"> </w:t>
      </w:r>
    </w:p>
    <w:p>
      <w:pPr>
        <w:pStyle w:val="Normal"/>
        <w:ind w:firstLine="567"/>
        <w:jc w:val="both"/>
        <w:rPr/>
      </w:pPr>
      <w:r>
        <w:rPr/>
        <w:t>20. Ладно, вы не различаете добро и зло. Спросите тогда свою жену, а готова ли она сделать из вашей дочери проститутку? Готова ли она смотреть, как лично вы будете трахать за деньги собственную дочь? Как к этому отнесётся ваша пожилая мать, ваши коллеги по работе, ваши соседи?</w:t>
      </w:r>
    </w:p>
    <w:p>
      <w:pPr>
        <w:pStyle w:val="Normal"/>
        <w:ind w:firstLine="567"/>
        <w:jc w:val="both"/>
        <w:rPr>
          <w:rFonts w:eastAsia="Times New Roman"/>
        </w:rPr>
      </w:pPr>
      <w:r>
        <w:rPr>
          <w:rFonts w:eastAsia="Times New Roman"/>
        </w:rPr>
        <w:t xml:space="preserve"> </w:t>
      </w:r>
    </w:p>
    <w:p>
      <w:pPr>
        <w:pStyle w:val="Normal"/>
        <w:ind w:firstLine="567"/>
        <w:jc w:val="both"/>
        <w:rPr/>
      </w:pPr>
      <w:r>
        <w:rPr/>
        <w:t>*) Не надо заявлять о монополии на понимание «добра и зла».</w:t>
      </w:r>
    </w:p>
    <w:p>
      <w:pPr>
        <w:pStyle w:val="Normal"/>
        <w:ind w:firstLine="567"/>
        <w:jc w:val="both"/>
        <w:rPr/>
      </w:pPr>
      <w:r>
        <w:rPr/>
        <w:t>*) «Сделать» проституткой - этот тот же подход к девушке как в вещи. Не надо «делать» ее кем-то - предоставьте ей обычные гражданские свободы человека - выбирать то, что ей нравится или то, что она считает необходимым.</w:t>
      </w:r>
    </w:p>
    <w:p>
      <w:pPr>
        <w:pStyle w:val="Normal"/>
        <w:ind w:firstLine="567"/>
        <w:jc w:val="both"/>
        <w:rPr/>
      </w:pPr>
      <w:r>
        <w:rPr/>
        <w:t>*) Если мать не готова смотреть на секс своей дочери, это не означает, что дочь необходимо запереть в тюрьме и лишить ее гражданских свобод. Я тоже не хочу смотреть на секс своей матери и своего отца, но мне не приходит в голову запретить им трахаться.</w:t>
      </w:r>
    </w:p>
    <w:p>
      <w:pPr>
        <w:pStyle w:val="Normal"/>
        <w:ind w:firstLine="567"/>
        <w:jc w:val="both"/>
        <w:rPr/>
      </w:pPr>
      <w:r>
        <w:rPr/>
        <w:t>*) Точка зрения соседа не может служить оправданием для запретов на профессию. Если мне не нравится, что мой сосед работает в милиции, от этого милицию не запретят.</w:t>
      </w:r>
    </w:p>
    <w:p>
      <w:pPr>
        <w:pStyle w:val="Normal"/>
        <w:ind w:firstLine="567"/>
        <w:jc w:val="both"/>
        <w:rPr>
          <w:rFonts w:eastAsia="Times New Roman"/>
        </w:rPr>
      </w:pPr>
      <w:r>
        <w:rPr>
          <w:rFonts w:eastAsia="Times New Roman"/>
        </w:rPr>
        <w:t xml:space="preserve"> </w:t>
      </w:r>
    </w:p>
    <w:p>
      <w:pPr>
        <w:pStyle w:val="Normal"/>
        <w:ind w:firstLine="567"/>
        <w:jc w:val="both"/>
        <w:rPr/>
      </w:pPr>
      <w:r>
        <w:rPr/>
        <w:t>21. Проститутка не может отказать клиенту, каким бы уродливым, жирным и волосатым он ни был, как бы ни пахло у него изо рта и других естественных отверстий. Это ставит проститутку в один ряд даже не с рабом, а просто с вещью.</w:t>
      </w:r>
    </w:p>
    <w:p>
      <w:pPr>
        <w:pStyle w:val="Normal"/>
        <w:ind w:firstLine="567"/>
        <w:jc w:val="both"/>
        <w:rPr>
          <w:rFonts w:eastAsia="Times New Roman"/>
        </w:rPr>
      </w:pPr>
      <w:r>
        <w:rPr>
          <w:rFonts w:eastAsia="Times New Roman"/>
        </w:rPr>
        <w:t xml:space="preserve"> </w:t>
      </w:r>
    </w:p>
    <w:p>
      <w:pPr>
        <w:pStyle w:val="Normal"/>
        <w:ind w:firstLine="567"/>
        <w:jc w:val="both"/>
        <w:rPr/>
      </w:pPr>
      <w:r>
        <w:rPr/>
        <w:t>Проститутка сама решает - как и с кем ей работать, если она не рабыня в подпольном борделе, а самостоятельный человек со своими правами, членством в профсоюзе и т.д. Если она готова заработать деньги даже с уродливым человеком - это ее право и мы не можем запретить ей это делать. Если она захочет выбирать только возбуждающих ее клиентов - это тоже ее право. Если проституция станет профессией, то, будучи предпринимателем, она сама сможет решать - с кем ей вступать в отношения и какими договором их регулировать.</w:t>
      </w:r>
    </w:p>
    <w:p>
      <w:pPr>
        <w:pStyle w:val="Normal"/>
        <w:ind w:firstLine="567"/>
        <w:jc w:val="both"/>
        <w:rPr/>
      </w:pPr>
      <w:r>
        <w:rPr/>
        <w:t>С таким же успехом можно сказать, что продавец в магазине - раб, вещь, только потому, что он вынужден продавать утюг даже омерзительному покупателю. Но этот продавец подписал такой договор с магазином, он должен был понимать свои риски, и раз он пошел на них, то теперь должна выполнять свои обязанности или уволиться.</w:t>
      </w:r>
    </w:p>
    <w:p>
      <w:pPr>
        <w:pStyle w:val="Normal"/>
        <w:ind w:firstLine="567"/>
        <w:jc w:val="both"/>
        <w:rPr>
          <w:rFonts w:eastAsia="Times New Roman"/>
        </w:rPr>
      </w:pPr>
      <w:r>
        <w:rPr>
          <w:rFonts w:eastAsia="Times New Roman"/>
        </w:rPr>
        <w:t xml:space="preserve"> </w:t>
      </w:r>
    </w:p>
    <w:p>
      <w:pPr>
        <w:pStyle w:val="Normal"/>
        <w:ind w:firstLine="567"/>
        <w:jc w:val="both"/>
        <w:rPr/>
      </w:pPr>
      <w:r>
        <w:rPr/>
        <w:t>22. У нас есть обязательства перед Западом. Конвенция о ликвидации всех форм дискриминации в отношении женщин от 1979 года принята ООН и гласит, что государства должны использовать все соответствующие меры, включая законодательные, относительно прекращения всех видов торговли женщинами и использования проституции женщин. Ратифицирована в 1995 году 140 государствами.</w:t>
      </w:r>
    </w:p>
    <w:p>
      <w:pPr>
        <w:pStyle w:val="Normal"/>
        <w:ind w:firstLine="567"/>
        <w:jc w:val="both"/>
        <w:rPr>
          <w:rFonts w:eastAsia="Times New Roman"/>
        </w:rPr>
      </w:pPr>
      <w:r>
        <w:rPr>
          <w:rFonts w:eastAsia="Times New Roman"/>
        </w:rPr>
        <w:t xml:space="preserve"> </w:t>
      </w:r>
    </w:p>
    <w:p>
      <w:pPr>
        <w:pStyle w:val="Normal"/>
        <w:ind w:firstLine="567"/>
        <w:jc w:val="both"/>
        <w:rPr/>
      </w:pPr>
      <w:r>
        <w:rPr/>
        <w:t>Вот именно. Дискриминация должна быть прекращена и женщина должна получить право торговать своим телом, своими ласками. Проституция - это не торговля женщинами. Это явление, при котором женщина, будучи самостоятельным гражданином и частным предпринимателем, вступает в рыночные отношения с потребителями, получает от этого прибыль или несет убытки - смотря как она организует свой рабочий процесс.</w:t>
      </w:r>
    </w:p>
    <w:p>
      <w:pPr>
        <w:pStyle w:val="Normal"/>
        <w:ind w:firstLine="567"/>
        <w:jc w:val="both"/>
        <w:rPr/>
      </w:pPr>
      <w:r>
        <w:rPr/>
        <w:t>Как видим, развитые западные страны пошли уже этим путем.</w:t>
      </w:r>
    </w:p>
    <w:p>
      <w:pPr>
        <w:pStyle w:val="Normal"/>
        <w:ind w:firstLine="567"/>
        <w:jc w:val="both"/>
        <w:rPr>
          <w:rFonts w:eastAsia="Times New Roman"/>
        </w:rPr>
      </w:pPr>
      <w:r>
        <w:rPr>
          <w:rFonts w:eastAsia="Times New Roman"/>
        </w:rPr>
        <w:t xml:space="preserve"> </w:t>
      </w:r>
    </w:p>
    <w:p>
      <w:pPr>
        <w:pStyle w:val="Normal"/>
        <w:ind w:firstLine="567"/>
        <w:jc w:val="both"/>
        <w:rPr/>
      </w:pPr>
      <w:r>
        <w:rPr/>
        <w:t>23. Ни одна разумная девушка не пойдёт работать ткачихой, продавщицей или бухгалтером, если можно будет совершенно не напрягаясь, даже получая удовольствие, зарабатывать в десять раз больше денег проституцией.</w:t>
      </w:r>
    </w:p>
    <w:p>
      <w:pPr>
        <w:pStyle w:val="Normal"/>
        <w:ind w:firstLine="567"/>
        <w:jc w:val="both"/>
        <w:rPr>
          <w:rFonts w:eastAsia="Times New Roman"/>
        </w:rPr>
      </w:pPr>
      <w:r>
        <w:rPr>
          <w:rFonts w:eastAsia="Times New Roman"/>
        </w:rPr>
        <w:t xml:space="preserve"> </w:t>
      </w:r>
    </w:p>
    <w:p>
      <w:pPr>
        <w:pStyle w:val="Normal"/>
        <w:ind w:firstLine="567"/>
        <w:jc w:val="both"/>
        <w:rPr/>
      </w:pPr>
      <w:r>
        <w:rPr/>
        <w:t>Конечно, такое вполне возможно. Но, во-первых, рынок проституции не безграничен - клиентов ограниченное количество. Во-вторых, работа проституцией понравится далек-далеко не всем. В-третьих - на то она и жизнь, что все постоянно меняется. Если в стране будет недостаток ткачих, то задача государства - стимулировать девушек на эту профессию, и кроме того недостаток ткачих автоматически приведет к увеличению их зарплат, что создаст предпосылки для появления новых ткачих. Это и есть - рынок.</w:t>
      </w:r>
    </w:p>
    <w:p>
      <w:pPr>
        <w:pStyle w:val="Normal"/>
        <w:ind w:firstLine="567"/>
        <w:jc w:val="both"/>
        <w:rPr/>
      </w:pPr>
      <w:r>
        <w:rPr/>
        <w:t>С таким же успехом можно запретить работу секретаршами - представляете - сколько у нас сразу появится ткачих?</w:t>
      </w:r>
    </w:p>
    <w:p>
      <w:pPr>
        <w:pStyle w:val="Normal"/>
        <w:ind w:firstLine="567"/>
        <w:jc w:val="both"/>
        <w:rPr>
          <w:rFonts w:eastAsia="Times New Roman"/>
        </w:rPr>
      </w:pPr>
      <w:r>
        <w:rPr>
          <w:rFonts w:eastAsia="Times New Roman"/>
        </w:rPr>
        <w:t xml:space="preserve"> </w:t>
      </w:r>
    </w:p>
    <w:p>
      <w:pPr>
        <w:pStyle w:val="Normal"/>
        <w:ind w:firstLine="567"/>
        <w:jc w:val="both"/>
        <w:rPr/>
      </w:pPr>
      <w:r>
        <w:rPr/>
        <w:t>24. Мужчине надо для продолжения рода 15 секунд. Женщине — девять месяцев. Поэтому порядочные женщины всегда очень тщательно выбирают себе партнёров. Женщины, которые неразборчивы в связях — отбросы общества. Они не должны существовать и иметь право на секс.</w:t>
      </w:r>
    </w:p>
    <w:p>
      <w:pPr>
        <w:pStyle w:val="Normal"/>
        <w:ind w:firstLine="567"/>
        <w:jc w:val="both"/>
        <w:rPr>
          <w:rFonts w:eastAsia="Times New Roman"/>
        </w:rPr>
      </w:pPr>
      <w:r>
        <w:rPr>
          <w:rFonts w:eastAsia="Times New Roman"/>
        </w:rPr>
        <w:t xml:space="preserve"> </w:t>
      </w:r>
    </w:p>
    <w:p>
      <w:pPr>
        <w:pStyle w:val="Normal"/>
        <w:ind w:firstLine="567"/>
        <w:jc w:val="both"/>
        <w:rPr/>
      </w:pPr>
      <w:r>
        <w:rPr/>
        <w:t>*) Женщины имеют право выбирать себе партнеров долго или медленно - это их личное дело. Кого из них ты считаешь порядочной - твое личное дело. Если я считаю непорядочным человека, который принимает решение о коммерческой сделке за секунду, это не основание отобрать у него лицензию и запретить бизнес. Женщина - не вещь. Она может захотеть выбирать долго или быстро, мужа или просто партнера на 15 секунд. А те, кто считает, что не должны существовать те, кто ведет себя не так, как тебе нравится, является мракобесом. Но уж если быть последовательным, то предлагаю автору этого аргумента исчезнуть, так как наверняка есть люди, которые считают, что такие как он не должны существовать.</w:t>
      </w:r>
    </w:p>
    <w:p>
      <w:pPr>
        <w:pStyle w:val="Normal"/>
        <w:ind w:firstLine="567"/>
        <w:jc w:val="both"/>
        <w:rPr>
          <w:rFonts w:eastAsia="Times New Roman"/>
        </w:rPr>
      </w:pPr>
      <w:r>
        <w:rPr>
          <w:rFonts w:eastAsia="Times New Roman"/>
        </w:rPr>
        <w:t xml:space="preserve"> </w:t>
      </w:r>
    </w:p>
    <w:p>
      <w:pPr>
        <w:pStyle w:val="Normal"/>
        <w:ind w:firstLine="567"/>
        <w:jc w:val="both"/>
        <w:rPr/>
      </w:pPr>
      <w:r>
        <w:rPr/>
        <w:t>25. Проституция даёт возможность удовлетворить свои инстинкты разного рода инвалидам и слабым людям. Поэтому, поддерживая проституцию, мы поддерживаем генетический мусор. Мы поддерживаем самую худшую, убогую часть нашего общества, которую не надо поддерживать. Даём зелёный свет разного рода психопатам.</w:t>
      </w:r>
    </w:p>
    <w:p>
      <w:pPr>
        <w:pStyle w:val="Normal"/>
        <w:ind w:firstLine="567"/>
        <w:jc w:val="both"/>
        <w:rPr>
          <w:rFonts w:eastAsia="Times New Roman"/>
        </w:rPr>
      </w:pPr>
      <w:r>
        <w:rPr>
          <w:rFonts w:eastAsia="Times New Roman"/>
        </w:rPr>
        <w:t xml:space="preserve"> </w:t>
      </w:r>
    </w:p>
    <w:p>
      <w:pPr>
        <w:pStyle w:val="Normal"/>
        <w:ind w:firstLine="567"/>
        <w:jc w:val="both"/>
        <w:rPr/>
      </w:pPr>
      <w:r>
        <w:rPr/>
        <w:t>Даже если ты считаешь, что инвалидов и слабых надо убивать, мы не можем запретить, к примеру, частное предпринимательство только потому, что в результате этого инвалиды и слабые люди начинают зарабатывать деньги.</w:t>
      </w:r>
    </w:p>
    <w:p>
      <w:pPr>
        <w:pStyle w:val="Normal"/>
        <w:ind w:firstLine="567"/>
        <w:jc w:val="both"/>
        <w:rPr>
          <w:rFonts w:eastAsia="Times New Roman"/>
        </w:rPr>
      </w:pPr>
      <w:r>
        <w:rPr>
          <w:rFonts w:eastAsia="Times New Roman"/>
        </w:rPr>
        <w:t xml:space="preserve"> </w:t>
      </w:r>
    </w:p>
    <w:p>
      <w:pPr>
        <w:pStyle w:val="Normal"/>
        <w:ind w:firstLine="567"/>
        <w:jc w:val="both"/>
        <w:rPr/>
      </w:pPr>
      <w:r>
        <w:rPr/>
        <w:t>26. Легализуя проституцию мы расписываемся в собственном бессилии перед злом. Следовательно, уступаем этому злу.</w:t>
      </w:r>
    </w:p>
    <w:p>
      <w:pPr>
        <w:pStyle w:val="Normal"/>
        <w:ind w:firstLine="567"/>
        <w:jc w:val="both"/>
        <w:rPr>
          <w:rFonts w:eastAsia="Times New Roman"/>
        </w:rPr>
      </w:pPr>
      <w:r>
        <w:rPr>
          <w:rFonts w:eastAsia="Times New Roman"/>
        </w:rPr>
        <w:t xml:space="preserve"> </w:t>
      </w:r>
    </w:p>
    <w:p>
      <w:pPr>
        <w:pStyle w:val="Normal"/>
        <w:ind w:firstLine="567"/>
        <w:jc w:val="both"/>
        <w:rPr/>
      </w:pPr>
      <w:r>
        <w:rPr/>
        <w:t>*) Так и есть - это расписывание в бессилии. Бессмысленно бороться с аппетитом - люди хотят и хотели и будут хотеть есть. Бессмысленно бороться с наукой, с предпринимательством, с сексом. Следовательно, разрешая проституцию, мы уступаем желаниям многих людей заниматься проституцией и потреблять услуги проституток.</w:t>
      </w:r>
    </w:p>
    <w:p>
      <w:pPr>
        <w:pStyle w:val="Normal"/>
        <w:ind w:firstLine="567"/>
        <w:jc w:val="both"/>
        <w:rPr/>
      </w:pPr>
      <w:r>
        <w:rPr/>
        <w:t>*) При советской власти боролись с коммерцией, с торговцами валютой, с проститутками и т.д. А потом пришлось уступить, как мы помним. Из этого не следует, что частный бизнес или проституция - это зло.</w:t>
      </w:r>
    </w:p>
    <w:p>
      <w:pPr>
        <w:pStyle w:val="Normal"/>
        <w:ind w:firstLine="567"/>
        <w:jc w:val="both"/>
        <w:rPr>
          <w:rFonts w:eastAsia="Times New Roman"/>
        </w:rPr>
      </w:pPr>
      <w:r>
        <w:rPr>
          <w:rFonts w:eastAsia="Times New Roman"/>
        </w:rPr>
        <w:t xml:space="preserve"> </w:t>
      </w:r>
    </w:p>
    <w:p>
      <w:pPr>
        <w:pStyle w:val="Normal"/>
        <w:ind w:firstLine="567"/>
        <w:jc w:val="both"/>
        <w:rPr/>
      </w:pPr>
      <w:r>
        <w:rPr/>
        <w:t>27. Если проституция будет легализована, запутавшихся девушек будут отлавливать на улицах и заставлять обслуживать клиентов насильно.</w:t>
      </w:r>
    </w:p>
    <w:p>
      <w:pPr>
        <w:pStyle w:val="Normal"/>
        <w:ind w:firstLine="567"/>
        <w:jc w:val="both"/>
        <w:rPr>
          <w:rFonts w:eastAsia="Times New Roman"/>
        </w:rPr>
      </w:pPr>
      <w:r>
        <w:rPr>
          <w:rFonts w:eastAsia="Times New Roman"/>
        </w:rPr>
        <w:t xml:space="preserve"> </w:t>
      </w:r>
    </w:p>
    <w:p>
      <w:pPr>
        <w:pStyle w:val="Normal"/>
        <w:ind w:firstLine="567"/>
        <w:jc w:val="both"/>
        <w:rPr/>
      </w:pPr>
      <w:r>
        <w:rPr/>
        <w:t>Преступление остается преступлением. Давайте теперь запретим частный бизнес, так как он приводит к тому, что у людей появляется много денег, и теперь их будут отлавливать на улицах и грабить.</w:t>
      </w:r>
    </w:p>
    <w:p>
      <w:pPr>
        <w:pStyle w:val="Normal"/>
        <w:ind w:firstLine="567"/>
        <w:jc w:val="both"/>
        <w:rPr/>
      </w:pPr>
      <w:r>
        <w:rPr/>
        <w:t>С преступлениями необходимо бороться.</w:t>
      </w:r>
    </w:p>
    <w:p>
      <w:pPr>
        <w:pStyle w:val="Normal"/>
        <w:ind w:firstLine="567"/>
        <w:jc w:val="both"/>
        <w:rPr>
          <w:rFonts w:eastAsia="Times New Roman"/>
        </w:rPr>
      </w:pPr>
      <w:r>
        <w:rPr>
          <w:rFonts w:eastAsia="Times New Roman"/>
        </w:rPr>
        <w:t xml:space="preserve"> </w:t>
      </w:r>
    </w:p>
    <w:p>
      <w:pPr>
        <w:pStyle w:val="Normal"/>
        <w:ind w:firstLine="567"/>
        <w:jc w:val="both"/>
        <w:rPr/>
      </w:pPr>
      <w:r>
        <w:rPr/>
        <w:t>28. В России после легализации проституток объём взяток только вырастет. Страна такая. Просто кроме взяток сотрудникам милиции, проституткам придётся платить взятки ещё и венерологам.</w:t>
      </w:r>
    </w:p>
    <w:p>
      <w:pPr>
        <w:pStyle w:val="Normal"/>
        <w:ind w:firstLine="567"/>
        <w:jc w:val="both"/>
        <w:rPr>
          <w:rFonts w:eastAsia="Times New Roman"/>
        </w:rPr>
      </w:pPr>
      <w:r>
        <w:rPr>
          <w:rFonts w:eastAsia="Times New Roman"/>
        </w:rPr>
        <w:t xml:space="preserve"> </w:t>
      </w:r>
    </w:p>
    <w:p>
      <w:pPr>
        <w:pStyle w:val="Normal"/>
        <w:ind w:firstLine="567"/>
        <w:jc w:val="both"/>
        <w:rPr/>
      </w:pPr>
      <w:r>
        <w:rPr/>
        <w:t>Страна обычная. Когда в США запретили спиртное, на этом поднялась мафия. Когда разрешили - мафия потеряла источник денег от нелегальной торговли спиртным.</w:t>
      </w:r>
    </w:p>
    <w:p>
      <w:pPr>
        <w:pStyle w:val="Normal"/>
        <w:ind w:firstLine="567"/>
        <w:jc w:val="both"/>
        <w:rPr/>
      </w:pPr>
      <w:r>
        <w:rPr/>
        <w:t>Проститутки сами решат - платить им взятки или бороться со взяточничеством. Если у них будет профсоюз, если они смогут пожать в суд на вымогателя - тогда их права будут защищены не хуже и не лучше, чем права любого гражданина.</w:t>
      </w:r>
    </w:p>
    <w:p>
      <w:pPr>
        <w:pStyle w:val="Normal"/>
        <w:ind w:firstLine="567"/>
        <w:jc w:val="both"/>
        <w:rPr/>
      </w:pPr>
      <w:r>
        <w:rPr/>
        <w:t>Ты же не предложишь запретить частный бизнес на том основании, что есть вымогатели взяток?</w:t>
      </w:r>
    </w:p>
    <w:p>
      <w:pPr>
        <w:pStyle w:val="Normal"/>
        <w:ind w:firstLine="567"/>
        <w:jc w:val="both"/>
        <w:rPr>
          <w:rFonts w:eastAsia="Times New Roman"/>
        </w:rPr>
      </w:pPr>
      <w:r>
        <w:rPr>
          <w:rFonts w:eastAsia="Times New Roman"/>
        </w:rPr>
        <w:t xml:space="preserve"> </w:t>
      </w:r>
    </w:p>
    <w:p>
      <w:pPr>
        <w:pStyle w:val="Normal"/>
        <w:ind w:firstLine="567"/>
        <w:jc w:val="both"/>
        <w:rPr/>
      </w:pPr>
      <w:r>
        <w:rPr/>
        <w:t>29. Совсем недавно была история с Шендеровичем и Катей. Вы хотите, чтобы подобные подставы стали массовыми?</w:t>
      </w:r>
    </w:p>
    <w:p>
      <w:pPr>
        <w:pStyle w:val="Normal"/>
        <w:ind w:firstLine="567"/>
        <w:jc w:val="both"/>
        <w:rPr>
          <w:rFonts w:eastAsia="Times New Roman"/>
        </w:rPr>
      </w:pPr>
      <w:r>
        <w:rPr>
          <w:rFonts w:eastAsia="Times New Roman"/>
        </w:rPr>
        <w:t xml:space="preserve"> </w:t>
      </w:r>
    </w:p>
    <w:p>
      <w:pPr>
        <w:pStyle w:val="Normal"/>
        <w:ind w:firstLine="567"/>
        <w:jc w:val="both"/>
        <w:rPr/>
      </w:pPr>
      <w:r>
        <w:rPr/>
        <w:t>Наличие каких-то «подстав» не должно служить оправданием ущемления прав человека, запретов на профессию. С «подставами» надо бороться легальными средствами.</w:t>
      </w:r>
    </w:p>
    <w:p>
      <w:pPr>
        <w:pStyle w:val="Normal"/>
        <w:ind w:firstLine="567"/>
        <w:jc w:val="both"/>
        <w:rPr>
          <w:rFonts w:eastAsia="Times New Roman"/>
        </w:rPr>
      </w:pPr>
      <w:r>
        <w:rPr>
          <w:rFonts w:eastAsia="Times New Roman"/>
        </w:rPr>
        <w:t xml:space="preserve"> </w:t>
      </w:r>
    </w:p>
    <w:p>
      <w:pPr>
        <w:pStyle w:val="Normal"/>
        <w:ind w:firstLine="567"/>
        <w:jc w:val="both"/>
        <w:rPr/>
      </w:pPr>
      <w:r>
        <w:rPr/>
        <w:t>30. Проституция разлагает молодёжь. Дети будут мечтать стать не космонавтами, а проститутками и сутенёрами. Кроме того, если проституция войдёт в норму, молодые люди просто перестанут образовывать семьи. Зачем заводить семью, рожать детей, если можно просто прийти к проститутке и получить желаемое? После легализации проституции наша страна вымрет.</w:t>
      </w:r>
    </w:p>
    <w:p>
      <w:pPr>
        <w:pStyle w:val="Normal"/>
        <w:ind w:firstLine="567"/>
        <w:jc w:val="both"/>
        <w:rPr>
          <w:rFonts w:eastAsia="Times New Roman"/>
        </w:rPr>
      </w:pPr>
      <w:r>
        <w:rPr>
          <w:rFonts w:eastAsia="Times New Roman"/>
        </w:rPr>
        <w:t xml:space="preserve"> </w:t>
      </w:r>
    </w:p>
    <w:p>
      <w:pPr>
        <w:pStyle w:val="Normal"/>
        <w:ind w:firstLine="567"/>
        <w:jc w:val="both"/>
        <w:rPr/>
      </w:pPr>
      <w:r>
        <w:rPr/>
        <w:t>*) Если под «разложением» понимать интерес к сексу, то да - проституция способствует этому. И это частное дело каждого - курить или не курить, покупать проститутку или не покупать. Недопустимо лезть в постель к людям и говорить им - что они могут а что не могут делать по взаимному согласию.</w:t>
      </w:r>
    </w:p>
    <w:p>
      <w:pPr>
        <w:pStyle w:val="Normal"/>
        <w:ind w:firstLine="567"/>
        <w:jc w:val="both"/>
        <w:rPr/>
      </w:pPr>
      <w:r>
        <w:rPr/>
        <w:t>*) От того, что есть возможность купить секс с проституткой, у людей не исчезнет потребность в нежности, дружбе, ласке, рождении детей и т.д.</w:t>
      </w:r>
    </w:p>
    <w:p>
      <w:pPr>
        <w:pStyle w:val="Normal"/>
        <w:ind w:firstLine="567"/>
        <w:jc w:val="both"/>
        <w:rPr/>
      </w:pPr>
      <w:r>
        <w:rPr/>
        <w:t>*) Если для автора этого аргумента жена нужна только для того, чтобы сунуть в нее и слить, то и в самом деле - для него будет проще и выгоднее не жениться, а покупать проституток - это личное дело каждого.</w:t>
      </w:r>
    </w:p>
    <w:p>
      <w:pPr>
        <w:pStyle w:val="Normal"/>
        <w:ind w:firstLine="567"/>
        <w:jc w:val="both"/>
        <w:rPr>
          <w:rFonts w:eastAsia="Times New Roman"/>
        </w:rPr>
      </w:pPr>
      <w:r>
        <w:rPr>
          <w:rFonts w:eastAsia="Times New Roman"/>
        </w:rPr>
        <w:t xml:space="preserve"> </w:t>
      </w:r>
    </w:p>
    <w:p>
      <w:pPr>
        <w:pStyle w:val="Normal"/>
        <w:ind w:firstLine="567"/>
        <w:jc w:val="both"/>
        <w:rPr/>
      </w:pPr>
      <w:r>
        <w:rPr/>
        <w:t>31. Какой смысл легализовывать проституцию? Те, кому нужно, найдут проститутку и так. А те, кому не нужно, не пойдут и к легализовавшимся.</w:t>
      </w:r>
    </w:p>
    <w:p>
      <w:pPr>
        <w:pStyle w:val="Normal"/>
        <w:ind w:firstLine="567"/>
        <w:jc w:val="both"/>
        <w:rPr>
          <w:rFonts w:eastAsia="Times New Roman"/>
        </w:rPr>
      </w:pPr>
      <w:r>
        <w:rPr>
          <w:rFonts w:eastAsia="Times New Roman"/>
        </w:rPr>
        <w:t xml:space="preserve"> </w:t>
      </w:r>
    </w:p>
    <w:p>
      <w:pPr>
        <w:pStyle w:val="Normal"/>
        <w:ind w:firstLine="567"/>
        <w:jc w:val="both"/>
        <w:rPr/>
      </w:pPr>
      <w:r>
        <w:rPr/>
        <w:t>Смысл в том, чтобы дать возможность работать проституткой легально, быть защищенной от произвола клиентов, от влияния криминала. Если проституцию разрешить, то пользоваться услугами проституток будет намного больше людей, чем сейчас, так как это станет законным, клиент тоже будет больше защищен от опасностей, которым он подвергается, заходя в область криминала.</w:t>
      </w:r>
    </w:p>
    <w:p>
      <w:pPr>
        <w:pStyle w:val="Normal"/>
        <w:ind w:firstLine="567"/>
        <w:jc w:val="both"/>
        <w:rPr>
          <w:rFonts w:eastAsia="Times New Roman"/>
        </w:rPr>
      </w:pPr>
      <w:r>
        <w:rPr>
          <w:rFonts w:eastAsia="Times New Roman"/>
        </w:rPr>
        <w:t xml:space="preserve"> </w:t>
      </w:r>
    </w:p>
    <w:p>
      <w:pPr>
        <w:pStyle w:val="Normal"/>
        <w:ind w:firstLine="567"/>
        <w:jc w:val="both"/>
        <w:rPr/>
      </w:pPr>
      <w:r>
        <w:rPr/>
        <w:t>32. Легализовавшиеся проститутки смогут шантажировать своих клиентов.</w:t>
      </w:r>
    </w:p>
    <w:p>
      <w:pPr>
        <w:pStyle w:val="Normal"/>
        <w:ind w:firstLine="567"/>
        <w:jc w:val="both"/>
        <w:rPr>
          <w:rFonts w:eastAsia="Times New Roman"/>
        </w:rPr>
      </w:pPr>
      <w:r>
        <w:rPr>
          <w:rFonts w:eastAsia="Times New Roman"/>
        </w:rPr>
        <w:t xml:space="preserve"> </w:t>
      </w:r>
    </w:p>
    <w:p>
      <w:pPr>
        <w:pStyle w:val="Normal"/>
        <w:ind w:firstLine="567"/>
        <w:jc w:val="both"/>
        <w:rPr/>
      </w:pPr>
      <w:r>
        <w:rPr/>
        <w:t>В бизнесе тоже иногда шантажируют. С преступниками надо бороться, а не запрещать бизнес.</w:t>
      </w:r>
    </w:p>
    <w:p>
      <w:pPr>
        <w:pStyle w:val="Normal"/>
        <w:ind w:firstLine="567"/>
        <w:jc w:val="both"/>
        <w:rPr>
          <w:rFonts w:eastAsia="Times New Roman"/>
        </w:rPr>
      </w:pPr>
      <w:r>
        <w:rPr>
          <w:rFonts w:eastAsia="Times New Roman"/>
        </w:rPr>
        <w:t xml:space="preserve"> </w:t>
      </w:r>
    </w:p>
    <w:p>
      <w:pPr>
        <w:pStyle w:val="Normal"/>
        <w:ind w:firstLine="567"/>
        <w:jc w:val="both"/>
        <w:rPr/>
      </w:pPr>
      <w:r>
        <w:rPr/>
        <w:t>33. Не зря человечество всегда запрещало проституцию или, как минимум, считало проституцию позорным занятием.</w:t>
      </w:r>
    </w:p>
    <w:p>
      <w:pPr>
        <w:pStyle w:val="Normal"/>
        <w:ind w:firstLine="567"/>
        <w:jc w:val="both"/>
        <w:rPr>
          <w:rFonts w:eastAsia="Times New Roman"/>
        </w:rPr>
      </w:pPr>
      <w:r>
        <w:rPr>
          <w:rFonts w:eastAsia="Times New Roman"/>
        </w:rPr>
        <w:t xml:space="preserve"> </w:t>
      </w:r>
    </w:p>
    <w:p>
      <w:pPr>
        <w:pStyle w:val="Normal"/>
        <w:ind w:firstLine="567"/>
        <w:jc w:val="both"/>
        <w:rPr/>
      </w:pPr>
      <w:r>
        <w:rPr/>
        <w:t>Эти представления об истории и современном положении проституции глубоко ошибочны. Кроме того, фраза «не зря» не является аргументом. На протяжении тысяч лет почти постоянно и почти повсеместно неверие в бога (атеизм) преследовался и жестоко. Тоже «не зря»? Запретим атеизм?</w:t>
      </w:r>
    </w:p>
    <w:p>
      <w:pPr>
        <w:pStyle w:val="Normal"/>
        <w:ind w:firstLine="567"/>
        <w:jc w:val="both"/>
        <w:rPr>
          <w:rFonts w:eastAsia="Times New Roman"/>
        </w:rPr>
      </w:pPr>
      <w:r>
        <w:rPr>
          <w:rFonts w:eastAsia="Times New Roman"/>
        </w:rPr>
        <w:t xml:space="preserve"> </w:t>
      </w:r>
    </w:p>
    <w:p>
      <w:pPr>
        <w:pStyle w:val="Normal"/>
        <w:ind w:firstLine="567"/>
        <w:jc w:val="both"/>
        <w:rPr/>
      </w:pPr>
      <w:r>
        <w:rPr/>
        <w:t>34. Мы не можем запретить многие плохие вещи, типа супружеских измен или неправильного питания. А проституцию — можем запретить. Поэтому нужно запрещать хотя бы то, что мы можем запретить.</w:t>
      </w:r>
    </w:p>
    <w:p>
      <w:pPr>
        <w:pStyle w:val="Normal"/>
        <w:ind w:firstLine="567"/>
        <w:jc w:val="both"/>
        <w:rPr>
          <w:rFonts w:eastAsia="Times New Roman"/>
        </w:rPr>
      </w:pPr>
      <w:r>
        <w:rPr>
          <w:rFonts w:eastAsia="Times New Roman"/>
        </w:rPr>
        <w:t xml:space="preserve"> </w:t>
      </w:r>
    </w:p>
    <w:p>
      <w:pPr>
        <w:pStyle w:val="Normal"/>
        <w:ind w:firstLine="567"/>
        <w:jc w:val="both"/>
        <w:rPr/>
      </w:pPr>
      <w:r>
        <w:rPr/>
        <w:t>*) Сначала необходимо доказать, что супружеская измена и проституция - это именно «плохие вещи», а уже потом думать - как их ограничить и запретить. Автор вместо того, чтобы обосновать то, что «проституция - это плохо», просто говорит - это плохо. Это не аргумент.</w:t>
      </w:r>
    </w:p>
    <w:p>
      <w:pPr>
        <w:pStyle w:val="Normal"/>
        <w:ind w:firstLine="567"/>
        <w:jc w:val="both"/>
        <w:rPr>
          <w:rFonts w:eastAsia="Times New Roman"/>
        </w:rPr>
      </w:pPr>
      <w:r>
        <w:rPr>
          <w:rFonts w:eastAsia="Times New Roman"/>
        </w:rPr>
        <w:t xml:space="preserve"> </w:t>
      </w:r>
    </w:p>
    <w:p>
      <w:pPr>
        <w:pStyle w:val="Normal"/>
        <w:ind w:firstLine="567"/>
        <w:jc w:val="both"/>
        <w:rPr/>
      </w:pPr>
      <w:r>
        <w:rPr/>
        <w:t>35. Деньги, потраченные на легализацию проституции, было бы лучше отдать детским домам.</w:t>
      </w:r>
    </w:p>
    <w:p>
      <w:pPr>
        <w:pStyle w:val="Normal"/>
        <w:ind w:firstLine="567"/>
        <w:jc w:val="both"/>
        <w:rPr>
          <w:rFonts w:eastAsia="Times New Roman"/>
        </w:rPr>
      </w:pPr>
      <w:r>
        <w:rPr>
          <w:rFonts w:eastAsia="Times New Roman"/>
        </w:rPr>
        <w:t xml:space="preserve"> </w:t>
      </w:r>
    </w:p>
    <w:p>
      <w:pPr>
        <w:pStyle w:val="Normal"/>
        <w:ind w:firstLine="567"/>
        <w:jc w:val="both"/>
        <w:rPr/>
      </w:pPr>
      <w:r>
        <w:rPr/>
        <w:t>Чтобы легализовать проституция требуются копейки - принять такой закон и все. Доходы от налогов от проституции могут составлять гигантские суммы.</w:t>
      </w:r>
    </w:p>
    <w:p>
      <w:pPr>
        <w:pStyle w:val="Normal"/>
        <w:ind w:firstLine="567"/>
        <w:jc w:val="both"/>
        <w:rPr>
          <w:rFonts w:eastAsia="Times New Roman"/>
        </w:rPr>
      </w:pPr>
      <w:r>
        <w:rPr>
          <w:rFonts w:eastAsia="Times New Roman"/>
        </w:rPr>
        <w:t xml:space="preserve"> </w:t>
      </w:r>
    </w:p>
    <w:p>
      <w:pPr>
        <w:pStyle w:val="Normal"/>
        <w:ind w:firstLine="567"/>
        <w:jc w:val="both"/>
        <w:rPr/>
      </w:pPr>
      <w:r>
        <w:rPr/>
        <w:t>36. Люди слишком много внимания уделяют своим половым инстинктам. Не нужно дополнительно это поощрять. Животный секс — не самое важное в жизни.</w:t>
      </w:r>
    </w:p>
    <w:p>
      <w:pPr>
        <w:pStyle w:val="Normal"/>
        <w:ind w:firstLine="567"/>
        <w:jc w:val="both"/>
        <w:rPr>
          <w:rFonts w:eastAsia="Times New Roman"/>
        </w:rPr>
      </w:pPr>
      <w:r>
        <w:rPr>
          <w:rFonts w:eastAsia="Times New Roman"/>
        </w:rPr>
        <w:t xml:space="preserve"> </w:t>
      </w:r>
    </w:p>
    <w:p>
      <w:pPr>
        <w:pStyle w:val="Normal"/>
        <w:ind w:firstLine="567"/>
        <w:jc w:val="both"/>
        <w:rPr/>
      </w:pPr>
      <w:r>
        <w:rPr/>
        <w:t>Если автор этого аргумента считает, что он вправе вмешиваться в личную жизнь других людей и решать - сколько кому можно заниматься сексом, то пусть он сначала разрешит другим людям регламентировать его собственный секс.</w:t>
      </w:r>
    </w:p>
    <w:p>
      <w:pPr>
        <w:pStyle w:val="Normal"/>
        <w:ind w:firstLine="567"/>
        <w:jc w:val="both"/>
        <w:rPr/>
      </w:pPr>
      <w:r>
        <w:rPr/>
        <w:t>Мы почти никогда не занимаемся «самыми важными вещами в жизни», если они и существуют. Ну не гладь свое платье, не делай себе бутерброд, ведь это все явно не самое важное в жизни?</w:t>
      </w:r>
    </w:p>
    <w:p>
      <w:pPr>
        <w:pStyle w:val="Normal"/>
        <w:ind w:firstLine="567"/>
        <w:jc w:val="both"/>
        <w:rPr/>
      </w:pPr>
      <w:r>
        <w:rPr/>
        <w:t>Самое важное в жизни - иметь выбор и делать то, что хочется - делать все многообразие того интересного, необходимого, приятного, что и делает жизнь насыщенной.</w:t>
      </w:r>
    </w:p>
    <w:p>
      <w:pPr>
        <w:pStyle w:val="Normal"/>
        <w:ind w:firstLine="567"/>
        <w:jc w:val="both"/>
        <w:rPr>
          <w:rFonts w:eastAsia="Times New Roman"/>
        </w:rPr>
      </w:pPr>
      <w:r>
        <w:rPr>
          <w:rFonts w:eastAsia="Times New Roman"/>
        </w:rPr>
        <w:t xml:space="preserve"> </w:t>
      </w:r>
    </w:p>
    <w:p>
      <w:pPr>
        <w:pStyle w:val="Normal"/>
        <w:ind w:firstLine="567"/>
        <w:jc w:val="both"/>
        <w:rPr/>
      </w:pPr>
      <w:r>
        <w:rPr/>
        <w:t>37. А что изменится после легализации проституции? Может быть, появится общественный контроль, профсоюзы, форумы с отзывами о проститутках? Смешно! Ничего не изменится, всё будет, как сейчас.</w:t>
      </w:r>
    </w:p>
    <w:p>
      <w:pPr>
        <w:pStyle w:val="Normal"/>
        <w:ind w:firstLine="567"/>
        <w:jc w:val="both"/>
        <w:rPr>
          <w:rFonts w:eastAsia="Times New Roman"/>
        </w:rPr>
      </w:pPr>
      <w:r>
        <w:rPr>
          <w:rFonts w:eastAsia="Times New Roman"/>
        </w:rPr>
        <w:t xml:space="preserve"> </w:t>
      </w:r>
    </w:p>
    <w:p>
      <w:pPr>
        <w:pStyle w:val="Normal"/>
        <w:ind w:firstLine="567"/>
        <w:jc w:val="both"/>
        <w:rPr/>
      </w:pPr>
      <w:r>
        <w:rPr/>
        <w:t>Совершенно верно. Опыт уже на Западе есть. Будут и профсоюзы, даже если это кому-то смешно. Мне например смешно, когда за мазню Уорхолла платят сто миллионов долларов, но это не повод запретить живопись и торговлю ею.</w:t>
      </w:r>
    </w:p>
    <w:p>
      <w:pPr>
        <w:pStyle w:val="Normal"/>
        <w:ind w:firstLine="567"/>
        <w:jc w:val="both"/>
        <w:rPr/>
      </w:pPr>
      <w:r>
        <w:rPr/>
        <w:t>Ничего не изменится? Может и так, конечно. Вот пусть те, кто интересуется проституцией, и занимаются этим - меняют или не меняют - это их личное дело.</w:t>
      </w:r>
    </w:p>
    <w:p>
      <w:pPr>
        <w:pStyle w:val="Normal"/>
        <w:ind w:firstLine="567"/>
        <w:jc w:val="both"/>
        <w:rPr>
          <w:rFonts w:eastAsia="Times New Roman"/>
        </w:rPr>
      </w:pPr>
      <w:r>
        <w:rPr>
          <w:rFonts w:eastAsia="Times New Roman"/>
        </w:rPr>
        <w:t xml:space="preserve"> </w:t>
      </w:r>
    </w:p>
    <w:p>
      <w:pPr>
        <w:pStyle w:val="Normal"/>
        <w:ind w:firstLine="567"/>
        <w:jc w:val="both"/>
        <w:rPr/>
      </w:pPr>
      <w:r>
        <w:rPr/>
        <w:t>38. Многие великие учёные и деятели культуры стали таковыми из-за своей сексуальной неудовлетворённости. Если бы они навещали проституток, то, с большой долей вероятности, из них не выросло бы ничего великого.</w:t>
      </w:r>
    </w:p>
    <w:p>
      <w:pPr>
        <w:pStyle w:val="Normal"/>
        <w:ind w:firstLine="567"/>
        <w:jc w:val="both"/>
        <w:rPr>
          <w:rFonts w:eastAsia="Times New Roman"/>
        </w:rPr>
      </w:pPr>
      <w:r>
        <w:rPr>
          <w:rFonts w:eastAsia="Times New Roman"/>
        </w:rPr>
        <w:t xml:space="preserve"> </w:t>
      </w:r>
    </w:p>
    <w:p>
      <w:pPr>
        <w:pStyle w:val="Normal"/>
        <w:ind w:firstLine="567"/>
        <w:jc w:val="both"/>
        <w:rPr/>
      </w:pPr>
      <w:r>
        <w:rPr/>
        <w:t>Предоставьте статистику - какие именно великие люди ходили, а какие не ходили к проституткам. Кроме того предоставьте доказательства того, что те великие люди, которые не ходили к проституткам, не получали требуемого им удовлетворения в сексе со своей женой.</w:t>
      </w:r>
    </w:p>
    <w:p>
      <w:pPr>
        <w:pStyle w:val="Normal"/>
        <w:ind w:firstLine="567"/>
        <w:jc w:val="both"/>
        <w:rPr/>
      </w:pPr>
      <w:r>
        <w:rPr/>
        <w:t>И опять таки - это личное дело каждого. Хочешь стать великим, и думаешь, что для этого не надо ходить к проституткам - ну не ходи. Или ты хочешь насильно осчастливить людей? В России уже 70 лет насильно осчастливливали...</w:t>
      </w:r>
    </w:p>
    <w:p>
      <w:pPr>
        <w:pStyle w:val="Normal"/>
        <w:ind w:firstLine="567"/>
        <w:jc w:val="both"/>
        <w:rPr>
          <w:rFonts w:eastAsia="Times New Roman"/>
        </w:rPr>
      </w:pPr>
      <w:r>
        <w:rPr>
          <w:rFonts w:eastAsia="Times New Roman"/>
        </w:rPr>
        <w:t xml:space="preserve"> </w:t>
      </w:r>
    </w:p>
    <w:p>
      <w:pPr>
        <w:pStyle w:val="Normal"/>
        <w:ind w:firstLine="567"/>
        <w:jc w:val="both"/>
        <w:rPr>
          <w:rFonts w:eastAsia="Times New Roman"/>
        </w:rPr>
      </w:pPr>
      <w:r>
        <w:rPr>
          <w:rFonts w:eastAsia="Times New Roman"/>
        </w:rPr>
        <w:t xml:space="preserve"> </w:t>
      </w:r>
    </w:p>
    <w:p>
      <w:pPr>
        <w:pStyle w:val="Normal"/>
        <w:ind w:firstLine="567"/>
        <w:jc w:val="both"/>
        <w:rPr/>
      </w:pPr>
      <w:r>
        <w:rPr/>
        <w:t>39. Проститутки всё равно не будут платить налогов. Есть тысяча способов уклониться.</w:t>
      </w:r>
    </w:p>
    <w:p>
      <w:pPr>
        <w:pStyle w:val="Normal"/>
        <w:ind w:firstLine="567"/>
        <w:jc w:val="both"/>
        <w:rPr>
          <w:rFonts w:eastAsia="Times New Roman"/>
        </w:rPr>
      </w:pPr>
      <w:r>
        <w:rPr>
          <w:rFonts w:eastAsia="Times New Roman"/>
        </w:rPr>
        <w:t xml:space="preserve"> </w:t>
      </w:r>
    </w:p>
    <w:p>
      <w:pPr>
        <w:pStyle w:val="Normal"/>
        <w:ind w:firstLine="567"/>
        <w:jc w:val="both"/>
        <w:rPr/>
      </w:pPr>
      <w:r>
        <w:rPr/>
        <w:t>То же справедливо для любого частного бизнеса. Но это не значит что бизнес надо запретить - надо бороться с преступностью. В частности - снижать налоги, к примеру. Я считаю, что когда налоги низкие, то в страну прибывают инвестиции, людям выгодно платить налоги а не рисковать и т.д. - ну это уже другая тема.</w:t>
      </w:r>
    </w:p>
    <w:p>
      <w:pPr>
        <w:pStyle w:val="Normal"/>
        <w:ind w:firstLine="567"/>
        <w:jc w:val="both"/>
        <w:rPr>
          <w:rFonts w:eastAsia="Times New Roman"/>
        </w:rPr>
      </w:pPr>
      <w:r>
        <w:rPr>
          <w:rFonts w:eastAsia="Times New Roman"/>
        </w:rPr>
        <w:t xml:space="preserve"> </w:t>
      </w:r>
    </w:p>
    <w:p>
      <w:pPr>
        <w:pStyle w:val="Normal"/>
        <w:ind w:firstLine="567"/>
        <w:jc w:val="both"/>
        <w:rPr/>
      </w:pPr>
      <w:r>
        <w:rPr/>
        <w:t>40. Легализация проституции — это дискриминация по полу. Или вы гомопроституцию тоже предлагаете легализовать?</w:t>
      </w:r>
    </w:p>
    <w:p>
      <w:pPr>
        <w:pStyle w:val="Normal"/>
        <w:ind w:firstLine="567"/>
        <w:jc w:val="both"/>
        <w:rPr>
          <w:rFonts w:eastAsia="Times New Roman"/>
        </w:rPr>
      </w:pPr>
      <w:r>
        <w:rPr>
          <w:rFonts w:eastAsia="Times New Roman"/>
        </w:rPr>
        <w:t xml:space="preserve"> </w:t>
      </w:r>
    </w:p>
    <w:p>
      <w:pPr>
        <w:pStyle w:val="Normal"/>
        <w:ind w:firstLine="567"/>
        <w:jc w:val="both"/>
        <w:rPr/>
      </w:pPr>
      <w:r>
        <w:rPr/>
        <w:t>Тоже предлагаю. Мужчины имеют право продавать свое тело точно так же, как и женщины.</w:t>
      </w:r>
    </w:p>
    <w:p>
      <w:pPr>
        <w:pStyle w:val="Normal"/>
        <w:ind w:firstLine="567"/>
        <w:jc w:val="both"/>
        <w:rPr>
          <w:rFonts w:eastAsia="Times New Roman"/>
        </w:rPr>
      </w:pPr>
      <w:r>
        <w:rPr>
          <w:rFonts w:eastAsia="Times New Roman"/>
        </w:rPr>
        <w:t xml:space="preserve"> </w:t>
      </w:r>
    </w:p>
    <w:p>
      <w:pPr>
        <w:pStyle w:val="Normal"/>
        <w:ind w:firstLine="567"/>
        <w:jc w:val="both"/>
        <w:rPr/>
      </w:pPr>
      <w:r>
        <w:rPr/>
        <w:t>41. Пробовали уже. «Для комсомолки переспать с мужчиной — не сложнее, чем выпить стакан воды». Добром не кончилось.</w:t>
      </w:r>
    </w:p>
    <w:p>
      <w:pPr>
        <w:pStyle w:val="Normal"/>
        <w:ind w:firstLine="567"/>
        <w:jc w:val="both"/>
        <w:rPr>
          <w:rFonts w:eastAsia="Times New Roman"/>
        </w:rPr>
      </w:pPr>
      <w:r>
        <w:rPr>
          <w:rFonts w:eastAsia="Times New Roman"/>
        </w:rPr>
        <w:t xml:space="preserve"> </w:t>
      </w:r>
    </w:p>
    <w:p>
      <w:pPr>
        <w:pStyle w:val="Normal"/>
        <w:ind w:firstLine="567"/>
        <w:jc w:val="both"/>
        <w:rPr/>
      </w:pPr>
      <w:r>
        <w:rPr/>
        <w:t>Нет, легализацию проституции не пробовали при советской власти. Добром советская власть не кончилась, но из этого ничего не следует насчет проституции.</w:t>
      </w:r>
    </w:p>
    <w:p>
      <w:pPr>
        <w:pStyle w:val="Normal"/>
        <w:ind w:firstLine="567"/>
        <w:jc w:val="both"/>
        <w:rPr/>
      </w:pPr>
      <w:r>
        <w:rPr/>
        <w:t>Давайте запретим огурцы. Ну в самом деле - при советской власти 99% людей ели огурцы, и смотрите - добром все это не кончилось.</w:t>
      </w:r>
    </w:p>
    <w:p>
      <w:pPr>
        <w:pStyle w:val="Normal"/>
        <w:ind w:firstLine="567"/>
        <w:jc w:val="both"/>
        <w:rPr>
          <w:rFonts w:eastAsia="Times New Roman"/>
        </w:rPr>
      </w:pPr>
      <w:r>
        <w:rPr>
          <w:rFonts w:eastAsia="Times New Roman"/>
        </w:rPr>
        <w:t xml:space="preserve"> </w:t>
      </w:r>
    </w:p>
    <w:p>
      <w:pPr>
        <w:pStyle w:val="Normal"/>
        <w:ind w:firstLine="567"/>
        <w:jc w:val="both"/>
        <w:rPr/>
      </w:pPr>
      <w:r>
        <w:rPr/>
        <w:t>42. Если проституция станет легальной, многие захотят попробовать. Однако обратной дороги уже нет — бывших проституток не бывает. Вы хотите для нашей молодёжи такой судьбы?</w:t>
      </w:r>
    </w:p>
    <w:p>
      <w:pPr>
        <w:pStyle w:val="Normal"/>
        <w:ind w:firstLine="567"/>
        <w:jc w:val="both"/>
        <w:rPr>
          <w:rFonts w:eastAsia="Times New Roman"/>
        </w:rPr>
      </w:pPr>
      <w:r>
        <w:rPr>
          <w:rFonts w:eastAsia="Times New Roman"/>
        </w:rPr>
        <w:t xml:space="preserve"> </w:t>
      </w:r>
    </w:p>
    <w:p>
      <w:pPr>
        <w:pStyle w:val="Normal"/>
        <w:ind w:firstLine="567"/>
        <w:jc w:val="both"/>
        <w:rPr/>
      </w:pPr>
      <w:r>
        <w:rPr/>
        <w:t>Я хочу чтобы каждый человек получал такой опыт, который ему хочется и нравится. Обратная дорога есть - можно перестать выпекать хлеб и стать проституткой. Можно перестать быть проституткой и начать выпекать хлеб.</w:t>
      </w:r>
    </w:p>
    <w:p>
      <w:pPr>
        <w:pStyle w:val="Normal"/>
        <w:ind w:firstLine="567"/>
        <w:jc w:val="both"/>
        <w:rPr/>
      </w:pPr>
      <w:r>
        <w:rPr/>
        <w:t>Тот, кто попробовал быть проституткой, уже навсегда останется человеком, который это попробовал, верно. И что? Если исходить из того, что проституция - это зло, то даже это еще не означает, что опыт проституции является злом сам по себе. Иногда, чтобы понять, что бить людей не нравится, необходимо кого-то ударить.</w:t>
      </w:r>
    </w:p>
    <w:p>
      <w:pPr>
        <w:pStyle w:val="Normal"/>
        <w:ind w:firstLine="567"/>
        <w:jc w:val="both"/>
        <w:rPr/>
      </w:pPr>
      <w:r>
        <w:rPr/>
        <w:t>Но вот то, что проституция - это «зло», как раз и требуется доказать тем, кто против нее.</w:t>
      </w:r>
    </w:p>
    <w:p>
      <w:pPr>
        <w:pStyle w:val="Normal"/>
        <w:ind w:firstLine="567"/>
        <w:jc w:val="both"/>
        <w:rPr>
          <w:rFonts w:eastAsia="Times New Roman"/>
        </w:rPr>
      </w:pPr>
      <w:r>
        <w:rPr>
          <w:rFonts w:eastAsia="Times New Roman"/>
        </w:rPr>
        <w:t xml:space="preserve"> </w:t>
      </w:r>
    </w:p>
    <w:p>
      <w:pPr>
        <w:pStyle w:val="Normal"/>
        <w:ind w:firstLine="567"/>
        <w:jc w:val="both"/>
        <w:rPr/>
      </w:pPr>
      <w:r>
        <w:rPr/>
        <w:t>43. Проститутки — тупые животные. Это не та профессия, которая нужна нашей стране. Надо поддерживать университеты, а не бордели.</w:t>
      </w:r>
    </w:p>
    <w:p>
      <w:pPr>
        <w:pStyle w:val="Normal"/>
        <w:ind w:firstLine="567"/>
        <w:jc w:val="both"/>
        <w:rPr>
          <w:rFonts w:eastAsia="Times New Roman"/>
        </w:rPr>
      </w:pPr>
      <w:r>
        <w:rPr>
          <w:rFonts w:eastAsia="Times New Roman"/>
        </w:rPr>
        <w:t xml:space="preserve"> </w:t>
      </w:r>
    </w:p>
    <w:p>
      <w:pPr>
        <w:pStyle w:val="Normal"/>
        <w:ind w:firstLine="567"/>
        <w:jc w:val="both"/>
        <w:rPr/>
      </w:pPr>
      <w:r>
        <w:rPr/>
        <w:t>Проститутки бывают разные, как и представители других профессий. Что нужно нашей стране, определяется спросом. Задача государства в том, чтобы поддерживать и проституцию, и университеты, и частное предпринимательство, и снабжение людей водой, хлебом и т.д. Кроме того, речь не идет о «поддержке» борделей государством - они сами себя прекрасно поддержат. С таким же успехом я могу сказать: не надо поддерживать турфирмы. Ну не надо, хорошо, не поддерживайте - просто дайте им спокойно работать, а поддерживайте то, что нуждается в поддержке - детские дома там и т.д.</w:t>
      </w:r>
    </w:p>
    <w:p>
      <w:pPr>
        <w:pStyle w:val="Normal"/>
        <w:ind w:firstLine="567"/>
        <w:jc w:val="both"/>
        <w:rPr>
          <w:rFonts w:eastAsia="Times New Roman"/>
        </w:rPr>
      </w:pPr>
      <w:r>
        <w:rPr>
          <w:rFonts w:eastAsia="Times New Roman"/>
        </w:rPr>
        <w:t xml:space="preserve"> </w:t>
      </w:r>
    </w:p>
    <w:p>
      <w:pPr>
        <w:pStyle w:val="Normal"/>
        <w:ind w:firstLine="567"/>
        <w:jc w:val="both"/>
        <w:rPr/>
      </w:pPr>
      <w:r>
        <w:rPr/>
        <w:t>44. С легализацией проституции наша страна превратится в Таиланд, где бедность заставляет родителей продавать детей в проститутки, независимо от их желания.</w:t>
      </w:r>
    </w:p>
    <w:p>
      <w:pPr>
        <w:pStyle w:val="Normal"/>
        <w:ind w:firstLine="567"/>
        <w:jc w:val="both"/>
        <w:rPr>
          <w:rFonts w:eastAsia="Times New Roman"/>
        </w:rPr>
      </w:pPr>
      <w:r>
        <w:rPr>
          <w:rFonts w:eastAsia="Times New Roman"/>
        </w:rPr>
        <w:t xml:space="preserve"> </w:t>
      </w:r>
    </w:p>
    <w:p>
      <w:pPr>
        <w:pStyle w:val="Normal"/>
        <w:ind w:firstLine="567"/>
        <w:jc w:val="both"/>
        <w:rPr/>
      </w:pPr>
      <w:r>
        <w:rPr/>
        <w:t>Проституция в Таиланде запрещена, но проституток там много, как и в России и в других странах.</w:t>
      </w:r>
    </w:p>
    <w:p>
      <w:pPr>
        <w:pStyle w:val="Normal"/>
        <w:ind w:firstLine="567"/>
        <w:jc w:val="both"/>
        <w:rPr/>
      </w:pPr>
      <w:r>
        <w:rPr/>
        <w:t>Продажа детей - преступление, и с ним надо бороться. Если бордели будут легальны, то нормальный легальный предприниматель будет стараться дистанцироваться от криминала, контролировать такие бордели будет намного проще для властей, и возможностей для продажи детей станет меньше.</w:t>
      </w:r>
    </w:p>
    <w:p>
      <w:pPr>
        <w:pStyle w:val="Normal"/>
        <w:ind w:firstLine="567"/>
        <w:jc w:val="both"/>
        <w:rPr/>
      </w:pPr>
      <w:r>
        <w:rPr/>
        <w:t>Кроме того, налоги от проституции будут пополнять бюджет, и бедности в стране станет меньше.</w:t>
      </w:r>
    </w:p>
    <w:p>
      <w:pPr>
        <w:pStyle w:val="Normal"/>
        <w:ind w:firstLine="567"/>
        <w:jc w:val="both"/>
        <w:rPr/>
      </w:pPr>
      <w:r>
        <w:rPr/>
        <w:t>Кроме того, нищая мать может и сама начать зарабатывать легально проституцией и кормить прекрасно себя и своего ребенка, а на накопленные деньги может быть откроет свою маленькую фирму по производству бантиков.</w:t>
      </w:r>
    </w:p>
    <w:p>
      <w:pPr>
        <w:pStyle w:val="Normal"/>
        <w:ind w:firstLine="567"/>
        <w:jc w:val="both"/>
        <w:rPr>
          <w:rFonts w:eastAsia="Times New Roman"/>
        </w:rPr>
      </w:pPr>
      <w:r>
        <w:rPr>
          <w:rFonts w:eastAsia="Times New Roman"/>
        </w:rPr>
        <w:t xml:space="preserve"> </w:t>
      </w:r>
    </w:p>
    <w:p>
      <w:pPr>
        <w:pStyle w:val="Normal"/>
        <w:ind w:firstLine="567"/>
        <w:jc w:val="both"/>
        <w:rPr/>
      </w:pPr>
      <w:r>
        <w:rPr/>
        <w:t>45. Допустим, среди проституток 50% наркоманок. Допустим, после легализации число проституток вырастет в десять раз. Получается, что в десять раз возрастёт и число наркоманок.</w:t>
      </w:r>
    </w:p>
    <w:p>
      <w:pPr>
        <w:pStyle w:val="Normal"/>
        <w:ind w:firstLine="567"/>
        <w:jc w:val="both"/>
        <w:rPr>
          <w:rFonts w:eastAsia="Times New Roman"/>
        </w:rPr>
      </w:pPr>
      <w:r>
        <w:rPr>
          <w:rFonts w:eastAsia="Times New Roman"/>
        </w:rPr>
        <w:t xml:space="preserve"> </w:t>
      </w:r>
    </w:p>
    <w:p>
      <w:pPr>
        <w:pStyle w:val="Normal"/>
        <w:ind w:firstLine="567"/>
        <w:jc w:val="both"/>
        <w:rPr/>
      </w:pPr>
      <w:r>
        <w:rPr/>
        <w:t>Этот аргумент можно применить к чему угодно, например к студентам. Меньше будет студентов, меньше будет и наркоманов-студентов. Давайте вообще всех перебьем, и преступности не станет.</w:t>
      </w:r>
    </w:p>
    <w:p>
      <w:pPr>
        <w:pStyle w:val="Normal"/>
        <w:ind w:firstLine="567"/>
        <w:jc w:val="both"/>
        <w:rPr>
          <w:rFonts w:eastAsia="Times New Roman"/>
        </w:rPr>
      </w:pPr>
      <w:r>
        <w:rPr>
          <w:rFonts w:eastAsia="Times New Roman"/>
        </w:rPr>
        <w:t xml:space="preserve"> </w:t>
      </w:r>
    </w:p>
    <w:p>
      <w:pPr>
        <w:pStyle w:val="Normal"/>
        <w:ind w:firstLine="567"/>
        <w:jc w:val="both"/>
        <w:rPr/>
      </w:pPr>
      <w:r>
        <w:rPr/>
        <w:t>46. Китайцы показывают такие хорошие успехи в политике и в экономике именно потому, что там запрещены проституция и гомосексуализм.</w:t>
      </w:r>
    </w:p>
    <w:p>
      <w:pPr>
        <w:pStyle w:val="Normal"/>
        <w:ind w:firstLine="567"/>
        <w:jc w:val="both"/>
        <w:rPr>
          <w:rFonts w:eastAsia="Times New Roman"/>
        </w:rPr>
      </w:pPr>
      <w:r>
        <w:rPr>
          <w:rFonts w:eastAsia="Times New Roman"/>
        </w:rPr>
        <w:t xml:space="preserve"> </w:t>
      </w:r>
    </w:p>
    <w:p>
      <w:pPr>
        <w:pStyle w:val="Normal"/>
        <w:ind w:firstLine="567"/>
        <w:jc w:val="both"/>
        <w:rPr/>
      </w:pPr>
      <w:r>
        <w:rPr/>
        <w:t>С таким же успехом можно сказать, что китайцы показывают такие хорошие успехи, потому что они оккупировали Тибет. Предлагаю навалиться и отнять Тибет у китайцев.</w:t>
      </w:r>
    </w:p>
    <w:p>
      <w:pPr>
        <w:pStyle w:val="Normal"/>
        <w:ind w:firstLine="567"/>
        <w:jc w:val="both"/>
        <w:rPr/>
      </w:pPr>
      <w:r>
        <w:rPr/>
        <w:t>«После этого» - не значит «вследствие этого».</w:t>
      </w:r>
    </w:p>
    <w:p>
      <w:pPr>
        <w:pStyle w:val="Normal"/>
        <w:ind w:firstLine="567"/>
        <w:jc w:val="both"/>
        <w:rPr>
          <w:rFonts w:eastAsia="Times New Roman"/>
        </w:rPr>
      </w:pPr>
      <w:r>
        <w:rPr>
          <w:rFonts w:eastAsia="Times New Roman"/>
        </w:rPr>
        <w:t xml:space="preserve"> </w:t>
      </w:r>
    </w:p>
    <w:p>
      <w:pPr>
        <w:pStyle w:val="Normal"/>
        <w:ind w:firstLine="567"/>
        <w:jc w:val="both"/>
        <w:rPr/>
      </w:pPr>
      <w:r>
        <w:rPr/>
        <w:t>47. После легализации станет возможным официально предлагать безработным женщинам работу проститутки. И самое страшное, что многие будут предпочитать идти в проститутки, чтобы не голодать.</w:t>
      </w:r>
    </w:p>
    <w:p>
      <w:pPr>
        <w:pStyle w:val="Normal"/>
        <w:ind w:firstLine="567"/>
        <w:jc w:val="both"/>
        <w:rPr>
          <w:rFonts w:eastAsia="Times New Roman"/>
        </w:rPr>
      </w:pPr>
      <w:r>
        <w:rPr>
          <w:rFonts w:eastAsia="Times New Roman"/>
        </w:rPr>
        <w:t xml:space="preserve"> </w:t>
      </w:r>
    </w:p>
    <w:p>
      <w:pPr>
        <w:pStyle w:val="Normal"/>
        <w:ind w:firstLine="567"/>
        <w:jc w:val="both"/>
        <w:rPr/>
      </w:pPr>
      <w:r>
        <w:rPr/>
        <w:t>Совершенно верно - так и будет. Но ты исходишь уже из того, что проституция - это страшно, а ведь именно это и требуется доказать противникам проституции.</w:t>
      </w:r>
    </w:p>
    <w:p>
      <w:pPr>
        <w:pStyle w:val="Normal"/>
        <w:ind w:firstLine="567"/>
        <w:jc w:val="both"/>
        <w:rPr/>
      </w:pPr>
      <w:r>
        <w:rPr/>
        <w:t>Хочешь, я докажу, что надо запретить мыть руки? Представь себе, что мы разрешим мыть руки. Все ведь начнут это делать! И это страшно!!!!</w:t>
      </w:r>
    </w:p>
    <w:p>
      <w:pPr>
        <w:pStyle w:val="Normal"/>
        <w:ind w:firstLine="567"/>
        <w:jc w:val="both"/>
        <w:rPr>
          <w:rFonts w:eastAsia="Times New Roman"/>
        </w:rPr>
      </w:pPr>
      <w:r>
        <w:rPr>
          <w:rFonts w:eastAsia="Times New Roman"/>
        </w:rPr>
        <w:t xml:space="preserve"> </w:t>
      </w:r>
    </w:p>
    <w:p>
      <w:pPr>
        <w:pStyle w:val="Normal"/>
        <w:ind w:firstLine="567"/>
        <w:jc w:val="both"/>
        <w:rPr/>
      </w:pPr>
      <w:r>
        <w:rPr/>
        <w:t>48. Проституция — не работа. Так как проститутка продаёт не свой труд, а только своё тело.</w:t>
      </w:r>
    </w:p>
    <w:p>
      <w:pPr>
        <w:pStyle w:val="Normal"/>
        <w:ind w:firstLine="567"/>
        <w:jc w:val="both"/>
        <w:rPr>
          <w:rFonts w:eastAsia="Times New Roman"/>
        </w:rPr>
      </w:pPr>
      <w:r>
        <w:rPr>
          <w:rFonts w:eastAsia="Times New Roman"/>
        </w:rPr>
        <w:t xml:space="preserve"> </w:t>
      </w:r>
    </w:p>
    <w:p>
      <w:pPr>
        <w:pStyle w:val="Normal"/>
        <w:ind w:firstLine="567"/>
        <w:jc w:val="both"/>
        <w:rPr/>
      </w:pPr>
      <w:r>
        <w:rPr/>
        <w:t>Проститутка имеет право продавать свой труд или свое тело или свой мысли - это ее дело, так как это ЕЁ тело. Кроме того, если проститутка будет просто раздвигать ноги, то значительная часть ее клиентов уйдет к тем, кто кроме секса может предложить еще и общение, например.</w:t>
      </w:r>
    </w:p>
    <w:p>
      <w:pPr>
        <w:pStyle w:val="Normal"/>
        <w:ind w:firstLine="567"/>
        <w:jc w:val="both"/>
        <w:rPr/>
      </w:pPr>
      <w:r>
        <w:rPr/>
        <w:t>Проституция - это именно работа, и ей присущи все атрибуты работы - нужно сделать то, что согласно договору она обязалась сделать (как с любой другой профессией), нужно искать клиентов, заниматься маркетингом, конкурировать и т.д.</w:t>
      </w:r>
    </w:p>
    <w:p>
      <w:pPr>
        <w:pStyle w:val="Normal"/>
        <w:ind w:firstLine="567"/>
        <w:jc w:val="both"/>
        <w:rPr>
          <w:rFonts w:eastAsia="Times New Roman"/>
        </w:rPr>
      </w:pPr>
      <w:r>
        <w:rPr>
          <w:rFonts w:eastAsia="Times New Roman"/>
        </w:rPr>
        <w:t xml:space="preserve"> </w:t>
      </w:r>
    </w:p>
    <w:p>
      <w:pPr>
        <w:pStyle w:val="Normal"/>
        <w:ind w:firstLine="567"/>
        <w:jc w:val="both"/>
        <w:rPr/>
      </w:pPr>
      <w:r>
        <w:rPr/>
        <w:t>49. Проститутки скрывают от близких свою профессию не потому что она нелегальна, а потому что она постыдна. Следовательно, большинство проституток не будет легализовываться: ведь тогда им придётся официально признаться в своём ремесле.</w:t>
      </w:r>
    </w:p>
    <w:p>
      <w:pPr>
        <w:pStyle w:val="Normal"/>
        <w:ind w:firstLine="567"/>
        <w:jc w:val="both"/>
        <w:rPr>
          <w:rFonts w:eastAsia="Times New Roman"/>
        </w:rPr>
      </w:pPr>
      <w:r>
        <w:rPr>
          <w:rFonts w:eastAsia="Times New Roman"/>
        </w:rPr>
        <w:t xml:space="preserve"> </w:t>
      </w:r>
    </w:p>
    <w:p>
      <w:pPr>
        <w:pStyle w:val="Normal"/>
        <w:ind w:firstLine="567"/>
        <w:jc w:val="both"/>
        <w:rPr/>
      </w:pPr>
      <w:r>
        <w:rPr/>
        <w:t>Конечно. Многие по-прежнему будут считать проституцию постыдной. Тем не менее, это будет их выбор - легализоваться или нет, скрывать свою профессию или нет. Дайте им выбор и пусть они сами решают. На Западе, как мы видим, уже созданы профсоюзы проституток, многие проститутки не скрывают своей профессии - это их право выбора. Если человек стесняется говорить, что работает дворником, это не значит, что эту профессию надо запретить.</w:t>
      </w:r>
    </w:p>
    <w:p>
      <w:pPr>
        <w:pStyle w:val="Normal"/>
        <w:ind w:firstLine="567"/>
        <w:jc w:val="both"/>
        <w:rPr>
          <w:rFonts w:eastAsia="Times New Roman"/>
        </w:rPr>
      </w:pPr>
      <w:r>
        <w:rPr>
          <w:rFonts w:eastAsia="Times New Roman"/>
        </w:rPr>
        <w:t xml:space="preserve"> </w:t>
      </w:r>
    </w:p>
    <w:p>
      <w:pPr>
        <w:pStyle w:val="Normal"/>
        <w:ind w:firstLine="567"/>
        <w:jc w:val="both"/>
        <w:rPr/>
      </w:pPr>
      <w:r>
        <w:rPr/>
        <w:t>50. В Царской России проституция была легализована. Чем кончила Царская Россия надо напоминать?</w:t>
      </w:r>
    </w:p>
    <w:p>
      <w:pPr>
        <w:pStyle w:val="Normal"/>
        <w:ind w:firstLine="567"/>
        <w:jc w:val="both"/>
        <w:rPr>
          <w:rFonts w:eastAsia="Times New Roman"/>
        </w:rPr>
      </w:pPr>
      <w:r>
        <w:rPr>
          <w:rFonts w:eastAsia="Times New Roman"/>
        </w:rPr>
        <w:t xml:space="preserve"> </w:t>
      </w:r>
    </w:p>
    <w:p>
      <w:pPr>
        <w:pStyle w:val="Normal"/>
        <w:ind w:firstLine="567"/>
        <w:jc w:val="both"/>
        <w:rPr/>
      </w:pPr>
      <w:r>
        <w:rPr/>
        <w:t>При советской власти ели огурцы. Чем кончилось все это - надо напоминать?</w:t>
      </w:r>
    </w:p>
    <w:p>
      <w:pPr>
        <w:pStyle w:val="Normal"/>
        <w:ind w:firstLine="567"/>
        <w:jc w:val="both"/>
        <w:rPr>
          <w:rFonts w:eastAsia="Times New Roman"/>
        </w:rPr>
      </w:pPr>
      <w:r>
        <w:rPr>
          <w:rFonts w:eastAsia="Times New Roman"/>
        </w:rPr>
        <w:t xml:space="preserve"> </w:t>
      </w:r>
    </w:p>
    <w:p>
      <w:pPr>
        <w:pStyle w:val="Normal"/>
        <w:ind w:firstLine="567"/>
        <w:jc w:val="both"/>
        <w:rPr>
          <w:rFonts w:eastAsia="Times New Roman"/>
        </w:rPr>
      </w:pPr>
      <w:r>
        <w:rPr>
          <w:rFonts w:eastAsia="Times New Roman"/>
        </w:rPr>
        <w:t xml:space="preserve"> </w:t>
      </w:r>
    </w:p>
    <w:p>
      <w:pPr>
        <w:pStyle w:val="Normal"/>
        <w:ind w:firstLine="567"/>
        <w:jc w:val="both"/>
        <w:rPr/>
      </w:pPr>
      <w:r>
        <w:rPr/>
        <w:t>51. А вы подумали об обычных женщинах, с неидеальной фигурой, без особых секс-навыков? Как нормальная жена сможет конкурировать с профессиональной проституткой, ухоженной и холёной, на двадцать лет моложе её?</w:t>
      </w:r>
    </w:p>
    <w:p>
      <w:pPr>
        <w:pStyle w:val="Normal"/>
        <w:ind w:firstLine="567"/>
        <w:jc w:val="both"/>
        <w:rPr>
          <w:rFonts w:eastAsia="Times New Roman"/>
        </w:rPr>
      </w:pPr>
      <w:r>
        <w:rPr>
          <w:rFonts w:eastAsia="Times New Roman"/>
        </w:rPr>
        <w:t xml:space="preserve"> </w:t>
      </w:r>
    </w:p>
    <w:p>
      <w:pPr>
        <w:pStyle w:val="Normal"/>
        <w:ind w:firstLine="567"/>
        <w:jc w:val="both"/>
        <w:rPr/>
      </w:pPr>
      <w:r>
        <w:rPr/>
        <w:t>Она сможет отлично конкурировать. Во-первых, у каждого свой вкус. Даже толстые и старые проститутки прекрасно находят себе клиентов, которых именно это и возбуждает.</w:t>
      </w:r>
    </w:p>
    <w:p>
      <w:pPr>
        <w:pStyle w:val="Normal"/>
        <w:ind w:firstLine="567"/>
        <w:jc w:val="both"/>
        <w:rPr/>
      </w:pPr>
      <w:r>
        <w:rPr/>
        <w:t>Если жена - это только дырка для слива, то ей конкурировать будет сложно.</w:t>
      </w:r>
    </w:p>
    <w:p>
      <w:pPr>
        <w:pStyle w:val="Normal"/>
        <w:ind w:firstLine="567"/>
        <w:jc w:val="both"/>
        <w:rPr/>
      </w:pPr>
      <w:r>
        <w:rPr/>
        <w:t>Согласен, что как правило мужчину будут привлекать молодые девушки для секса, а не старые разжиревшие жены. Но это не повод для запрета проституции - это повод задуматься о том - идеален ли институт семьи. Нормален ли такой образ жизни , при котором жена превращается вот в этот ужасняк? Почему секс с проститутками и подругами разрешен только мужчине? Почему и его жене не искать себе сексуальных партнеров и поддерживать себя в форме? Почему бы жене не вести такой образ жизни, чтобы не превращаться уже в 30 лет в кусок жира, а до 50-60 лет оставаться спортивной, стройной, сексуальной?</w:t>
      </w:r>
    </w:p>
    <w:p>
      <w:pPr>
        <w:pStyle w:val="Normal"/>
        <w:ind w:firstLine="567"/>
        <w:jc w:val="both"/>
        <w:rPr>
          <w:rFonts w:eastAsia="Times New Roman"/>
        </w:rPr>
      </w:pPr>
      <w:r>
        <w:rPr>
          <w:rFonts w:eastAsia="Times New Roman"/>
        </w:rPr>
        <w:t xml:space="preserve"> </w:t>
      </w:r>
    </w:p>
    <w:p>
      <w:pPr>
        <w:pStyle w:val="Normal"/>
        <w:ind w:firstLine="567"/>
        <w:jc w:val="both"/>
        <w:rPr/>
      </w:pPr>
      <w:r>
        <w:rPr/>
        <w:t>52. После легализации преступников огромное количество сотрудников милиции лишится основного источника дохода. Вы всерьёз полагаете, что они смиренно это примут? Вы не подумали, откуда возьмут себе деньги оголодавшие оборотни?</w:t>
      </w:r>
    </w:p>
    <w:p>
      <w:pPr>
        <w:pStyle w:val="Normal"/>
        <w:ind w:firstLine="567"/>
        <w:jc w:val="both"/>
        <w:rPr>
          <w:rFonts w:eastAsia="Times New Roman"/>
        </w:rPr>
      </w:pPr>
      <w:r>
        <w:rPr>
          <w:rFonts w:eastAsia="Times New Roman"/>
        </w:rPr>
        <w:t xml:space="preserve"> </w:t>
      </w:r>
    </w:p>
    <w:p>
      <w:pPr>
        <w:pStyle w:val="Normal"/>
        <w:ind w:firstLine="567"/>
        <w:jc w:val="both"/>
        <w:rPr/>
      </w:pPr>
      <w:r>
        <w:rPr/>
        <w:t>С преступниками надо бороться, а не содействовать их процветанию.</w:t>
      </w:r>
    </w:p>
    <w:p>
      <w:pPr>
        <w:pStyle w:val="Normal"/>
        <w:ind w:firstLine="567"/>
        <w:jc w:val="both"/>
        <w:rPr>
          <w:rFonts w:eastAsia="Times New Roman"/>
        </w:rPr>
      </w:pPr>
      <w:r>
        <w:rPr>
          <w:rFonts w:eastAsia="Times New Roman"/>
        </w:rPr>
        <w:t xml:space="preserve"> </w:t>
      </w:r>
    </w:p>
    <w:p>
      <w:pPr>
        <w:pStyle w:val="Normal"/>
        <w:ind w:firstLine="567"/>
        <w:jc w:val="both"/>
        <w:rPr/>
      </w:pPr>
      <w:r>
        <w:rPr/>
        <w:t>53. Я не хочу, чтобы грязные деньги от проституции шли в бюджет моей страны. Государство не должно зарабатывать на пороках. Пусть уж лучше с проституции кормятся бандиты и преступники, мне эти деньги не нужны.</w:t>
      </w:r>
    </w:p>
    <w:p>
      <w:pPr>
        <w:pStyle w:val="Normal"/>
        <w:ind w:firstLine="567"/>
        <w:jc w:val="both"/>
        <w:rPr>
          <w:rFonts w:eastAsia="Times New Roman"/>
        </w:rPr>
      </w:pPr>
      <w:r>
        <w:rPr>
          <w:rFonts w:eastAsia="Times New Roman"/>
        </w:rPr>
        <w:t xml:space="preserve"> </w:t>
      </w:r>
    </w:p>
    <w:p>
      <w:pPr>
        <w:pStyle w:val="Normal"/>
        <w:ind w:firstLine="567"/>
        <w:jc w:val="both"/>
        <w:rPr/>
      </w:pPr>
      <w:r>
        <w:rPr/>
        <w:t>Твое частное мнение относительно этого вопроса имеет не больше веса, чем мнение другого человека. Если ты против - заявляй об этом, продвигай свою точку зрения.</w:t>
      </w:r>
    </w:p>
    <w:p>
      <w:pPr>
        <w:pStyle w:val="Normal"/>
        <w:ind w:firstLine="567"/>
        <w:jc w:val="both"/>
        <w:rPr/>
      </w:pPr>
      <w:r>
        <w:rPr/>
        <w:t>Тут нет аргумента против легализации проституции кроме как «ну я так не хочу».</w:t>
      </w:r>
    </w:p>
    <w:p>
      <w:pPr>
        <w:pStyle w:val="Normal"/>
        <w:ind w:firstLine="567"/>
        <w:jc w:val="both"/>
        <w:rPr>
          <w:rFonts w:eastAsia="Times New Roman"/>
        </w:rPr>
      </w:pPr>
      <w:r>
        <w:rPr>
          <w:rFonts w:eastAsia="Times New Roman"/>
        </w:rPr>
        <w:t xml:space="preserve"> </w:t>
      </w:r>
    </w:p>
    <w:p>
      <w:pPr>
        <w:pStyle w:val="Normal"/>
        <w:ind w:firstLine="567"/>
        <w:jc w:val="both"/>
        <w:rPr/>
      </w:pPr>
      <w:r>
        <w:rPr/>
        <w:t>54. Для самих клиентов проституток будет лучше, если они займутся собой, запишутся в спортзал, вылечат зубы и состригут волосы из носа. После чего найдут себе нормальную, здоровую женщину и образуют с ней полноценную семью.</w:t>
      </w:r>
    </w:p>
    <w:p>
      <w:pPr>
        <w:pStyle w:val="Normal"/>
        <w:ind w:firstLine="567"/>
        <w:jc w:val="both"/>
        <w:rPr>
          <w:rFonts w:eastAsia="Times New Roman"/>
        </w:rPr>
      </w:pPr>
      <w:r>
        <w:rPr>
          <w:rFonts w:eastAsia="Times New Roman"/>
        </w:rPr>
        <w:t xml:space="preserve"> </w:t>
      </w:r>
    </w:p>
    <w:p>
      <w:pPr>
        <w:pStyle w:val="Normal"/>
        <w:ind w:firstLine="567"/>
        <w:jc w:val="both"/>
        <w:rPr/>
      </w:pPr>
      <w:r>
        <w:rPr/>
        <w:t>Что лучше для клиентов проституток, будут решать сами клиенты. Лично я пользуюсь услугами проституток. И не надо лезть ко мне в постель и говорить, что мне лучше идти в спортзал - туда я тоже хожу, а тебя из своей постели попрошу убраться.</w:t>
      </w:r>
    </w:p>
    <w:p>
      <w:pPr>
        <w:pStyle w:val="Normal"/>
        <w:ind w:firstLine="567"/>
        <w:jc w:val="both"/>
        <w:rPr>
          <w:rFonts w:eastAsia="Times New Roman"/>
        </w:rPr>
      </w:pPr>
      <w:r>
        <w:rPr>
          <w:rFonts w:eastAsia="Times New Roman"/>
        </w:rPr>
        <w:t xml:space="preserve"> </w:t>
      </w:r>
    </w:p>
    <w:p>
      <w:pPr>
        <w:pStyle w:val="Normal"/>
        <w:ind w:firstLine="567"/>
        <w:jc w:val="both"/>
        <w:rPr/>
      </w:pPr>
      <w:r>
        <w:rPr/>
        <w:t>55. У здоровой личности нет нужды обращаться к проституткам. Больных же надо лечить, а не потакать их заболеванию.</w:t>
      </w:r>
    </w:p>
    <w:p>
      <w:pPr>
        <w:pStyle w:val="Normal"/>
        <w:ind w:firstLine="567"/>
        <w:jc w:val="both"/>
        <w:rPr>
          <w:rFonts w:eastAsia="Times New Roman"/>
        </w:rPr>
      </w:pPr>
      <w:r>
        <w:rPr>
          <w:rFonts w:eastAsia="Times New Roman"/>
        </w:rPr>
        <w:t xml:space="preserve"> </w:t>
      </w:r>
    </w:p>
    <w:p>
      <w:pPr>
        <w:pStyle w:val="Normal"/>
        <w:ind w:firstLine="567"/>
        <w:jc w:val="both"/>
        <w:rPr/>
      </w:pPr>
      <w:r>
        <w:rPr/>
        <w:t>Это утверждение о «здоровье личности» как раз и необходимо доказать.</w:t>
      </w:r>
    </w:p>
    <w:p>
      <w:pPr>
        <w:pStyle w:val="Normal"/>
        <w:ind w:firstLine="567"/>
        <w:jc w:val="both"/>
        <w:rPr/>
      </w:pPr>
      <w:r>
        <w:rPr/>
        <w:t>С таким же успехом я могу сказать: «здоровая личность обязана ходить к проституткам». Если ты считаешь свой аргумент обоснованным, то и мой обоснован автоматически не хуже.</w:t>
      </w:r>
    </w:p>
    <w:p>
      <w:pPr>
        <w:pStyle w:val="Normal"/>
        <w:ind w:firstLine="567"/>
        <w:jc w:val="both"/>
        <w:rPr/>
      </w:pPr>
      <w:r>
        <w:rPr/>
        <w:t>Насчет «лечения» - это мы проходили. В Америке лечили ведьм сжиганием на костре, в СССР лечили диссидентов тюремным заключением и психушками и т.д.</w:t>
      </w:r>
    </w:p>
    <w:p>
      <w:pPr>
        <w:pStyle w:val="Normal"/>
        <w:ind w:firstLine="567"/>
        <w:jc w:val="both"/>
        <w:rPr>
          <w:rFonts w:eastAsia="Times New Roman"/>
        </w:rPr>
      </w:pPr>
      <w:r>
        <w:rPr>
          <w:rFonts w:eastAsia="Times New Roman"/>
        </w:rPr>
        <w:t xml:space="preserve"> </w:t>
      </w:r>
    </w:p>
    <w:p>
      <w:pPr>
        <w:pStyle w:val="Normal"/>
        <w:ind w:firstLine="567"/>
        <w:jc w:val="both"/>
        <w:rPr/>
      </w:pPr>
      <w:r>
        <w:rPr/>
        <w:t>56. Если проституция станет законной, цены на услуги проституток резко упадут. Проститутки станут доступны даже школьникам, со всеми вытекающими последствиями.</w:t>
      </w:r>
    </w:p>
    <w:p>
      <w:pPr>
        <w:pStyle w:val="Normal"/>
        <w:ind w:firstLine="567"/>
        <w:jc w:val="both"/>
        <w:rPr>
          <w:rFonts w:eastAsia="Times New Roman"/>
        </w:rPr>
      </w:pPr>
      <w:r>
        <w:rPr>
          <w:rFonts w:eastAsia="Times New Roman"/>
        </w:rPr>
        <w:t xml:space="preserve"> </w:t>
      </w:r>
    </w:p>
    <w:p>
      <w:pPr>
        <w:pStyle w:val="Normal"/>
        <w:ind w:firstLine="567"/>
        <w:jc w:val="both"/>
        <w:rPr/>
      </w:pPr>
      <w:r>
        <w:rPr/>
        <w:t>Цены может и упадут, а может и поднимутся (так как больше мужчин решится легально пользоваться легальными услугами, будет больше рекламы проституции и т.д.) - это рынок.</w:t>
      </w:r>
    </w:p>
    <w:p>
      <w:pPr>
        <w:pStyle w:val="Normal"/>
        <w:ind w:firstLine="567"/>
        <w:jc w:val="both"/>
        <w:rPr/>
      </w:pPr>
      <w:r>
        <w:rPr/>
        <w:t>Если есть закон, запрещающий трахаться со школьниками, то именно его выполнение и необходимо отслеживать. Сейчас обычная проститутка на трассе стоит 100 рублей - любой школьник может себе это позволить.</w:t>
      </w:r>
    </w:p>
    <w:p>
      <w:pPr>
        <w:pStyle w:val="Normal"/>
        <w:ind w:firstLine="567"/>
        <w:jc w:val="both"/>
        <w:rPr>
          <w:rFonts w:eastAsia="Times New Roman"/>
        </w:rPr>
      </w:pPr>
      <w:r>
        <w:rPr>
          <w:rFonts w:eastAsia="Times New Roman"/>
        </w:rPr>
        <w:t xml:space="preserve"> </w:t>
      </w:r>
    </w:p>
    <w:p>
      <w:pPr>
        <w:pStyle w:val="Normal"/>
        <w:ind w:firstLine="567"/>
        <w:jc w:val="both"/>
        <w:rPr/>
      </w:pPr>
      <w:r>
        <w:rPr/>
        <w:t>57. Проститутки демпингуют против порядочных женщин. То, что в нормальной паре можно получить только после долгих ухаживаний и дорогих подарков, проститутка даёт дёшево и сразу. Секс девальвируется, низводится до чисто физического акта, типа стрижки ногтей. Опять-таки, жена лишается возможности наказать своего мужа, отлучив его на время от тела.</w:t>
      </w:r>
    </w:p>
    <w:p>
      <w:pPr>
        <w:pStyle w:val="Normal"/>
        <w:ind w:firstLine="567"/>
        <w:jc w:val="both"/>
        <w:rPr>
          <w:rFonts w:eastAsia="Times New Roman"/>
        </w:rPr>
      </w:pPr>
      <w:r>
        <w:rPr>
          <w:rFonts w:eastAsia="Times New Roman"/>
        </w:rPr>
        <w:t xml:space="preserve"> </w:t>
      </w:r>
    </w:p>
    <w:p>
      <w:pPr>
        <w:pStyle w:val="Normal"/>
        <w:ind w:firstLine="567"/>
        <w:jc w:val="both"/>
        <w:rPr/>
      </w:pPr>
      <w:r>
        <w:rPr/>
        <w:t>Если для кого то секс - это сунуть и слить, то конечно, для него нет смысла ухаживать ха девушкой только для того, чтобы она ему дала. Ну и хорошо - такой человек получит возможность сунуть и слить. А когда ему захочется чего-то большего, то он и начнет искать этого большего - дружбы, любви, симпатии, нежности и т.д.</w:t>
      </w:r>
    </w:p>
    <w:p>
      <w:pPr>
        <w:pStyle w:val="Normal"/>
        <w:ind w:firstLine="567"/>
        <w:jc w:val="both"/>
        <w:rPr/>
      </w:pPr>
      <w:r>
        <w:rPr/>
        <w:t>Секс ни до чего не «низводится» легализацией проституции - просто у человека появляется выбор - сунуть и слить или ласкаться, дружить, любить.</w:t>
      </w:r>
    </w:p>
    <w:p>
      <w:pPr>
        <w:pStyle w:val="Normal"/>
        <w:ind w:firstLine="567"/>
        <w:jc w:val="both"/>
        <w:rPr>
          <w:rFonts w:eastAsia="Times New Roman"/>
        </w:rPr>
      </w:pPr>
      <w:r>
        <w:rPr>
          <w:rFonts w:eastAsia="Times New Roman"/>
        </w:rPr>
        <w:t xml:space="preserve"> </w:t>
      </w:r>
    </w:p>
    <w:p>
      <w:pPr>
        <w:pStyle w:val="Normal"/>
        <w:ind w:firstLine="567"/>
        <w:jc w:val="both"/>
        <w:rPr/>
      </w:pPr>
      <w:r>
        <w:rPr/>
        <w:t>58. А как быть с любителями резать проститутку бритвой или гадить ей на лицо? Без сутенёров и крышующей милиции проститутка будет беззащитна перед такими «клиентами».</w:t>
      </w:r>
    </w:p>
    <w:p>
      <w:pPr>
        <w:pStyle w:val="Normal"/>
        <w:ind w:firstLine="567"/>
        <w:jc w:val="both"/>
        <w:rPr>
          <w:rFonts w:eastAsia="Times New Roman"/>
        </w:rPr>
      </w:pPr>
      <w:r>
        <w:rPr>
          <w:rFonts w:eastAsia="Times New Roman"/>
        </w:rPr>
        <w:t xml:space="preserve"> </w:t>
      </w:r>
    </w:p>
    <w:p>
      <w:pPr>
        <w:pStyle w:val="Normal"/>
        <w:ind w:firstLine="567"/>
        <w:jc w:val="both"/>
        <w:rPr/>
      </w:pPr>
      <w:r>
        <w:rPr/>
        <w:t>С любителями резать проституток нужно разбираться так же, как с любителями резать почтальонов.</w:t>
      </w:r>
    </w:p>
    <w:p>
      <w:pPr>
        <w:pStyle w:val="Normal"/>
        <w:ind w:firstLine="567"/>
        <w:jc w:val="both"/>
        <w:rPr/>
      </w:pPr>
      <w:r>
        <w:rPr/>
        <w:t>Если клиент «гадит» на лицо проститутке согласно их обоюдной договоренности, то это их личное дело - ты можешь пожать плечами и удивиться, и не лезть в их жизнь и бизнес.</w:t>
      </w:r>
    </w:p>
    <w:p>
      <w:pPr>
        <w:pStyle w:val="Normal"/>
        <w:ind w:firstLine="567"/>
        <w:jc w:val="both"/>
        <w:rPr/>
      </w:pPr>
      <w:r>
        <w:rPr/>
        <w:t>Если ты считаешь, что сутенеры защищают проституток, то давай тогда скажем, что рэкетиры защищают крышуемые ими фирмы - давай разрешим рэкет и перестанем с ним бороться.</w:t>
      </w:r>
    </w:p>
    <w:p>
      <w:pPr>
        <w:pStyle w:val="Normal"/>
        <w:ind w:firstLine="567"/>
        <w:jc w:val="both"/>
        <w:rPr/>
      </w:pPr>
      <w:r>
        <w:rPr/>
        <w:t>Пусть человек сам выбирает - быть под защитой закона или дополнить к этому еще защиты адвокатом или найти себе персонального телохранителя и т.д. - это дело проститутки, пусть решает сама. Но закон должен предоставить ей защиту как и всем остальным - почтальонам и секретаршам - они работают, платят налоги, они - обычные трудящиеся граждане.</w:t>
      </w:r>
    </w:p>
    <w:p>
      <w:pPr>
        <w:pStyle w:val="Normal"/>
        <w:ind w:firstLine="567"/>
        <w:jc w:val="both"/>
        <w:rPr>
          <w:rFonts w:eastAsia="Times New Roman"/>
        </w:rPr>
      </w:pPr>
      <w:r>
        <w:rPr>
          <w:rFonts w:eastAsia="Times New Roman"/>
        </w:rPr>
        <w:t xml:space="preserve"> </w:t>
      </w:r>
    </w:p>
    <w:p>
      <w:pPr>
        <w:pStyle w:val="Normal"/>
        <w:ind w:firstLine="567"/>
        <w:jc w:val="both"/>
        <w:rPr>
          <w:rFonts w:eastAsia="Times New Roman"/>
        </w:rPr>
      </w:pPr>
      <w:r>
        <w:rPr>
          <w:rFonts w:eastAsia="Times New Roman"/>
        </w:rPr>
        <w:t xml:space="preserve"> </w:t>
      </w:r>
    </w:p>
    <w:p>
      <w:pPr>
        <w:pStyle w:val="Normal"/>
        <w:ind w:firstLine="567"/>
        <w:jc w:val="both"/>
        <w:rPr/>
      </w:pPr>
      <w:r>
        <w:rPr/>
        <w:t>59. Я ненавижу этих поганых тварей, которые уже сейчас, без легализации, суют мне во все окна свои рекламные проспекты. Шлюхи не должны быть столь доступны и назойливы.</w:t>
      </w:r>
    </w:p>
    <w:p>
      <w:pPr>
        <w:pStyle w:val="Normal"/>
        <w:ind w:firstLine="567"/>
        <w:jc w:val="both"/>
        <w:rPr>
          <w:rFonts w:eastAsia="Times New Roman"/>
        </w:rPr>
      </w:pPr>
      <w:r>
        <w:rPr>
          <w:rFonts w:eastAsia="Times New Roman"/>
        </w:rPr>
        <w:t xml:space="preserve"> </w:t>
      </w:r>
    </w:p>
    <w:p>
      <w:pPr>
        <w:pStyle w:val="Normal"/>
        <w:ind w:firstLine="567"/>
        <w:jc w:val="both"/>
        <w:rPr/>
      </w:pPr>
      <w:r>
        <w:rPr/>
        <w:t>Это не аргумент, а излияние ненависти. Когда проститутки смогут давать легальную рекламу, тогда и будут вынуждены соблюдать законы рекламы.</w:t>
      </w:r>
    </w:p>
    <w:p>
      <w:pPr>
        <w:pStyle w:val="Normal"/>
        <w:ind w:firstLine="567"/>
        <w:jc w:val="both"/>
        <w:rPr>
          <w:rFonts w:eastAsia="Times New Roman"/>
        </w:rPr>
      </w:pPr>
      <w:r>
        <w:rPr>
          <w:rFonts w:eastAsia="Times New Roman"/>
        </w:rPr>
        <w:t xml:space="preserve"> </w:t>
      </w:r>
    </w:p>
    <w:p>
      <w:pPr>
        <w:pStyle w:val="Normal"/>
        <w:ind w:firstLine="567"/>
        <w:jc w:val="both"/>
        <w:rPr/>
      </w:pPr>
      <w:r>
        <w:rPr/>
        <w:t>60. Вы смотрите на это со своей мужской колокольни. Думаете, наверное, что будете ходить по шлюхам, а потом возвращаться домой, в уютное семейное гнёздышко. А вы готовы к тому, что ваша жена скажет вам — до свидания, дорогой, мне надоела семейная жизнь, я хочу работать проституткой и зарабатывать в десять раз больше тебя?</w:t>
      </w:r>
    </w:p>
    <w:p>
      <w:pPr>
        <w:pStyle w:val="Normal"/>
        <w:ind w:firstLine="567"/>
        <w:jc w:val="both"/>
        <w:rPr>
          <w:rFonts w:eastAsia="Times New Roman"/>
        </w:rPr>
      </w:pPr>
      <w:r>
        <w:rPr>
          <w:rFonts w:eastAsia="Times New Roman"/>
        </w:rPr>
        <w:t xml:space="preserve"> </w:t>
      </w:r>
    </w:p>
    <w:p>
      <w:pPr>
        <w:pStyle w:val="Normal"/>
        <w:ind w:firstLine="567"/>
        <w:jc w:val="both"/>
        <w:rPr/>
      </w:pPr>
      <w:r>
        <w:rPr/>
        <w:t>Никто не обязан афишировать, что он покупает услуги проституток, так же как это делается и сейчас.</w:t>
      </w:r>
    </w:p>
    <w:p>
      <w:pPr>
        <w:pStyle w:val="Normal"/>
        <w:ind w:firstLine="567"/>
        <w:jc w:val="both"/>
        <w:rPr/>
      </w:pPr>
      <w:r>
        <w:rPr/>
        <w:t>Насчет жены - если она решит зарабатывать проституцией, то это ее личное дело - она не вещь, принадлежащая мужу.</w:t>
      </w:r>
    </w:p>
    <w:p>
      <w:pPr>
        <w:pStyle w:val="Normal"/>
        <w:ind w:firstLine="567"/>
        <w:jc w:val="both"/>
        <w:rPr/>
      </w:pPr>
      <w:r>
        <w:rPr/>
        <w:t>Согласен, что легализация проституции приведет к многочисленным проблемам в семьях, в которых жены могут захотеть работать проститутками. Но это не повод вводить запреты. Это повод искать себе таких жен и мужней, с которыми есть взаимопонимание в том числе и в этом вопросе.</w:t>
      </w:r>
    </w:p>
    <w:p>
      <w:pPr>
        <w:pStyle w:val="Normal"/>
        <w:ind w:firstLine="567"/>
        <w:jc w:val="both"/>
        <w:rPr/>
      </w:pPr>
      <w:r>
        <w:rPr/>
        <w:t>Давайте запретим женщинам работать вообще, а? В самом деле - вот она будет сидеть дома и обслуживать мужа - стирать, готовить... а вот разрешили работать женщинам, и что теперь?? Теперь она встает и заявляет - знаешь, милый, я пошла открывать свою фирму. И работает там у себя в офисе с утра до вечера, и мужу самому (о ужас!) приходится стирать свои носки. Тоже проблемы. Но это не значит, что надо запрещать женщинам работать - это значит, что старый институт семье, где женщины не имеют права работать, устарел, что тем, кто хочет иметь жену-домохозяйку, надо и искать именно таких жен.</w:t>
      </w:r>
    </w:p>
    <w:p>
      <w:pPr>
        <w:pStyle w:val="Normal"/>
        <w:ind w:firstLine="567"/>
        <w:jc w:val="both"/>
        <w:rPr>
          <w:rFonts w:eastAsia="Times New Roman"/>
        </w:rPr>
      </w:pPr>
      <w:r>
        <w:rPr>
          <w:rFonts w:eastAsia="Times New Roman"/>
        </w:rPr>
        <w:t xml:space="preserve"> </w:t>
      </w:r>
    </w:p>
    <w:p>
      <w:pPr>
        <w:pStyle w:val="Normal"/>
        <w:ind w:firstLine="567"/>
        <w:jc w:val="both"/>
        <w:rPr/>
      </w:pPr>
      <w:r>
        <w:rPr/>
        <w:t>61. А вы подумали о клиентах проституток? Думаете, им захочется, чтобы их связь с проституткой была задокументирована официально, с товарным чеком и так далее?</w:t>
      </w:r>
    </w:p>
    <w:p>
      <w:pPr>
        <w:pStyle w:val="Normal"/>
        <w:ind w:firstLine="567"/>
        <w:jc w:val="both"/>
        <w:rPr>
          <w:rFonts w:eastAsia="Times New Roman"/>
        </w:rPr>
      </w:pPr>
      <w:r>
        <w:rPr>
          <w:rFonts w:eastAsia="Times New Roman"/>
        </w:rPr>
        <w:t xml:space="preserve"> </w:t>
      </w:r>
    </w:p>
    <w:p>
      <w:pPr>
        <w:pStyle w:val="Normal"/>
        <w:ind w:firstLine="567"/>
        <w:jc w:val="both"/>
        <w:rPr/>
      </w:pPr>
      <w:r>
        <w:rPr/>
        <w:t>Это их личное дело - дело клиентов. Многие коммерсанты тоже предпочли бы оформлять сделки неофициально и не платить налоги. Я не хочу заботиться о том, чтобы они и дальше имели возможность не платить налоги.</w:t>
      </w:r>
    </w:p>
    <w:p>
      <w:pPr>
        <w:pStyle w:val="Normal"/>
        <w:ind w:firstLine="567"/>
        <w:jc w:val="both"/>
        <w:rPr/>
      </w:pPr>
      <w:r>
        <w:rPr/>
        <w:t>Многие люди стесняются заходить в секс-шопы - это не повод их запретить.</w:t>
      </w:r>
    </w:p>
    <w:p>
      <w:pPr>
        <w:pStyle w:val="Normal"/>
        <w:ind w:firstLine="567"/>
        <w:jc w:val="both"/>
        <w:rPr>
          <w:rFonts w:eastAsia="Times New Roman"/>
        </w:rPr>
      </w:pPr>
      <w:r>
        <w:rPr>
          <w:rFonts w:eastAsia="Times New Roman"/>
        </w:rPr>
        <w:t xml:space="preserve"> </w:t>
      </w:r>
    </w:p>
    <w:p>
      <w:pPr>
        <w:pStyle w:val="Normal"/>
        <w:ind w:firstLine="567"/>
        <w:jc w:val="both"/>
        <w:rPr/>
      </w:pPr>
      <w:r>
        <w:rPr/>
        <w:t>62. Если проституция — это профессия, должны быть и техникумы, которые готовят проституток. Как вы себе представляете подобные учебные заведения? Кто там будет преподавать, кто будет принимать экзамены?</w:t>
      </w:r>
    </w:p>
    <w:p>
      <w:pPr>
        <w:pStyle w:val="Normal"/>
        <w:ind w:firstLine="567"/>
        <w:jc w:val="both"/>
        <w:rPr>
          <w:rFonts w:eastAsia="Times New Roman"/>
        </w:rPr>
      </w:pPr>
      <w:r>
        <w:rPr>
          <w:rFonts w:eastAsia="Times New Roman"/>
        </w:rPr>
        <w:t xml:space="preserve"> </w:t>
      </w:r>
    </w:p>
    <w:p>
      <w:pPr>
        <w:pStyle w:val="Normal"/>
        <w:ind w:firstLine="567"/>
        <w:jc w:val="both"/>
        <w:rPr/>
      </w:pPr>
      <w:r>
        <w:rPr/>
        <w:t>Совершенно верно - возможно откроют и техникумы, или платные курсы. Я себе представляю эти учебные заведения как и любые другие частные университеты. Преподавать будут те, кто захочет, и учиться там будут те, кто захотят.</w:t>
      </w:r>
    </w:p>
    <w:p>
      <w:pPr>
        <w:pStyle w:val="Normal"/>
        <w:ind w:firstLine="567"/>
        <w:jc w:val="both"/>
        <w:rPr/>
      </w:pPr>
      <w:r>
        <w:rPr/>
        <w:t>Я бы хотел посмотреть на учебный процесс.</w:t>
      </w:r>
    </w:p>
    <w:p>
      <w:pPr>
        <w:pStyle w:val="Normal"/>
        <w:ind w:firstLine="567"/>
        <w:jc w:val="both"/>
        <w:rPr>
          <w:rFonts w:eastAsia="Times New Roman"/>
        </w:rPr>
      </w:pPr>
      <w:r>
        <w:rPr>
          <w:rFonts w:eastAsia="Times New Roman"/>
        </w:rPr>
        <w:t xml:space="preserve"> </w:t>
      </w:r>
    </w:p>
    <w:p>
      <w:pPr>
        <w:pStyle w:val="Normal"/>
        <w:ind w:firstLine="567"/>
        <w:jc w:val="both"/>
        <w:rPr/>
      </w:pPr>
      <w:r>
        <w:rPr/>
        <w:t>63. В СССР гомосексуализм был запрещён и педерастии практически не было. Легализовали — сразу стало не продохнуть от толп ярко накрашенных педерастов. Сейчас в России запрещена проституция. Надо объяснять, что будет, если её легализовать?</w:t>
      </w:r>
    </w:p>
    <w:p>
      <w:pPr>
        <w:pStyle w:val="Normal"/>
        <w:ind w:firstLine="567"/>
        <w:jc w:val="both"/>
        <w:rPr>
          <w:rFonts w:eastAsia="Times New Roman"/>
        </w:rPr>
      </w:pPr>
      <w:r>
        <w:rPr>
          <w:rFonts w:eastAsia="Times New Roman"/>
        </w:rPr>
        <w:t xml:space="preserve"> </w:t>
      </w:r>
    </w:p>
    <w:p>
      <w:pPr>
        <w:pStyle w:val="Normal"/>
        <w:ind w:firstLine="567"/>
        <w:jc w:val="both"/>
        <w:rPr/>
      </w:pPr>
      <w:r>
        <w:rPr/>
        <w:t>Конечно, если что-то запрещено, то это почти и нет. В СССР было запрещено торговать валютой - и обменников не было. А теперь разрешили - обменники появились. Если легализовать проституцию в России, то появятся легальные проститутки. И что? Это очевидно. Противникам проституции необходимо доказать, что проституция - это плохо, причем настолько плохо, что ее надо запретить.</w:t>
      </w:r>
    </w:p>
    <w:p>
      <w:pPr>
        <w:pStyle w:val="Normal"/>
        <w:ind w:firstLine="567"/>
        <w:jc w:val="both"/>
        <w:rPr>
          <w:rFonts w:eastAsia="Times New Roman"/>
        </w:rPr>
      </w:pPr>
      <w:r>
        <w:rPr>
          <w:rFonts w:eastAsia="Times New Roman"/>
        </w:rPr>
        <w:t xml:space="preserve"> </w:t>
      </w:r>
    </w:p>
    <w:p>
      <w:pPr>
        <w:pStyle w:val="Normal"/>
        <w:ind w:firstLine="567"/>
        <w:jc w:val="both"/>
        <w:rPr/>
      </w:pPr>
      <w:r>
        <w:rPr/>
        <w:t>64. После легализации проституции будет задан закономерный вопрос — если общечеловеческая мораль нам больше не указ, почему нельзя ебать коз? Овец? Гусей?</w:t>
      </w:r>
    </w:p>
    <w:p>
      <w:pPr>
        <w:pStyle w:val="Normal"/>
        <w:ind w:firstLine="567"/>
        <w:jc w:val="both"/>
        <w:rPr>
          <w:rFonts w:eastAsia="Times New Roman"/>
        </w:rPr>
      </w:pPr>
      <w:r>
        <w:rPr>
          <w:rFonts w:eastAsia="Times New Roman"/>
        </w:rPr>
        <w:t xml:space="preserve"> </w:t>
      </w:r>
    </w:p>
    <w:p>
      <w:pPr>
        <w:pStyle w:val="Normal"/>
        <w:ind w:firstLine="567"/>
        <w:jc w:val="both"/>
        <w:rPr/>
      </w:pPr>
      <w:r>
        <w:rPr/>
        <w:t>Секс с гусями не относится к теме проституции. Каждый вопрос необходимо разбирать по отдельности, не перескакивая с темы на тему.</w:t>
      </w:r>
    </w:p>
    <w:p>
      <w:pPr>
        <w:pStyle w:val="Normal"/>
        <w:ind w:firstLine="567"/>
        <w:jc w:val="both"/>
        <w:rPr>
          <w:rFonts w:eastAsia="Times New Roman"/>
        </w:rPr>
      </w:pPr>
      <w:r>
        <w:rPr>
          <w:rFonts w:eastAsia="Times New Roman"/>
        </w:rPr>
        <w:t xml:space="preserve"> </w:t>
      </w:r>
    </w:p>
    <w:p>
      <w:pPr>
        <w:pStyle w:val="Normal"/>
        <w:ind w:firstLine="567"/>
        <w:jc w:val="both"/>
        <w:rPr/>
      </w:pPr>
      <w:r>
        <w:rPr/>
        <w:t>65. Вы знаете наши СМИ. Там нет полутонов. После легализации проституток будут 24 часа в сутки показывать по МТВ как круто и почётно быть продажной женщиной: в каких дорогих автомобилях ездят шлюхи и в каких шикарных казино они отдыхают. Как это повлияет на неокрепшие молодые умы?</w:t>
      </w:r>
    </w:p>
    <w:p>
      <w:pPr>
        <w:pStyle w:val="Normal"/>
        <w:ind w:firstLine="567"/>
        <w:jc w:val="both"/>
        <w:rPr>
          <w:rFonts w:eastAsia="Times New Roman"/>
        </w:rPr>
      </w:pPr>
      <w:r>
        <w:rPr>
          <w:rFonts w:eastAsia="Times New Roman"/>
        </w:rPr>
        <w:t xml:space="preserve"> </w:t>
      </w:r>
    </w:p>
    <w:p>
      <w:pPr>
        <w:pStyle w:val="Normal"/>
        <w:ind w:firstLine="567"/>
        <w:jc w:val="both"/>
        <w:rPr/>
      </w:pPr>
      <w:r>
        <w:rPr/>
        <w:t>После легализации проституции конечно появится и реклама в том или ином виде. Если будет разрешена реклама по телику, то и там она будет. Если будет показываться - как здорово быть проституткой, то конечно это будет оказывать влияние на молодежь. И что? Люди начнут пробовать, конечно. Противникам проституции необходимо доказать, что проституция - это плохо, причем настолько плохо, что ее надо запретить.</w:t>
      </w:r>
    </w:p>
    <w:p>
      <w:pPr>
        <w:pStyle w:val="Normal"/>
        <w:ind w:firstLine="567"/>
        <w:jc w:val="both"/>
        <w:rPr/>
      </w:pPr>
      <w:r>
        <w:rPr/>
      </w:r>
    </w:p>
    <w:p>
      <w:pPr>
        <w:pStyle w:val="Normal"/>
        <w:ind w:firstLine="567"/>
        <w:jc w:val="both"/>
        <w:rPr/>
      </w:pPr>
      <w:r>
        <w:rPr/>
        <w:t>66. Проблема проституции скоро станет неактуальна. Уже сейчас есть человекоподобные роботы, которые отлично заменяют проститутку. Ещё 5-10 лет, и эти роботы подешевеют и будут продаваться в каждом секс-шопе.</w:t>
      </w:r>
    </w:p>
    <w:p>
      <w:pPr>
        <w:pStyle w:val="Normal"/>
        <w:ind w:firstLine="567"/>
        <w:jc w:val="both"/>
        <w:rPr>
          <w:rFonts w:eastAsia="Times New Roman"/>
        </w:rPr>
      </w:pPr>
      <w:r>
        <w:rPr>
          <w:rFonts w:eastAsia="Times New Roman"/>
        </w:rPr>
        <w:t xml:space="preserve"> </w:t>
      </w:r>
    </w:p>
    <w:p>
      <w:pPr>
        <w:pStyle w:val="Normal"/>
        <w:ind w:firstLine="567"/>
        <w:jc w:val="both"/>
        <w:rPr/>
      </w:pPr>
      <w:r>
        <w:rPr/>
        <w:t>Ну и прекрасно. Может будет так, а может будет иначе - кто знает, вот и посмотрим. Значит живые проститутки будут конкурировать с куклами. Это не повод запрещать проституцию.</w:t>
      </w:r>
    </w:p>
    <w:p>
      <w:pPr>
        <w:pStyle w:val="Normal"/>
        <w:ind w:firstLine="567"/>
        <w:jc w:val="both"/>
        <w:rPr>
          <w:rFonts w:eastAsia="Times New Roman"/>
        </w:rPr>
      </w:pPr>
      <w:r>
        <w:rPr>
          <w:rFonts w:eastAsia="Times New Roman"/>
        </w:rPr>
        <w:t xml:space="preserve"> </w:t>
      </w:r>
    </w:p>
    <w:p>
      <w:pPr>
        <w:pStyle w:val="Normal"/>
        <w:ind w:firstLine="567"/>
        <w:jc w:val="both"/>
        <w:rPr/>
      </w:pPr>
      <w:r>
        <w:rPr/>
        <w:t>67. Опыты с животными показывают, что проституция — секс за деньги — неестественна. Следовательно, безобразна.</w:t>
      </w:r>
    </w:p>
    <w:p>
      <w:pPr>
        <w:pStyle w:val="Normal"/>
        <w:ind w:firstLine="567"/>
        <w:jc w:val="both"/>
        <w:rPr>
          <w:rFonts w:eastAsia="Times New Roman"/>
        </w:rPr>
      </w:pPr>
      <w:r>
        <w:rPr>
          <w:rFonts w:eastAsia="Times New Roman"/>
        </w:rPr>
        <w:t xml:space="preserve"> </w:t>
      </w:r>
    </w:p>
    <w:p>
      <w:pPr>
        <w:pStyle w:val="Normal"/>
        <w:ind w:firstLine="567"/>
        <w:jc w:val="both"/>
        <w:rPr/>
      </w:pPr>
      <w:r>
        <w:rPr/>
        <w:t>:)) Самый дебильный пункт:) У животных нет денег, они не могут вступать в экономические отношения и поставить описанные автором опыты невозможно.</w:t>
      </w:r>
    </w:p>
    <w:p>
      <w:pPr>
        <w:pStyle w:val="Normal"/>
        <w:ind w:firstLine="567"/>
        <w:jc w:val="both"/>
        <w:rPr/>
      </w:pPr>
      <w:r>
        <w:rPr/>
        <w:t>Ну хорошо, я могу возразить и в стиле автора: «опыты с животными показывают, что летать в космос - неестественно, а также делать операции на сердце, торговать в магазине, собирать компьютеры и т.д., поэтому я за то, чтобы запретить все это».</w:t>
      </w:r>
    </w:p>
    <w:p>
      <w:pPr>
        <w:pStyle w:val="Normal"/>
        <w:ind w:firstLine="567"/>
        <w:jc w:val="both"/>
        <w:rPr>
          <w:rFonts w:eastAsia="Times New Roman"/>
        </w:rPr>
      </w:pPr>
      <w:r>
        <w:rPr>
          <w:rFonts w:eastAsia="Times New Roman"/>
        </w:rPr>
        <w:t xml:space="preserve"> </w:t>
      </w:r>
    </w:p>
    <w:p>
      <w:pPr>
        <w:pStyle w:val="Normal"/>
        <w:ind w:firstLine="567"/>
        <w:jc w:val="both"/>
        <w:rPr/>
      </w:pPr>
      <w:r>
        <w:rPr/>
        <w:t>68. Вы знаете хотя бы одну великую личность, которая начинала проституткой? Или проститутку, которая добилась значительных успехов в жизни и дожила хотя бы до 70 лет?</w:t>
      </w:r>
    </w:p>
    <w:p>
      <w:pPr>
        <w:pStyle w:val="Normal"/>
        <w:ind w:firstLine="567"/>
        <w:jc w:val="both"/>
        <w:rPr>
          <w:rFonts w:eastAsia="Times New Roman"/>
        </w:rPr>
      </w:pPr>
      <w:r>
        <w:rPr>
          <w:rFonts w:eastAsia="Times New Roman"/>
        </w:rPr>
        <w:t xml:space="preserve"> </w:t>
      </w:r>
    </w:p>
    <w:p>
      <w:pPr>
        <w:pStyle w:val="Normal"/>
        <w:ind w:firstLine="567"/>
        <w:jc w:val="both"/>
        <w:rPr/>
      </w:pPr>
      <w:r>
        <w:rPr/>
        <w:t>Вы знаете хотя бы одну великую личность, которая бы начинала токарем? Я - не знаю. Но допускаю, что такие могут быть.</w:t>
      </w:r>
    </w:p>
    <w:p>
      <w:pPr>
        <w:pStyle w:val="Normal"/>
        <w:ind w:firstLine="567"/>
        <w:jc w:val="both"/>
        <w:rPr/>
      </w:pPr>
      <w:r>
        <w:rPr/>
        <w:t>Вот когда мы разрешим проституцию, и когда заниматься проституцией будет легально, вот тогда - через некоторое время, мы и увидим какую-нибудь великую личность, которая начинала с проституции. А так автор классно придумал - проституцию запретим, а потом спросим себя - ну и кто из великих людей начинал с проституции?</w:t>
      </w:r>
    </w:p>
    <w:p>
      <w:pPr>
        <w:pStyle w:val="Normal"/>
        <w:ind w:firstLine="567"/>
        <w:jc w:val="both"/>
        <w:rPr/>
      </w:pPr>
      <w:r>
        <w:rPr/>
        <w:t>К тому же, жизнь простого человека не должна ограничиваться просто потому, что он не великий. Если я не великий, это не значит, что мне необходимо запретить кушать, трахаться, покупать кроссовки и проституток или, наоборот - продавать свое тело.</w:t>
      </w:r>
    </w:p>
    <w:p>
      <w:pPr>
        <w:pStyle w:val="Normal"/>
        <w:ind w:firstLine="567"/>
        <w:jc w:val="both"/>
        <w:rPr>
          <w:rFonts w:eastAsia="Times New Roman"/>
        </w:rPr>
      </w:pPr>
      <w:r>
        <w:rPr>
          <w:rFonts w:eastAsia="Times New Roman"/>
        </w:rPr>
        <w:t xml:space="preserve"> </w:t>
      </w:r>
    </w:p>
    <w:p>
      <w:pPr>
        <w:pStyle w:val="Normal"/>
        <w:ind w:firstLine="567"/>
        <w:jc w:val="both"/>
        <w:rPr/>
      </w:pPr>
      <w:r>
        <w:rPr/>
        <w:t>69. Особенно мрачно смотрятся перспективы легализации вкупе с планами по закрытию производств в моногородах. Представьте себе город на 20 тысяч жителей, единственный источник работы — завод. Завод закрывают. Дальше все 5 тысяч подходящих по возрасту женщин становятся проститутками. Вы понимаете, что это тупик?</w:t>
      </w:r>
    </w:p>
    <w:p>
      <w:pPr>
        <w:pStyle w:val="Normal"/>
        <w:ind w:firstLine="567"/>
        <w:jc w:val="both"/>
        <w:rPr>
          <w:rFonts w:eastAsia="Times New Roman"/>
        </w:rPr>
      </w:pPr>
      <w:r>
        <w:rPr>
          <w:rFonts w:eastAsia="Times New Roman"/>
        </w:rPr>
        <w:t xml:space="preserve"> </w:t>
      </w:r>
    </w:p>
    <w:p>
      <w:pPr>
        <w:pStyle w:val="Normal"/>
        <w:ind w:firstLine="567"/>
        <w:jc w:val="both"/>
        <w:rPr/>
      </w:pPr>
      <w:r>
        <w:rPr/>
        <w:t>Я понимаю, что это, как раз, выход из положения, раз женщины получат работу.</w:t>
      </w:r>
    </w:p>
    <w:p>
      <w:pPr>
        <w:pStyle w:val="Normal"/>
        <w:ind w:firstLine="567"/>
        <w:jc w:val="both"/>
        <w:rPr/>
      </w:pPr>
      <w:r>
        <w:rPr/>
        <w:t>Противникам проституции необходимо доказать, что проституция - это плохо, причем настолько плохо, что ее надо запретить и не разрешать ею заниматься голодающим женщинам.</w:t>
      </w:r>
    </w:p>
    <w:p>
      <w:pPr>
        <w:pStyle w:val="Normal"/>
        <w:ind w:firstLine="567"/>
        <w:jc w:val="both"/>
        <w:rPr>
          <w:rFonts w:eastAsia="Times New Roman"/>
        </w:rPr>
      </w:pPr>
      <w:r>
        <w:rPr>
          <w:rFonts w:eastAsia="Times New Roman"/>
        </w:rPr>
        <w:t xml:space="preserve"> </w:t>
      </w:r>
    </w:p>
    <w:p>
      <w:pPr>
        <w:pStyle w:val="Normal"/>
        <w:ind w:firstLine="567"/>
        <w:jc w:val="both"/>
        <w:rPr/>
      </w:pPr>
      <w:r>
        <w:rPr/>
        <w:t>70. Посмотрите, например, на африканские страны. Чем менее развита и цивилизована страна, тем больше в ней проституток.</w:t>
      </w:r>
    </w:p>
    <w:p>
      <w:pPr>
        <w:pStyle w:val="Normal"/>
        <w:ind w:firstLine="567"/>
        <w:jc w:val="both"/>
        <w:rPr>
          <w:rFonts w:eastAsia="Times New Roman"/>
        </w:rPr>
      </w:pPr>
      <w:r>
        <w:rPr>
          <w:rFonts w:eastAsia="Times New Roman"/>
        </w:rPr>
        <w:t xml:space="preserve"> </w:t>
      </w:r>
    </w:p>
    <w:p>
      <w:pPr>
        <w:pStyle w:val="Normal"/>
        <w:ind w:firstLine="567"/>
        <w:jc w:val="both"/>
        <w:rPr/>
      </w:pPr>
      <w:r>
        <w:rPr/>
        <w:t>Я не могу посмотреть на африканские страны - посмотри ты и предоставь сравнительную статистику.</w:t>
      </w:r>
    </w:p>
    <w:p>
      <w:pPr>
        <w:pStyle w:val="Normal"/>
        <w:ind w:firstLine="567"/>
        <w:jc w:val="both"/>
        <w:rPr/>
      </w:pPr>
      <w:r>
        <w:rPr/>
        <w:t>Допустим, в качестве гипотезы, что в Африке проституток больше. Доказывает ли это, что именно это и является причиной неразвитости страны? Доказывает ли это, что разрешение проституции сделает страну неразвитой? В Германии и Голландии разрешена проституция. Германия - это двигатель Европы, а Голландия - тоже не Африка..</w:t>
      </w:r>
    </w:p>
    <w:p>
      <w:pPr>
        <w:pStyle w:val="Normal"/>
        <w:ind w:firstLine="567"/>
        <w:jc w:val="both"/>
        <w:rPr/>
      </w:pPr>
      <w:r>
        <w:rPr/>
        <w:t>То есть сама по себе эта статистика не является аргументом в пользу запрещения проституции, а мы именно это обсуждаем. Ну если по мере развития России будет уменьшаться количество проституток, ну и ладно. Будет увеличиваться, ну и ладно - как будет, так и будет, это рынок.</w:t>
      </w:r>
    </w:p>
    <w:p>
      <w:pPr>
        <w:pStyle w:val="Normal"/>
        <w:ind w:firstLine="567"/>
        <w:jc w:val="both"/>
        <w:rPr>
          <w:rFonts w:eastAsia="Times New Roman"/>
        </w:rPr>
      </w:pPr>
      <w:r>
        <w:rPr>
          <w:rFonts w:eastAsia="Times New Roman"/>
        </w:rPr>
        <w:t xml:space="preserve"> </w:t>
      </w:r>
    </w:p>
    <w:p>
      <w:pPr>
        <w:pStyle w:val="Normal"/>
        <w:ind w:firstLine="567"/>
        <w:jc w:val="both"/>
        <w:rPr>
          <w:rFonts w:eastAsia="Times New Roman"/>
        </w:rPr>
      </w:pPr>
      <w:r>
        <w:rPr>
          <w:rFonts w:eastAsia="Times New Roman"/>
        </w:rPr>
        <w:t xml:space="preserve"> </w:t>
      </w:r>
    </w:p>
    <w:p>
      <w:pPr>
        <w:pStyle w:val="Normal"/>
        <w:ind w:firstLine="567"/>
        <w:jc w:val="both"/>
        <w:rPr/>
      </w:pPr>
      <w:r>
        <w:rPr/>
        <w:t>71. Проституция — это плохо. Это аксиома, понятная всякому культурному человеку. Если вам нужно доказывать такие простые вещи, вы — дикарь.</w:t>
      </w:r>
    </w:p>
    <w:p>
      <w:pPr>
        <w:pStyle w:val="Normal"/>
        <w:ind w:firstLine="567"/>
        <w:jc w:val="both"/>
        <w:rPr>
          <w:rFonts w:eastAsia="Times New Roman"/>
        </w:rPr>
      </w:pPr>
      <w:r>
        <w:rPr>
          <w:rFonts w:eastAsia="Times New Roman"/>
        </w:rPr>
        <w:t xml:space="preserve"> </w:t>
      </w:r>
    </w:p>
    <w:p>
      <w:pPr>
        <w:pStyle w:val="Normal"/>
        <w:ind w:firstLine="567"/>
        <w:jc w:val="both"/>
        <w:rPr/>
      </w:pPr>
      <w:r>
        <w:rPr/>
        <w:t>В Саудовской Аравии тебе скажут так: женщина не имеет права выходить на улицу одна, без сопровождения своего мужа или родственника - это аксиома, и если тебе надо ее доказывать, то ты - дикарь.</w:t>
      </w:r>
    </w:p>
    <w:p>
      <w:pPr>
        <w:pStyle w:val="Normal"/>
        <w:ind w:firstLine="567"/>
        <w:jc w:val="both"/>
        <w:rPr/>
      </w:pPr>
      <w:r>
        <w:rPr/>
        <w:t>Автор берет утверждение, называет его аксиомой и вешает табличку «дикарь» на того, кто с ней не согласен. Это не является аргументацией и вообще неприемлемо в дискуссиях.</w:t>
      </w:r>
    </w:p>
    <w:p>
      <w:pPr>
        <w:pStyle w:val="Normal"/>
        <w:ind w:firstLine="567"/>
        <w:jc w:val="both"/>
        <w:rPr>
          <w:rFonts w:eastAsia="Times New Roman"/>
        </w:rPr>
      </w:pPr>
      <w:r>
        <w:rPr>
          <w:rFonts w:eastAsia="Times New Roman"/>
        </w:rPr>
        <w:t xml:space="preserve"> </w:t>
      </w:r>
    </w:p>
    <w:p>
      <w:pPr>
        <w:pStyle w:val="Normal"/>
        <w:ind w:firstLine="567"/>
        <w:jc w:val="both"/>
        <w:rPr/>
      </w:pPr>
      <w:r>
        <w:rPr/>
        <w:t>72. Деньги на проституток есть только у богатых слоёв населения. А они и безо всякой легализации неплохо защищены. Подумайте лучше о бедных.</w:t>
      </w:r>
    </w:p>
    <w:p>
      <w:pPr>
        <w:pStyle w:val="Normal"/>
        <w:ind w:firstLine="567"/>
        <w:jc w:val="both"/>
        <w:rPr>
          <w:rFonts w:eastAsia="Times New Roman"/>
        </w:rPr>
      </w:pPr>
      <w:r>
        <w:rPr>
          <w:rFonts w:eastAsia="Times New Roman"/>
        </w:rPr>
        <w:t xml:space="preserve"> </w:t>
      </w:r>
    </w:p>
    <w:p>
      <w:pPr>
        <w:pStyle w:val="Normal"/>
        <w:ind w:firstLine="567"/>
        <w:jc w:val="both"/>
        <w:rPr/>
      </w:pPr>
      <w:r>
        <w:rPr/>
        <w:t>Деньги на мерседес тоже есть только у богатых. Это не повод запретить мерседесы.</w:t>
      </w:r>
    </w:p>
    <w:p>
      <w:pPr>
        <w:pStyle w:val="Normal"/>
        <w:ind w:firstLine="567"/>
        <w:jc w:val="both"/>
        <w:rPr/>
      </w:pPr>
      <w:r>
        <w:rPr/>
        <w:t>Деньги на проституток сейчас есть не только у богатых. Час секса с проституткой в Москве, например, стоит 50-100 долларов. Это означает, что даже средне-зарабатывающий человек может себе позволить хотя бы раз в месяц купить такую услугу. Кроме того, когда проституция будет легализована, будет открытая конкуренция, стоимость на услуги упадет. Так же было и со спиртным - в США запретили спиртное, и конечно цены на него на черном рынке взлетели в разы.</w:t>
      </w:r>
    </w:p>
    <w:p>
      <w:pPr>
        <w:pStyle w:val="Normal"/>
        <w:ind w:firstLine="567"/>
        <w:jc w:val="both"/>
        <w:rPr/>
      </w:pPr>
      <w:r>
        <w:rPr/>
        <w:t>Ты можешь заботиться о бедных, но это не повод запретить продаже мерседесов и проституцию.</w:t>
      </w:r>
    </w:p>
    <w:p>
      <w:pPr>
        <w:pStyle w:val="Normal"/>
        <w:ind w:firstLine="567"/>
        <w:jc w:val="both"/>
        <w:rPr>
          <w:rFonts w:eastAsia="Times New Roman"/>
        </w:rPr>
      </w:pPr>
      <w:r>
        <w:rPr>
          <w:rFonts w:eastAsia="Times New Roman"/>
        </w:rPr>
        <w:t xml:space="preserve"> </w:t>
      </w:r>
    </w:p>
    <w:p>
      <w:pPr>
        <w:pStyle w:val="Normal"/>
        <w:ind w:firstLine="567"/>
        <w:jc w:val="both"/>
        <w:rPr/>
      </w:pPr>
      <w:r>
        <w:rPr/>
        <w:t>72. Деньги на проституток есть только у богатых слоёв населения. А они и безо всякой легализации неплохо защищены. Подумайте лучше о бедных.</w:t>
      </w:r>
    </w:p>
    <w:p>
      <w:pPr>
        <w:pStyle w:val="Normal"/>
        <w:ind w:firstLine="567"/>
        <w:jc w:val="both"/>
        <w:rPr>
          <w:rFonts w:eastAsia="Times New Roman"/>
        </w:rPr>
      </w:pPr>
      <w:r>
        <w:rPr>
          <w:rFonts w:eastAsia="Times New Roman"/>
        </w:rPr>
        <w:t xml:space="preserve"> </w:t>
      </w:r>
    </w:p>
    <w:p>
      <w:pPr>
        <w:pStyle w:val="Normal"/>
        <w:ind w:firstLine="567"/>
        <w:jc w:val="both"/>
        <w:rPr/>
      </w:pPr>
      <w:r>
        <w:rPr/>
        <w:t>Деньги на мерседес тоже есть только у богатых. Это не повод запретить мерседесы.</w:t>
      </w:r>
    </w:p>
    <w:p>
      <w:pPr>
        <w:pStyle w:val="Normal"/>
        <w:ind w:firstLine="567"/>
        <w:jc w:val="both"/>
        <w:rPr/>
      </w:pPr>
      <w:r>
        <w:rPr/>
        <w:t>Деньги на проституток сейчас есть не только у богатых. Час секса с проституткой в Москве, например, стоит 50-100 долларов. Это означает, что даже средне-зарабатывающий человек может себе позволить хотя бы раз в месяц купить такую услугу. Кроме того, когда проституция будет легализована, будет открытая конкуренция, стоимость на услуги упадет. Так же было и со спиртным - в США запретили спиртное, и конечно цены на него на черном рынке взлетели в разы.</w:t>
      </w:r>
    </w:p>
    <w:p>
      <w:pPr>
        <w:pStyle w:val="Normal"/>
        <w:ind w:firstLine="567"/>
        <w:jc w:val="both"/>
        <w:rPr/>
      </w:pPr>
      <w:r>
        <w:rPr/>
        <w:t>Ты можешь заботиться о бедных, но это не повод запретить продаже мерседесов и проституцию.</w:t>
      </w:r>
    </w:p>
    <w:p>
      <w:pPr>
        <w:pStyle w:val="Normal"/>
        <w:ind w:firstLine="567"/>
        <w:jc w:val="both"/>
        <w:rPr>
          <w:rFonts w:eastAsia="Times New Roman"/>
        </w:rPr>
      </w:pPr>
      <w:r>
        <w:rPr>
          <w:rFonts w:eastAsia="Times New Roman"/>
        </w:rPr>
        <w:t xml:space="preserve"> </w:t>
      </w:r>
    </w:p>
    <w:p>
      <w:pPr>
        <w:pStyle w:val="Normal"/>
        <w:ind w:firstLine="567"/>
        <w:jc w:val="both"/>
        <w:rPr/>
      </w:pPr>
      <w:r>
        <w:rPr/>
        <w:t>73. Не зря, совсем не зря, слово «проститутка» является ругательством. Это морально падшие люди, от которых можно ожидать любой подлости.</w:t>
      </w:r>
    </w:p>
    <w:p>
      <w:pPr>
        <w:pStyle w:val="Normal"/>
        <w:ind w:firstLine="567"/>
        <w:jc w:val="both"/>
        <w:rPr>
          <w:rFonts w:eastAsia="Times New Roman"/>
        </w:rPr>
      </w:pPr>
      <w:r>
        <w:rPr>
          <w:rFonts w:eastAsia="Times New Roman"/>
        </w:rPr>
        <w:t xml:space="preserve"> </w:t>
      </w:r>
    </w:p>
    <w:p>
      <w:pPr>
        <w:pStyle w:val="Normal"/>
        <w:ind w:firstLine="567"/>
        <w:jc w:val="both"/>
        <w:rPr/>
      </w:pPr>
      <w:r>
        <w:rPr/>
        <w:t>Еще один отличный аргумент:) ОК - отвечу тем же: не зря, совсем не зря слово «собака», «скотина» является ругательством. И словосочетание «твою мать» - тоже. Вывод: запрещаем всех собак и всю скотину и т.д.</w:t>
      </w:r>
    </w:p>
    <w:p>
      <w:pPr>
        <w:pStyle w:val="Normal"/>
        <w:ind w:firstLine="567"/>
        <w:jc w:val="both"/>
        <w:rPr>
          <w:rFonts w:eastAsia="Times New Roman"/>
        </w:rPr>
      </w:pPr>
      <w:r>
        <w:rPr>
          <w:rFonts w:eastAsia="Times New Roman"/>
        </w:rPr>
        <w:t xml:space="preserve"> </w:t>
      </w:r>
    </w:p>
    <w:p>
      <w:pPr>
        <w:pStyle w:val="Normal"/>
        <w:ind w:firstLine="567"/>
        <w:jc w:val="both"/>
        <w:rPr/>
      </w:pPr>
      <w:r>
        <w:rPr/>
        <w:t>74. Даже Адольф Гитлер писал, что проституция является позором человечества. Гитлер считал борьбу с проституцией одной из важнейших задач нации. Вы предлагаете легализовать проституцию. Вы хуже Гитлера.</w:t>
      </w:r>
    </w:p>
    <w:p>
      <w:pPr>
        <w:pStyle w:val="Normal"/>
        <w:ind w:firstLine="567"/>
        <w:jc w:val="both"/>
        <w:rPr>
          <w:rFonts w:eastAsia="Times New Roman"/>
        </w:rPr>
      </w:pPr>
      <w:r>
        <w:rPr>
          <w:rFonts w:eastAsia="Times New Roman"/>
        </w:rPr>
        <w:t xml:space="preserve"> </w:t>
      </w:r>
    </w:p>
    <w:p>
      <w:pPr>
        <w:pStyle w:val="Normal"/>
        <w:ind w:firstLine="567"/>
        <w:jc w:val="both"/>
        <w:rPr/>
      </w:pPr>
      <w:r>
        <w:rPr/>
        <w:t>Тоже хороший прикол:) То, что писал Гитлер, это его личное дело. Гитлер, кстати, писал еще, что строительство автобанов - благо для государства. Вы за строительство шоссейных дорог? Значит вы - как Гитлер!!</w:t>
      </w:r>
    </w:p>
    <w:p>
      <w:pPr>
        <w:pStyle w:val="Normal"/>
        <w:ind w:firstLine="567"/>
        <w:jc w:val="both"/>
        <w:rPr/>
      </w:pPr>
      <w:r>
        <w:rPr/>
        <w:t>Что там писал или не писал Гитлер - мне в данном случае все равно. Есть аргументы «за» и «против» легализации проституции, я тут я как раз их и не вижу.</w:t>
      </w:r>
    </w:p>
    <w:p>
      <w:pPr>
        <w:pStyle w:val="Normal"/>
        <w:ind w:firstLine="567"/>
        <w:jc w:val="both"/>
        <w:rPr/>
      </w:pPr>
      <w:r>
        <w:rPr/>
        <w:t>(Кстати, а где это Вы Гитлера читали? Его книга «Майн кампф» запрещена в России... так что про Гитлера надо писать так: «Хоть я и не читал его книгу, но то, что он там пишет, это мерзко»)</w:t>
      </w:r>
    </w:p>
    <w:p>
      <w:pPr>
        <w:pStyle w:val="Normal"/>
        <w:ind w:firstLine="567"/>
        <w:jc w:val="both"/>
        <w:rPr>
          <w:rFonts w:eastAsia="Times New Roman"/>
        </w:rPr>
      </w:pPr>
      <w:r>
        <w:rPr>
          <w:rFonts w:eastAsia="Times New Roman"/>
        </w:rPr>
        <w:t xml:space="preserve"> </w:t>
      </w:r>
    </w:p>
    <w:p>
      <w:pPr>
        <w:pStyle w:val="Normal"/>
        <w:ind w:firstLine="567"/>
        <w:jc w:val="both"/>
        <w:rPr/>
      </w:pPr>
      <w:r>
        <w:rPr/>
        <w:t>75. После легализации проституции в Россию начнут приезжать иностранцы за сексом, что приведёт к ещё большему увеличению числа проституток. Замкнутый круг, который ведёт к тупику по таиландскому типу.</w:t>
      </w:r>
    </w:p>
    <w:p>
      <w:pPr>
        <w:pStyle w:val="Normal"/>
        <w:ind w:firstLine="567"/>
        <w:jc w:val="both"/>
        <w:rPr>
          <w:rFonts w:eastAsia="Times New Roman"/>
        </w:rPr>
      </w:pPr>
      <w:r>
        <w:rPr>
          <w:rFonts w:eastAsia="Times New Roman"/>
        </w:rPr>
        <w:t xml:space="preserve"> </w:t>
      </w:r>
    </w:p>
    <w:p>
      <w:pPr>
        <w:pStyle w:val="Normal"/>
        <w:ind w:firstLine="567"/>
        <w:jc w:val="both"/>
        <w:rPr/>
      </w:pPr>
      <w:r>
        <w:rPr/>
        <w:t>Точно, наверняка будут приезжать. Причем много. И будут оставлять тут свои деньги, тратя их на отели, еду, транспорт, проституток. И конечно, проституток станет больше. Замкнутого круга здесь нет - есть спираль развития этой отрасли экономики. Это было бы плохо, если бы вы доказали, что проституция - это плохо, а аргументов в пользу этой точки зрения я тут не вижу - их тут нет.</w:t>
      </w:r>
    </w:p>
    <w:p>
      <w:pPr>
        <w:pStyle w:val="Normal"/>
        <w:ind w:firstLine="567"/>
        <w:jc w:val="both"/>
        <w:rPr/>
      </w:pPr>
      <w:r>
        <w:rPr/>
        <w:t>Кстати, насчет Таиланда. Здесь много проституток, но при этом тут огромное количество тех, кто проституцией не занимается и не собирается, и люди тут прекрасно женятся и любят и не пропало понятие "честной женщины", равно как и множество других архаичных понятий.</w:t>
      </w:r>
    </w:p>
    <w:p>
      <w:pPr>
        <w:pStyle w:val="Normal"/>
        <w:ind w:firstLine="567"/>
        <w:jc w:val="both"/>
        <w:rPr/>
      </w:pPr>
      <w:r>
        <w:rPr/>
        <w:t>Проституция в Таиланде нелегальна.</w:t>
      </w:r>
    </w:p>
    <w:p>
      <w:pPr>
        <w:pStyle w:val="Normal"/>
        <w:ind w:firstLine="567"/>
        <w:jc w:val="both"/>
        <w:rPr>
          <w:rFonts w:eastAsia="Times New Roman"/>
        </w:rPr>
      </w:pPr>
      <w:r>
        <w:rPr>
          <w:rFonts w:eastAsia="Times New Roman"/>
        </w:rPr>
        <w:t xml:space="preserve"> </w:t>
      </w:r>
    </w:p>
    <w:p>
      <w:pPr>
        <w:pStyle w:val="Normal"/>
        <w:ind w:firstLine="567"/>
        <w:jc w:val="both"/>
        <w:rPr/>
      </w:pPr>
      <w:r>
        <w:rPr/>
        <w:t>76. Сказали «А», говорите и «Б». Обяжите законодательно каждую женщину заниматься сексом за деньги. Раз уж хотите вернуть крепостное право…</w:t>
      </w:r>
    </w:p>
    <w:p>
      <w:pPr>
        <w:pStyle w:val="Normal"/>
        <w:ind w:firstLine="567"/>
        <w:jc w:val="both"/>
        <w:rPr>
          <w:rFonts w:eastAsia="Times New Roman"/>
        </w:rPr>
      </w:pPr>
      <w:r>
        <w:rPr>
          <w:rFonts w:eastAsia="Times New Roman"/>
        </w:rPr>
        <w:t xml:space="preserve"> </w:t>
      </w:r>
    </w:p>
    <w:p>
      <w:pPr>
        <w:pStyle w:val="Normal"/>
        <w:ind w:firstLine="567"/>
        <w:jc w:val="both"/>
        <w:rPr/>
      </w:pPr>
      <w:r>
        <w:rPr/>
        <w:t>Если я сказал «а», то это мое личное дело - говорить «б» или не говорить, не надо мне ничего навязывать.</w:t>
      </w:r>
    </w:p>
    <w:p>
      <w:pPr>
        <w:pStyle w:val="Normal"/>
        <w:ind w:firstLine="567"/>
        <w:jc w:val="both"/>
        <w:rPr/>
      </w:pPr>
      <w:r>
        <w:rPr/>
        <w:t>Если я разрешаю заниматься проституцией, то это не значит, что я заставляю этим заниматься - совершенно тупой аргумент.</w:t>
      </w:r>
    </w:p>
    <w:p>
      <w:pPr>
        <w:pStyle w:val="Normal"/>
        <w:ind w:firstLine="567"/>
        <w:jc w:val="both"/>
        <w:rPr>
          <w:rFonts w:eastAsia="Times New Roman"/>
        </w:rPr>
      </w:pPr>
      <w:r>
        <w:rPr>
          <w:rFonts w:eastAsia="Times New Roman"/>
        </w:rPr>
        <w:t xml:space="preserve"> </w:t>
      </w:r>
    </w:p>
    <w:p>
      <w:pPr>
        <w:pStyle w:val="Normal"/>
        <w:ind w:firstLine="567"/>
        <w:jc w:val="both"/>
        <w:rPr/>
      </w:pPr>
      <w:r>
        <w:rPr/>
        <w:t>77. Вы хотите, чтобы учительницы в школах начали подрабатывать на полставки проститутками? Вы хотите, чтобы проститутки учили жизни наших детей?</w:t>
      </w:r>
    </w:p>
    <w:p>
      <w:pPr>
        <w:pStyle w:val="Normal"/>
        <w:ind w:firstLine="567"/>
        <w:jc w:val="both"/>
        <w:rPr>
          <w:rFonts w:eastAsia="Times New Roman"/>
        </w:rPr>
      </w:pPr>
      <w:r>
        <w:rPr>
          <w:rFonts w:eastAsia="Times New Roman"/>
        </w:rPr>
        <w:t xml:space="preserve"> </w:t>
      </w:r>
    </w:p>
    <w:p>
      <w:pPr>
        <w:pStyle w:val="Normal"/>
        <w:ind w:firstLine="567"/>
        <w:jc w:val="both"/>
        <w:rPr/>
      </w:pPr>
      <w:r>
        <w:rPr/>
        <w:t>Лично я ничего против этого не имею. Если ты имеешь - докажи, аргументируй - чем это плохо.</w:t>
      </w:r>
    </w:p>
    <w:p>
      <w:pPr>
        <w:pStyle w:val="Normal"/>
        <w:ind w:firstLine="567"/>
        <w:jc w:val="both"/>
        <w:rPr/>
      </w:pPr>
      <w:r>
        <w:rPr/>
        <w:t>Кроме того - государство может запретить совмещать профессию учительницы и проститутки - лично я против таких ограничений, и тем не менее государство могло бы так сделать.</w:t>
      </w:r>
    </w:p>
    <w:p>
      <w:pPr>
        <w:pStyle w:val="Normal"/>
        <w:ind w:firstLine="567"/>
        <w:jc w:val="both"/>
        <w:rPr/>
      </w:pPr>
      <w:r>
        <w:rPr/>
        <w:t>Я хочу, чтобы детей учили жизни те, кому есть чему научить. А подрабатывает она проституткой или космонавтом - мне все равно, а если тебе не все равно - аргументируй свое возражение. Тут опять исходят из того, что «проституция это плохо» как из доказанного, хотя именно это им и надо сначала доказать.</w:t>
      </w:r>
    </w:p>
    <w:p>
      <w:pPr>
        <w:pStyle w:val="Normal"/>
        <w:ind w:firstLine="567"/>
        <w:jc w:val="both"/>
        <w:rPr>
          <w:rFonts w:eastAsia="Times New Roman"/>
        </w:rPr>
      </w:pPr>
      <w:r>
        <w:rPr>
          <w:rFonts w:eastAsia="Times New Roman"/>
        </w:rPr>
        <w:t xml:space="preserve"> </w:t>
      </w:r>
    </w:p>
    <w:p>
      <w:pPr>
        <w:pStyle w:val="Normal"/>
        <w:ind w:firstLine="567"/>
        <w:jc w:val="both"/>
        <w:rPr/>
      </w:pPr>
      <w:r>
        <w:rPr/>
        <w:t>78. За легализацию проституток выступает политический клоун Жириновский. Одного этого факта вполне достаточно, чтобы противиться легализации.</w:t>
      </w:r>
    </w:p>
    <w:p>
      <w:pPr>
        <w:pStyle w:val="Normal"/>
        <w:ind w:firstLine="567"/>
        <w:jc w:val="both"/>
        <w:rPr>
          <w:rFonts w:eastAsia="Times New Roman"/>
        </w:rPr>
      </w:pPr>
      <w:r>
        <w:rPr>
          <w:rFonts w:eastAsia="Times New Roman"/>
        </w:rPr>
        <w:t xml:space="preserve"> </w:t>
      </w:r>
    </w:p>
    <w:p>
      <w:pPr>
        <w:pStyle w:val="Normal"/>
        <w:ind w:firstLine="567"/>
        <w:jc w:val="both"/>
        <w:rPr/>
      </w:pPr>
      <w:r>
        <w:rPr/>
        <w:t>Нет, этого недостаточно. А если Жириновский выступит за развитие частного бизнеса - запретим бизнес?</w:t>
      </w:r>
    </w:p>
    <w:p>
      <w:pPr>
        <w:pStyle w:val="Normal"/>
        <w:ind w:firstLine="567"/>
        <w:jc w:val="both"/>
        <w:rPr>
          <w:rFonts w:eastAsia="Times New Roman"/>
        </w:rPr>
      </w:pPr>
      <w:r>
        <w:rPr>
          <w:rFonts w:eastAsia="Times New Roman"/>
        </w:rPr>
        <w:t xml:space="preserve"> </w:t>
      </w:r>
    </w:p>
    <w:p>
      <w:pPr>
        <w:pStyle w:val="Normal"/>
        <w:ind w:firstLine="567"/>
        <w:jc w:val="both"/>
        <w:rPr/>
      </w:pPr>
      <w:r>
        <w:rPr/>
        <w:t>79. Узаконим проституцию и наркотики. Сделаем нормой беспорядочные половые связи. Упраздним семьи и детей, чтобы не мешали развлекаться. А потомство будем выращивать в специальных учреждениях из донорских материалов, на воспитание государству, ага. Отличный сценарий. Только этот «рай для гедонистов» может оказаться совсем не таким, каким его представляют теоретики. Обман природы, как и самообман, даёт лишь иллюзию, но не полноту.</w:t>
      </w:r>
    </w:p>
    <w:p>
      <w:pPr>
        <w:pStyle w:val="Normal"/>
        <w:ind w:firstLine="567"/>
        <w:jc w:val="both"/>
        <w:rPr>
          <w:rFonts w:eastAsia="Times New Roman"/>
        </w:rPr>
      </w:pPr>
      <w:r>
        <w:rPr>
          <w:rFonts w:eastAsia="Times New Roman"/>
        </w:rPr>
        <w:t xml:space="preserve"> </w:t>
      </w:r>
    </w:p>
    <w:p>
      <w:pPr>
        <w:pStyle w:val="Normal"/>
        <w:ind w:firstLine="567"/>
        <w:jc w:val="both"/>
        <w:rPr/>
      </w:pPr>
      <w:r>
        <w:rPr/>
        <w:t>*) Наркотики тут ни при чем. Не меняйте тему.</w:t>
      </w:r>
    </w:p>
    <w:p>
      <w:pPr>
        <w:pStyle w:val="Normal"/>
        <w:ind w:firstLine="567"/>
        <w:jc w:val="both"/>
        <w:rPr/>
      </w:pPr>
      <w:r>
        <w:rPr/>
        <w:t>*) Беспорядочные половые связи? А что, разве они сейчас уже запрещены? Бешеный принтер уже распорядился? Кажется, пока что нет. И не надо «делать из них норму» - пусть тот кто хочет, трахается с кем угодно, а кто хочет - только с женой - это их личное дело.</w:t>
      </w:r>
    </w:p>
    <w:p>
      <w:pPr>
        <w:pStyle w:val="Normal"/>
        <w:ind w:firstLine="567"/>
        <w:jc w:val="both"/>
        <w:rPr/>
      </w:pPr>
      <w:r>
        <w:rPr/>
        <w:t>*) Те, кто предлагает легализовать проституцию, не предлагает упразднить семьи</w:t>
      </w:r>
    </w:p>
    <w:p>
      <w:pPr>
        <w:pStyle w:val="Normal"/>
        <w:ind w:firstLine="567"/>
        <w:jc w:val="both"/>
        <w:rPr/>
      </w:pPr>
      <w:r>
        <w:rPr/>
        <w:t>Вообще тут полный бред, отвечу в том же стиле:</w:t>
      </w:r>
    </w:p>
    <w:p>
      <w:pPr>
        <w:pStyle w:val="Normal"/>
        <w:ind w:firstLine="567"/>
        <w:jc w:val="both"/>
        <w:rPr/>
      </w:pPr>
      <w:r>
        <w:rPr/>
        <w:t>Вы предлагаете разрешить полеты в космос? Ага, разрешите еще и взорвать землю, чтобы им легче было до космоса добираться!! Подонки космонавты!!</w:t>
      </w:r>
    </w:p>
    <w:p>
      <w:pPr>
        <w:pStyle w:val="Normal"/>
        <w:ind w:firstLine="567"/>
        <w:jc w:val="both"/>
        <w:rPr>
          <w:rFonts w:eastAsia="Times New Roman"/>
        </w:rPr>
      </w:pPr>
      <w:r>
        <w:rPr>
          <w:rFonts w:eastAsia="Times New Roman"/>
        </w:rPr>
        <w:t xml:space="preserve"> </w:t>
      </w:r>
    </w:p>
    <w:p>
      <w:pPr>
        <w:pStyle w:val="Normal"/>
        <w:ind w:firstLine="567"/>
        <w:jc w:val="both"/>
        <w:rPr/>
      </w:pPr>
      <w:r>
        <w:rPr/>
        <w:t>80. Тема легализации проституции — не более чем «обманка», кинутая народу горяченькая кость, призванная отвлечь внимание от реальных проблем.</w:t>
      </w:r>
    </w:p>
    <w:p>
      <w:pPr>
        <w:pStyle w:val="Normal"/>
        <w:ind w:firstLine="567"/>
        <w:jc w:val="both"/>
        <w:rPr>
          <w:rFonts w:eastAsia="Times New Roman"/>
        </w:rPr>
      </w:pPr>
      <w:r>
        <w:rPr>
          <w:rFonts w:eastAsia="Times New Roman"/>
        </w:rPr>
        <w:t xml:space="preserve"> </w:t>
      </w:r>
    </w:p>
    <w:p>
      <w:pPr>
        <w:pStyle w:val="Normal"/>
        <w:ind w:firstLine="567"/>
        <w:jc w:val="both"/>
        <w:rPr/>
      </w:pPr>
      <w:r>
        <w:rPr/>
        <w:t>Здесь нет аргументов против проституции - просто поток слов.</w:t>
      </w:r>
    </w:p>
    <w:p>
      <w:pPr>
        <w:pStyle w:val="Normal"/>
        <w:ind w:firstLine="567"/>
        <w:jc w:val="both"/>
        <w:rPr>
          <w:rFonts w:eastAsia="Times New Roman"/>
        </w:rPr>
      </w:pPr>
      <w:r>
        <w:rPr>
          <w:rFonts w:eastAsia="Times New Roman"/>
        </w:rPr>
        <w:t xml:space="preserve"> </w:t>
      </w:r>
    </w:p>
    <w:p>
      <w:pPr>
        <w:pStyle w:val="Normal"/>
        <w:ind w:firstLine="567"/>
        <w:jc w:val="both"/>
        <w:rPr/>
      </w:pPr>
      <w:r>
        <w:rPr/>
        <w:t>81. Как вы предлагаете контролировать возрастной ценз для проституток и их клиентов? Сначала придумайте механизм ограждения несовершеннолетних от разврата, потом легализуйте.</w:t>
      </w:r>
    </w:p>
    <w:p>
      <w:pPr>
        <w:pStyle w:val="Normal"/>
        <w:ind w:firstLine="567"/>
        <w:jc w:val="both"/>
        <w:rPr>
          <w:rFonts w:eastAsia="Times New Roman"/>
        </w:rPr>
      </w:pPr>
      <w:r>
        <w:rPr>
          <w:rFonts w:eastAsia="Times New Roman"/>
        </w:rPr>
        <w:t xml:space="preserve"> </w:t>
      </w:r>
    </w:p>
    <w:p>
      <w:pPr>
        <w:pStyle w:val="Normal"/>
        <w:ind w:firstLine="567"/>
        <w:jc w:val="both"/>
        <w:rPr/>
      </w:pPr>
      <w:r>
        <w:rPr/>
        <w:t>Если проституция будет разрешена, то как раз возможности контроля со стороны государства вырастут в 100 раз. А сейчас что - кто-то контролирует что ли это??</w:t>
      </w:r>
    </w:p>
    <w:p>
      <w:pPr>
        <w:pStyle w:val="Normal"/>
        <w:ind w:firstLine="567"/>
        <w:jc w:val="both"/>
        <w:rPr/>
      </w:pPr>
      <w:r>
        <w:rPr/>
        <w:t>С нарушением закона необходимо бороться, а не запрещать целые области социальной и экономической жизни только из-за того, что там могут быть правонарушения.</w:t>
      </w:r>
    </w:p>
    <w:p>
      <w:pPr>
        <w:pStyle w:val="Normal"/>
        <w:ind w:firstLine="567"/>
        <w:jc w:val="both"/>
        <w:rPr>
          <w:rFonts w:eastAsia="Times New Roman"/>
        </w:rPr>
      </w:pPr>
      <w:r>
        <w:rPr>
          <w:rFonts w:eastAsia="Times New Roman"/>
        </w:rPr>
        <w:t xml:space="preserve"> </w:t>
      </w:r>
    </w:p>
    <w:p>
      <w:pPr>
        <w:pStyle w:val="Normal"/>
        <w:ind w:firstLine="567"/>
        <w:jc w:val="both"/>
        <w:rPr/>
      </w:pPr>
      <w:r>
        <w:rPr/>
        <w:t>82. Легализация проституции неэтична: дети, старики, нормальные люди, у которых есть работа будут видеть выползающих/вползающих из притона по ковру использованных презервативов в стельку пьяных проституток и их клиентов (часто обворованных) — прекрасная картина, отличное соседство!</w:t>
      </w:r>
    </w:p>
    <w:p>
      <w:pPr>
        <w:pStyle w:val="Normal"/>
        <w:ind w:firstLine="567"/>
        <w:jc w:val="both"/>
        <w:rPr>
          <w:rFonts w:eastAsia="Times New Roman"/>
        </w:rPr>
      </w:pPr>
      <w:r>
        <w:rPr>
          <w:rFonts w:eastAsia="Times New Roman"/>
        </w:rPr>
        <w:t xml:space="preserve"> </w:t>
      </w:r>
    </w:p>
    <w:p>
      <w:pPr>
        <w:pStyle w:val="Normal"/>
        <w:ind w:firstLine="567"/>
        <w:jc w:val="both"/>
        <w:rPr/>
      </w:pPr>
      <w:r>
        <w:rPr/>
        <w:t>Этот бред уже совершенно за гранью разумного. Презервативы можно аккуратно класть в мусорную корзину. Можно и не напиваться в стельку. Можно и не воровать. А кто ворует и напивается и раскидывает презервативы использованные - ну тот и имеет сопутствующие этому проблемы. Это что - повод запретить проституцию?</w:t>
      </w:r>
    </w:p>
    <w:p>
      <w:pPr>
        <w:pStyle w:val="Normal"/>
        <w:ind w:firstLine="567"/>
        <w:jc w:val="both"/>
        <w:rPr>
          <w:rFonts w:eastAsia="Times New Roman"/>
        </w:rPr>
      </w:pPr>
      <w:r>
        <w:rPr>
          <w:rFonts w:eastAsia="Times New Roman"/>
        </w:rPr>
        <w:t xml:space="preserve"> </w:t>
      </w:r>
    </w:p>
    <w:p>
      <w:pPr>
        <w:pStyle w:val="Normal"/>
        <w:ind w:firstLine="567"/>
        <w:jc w:val="both"/>
        <w:rPr/>
      </w:pPr>
      <w:r>
        <w:rPr/>
        <w:t>83. Бордели плохи не только сами по себе. Вокруг борделя формируется соответствующий контингент — сутенёры, мелкие уголовники, наркоманы. Бывает, бордель превращается в наркопритон. Поэтому в этом месте возрастает количество преступлений. Прибавьте сюда «круглосуточность» и кормящихся тут же продажных ментов…</w:t>
      </w:r>
    </w:p>
    <w:p>
      <w:pPr>
        <w:pStyle w:val="Normal"/>
        <w:ind w:firstLine="567"/>
        <w:jc w:val="both"/>
        <w:rPr>
          <w:rFonts w:eastAsia="Times New Roman"/>
        </w:rPr>
      </w:pPr>
      <w:r>
        <w:rPr>
          <w:rFonts w:eastAsia="Times New Roman"/>
        </w:rPr>
        <w:t xml:space="preserve"> </w:t>
      </w:r>
    </w:p>
    <w:p>
      <w:pPr>
        <w:pStyle w:val="Normal"/>
        <w:ind w:firstLine="567"/>
        <w:jc w:val="both"/>
        <w:rPr/>
      </w:pPr>
      <w:r>
        <w:rPr/>
        <w:t>Описанное тут характерно как раз для нелегальных борделей. На кой черт вокруг легального борделя будут тусоваться сутенеры, уголовники и наркоманы?? им там делать будет так же нечего, как возле парикмахерских. Кроме того, женщина может заниматься проституцией и в частном порядке, без борделя.</w:t>
      </w:r>
    </w:p>
    <w:p>
      <w:pPr>
        <w:pStyle w:val="Normal"/>
        <w:ind w:firstLine="567"/>
        <w:jc w:val="both"/>
        <w:rPr>
          <w:rFonts w:eastAsia="Times New Roman"/>
        </w:rPr>
      </w:pPr>
      <w:r>
        <w:rPr>
          <w:rFonts w:eastAsia="Times New Roman"/>
        </w:rPr>
        <w:t xml:space="preserve"> </w:t>
      </w:r>
    </w:p>
    <w:p>
      <w:pPr>
        <w:pStyle w:val="Normal"/>
        <w:ind w:firstLine="567"/>
        <w:jc w:val="both"/>
        <w:rPr/>
      </w:pPr>
      <w:r>
        <w:rPr/>
        <w:t>84. Трудовой Кодекс запрещает женщинам работать на вредных производствах. Проституция — вредное производство</w:t>
      </w:r>
    </w:p>
    <w:p>
      <w:pPr>
        <w:pStyle w:val="Normal"/>
        <w:ind w:firstLine="567"/>
        <w:jc w:val="both"/>
        <w:rPr>
          <w:rFonts w:eastAsia="Times New Roman"/>
        </w:rPr>
      </w:pPr>
      <w:r>
        <w:rPr>
          <w:rFonts w:eastAsia="Times New Roman"/>
        </w:rPr>
        <w:t xml:space="preserve"> </w:t>
      </w:r>
    </w:p>
    <w:p>
      <w:pPr>
        <w:pStyle w:val="Normal"/>
        <w:ind w:firstLine="567"/>
        <w:jc w:val="both"/>
        <w:rPr/>
      </w:pPr>
      <w:r>
        <w:rPr/>
        <w:t>Это кто решил, что проституция - вредное производство? Автор этой идеи? Этого маловато, чтобы признать эту профессию целиком вредной.</w:t>
      </w:r>
    </w:p>
    <w:p>
      <w:pPr>
        <w:pStyle w:val="Normal"/>
        <w:ind w:firstLine="567"/>
        <w:jc w:val="both"/>
        <w:rPr/>
      </w:pPr>
      <w:r>
        <w:rPr/>
        <w:t>Интересно получается - девушка познакомилась с парнем. И говорит ему - ты в общем классный, но если хочешь заняться со мной сексом - плати 100 долларов, ну вот так, я с тобой хочу быть не любовницей, а проституткой. Подумал он - да, стоит того. Заплатил, они потрахались, девушке приятно, парню приятно. И у нее, значит, вредное производство?:)</w:t>
      </w:r>
    </w:p>
    <w:p>
      <w:pPr>
        <w:pStyle w:val="Normal"/>
        <w:ind w:firstLine="567"/>
        <w:jc w:val="both"/>
        <w:rPr/>
      </w:pPr>
      <w:r>
        <w:rPr/>
        <w:t>Работа на первых заводах была страшно какой вредной, поэтому постепенно ситуация менялась. Если в работе проституции есть что-то вредное, необходимо это вредное определить и потрудиться, чтобы этот вредный элемент исчез из их работы.</w:t>
      </w:r>
    </w:p>
    <w:p>
      <w:pPr>
        <w:pStyle w:val="Normal"/>
        <w:ind w:firstLine="567"/>
        <w:jc w:val="both"/>
        <w:rPr>
          <w:rFonts w:eastAsia="Times New Roman"/>
        </w:rPr>
      </w:pPr>
      <w:r>
        <w:rPr>
          <w:rFonts w:eastAsia="Times New Roman"/>
        </w:rPr>
        <w:t xml:space="preserve"> </w:t>
      </w:r>
    </w:p>
    <w:p>
      <w:pPr>
        <w:pStyle w:val="Normal"/>
        <w:ind w:firstLine="567"/>
        <w:jc w:val="both"/>
        <w:rPr/>
      </w:pPr>
      <w:r>
        <w:rPr/>
        <w:t>85. Девушка, которую я любил, в 19 лет стала проституткой и каждый вечер шла на «работу», отдаваясь всяким жирным уродам за пару сотен рублей (дело было еще при советском строе). Когда я вспоминаю об этом, я до сих пор испытываю какой-то могильный запредельный ужас, хотя у меня после этого было много девушек, я хорошо женат и вообще. Тем, для кого проститутка — абстрактный кусок мяса, этого не понять.</w:t>
      </w:r>
    </w:p>
    <w:p>
      <w:pPr>
        <w:pStyle w:val="Normal"/>
        <w:ind w:firstLine="567"/>
        <w:jc w:val="both"/>
        <w:rPr>
          <w:rFonts w:eastAsia="Times New Roman"/>
        </w:rPr>
      </w:pPr>
      <w:r>
        <w:rPr>
          <w:rFonts w:eastAsia="Times New Roman"/>
        </w:rPr>
        <w:t xml:space="preserve"> </w:t>
      </w:r>
    </w:p>
    <w:p>
      <w:pPr>
        <w:pStyle w:val="Normal"/>
        <w:ind w:firstLine="567"/>
        <w:jc w:val="both"/>
        <w:rPr/>
      </w:pPr>
      <w:r>
        <w:rPr/>
        <w:t>Твои переживания - не причина для запрета. Если девушке нравится трахаться с теми, с кем она трахается, если она считает свою работу приемлемой, если она считает, что минусы этой работы стоят того заработка - то это ее право. И твой могильный ужас не является причиной того, чтобы запретить девушке трахаться с кем она хочет и посадить ее на цепь подле тебя. Ты рассуждаешь как раз как человек, для которого девушка - кусок мяса, прислуга, вещь, а не самостоятельный человек, который может сам принимать решения о том - как ему жить.</w:t>
      </w:r>
    </w:p>
    <w:p>
      <w:pPr>
        <w:pStyle w:val="Normal"/>
        <w:ind w:firstLine="567"/>
        <w:jc w:val="both"/>
        <w:rPr>
          <w:rFonts w:eastAsia="Times New Roman"/>
        </w:rPr>
      </w:pPr>
      <w:r>
        <w:rPr>
          <w:rFonts w:eastAsia="Times New Roman"/>
        </w:rPr>
        <w:t xml:space="preserve"> </w:t>
      </w:r>
    </w:p>
    <w:p>
      <w:pPr>
        <w:pStyle w:val="Normal"/>
        <w:ind w:firstLine="567"/>
        <w:jc w:val="both"/>
        <w:rPr/>
      </w:pPr>
      <w:r>
        <w:rPr/>
        <w:t>86. Какой район столицы вы предлагаете отдать под Квартал Красных Фонарей? Вы подумали, что будет с жителями этого района?</w:t>
      </w:r>
    </w:p>
    <w:p>
      <w:pPr>
        <w:pStyle w:val="Normal"/>
        <w:ind w:firstLine="567"/>
        <w:jc w:val="both"/>
        <w:rPr>
          <w:rFonts w:eastAsia="Times New Roman"/>
        </w:rPr>
      </w:pPr>
      <w:r>
        <w:rPr>
          <w:rFonts w:eastAsia="Times New Roman"/>
        </w:rPr>
        <w:t xml:space="preserve"> </w:t>
      </w:r>
    </w:p>
    <w:p>
      <w:pPr>
        <w:pStyle w:val="Normal"/>
        <w:ind w:firstLine="567"/>
        <w:jc w:val="both"/>
        <w:rPr/>
      </w:pPr>
      <w:r>
        <w:rPr/>
        <w:t>Нет необходимости делать район красных фонарей именно в столице. Кстати, теперь ваша столица разрослась в 2.5 раза - и там гигантское количество неосвоенных территорий.</w:t>
      </w:r>
    </w:p>
    <w:p>
      <w:pPr>
        <w:pStyle w:val="Normal"/>
        <w:ind w:firstLine="567"/>
        <w:jc w:val="both"/>
        <w:rPr/>
      </w:pPr>
      <w:r>
        <w:rPr/>
        <w:t>Жители районов сами будут бороться за свои интересы.</w:t>
      </w:r>
    </w:p>
    <w:p>
      <w:pPr>
        <w:pStyle w:val="Normal"/>
        <w:ind w:firstLine="567"/>
        <w:jc w:val="both"/>
        <w:rPr/>
      </w:pPr>
      <w:r>
        <w:rPr/>
        <w:t>Если мне не нравятся парикмахерские, это не повод запрещать их. ты исходишь из того, что проституция - это плохо, между тем как именно это тебе и требуется доказать.</w:t>
      </w:r>
    </w:p>
    <w:p>
      <w:pPr>
        <w:pStyle w:val="Normal"/>
        <w:ind w:firstLine="567"/>
        <w:jc w:val="both"/>
        <w:rPr>
          <w:rFonts w:eastAsia="Times New Roman"/>
        </w:rPr>
      </w:pPr>
      <w:r>
        <w:rPr>
          <w:rFonts w:eastAsia="Times New Roman"/>
        </w:rPr>
        <w:t xml:space="preserve"> </w:t>
      </w:r>
    </w:p>
    <w:p>
      <w:pPr>
        <w:pStyle w:val="Normal"/>
        <w:ind w:firstLine="567"/>
        <w:jc w:val="both"/>
        <w:rPr/>
      </w:pPr>
      <w:r>
        <w:rPr/>
        <w:t>87. Легализация проституции — очень вредное для общества явление. Какая разница, кто их крышует? Разве при легализации, проститутки станут чище? Перестанут вонять? Нахер это надо. Человеческое нутро этого не переживет. Я вот никогда проститутками не пользовался. Скорее вырвет, чем суну туда. Дело даже не в том, что туда пихало куча людей свой агрегат, а в том, что это совсем другой уровень мышления. Это надо мыслить по бытовому, по наркоманскому, по простому, чтобы прийти в бордель и трахнуть шлюху. Это другой уровень сознания. Это анархия</w:t>
      </w:r>
    </w:p>
    <w:p>
      <w:pPr>
        <w:pStyle w:val="Normal"/>
        <w:ind w:firstLine="567"/>
        <w:jc w:val="both"/>
        <w:rPr>
          <w:rFonts w:eastAsia="Times New Roman"/>
        </w:rPr>
      </w:pPr>
      <w:r>
        <w:rPr>
          <w:rFonts w:eastAsia="Times New Roman"/>
        </w:rPr>
        <w:t xml:space="preserve"> </w:t>
      </w:r>
    </w:p>
    <w:p>
      <w:pPr>
        <w:pStyle w:val="Normal"/>
        <w:ind w:firstLine="567"/>
        <w:jc w:val="both"/>
        <w:rPr/>
      </w:pPr>
      <w:r>
        <w:rPr/>
        <w:t>*) То, что проституция - вредное явление, как раз и требуется тебе доказать. Просто сказать «оно вредное» я могу о чем угодно.</w:t>
      </w:r>
    </w:p>
    <w:p>
      <w:pPr>
        <w:pStyle w:val="Normal"/>
        <w:ind w:firstLine="567"/>
        <w:jc w:val="both"/>
        <w:rPr/>
      </w:pPr>
      <w:r>
        <w:rPr/>
        <w:t>*) Если проституция станет легальной, то никто как раз крышевать ее и не будет, как не крышуют легальные булочные и парикмахерские.</w:t>
      </w:r>
    </w:p>
    <w:p>
      <w:pPr>
        <w:pStyle w:val="Normal"/>
        <w:ind w:firstLine="567"/>
        <w:jc w:val="both"/>
        <w:rPr/>
      </w:pPr>
      <w:r>
        <w:rPr/>
        <w:t>*) Чистота проститутки зависит от ее личной гигиены, а не от характера профессии. И вообще-то, проститутки обычно пахнут в сто раз лучше, чем слесари.</w:t>
      </w:r>
    </w:p>
    <w:p>
      <w:pPr>
        <w:pStyle w:val="Normal"/>
        <w:ind w:firstLine="567"/>
        <w:jc w:val="both"/>
        <w:rPr/>
      </w:pPr>
      <w:r>
        <w:rPr/>
        <w:t>*) Ты можешь «туда» не совать - это не основание для запрета их профессии</w:t>
      </w:r>
    </w:p>
    <w:p>
      <w:pPr>
        <w:pStyle w:val="Normal"/>
        <w:ind w:firstLine="567"/>
        <w:jc w:val="both"/>
        <w:rPr/>
      </w:pPr>
      <w:r>
        <w:rPr/>
        <w:t>Вообще - тут просто поток бредового сознания, аргументов нет.</w:t>
      </w:r>
    </w:p>
    <w:p>
      <w:pPr>
        <w:pStyle w:val="Normal"/>
        <w:ind w:firstLine="567"/>
        <w:jc w:val="both"/>
        <w:rPr>
          <w:rFonts w:eastAsia="Times New Roman"/>
        </w:rPr>
      </w:pPr>
      <w:r>
        <w:rPr>
          <w:rFonts w:eastAsia="Times New Roman"/>
        </w:rPr>
        <w:t xml:space="preserve"> </w:t>
      </w:r>
    </w:p>
    <w:p>
      <w:pPr>
        <w:pStyle w:val="Normal"/>
        <w:ind w:firstLine="567"/>
        <w:jc w:val="both"/>
        <w:rPr/>
      </w:pPr>
      <w:r>
        <w:rPr/>
        <w:t>88. А вы подумали о родителях проституток? Как они будут смотреть в глазах соседей, коллег по работе?</w:t>
      </w:r>
    </w:p>
    <w:p>
      <w:pPr>
        <w:pStyle w:val="Normal"/>
        <w:ind w:firstLine="567"/>
        <w:jc w:val="both"/>
        <w:rPr>
          <w:rFonts w:eastAsia="Times New Roman"/>
        </w:rPr>
      </w:pPr>
      <w:r>
        <w:rPr>
          <w:rFonts w:eastAsia="Times New Roman"/>
        </w:rPr>
        <w:t xml:space="preserve"> </w:t>
      </w:r>
    </w:p>
    <w:p>
      <w:pPr>
        <w:pStyle w:val="Normal"/>
        <w:ind w:firstLine="567"/>
        <w:jc w:val="both"/>
        <w:rPr/>
      </w:pPr>
      <w:r>
        <w:rPr/>
        <w:t>Они будут смотреть, как смогут. Личные моральные проблемы родителей совершеннолетних (!!) людей - не повод для запрета профессии. Если отцу-профессору стыдно, что его дочь моет посуду в ресторане, это не причина запрещать профессию посудомойки. Решайте свои моральные проблемы не за счет других людей.</w:t>
      </w:r>
    </w:p>
    <w:p>
      <w:pPr>
        <w:pStyle w:val="Normal"/>
        <w:ind w:firstLine="567"/>
        <w:jc w:val="both"/>
        <w:rPr>
          <w:rFonts w:eastAsia="Times New Roman"/>
        </w:rPr>
      </w:pPr>
      <w:r>
        <w:rPr>
          <w:rFonts w:eastAsia="Times New Roman"/>
        </w:rPr>
        <w:t xml:space="preserve"> </w:t>
      </w:r>
    </w:p>
    <w:p>
      <w:pPr>
        <w:pStyle w:val="Normal"/>
        <w:ind w:firstLine="567"/>
        <w:jc w:val="both"/>
        <w:rPr/>
      </w:pPr>
      <w:r>
        <w:rPr/>
        <w:t>89. Зарубежный опыт показывает, что в цивилизованных странах с проституцией борются. В Швеции, например, активно ловят клиентов проституток.</w:t>
      </w:r>
    </w:p>
    <w:p>
      <w:pPr>
        <w:pStyle w:val="Normal"/>
        <w:ind w:firstLine="567"/>
        <w:jc w:val="both"/>
        <w:rPr>
          <w:rFonts w:eastAsia="Times New Roman"/>
        </w:rPr>
      </w:pPr>
      <w:r>
        <w:rPr>
          <w:rFonts w:eastAsia="Times New Roman"/>
        </w:rPr>
        <w:t xml:space="preserve"> </w:t>
      </w:r>
    </w:p>
    <w:p>
      <w:pPr>
        <w:pStyle w:val="Normal"/>
        <w:ind w:firstLine="567"/>
        <w:jc w:val="both"/>
        <w:rPr/>
      </w:pPr>
      <w:r>
        <w:rPr/>
        <w:t>Есть еще опыт Сомали, Афганистана, Голландии, Германии и т.д. И это не аргумент в пользу запрета проституции.</w:t>
      </w:r>
    </w:p>
    <w:p>
      <w:pPr>
        <w:pStyle w:val="Normal"/>
        <w:ind w:firstLine="567"/>
        <w:jc w:val="both"/>
        <w:rPr>
          <w:rFonts w:eastAsia="Times New Roman"/>
        </w:rPr>
      </w:pPr>
      <w:r>
        <w:rPr>
          <w:rFonts w:eastAsia="Times New Roman"/>
        </w:rPr>
        <w:t xml:space="preserve"> </w:t>
      </w:r>
    </w:p>
    <w:p>
      <w:pPr>
        <w:pStyle w:val="Normal"/>
        <w:ind w:firstLine="567"/>
        <w:jc w:val="both"/>
        <w:rPr/>
      </w:pPr>
      <w:r>
        <w:rPr/>
        <w:t>90. Гнилые разговоры о легализации основываются на тезисе «всё равно проституция есть». На самом деле, победить проституцию достаточно просто. Надо наказывать клиентов проституток публично, а самим проституткам давать реальные сроки и отправлять на тюремные швейные предприятия. За рецидив — 10 лет лагерей.</w:t>
      </w:r>
    </w:p>
    <w:p>
      <w:pPr>
        <w:pStyle w:val="Normal"/>
        <w:ind w:firstLine="567"/>
        <w:jc w:val="both"/>
        <w:rPr>
          <w:rFonts w:eastAsia="Times New Roman"/>
        </w:rPr>
      </w:pPr>
      <w:r>
        <w:rPr>
          <w:rFonts w:eastAsia="Times New Roman"/>
        </w:rPr>
        <w:t xml:space="preserve"> </w:t>
      </w:r>
    </w:p>
    <w:p>
      <w:pPr>
        <w:pStyle w:val="Normal"/>
        <w:ind w:firstLine="567"/>
        <w:jc w:val="both"/>
        <w:rPr/>
      </w:pPr>
      <w:r>
        <w:rPr/>
        <w:t>Пошел на хуй. А что мне еще ответить тому, кто призывает к репрессиям? Пусть идет на хуй.</w:t>
      </w:r>
    </w:p>
    <w:p>
      <w:pPr>
        <w:pStyle w:val="Normal"/>
        <w:ind w:firstLine="567"/>
        <w:jc w:val="both"/>
        <w:rPr/>
      </w:pPr>
      <w:r>
        <w:rPr/>
      </w:r>
    </w:p>
    <w:p>
      <w:pPr>
        <w:pStyle w:val="Normal"/>
        <w:ind w:firstLine="567"/>
        <w:jc w:val="both"/>
        <w:rPr/>
      </w:pPr>
      <w:r>
        <w:rPr/>
      </w:r>
    </w:p>
    <w:p>
      <w:pPr>
        <w:pStyle w:val="Normal"/>
        <w:ind w:firstLine="567"/>
        <w:jc w:val="both"/>
        <w:rPr>
          <w:b/>
          <w:b/>
        </w:rPr>
      </w:pPr>
      <w:r>
        <w:rPr>
          <w:b/>
        </w:rPr>
        <w:t>«Свобода от втрупленности»</w:t>
      </w:r>
    </w:p>
    <w:p>
      <w:pPr>
        <w:pStyle w:val="Normal"/>
        <w:ind w:firstLine="567"/>
        <w:jc w:val="both"/>
        <w:rPr>
          <w:b/>
          <w:b/>
        </w:rPr>
      </w:pPr>
      <w:r>
        <w:rPr>
          <w:b/>
        </w:rPr>
      </w:r>
    </w:p>
    <w:p>
      <w:pPr>
        <w:pStyle w:val="Normal"/>
        <w:ind w:firstLine="567"/>
        <w:jc w:val="both"/>
        <w:rPr/>
      </w:pPr>
      <w:r>
        <w:rPr/>
        <w:t>Обычная история: девушка влюбляется в урода. Урода не столько физически, сколько в своих личностных качествах. Она может составлять списки его омерзительных проявлений, она может отдавать себе отчет в том, что он бесчувственное бревно, она может часто испытывать отвращение к нему, и тем не менее её притягивает к нему болезненная, непоколебимая влюбленность, скорее «втрупленность», которая вытягивает из нее жизненные силы, убивает. С ним ей очень плохо - за редкими ситуациями, когда она испытывает сентиментальность к нему, получает удовольствие от секса с ним (причем это удовольствие она испытывает несмотря на то, что мужик может просто тупо в нее сливать, пожать ей сиськи пару раз и заснуть – уже это ее возбуждает и делает довольной). Но и без него ей плохо – у нее просыпается ревность, грусть потери любимого, ну в общем – плохо. Жизнь превращается в кошмар – что с любимым, что без него.</w:t>
      </w:r>
    </w:p>
    <w:p>
      <w:pPr>
        <w:pStyle w:val="Normal"/>
        <w:ind w:firstLine="567"/>
        <w:jc w:val="both"/>
        <w:rPr/>
      </w:pPr>
      <w:r>
        <w:rPr/>
        <w:t>Механизм здесь такой: девушка жалеет себя, жалеет свою слабость - себя депрессивную, глупую, испытывающую чувство собственной ущербности, беззащитную, инфантильную. Соответственно она жалеет и всех тех, кого считает «слабыми», ведь когда я жалею кого-то, то я всегда жалею именно себя, представляя себя в его шкуре. Отсюда - уверенность в том, что это не выбор человека - быть бревном, тупым, агрессивным, а это его несчастность такая - это позволяет оправдывать и собственную импотенцию, тупость, инфантильность, смирение с тем, что ты тварь дрожащая.</w:t>
      </w:r>
    </w:p>
    <w:p>
      <w:pPr>
        <w:pStyle w:val="Normal"/>
        <w:ind w:firstLine="567"/>
        <w:jc w:val="both"/>
        <w:rPr/>
      </w:pPr>
      <w:r>
        <w:rPr/>
        <w:t>Когда человек несчастен, слаб, инфантилен, глуп, он постоянно чувствует себя в опасности перед внешним миром, он постоянно жалеет себя и автоматом жалеет других «несчастных».</w:t>
      </w:r>
    </w:p>
    <w:p>
      <w:pPr>
        <w:pStyle w:val="Normal"/>
        <w:ind w:firstLine="567"/>
        <w:jc w:val="both"/>
        <w:rPr/>
      </w:pPr>
      <w:r>
        <w:rPr/>
        <w:t>Отсюда простой вывод - если человек становится сильнее, умнее, увереннее, счастливее, то он начинает и себя меньше жалеть, и меньше жалеет других «несчастных» (а на самом деле – смирившихся с тем, что они тупые, слабые, глупые, болезненные, и даже и не пытающихся стать сильнее).</w:t>
      </w:r>
    </w:p>
    <w:p>
      <w:pPr>
        <w:pStyle w:val="Normal"/>
        <w:ind w:firstLine="567"/>
        <w:jc w:val="both"/>
        <w:rPr/>
      </w:pPr>
      <w:r>
        <w:rPr/>
        <w:t>Так что есть простой рецепт того – что делать, чтобы это подрывало механизм жалости к ублюдкам и бревнам, механизм влюбленности в них (так как влюбленность и жалостливость очень связаны между собой - человека тянет к подобному себе, к близкому, даже если эта близость в чем-то отвратительном, и человека еще тянет к тому, кто может его защитить, будучи более сильным).</w:t>
      </w:r>
    </w:p>
    <w:p>
      <w:pPr>
        <w:pStyle w:val="Normal"/>
        <w:ind w:firstLine="567"/>
        <w:jc w:val="both"/>
        <w:rPr/>
      </w:pPr>
      <w:r>
        <w:rPr/>
        <w:t>Рецепт состоит в том, что необходимо не только наблюдать проявления другого человека и делать выводы, но и становиться самой сильнее, живее, здоровее, умнее. Если человек занимается боксом, трекингом, скалолазанием, дайвингом, плаванием и т.п. и становится, таким образом, сильнее физически, здоровее; если он читает интересные и разнообразные книги, изучает науки (даже просто для удовольствия, как дилетант), изучает языки и т.д., и, таким образом, становится умнее, начитаннее, способнее рассуждать, способнее аргументировать, видеть на несколько ходов вперед; если он устраняет хотя бы наиболее мешающие НЭ, и становится, таким образом, сильнее эмоционально; если он тренируется различать свои восприятия, анализировать проявления других людей, выявлять механизмы их психики; если он начинает искать и реализовывать радостные желания, культивировать озаренные восприятия - то всё вот это неотвратимо приводит к тому, что его жалость к себе постепенно и неотвратимо исчезает, а интерес к жизни - растет, растет чувство своей силы, уверенности в себе, исчезает и потребность подыскивать себе ублюдков в качестве любимых.</w:t>
      </w:r>
    </w:p>
    <w:p>
      <w:pPr>
        <w:pStyle w:val="Normal"/>
        <w:ind w:firstLine="567"/>
        <w:jc w:val="both"/>
        <w:rPr/>
      </w:pPr>
      <w:r>
        <w:rPr/>
        <w:t>Ублюдок или бревно или тупица или агрессивный мудак, который в результате «короткого замыкания», то есть формирования слепых уверенностей в том, что он «на самом деле» добрый и т.д., стал объектом любви – это грандиозная проблема бесчисленного числа девушек, да и парней тоже. Сколько девушек безнадежно и безысходно любят алкоголиков? Агрессивных насильников? Тупых бесчувственных идиотов? Эта психическая эпидемия прекратится тогда, когда девушки массово прекратят ассоциировать себя с грубо навязываемыми им стереотипами «чисто женского», которые буквально требуют от девушек быть подстилками, обслугой, «хранительницами очага», которые превращают девушку в свиноматку, которые всячески препятствуют тому, чтобы девушки наравне с парнями развивались физически, психически, интеллектуально.</w:t>
      </w:r>
    </w:p>
    <w:p>
      <w:pPr>
        <w:pStyle w:val="Normal"/>
        <w:ind w:firstLine="567"/>
        <w:jc w:val="both"/>
        <w:rPr/>
      </w:pPr>
      <w:r>
        <w:rPr/>
        <w:t>Каждая может начать прямо сейчас.</w:t>
      </w:r>
    </w:p>
    <w:p>
      <w:pPr>
        <w:pStyle w:val="Normal"/>
        <w:ind w:firstLine="567"/>
        <w:jc w:val="both"/>
        <w:rPr/>
      </w:pPr>
      <w:r>
        <w:rPr/>
      </w:r>
    </w:p>
    <w:p>
      <w:pPr>
        <w:pStyle w:val="Normal"/>
        <w:ind w:firstLine="567"/>
        <w:jc w:val="both"/>
        <w:rPr/>
      </w:pPr>
      <w:r>
        <w:rPr/>
      </w:r>
    </w:p>
    <w:p>
      <w:pPr>
        <w:pStyle w:val="Normal"/>
        <w:ind w:firstLine="567"/>
        <w:jc w:val="both"/>
        <w:rPr>
          <w:b/>
          <w:b/>
        </w:rPr>
      </w:pPr>
      <w:r>
        <w:rPr>
          <w:b/>
        </w:rPr>
        <w:t>«Расширение понятия семьи у симпатов»</w:t>
      </w:r>
    </w:p>
    <w:p>
      <w:pPr>
        <w:pStyle w:val="Normal"/>
        <w:ind w:firstLine="567"/>
        <w:jc w:val="both"/>
        <w:rPr>
          <w:rFonts w:eastAsia="Times New Roman"/>
        </w:rPr>
      </w:pPr>
      <w:r>
        <w:rPr>
          <w:rFonts w:eastAsia="Times New Roman"/>
        </w:rPr>
        <w:t xml:space="preserve"> </w:t>
      </w:r>
    </w:p>
    <w:p>
      <w:pPr>
        <w:pStyle w:val="Normal"/>
        <w:ind w:firstLine="567"/>
        <w:jc w:val="both"/>
        <w:rPr/>
      </w:pPr>
      <w:r>
        <w:rPr/>
        <w:t>Наблюдения над жизнью симпатов показывают, что в естественных условиях, то есть тогда, когда над ними не доминируют догмы о том – в каком численном составе им надо жить, чтобы считаться «хорошими», симпаты склонны образовывать сообщества, численность которых варьирует в широких пределах.</w:t>
      </w:r>
    </w:p>
    <w:p>
      <w:pPr>
        <w:pStyle w:val="Normal"/>
        <w:ind w:firstLine="567"/>
        <w:jc w:val="both"/>
        <w:rPr/>
      </w:pPr>
      <w:r>
        <w:rPr/>
        <w:t>Изредка симпаты предпочитают жить в одиночестве – роскошь, которая недостижима для обычного семейного человека. Обычный человек практически никогда не имеет права (заметьте – не «возможности», а именно «права») пожить в одиночестве. Если даже он и находит повод, чтобы удалиться от своих родственников, то находится под постоянным прессом чувства вины, страха разоблачения, агрессии по отношению к тем, с кем он вынужденно должен жить даже тогда, когда не хочет этого, и прочих НЭ (негативных эмоций) и НФ (негативного фона).</w:t>
      </w:r>
    </w:p>
    <w:p>
      <w:pPr>
        <w:pStyle w:val="Normal"/>
        <w:ind w:firstLine="567"/>
        <w:jc w:val="both"/>
        <w:rPr/>
      </w:pPr>
      <w:r>
        <w:rPr/>
        <w:t>В том случае, если его желание пожить в одиночестве становится известным, то человек подпадает под мощный пресс чисто сектантских действий по возвращению в «лоно семьи» заблудшей овцы. Это давление может быть как тонким психологическим (когда не хватает грубой силы, или когда есть моральные ограничения на ее применение), так и грубым физическим, или совмещать в себе и то и другое по типу «кнута и пряника» или в других сочетаниях. Человеку приклеивают психиатрические и прочие таблички типа «солипсизм», «маниакально-депрессивный психоз», «аутизм» и прочие. В ход идет и моральное оружие, когда человека преследуют обвинениями в бездушии по отношению к родственникам, в эгоизме, в пренебрежении страданиями родственников, которые якобы вызваны его отсутствием и т.д. В преследование вовлекается всё окружение человека – его родственники, родственники жены, приятели, коллеги по работе, соседи. Фактически, люди не отдают себе отчета в том, что живут в условиях концлагеря, который сами же создают и поддерживают. Преследуемый и преследующие могут легко меняться местами, и если жена, вдруг решившая пожить отдельно, подвергнется массированной атаке и в результате сочтет себя вынужденной подчиниться, то в ситуации, когда то же желание возникнет у ее мужа, она сама будет в числе преследователей.</w:t>
      </w:r>
    </w:p>
    <w:p>
      <w:pPr>
        <w:pStyle w:val="Normal"/>
        <w:ind w:firstLine="567"/>
        <w:jc w:val="both"/>
        <w:rPr/>
      </w:pPr>
      <w:r>
        <w:rPr/>
        <w:t>В лучших традициях тоталитарных сект, человек в обычной семье лишен права даже на кратковременное уединение, хотя для этого есть жилищные условия, ведь уединиться можно не только в своей комнате, но, например, на балконе, на кухне, и более того – уединиться можно даже в куче людей, если только создать с ними соответствующую договоренность.</w:t>
      </w:r>
    </w:p>
    <w:p>
      <w:pPr>
        <w:pStyle w:val="Normal"/>
        <w:ind w:firstLine="567"/>
        <w:jc w:val="both"/>
        <w:rPr/>
      </w:pPr>
      <w:r>
        <w:rPr/>
        <w:t>Кстати, симпаты пользуются таким приёмом как «меня нет». Это происходит тогда, когда желание уединиться не настолько острое, что переходит в фазу «не хочу даже никого видеть и слышать», так что нет необходимости в физической изоляции – достаточно поставить у своего стола табличку с надписью «меня нет», или одеть себе на запястье цветной пушистый браслет, который, по договоренности, и означает «меня нет». В обычной семье это совершенно невозможно даже для взрослого, не говоря уж о детях. Предложение ввести такое правило вызовет всё то же массированное психическое давление. Фактически, человек в семье обязан быть под постоянным наблюдением, он должен постоянно находиться в гуще общения, что тем более мучительно и деструктивно, учитывая то, что в семьях отнюдь не царит всеобщая симпатия и взаимный интерес.</w:t>
      </w:r>
    </w:p>
    <w:p>
      <w:pPr>
        <w:pStyle w:val="Normal"/>
        <w:ind w:firstLine="567"/>
        <w:jc w:val="both"/>
        <w:rPr/>
      </w:pPr>
      <w:r>
        <w:rPr/>
        <w:t>Чаще всего симпатам хочется жить в составе расширенной динамической семьи (РДС). Это означает, что число сожителей обычно превышает стандартную конфигурацию из двух человек одного возраста (муж-жена). Часто симпатам нравится жить по 3,4,5,6 человек на одной территории, в одной квартире. Образовывали бы они массово сообщества большей численности, остается открытым, поскольку в обычной городской квартире, даже 3-хкомнатной, жить больше чем вшестером попросту неудобно – возникает нехватка туалетов, ванных комнат и т.д. Поскольку сейчас почти все симпаты живут в России, где традиционно преобладают квартиры, больше похожие на загоны для скота, то, соответственно, их возможности по совместному проживанию крайне ограничены. Кроме того, в России чрезвычайно распространена социальная ксенофобия, то есть ненависть к тем, кто живет как-то не так. Сообщество из 4-5-6 человек, проживающих в одной квартире и явно не являющихся родственниками, вызовет пристальное агрессивное внимание соседей, ненависть, подозрение в самых ужасных грехах и преступлениях с последующим террором, психическим давлением. Разного рода старушки – самая агрессивная, самая ненавидящая составная часть российского общества, найдут смысл своей жизни в преследовании такой группы людей.</w:t>
      </w:r>
    </w:p>
    <w:p>
      <w:pPr>
        <w:pStyle w:val="Normal"/>
        <w:ind w:firstLine="567"/>
        <w:jc w:val="both"/>
        <w:rPr/>
      </w:pPr>
      <w:r>
        <w:rPr/>
        <w:t>Между тем в современных странах в современных кондоминиумах квартиры, состоящие менее чем из трех комнат, попросту отсутствуют как явление. Обычная квартира (скорее апартаменты) в современном кондоминиуме в Малайзии, например, представляет собой помещение, в котором есть общий зал площадью 100-200 квадратных метров, к которому примыкает кухня и 4-5 комнат, в каждой из которых свой туалет, ванна, душ. Каждое такое здание-кондоминиум имеет дополнительную инфраструктуру, которой могут пользоваться его жители бесплатно или почти бесплатно – плавательный бассейн, тренажерный зал, теннисный корт, сауна и т.д.</w:t>
      </w:r>
    </w:p>
    <w:p>
      <w:pPr>
        <w:pStyle w:val="Normal"/>
        <w:ind w:firstLine="567"/>
        <w:jc w:val="both"/>
        <w:rPr/>
      </w:pPr>
      <w:r>
        <w:rPr/>
        <w:t>Когда симпаты живут в таких условиях, то оказывается, что даже «семья» из 10 и более человек не оказывается слишком большой – всегда есть возможность уединиться. Динамизм «семьи» в сообществе симпатов проявляется в том, что почти никогда не возникает неизменных структур типа «муж-жена-ребенок». Группы симпатов постоянно меняются в составе и численности. И это совершенно естественно. И я уверен, что по мере того, как будет разрастаться инфраструктура симпато-поселений, симпато-квартир и домов, динамичность симпато-семей также будет расти, пока не достигнет некоторого естественного уровня, когда каждый человек перемещается так часто, как ему комфортно.</w:t>
      </w:r>
    </w:p>
    <w:p>
      <w:pPr>
        <w:pStyle w:val="Normal"/>
        <w:ind w:firstLine="567"/>
        <w:jc w:val="both"/>
        <w:rPr/>
      </w:pPr>
      <w:r>
        <w:rPr/>
        <w:t>На мой взгляд, нет ничего удивительного в том, что симпаты, будучи свободны от предельно жесткого диктата догм о том – как надо жить, выбирают жизнь в составе расширенной динамичной семьи. Если сейчас любому симпату, пожившему уже такой жизнью, предложить вернуться в рамки стандартной семьи муж-жена, то он испытает скорее всего ужас и даже отвращение. Он почувствует себя кастрированным. Возврат в рамки стандартной семьи будет им восприниматься примерно так же, как обычный человек воспримет пожизненное заточение в одиночную камеру. И это неудивительно, ведь в рамках РДС каждый симпат может иметь очень разнообразное общение. По мере того, как растет численностью людей, живущих в одном месте и интересных друг другу, богатство, многообразие психической жизни растет по экспоненте. Жизнь втроем в несколько раз интереснее, чем жизнь вдвоем, а жизнь вчетвером в несколько раз интересней, насыщенней, богаче переживаниями, общением, чем жизнь втроем. В рамках широкой группы проживающих образуются мелкие – по два, по три и более человек, возникают межгрупповые взаимоотношения.</w:t>
      </w:r>
    </w:p>
    <w:p>
      <w:pPr>
        <w:pStyle w:val="Normal"/>
        <w:ind w:firstLine="567"/>
        <w:jc w:val="both"/>
        <w:rPr/>
      </w:pPr>
      <w:r>
        <w:rPr/>
        <w:t>Давно известно, что развитие интеллекта немыслимо без развития мира ощущений. Если человека посадить за книги, лишив его возможности заниматься физической активностью, сексом, строить что-то, красить, лепить, сооружать и т.д., то умного и счастливого человека из него не выйдет (а если выйдет, то не благодаря, а вопреки). Но почему-то остается непонятным, что свободное социальное развитие является таким же необходимым для человека, как чувственная, физическая, интеллектуальная активность. Современный человек социально кастрирован, что оказывает сильнейшее подавляющее влияние на него, делая его тупым, инфантильным, несчастным, боящимся людей и жизни и себя самого.</w:t>
      </w:r>
    </w:p>
    <w:p>
      <w:pPr>
        <w:pStyle w:val="Normal"/>
        <w:ind w:firstLine="567"/>
        <w:jc w:val="both"/>
        <w:rPr/>
      </w:pPr>
      <w:r>
        <w:rPr/>
        <w:t>В составе РДС человек имеет почти неограниченную возможность для саморазвития, поскольку если ему интересно обсудить книжку, он сделает это с одним человеком, если интересно потискаться – с другим, потрахаться – с третьим, сыграть в теннис или побоксировать – с четвертым, а завтра все может поменяться, и он побоксирует с тем, с кем вчера тискался. А если он не находит подходящего партнера в своей группе, то это ведь и не важно, так как группа-то динамическая, то есть она не замкнута в себе. В другой группе есть люди, которые тоже ему интересны, которые раньше с ним жили или могут пожить потом, поэтому с помощью интернета могут успешно контактировать люди из разных групп.</w:t>
      </w:r>
    </w:p>
    <w:p>
      <w:pPr>
        <w:pStyle w:val="Normal"/>
        <w:ind w:firstLine="567"/>
        <w:jc w:val="both"/>
        <w:rPr/>
      </w:pPr>
      <w:r>
        <w:rPr/>
        <w:t>Существуют оценки (я не знаю – насколько они справедливы, поскольку речь-то идет об обычных людях, уже в значительной мере раздавленных), согласно которым человек способен образовывать более или менее близкие связи не более чем с примерно ста пятьюдесятью людьми. Но посмотри – с кем современный человек имеет близкие связи? С одним человеком – своим супругом. Ну максимум с двумя-тремя, если включить в этот список свою мать, скажем, и своего близкого друга. Оставим за скобками вопрос о том – насколько в самом деле «близка» эта близость – по сравнению с той близостью, искренностью, которая существует в среде симпатов (не говоря уже о тех из них, кто является мордо-беженцами), это просто пародия на близость. Даже если вообразить некую идеальную семью, в которой есть более или менее близкие отношения между супругами и родителями, если прибавить сюда пару близких друзей – насколько бесконечно это далеко от тех возможностей, которые есть у человека! При этом необходимо учесть, что совместное проживание – нечто принципиально отличное от соседства. Если твой друг живет даже в том же доме, что и ты, то твои возможности общения с ним в десять, в сто раз меньше, чем это возможно при совместном проживании. Такие куцые, кастрированные возможности для общения фактически оставляют вас изолированными единицами, которые общаются не друг с другом, а с дорисовками друг друга, в условиях диктата бесчисленных приличий, искусственных ограничений.</w:t>
      </w:r>
    </w:p>
    <w:p>
      <w:pPr>
        <w:pStyle w:val="Normal"/>
        <w:ind w:firstLine="567"/>
        <w:jc w:val="both"/>
        <w:rPr/>
      </w:pPr>
      <w:r>
        <w:rPr/>
        <w:t>Интересно, что современные приличия позволяют, тем не менее, в ряде случаев образовывать временные расширенные семьи. Например – в туристическом походе. В поход может пойти группа человек в 10-20, например. Поскольку люди живут кастрированной социальной жизнью, они не в состоянии адекватно оценивать людей, они общаются с дорисовками, а не с реальными людьми, они чрезвычайно скованы в общении, поэтому в ситуации, когда можно и хочется образовать коллектив для похода, то обычно в состав компании попадают совершенно разношерстные люди, что делает опыт не только интересным, но и неприятным и болезненным. Тем не менее, существуют «схоженные» компании, которые за несколько лет хождения в походы уже как-то притерлись друг к другу, то есть способны пожить вместе несколько дней без того, чтобы возникали крупные ссоры. Такие походы дают людям огромный прилив впечатлений. Прожитый день переживается как десять, и не столько в силу впечатлений от природы (в целом природа людям безразлична, как бы они ни старались показать иное), а именно в силу того, что человек из душной семейной тюрьмы вырывается на свободу коллективного проживания, тесного общения со многими людьми. И даже если такое общение сопряжено с большим количеством неприятных эмоций и ощущений (ревность, раздражение, усталость, дискомфорт, трудность реализации своих желаний в условиях, когда есть план похода и т.д.), то все равно – получаемый опыт оценивается самим человеком как крайне интересный, крайне насыщенный.</w:t>
      </w:r>
    </w:p>
    <w:p>
      <w:pPr>
        <w:pStyle w:val="Normal"/>
        <w:ind w:firstLine="567"/>
        <w:jc w:val="both"/>
        <w:rPr/>
      </w:pPr>
      <w:r>
        <w:rPr/>
        <w:t>То, что законом (!!) запрещено создание семей из более чем 2-х человек, является узаконенным варварством, узаконенным уничтожением социальной жизни в человеке. Людей, живущих в семье, бесконечно проще подчинить, загнать в стадо, внушить им те или иные догмы и бессмысленные правила.</w:t>
      </w:r>
    </w:p>
    <w:p>
      <w:pPr>
        <w:pStyle w:val="Normal"/>
        <w:ind w:firstLine="567"/>
        <w:jc w:val="both"/>
        <w:rPr/>
      </w:pPr>
      <w:r>
        <w:rPr/>
        <w:t>Так что абсолютно несомненно, что сообщество симпатов представляет собой образец семьи будущего, если вообще тут имеет смысл говорить о семье в силу ее динамичности. При этом экономические и сексуальные отношения могут связывать одних людей в РДС более тесно, чем других, но это не оказывает практически никакого влияния на интересность и насыщенность совместной жизни. Связи – дружеские, экономические, сексуальные и прочие – могут свободно варьироваться, видоизменяться в РДС, что позволяет людям создать максимально комфортную и интересную жизнь.</w:t>
      </w:r>
    </w:p>
    <w:p>
      <w:pPr>
        <w:pStyle w:val="Normal"/>
        <w:ind w:firstLine="567"/>
        <w:jc w:val="both"/>
        <w:rPr/>
      </w:pPr>
      <w:r>
        <w:rPr/>
      </w:r>
    </w:p>
    <w:p>
      <w:pPr>
        <w:pStyle w:val="Normal"/>
        <w:ind w:firstLine="567"/>
        <w:jc w:val="both"/>
        <w:rPr/>
      </w:pPr>
      <w:r>
        <w:rPr/>
      </w:r>
    </w:p>
    <w:p>
      <w:pPr>
        <w:pStyle w:val="Normal"/>
        <w:ind w:firstLine="567"/>
        <w:jc w:val="both"/>
        <w:rPr>
          <w:b/>
          <w:b/>
        </w:rPr>
      </w:pPr>
      <w:r>
        <w:rPr>
          <w:b/>
        </w:rPr>
        <w:t>«Одна из причин ненависти к сексу»</w:t>
      </w:r>
    </w:p>
    <w:p>
      <w:pPr>
        <w:pStyle w:val="Normal"/>
        <w:ind w:firstLine="567"/>
        <w:jc w:val="both"/>
        <w:rPr>
          <w:rFonts w:eastAsia="Times New Roman"/>
        </w:rPr>
      </w:pPr>
      <w:r>
        <w:rPr>
          <w:rFonts w:eastAsia="Times New Roman"/>
        </w:rPr>
        <w:t xml:space="preserve"> </w:t>
      </w:r>
    </w:p>
    <w:p>
      <w:pPr>
        <w:pStyle w:val="Normal"/>
        <w:ind w:firstLine="567"/>
        <w:jc w:val="both"/>
        <w:rPr/>
      </w:pPr>
      <w:r>
        <w:rPr/>
        <w:t>Одной из серьезнейших причин ненависти к сексу является... черная зависть! Все эти старухи и старики, все эти разжиревшие и обрюзгшие женщины и мужчины, те кто не смеет изменять супругу, короче говоря – все те, кто кастрировал себя тем или иным образом, кто сделал из своей жизни кошмар самоизнасилования - и вот они видят, что кто-то трахается! Причем с удовольствием трахается, причем сколько хочет, причем с кем хочет!</w:t>
      </w:r>
    </w:p>
    <w:p>
      <w:pPr>
        <w:pStyle w:val="Normal"/>
        <w:ind w:firstLine="567"/>
        <w:jc w:val="both"/>
        <w:rPr/>
      </w:pPr>
      <w:r>
        <w:rPr/>
        <w:t>Казалось бы – ну какое им-то дело до того, что кто-то трахается у себя дома, что есть геи или трансвеститы, что есть групповой секс и трах в попку.</w:t>
      </w:r>
    </w:p>
    <w:p>
      <w:pPr>
        <w:pStyle w:val="Normal"/>
        <w:ind w:firstLine="567"/>
        <w:jc w:val="both"/>
        <w:rPr/>
      </w:pPr>
      <w:r>
        <w:rPr/>
        <w:t>Им-то нет дела, но представляешь - какая зависть и ненависть рождается? И они хотят попросту уничтожить тех, кто получает то удовольствие, от которого они сами отказываются в силу своих мерзких человеконенавистнических догм, страхов, неловкостей, моралей, в силу того, что тело их обрюзгшее и непривлекательное, что они уже стали импотентами со своей агрессией и жалостью к себе.</w:t>
      </w:r>
    </w:p>
    <w:p>
      <w:pPr>
        <w:pStyle w:val="Normal"/>
        <w:ind w:firstLine="567"/>
        <w:jc w:val="both"/>
        <w:rPr/>
      </w:pPr>
      <w:r>
        <w:rPr/>
        <w:t>А сколько ненависти вызывает детский секс. Ведь к этой ненависти к детскому сексу как-то привыкли уже, это уже считается нормальным - ненавидеть, а что тут нормального?? Вот трехлетний пацан трогает за письку пятилетнюю девочку. У него встает член. Встает-встает, гарантирую, я прекрасно помню, чем в нашем детском саду занимались пацаны и девчонки, я прекрасно помню – что уже с трех лет отлично встает, как бы взрослые умники ни называли это «чисто физиологической реакцией». Это у взрослых остались чисто физиологические реакции, а у детей – нет, там целые моря эротики и чувственности. Нет, наверное, ничего более чудовищного в своей тупости, чем отрицание этого, чем тотальное вырезание у детей их сексуальности и эротизма. И уж в 8-9 лет, а уж в 12-13… еще как встает! И многих девочек это сильно возбуждает, с 3-х лет, когда их лапают, когда они лапают и т.д. Ненавистники секса и здравого смысла могут хоть гноем изойти, но это правда. И вот – 5-летний пацан трогает 9-летнюю девочку или наоборот. Они офигевают от эмоций, от взрыва чувств, это целый мир эротики, это вспышка любви, между прочим!!! Я впервые сильно влюбился в три года. Мне даже лапать девочку не хотелось – я просто сильно ее любил, мне хотелось целоваться с ней, спать с ней рядом – ну просто быть рядом. Когда мне было пять лет, я видел, что дети вокруг меня тоже начали примерно в этом возрасте массово влюбляться! Почему же разные кретины имеют право вырезать напрочь детям способность любить, внушать им, что любить – стыдно, а хотеть ласкаться – позорно и преступно?</w:t>
      </w:r>
    </w:p>
    <w:p>
      <w:pPr>
        <w:pStyle w:val="Normal"/>
        <w:ind w:firstLine="567"/>
        <w:jc w:val="both"/>
        <w:rPr/>
      </w:pPr>
      <w:r>
        <w:rPr/>
        <w:t>Каждый, кто запрещает детям между собой ласкаться, трогать друг друга, гладить, целовать – преступник. Посмотри на себя и скажи – ты вел себя как преступник? Если не понимал, ладно, но теперь – понимаешь? Выбор за тобой – убивать или не убивать детей, кастрируя их, запрещая им любить, ведь в этом возрасте, как и в любом другом, не существует любви без эротики. Убей эротику – убьешь способность любить, испытывать нежность, ласку, убьешь человека.</w:t>
      </w:r>
    </w:p>
    <w:p>
      <w:pPr>
        <w:pStyle w:val="Normal"/>
        <w:ind w:firstLine="567"/>
        <w:jc w:val="both"/>
        <w:rPr/>
      </w:pPr>
      <w:r>
        <w:rPr/>
        <w:t>И вот сидят эти мерзкие коровы – все эти бабушки блять с вонючим телом, с изуродованными ненавистью и отупением лицами, дедушки блять… , дебелые мамаши с жирными пузом и отвисшими сиськами и опухшим от тупости мозгом, сидят эти охуевшие от ненависти к жизни папаши, с пивом, кроссвордом, импотенцией (а кому захочется ебать вот ЭТО, во что превратилась его жена?? А надо!). И вот все это позорное, гнусное стало насильников убивает, убивает, убивает, убивает… и попутно еще делают из детей извращенцев: «поцелуй бабушку, поцелуй дедушку»… блеать… ребенка почти рвёт, тошнит прикасаться к мерзкой харе ходячих трупов, чувствовать поганую вонь изо рта, от тела, когда эти твари присасываются губищами к его лицу… не смей трогать девочку!! Подлец, ты что же это, а??!! Маша!! Немедленно прекратить, вы что!!! Дети растаскиваются в стороны, с матюками, со страшными лицами готовых убить родителей… а вечером – «целуй бабушку, целуй дедушку»… уроды, нелюди, ублюдки.</w:t>
      </w:r>
    </w:p>
    <w:p>
      <w:pPr>
        <w:pStyle w:val="Normal"/>
        <w:ind w:firstLine="567"/>
        <w:jc w:val="both"/>
        <w:rPr/>
      </w:pPr>
      <w:r>
        <w:rPr/>
        <w:t>Я не прав? Ну, типа, «а они и не знают, что все так ужасно». А я вот возьму, да и… соглашусь! Да, согласен. Уроды по незнанию. Их самих сломали, запугали, внушили, ну и т.д. Да, хорошо… А вот ты возьми, да и покажи этим «незнающим» эту статью, и они станут знающими! И вот тогда уже, извините, ссылки на «незнание» не пройдут, и даже ссылки на «я не могу так быстро измениться» не пройдут, потому что речь не о чем-то безобидном – речь об уничтожении детей.</w:t>
      </w:r>
    </w:p>
    <w:p>
      <w:pPr>
        <w:pStyle w:val="Normal"/>
        <w:ind w:firstLine="567"/>
        <w:jc w:val="both"/>
        <w:rPr/>
      </w:pPr>
      <w:r>
        <w:rPr/>
        <w:t>Эти бабки, эти мамаши и папаши – они просто завидуют тому, что дети смогут беззаботно наслаждаться тем, что для них уже недоступно, что им уже опротивело навсегда.</w:t>
      </w:r>
    </w:p>
    <w:p>
      <w:pPr>
        <w:pStyle w:val="Normal"/>
        <w:ind w:firstLine="567"/>
        <w:jc w:val="both"/>
        <w:rPr/>
      </w:pPr>
      <w:r>
        <w:rPr/>
      </w:r>
    </w:p>
    <w:p>
      <w:pPr>
        <w:pStyle w:val="Normal"/>
        <w:ind w:firstLine="567"/>
        <w:jc w:val="both"/>
        <w:rPr/>
      </w:pPr>
      <w:r>
        <w:rPr/>
      </w:r>
    </w:p>
    <w:p>
      <w:pPr>
        <w:pStyle w:val="Normal"/>
        <w:ind w:firstLine="567"/>
        <w:jc w:val="both"/>
        <w:rPr>
          <w:b/>
          <w:b/>
        </w:rPr>
      </w:pPr>
      <w:r>
        <w:rPr>
          <w:b/>
        </w:rPr>
        <w:t>«Просрать или не просрать – вот в чем вопрос!»</w:t>
      </w:r>
    </w:p>
    <w:p>
      <w:pPr>
        <w:pStyle w:val="Normal"/>
        <w:ind w:firstLine="567"/>
        <w:jc w:val="both"/>
        <w:rPr>
          <w:rFonts w:eastAsia="Times New Roman"/>
        </w:rPr>
      </w:pPr>
      <w:r>
        <w:rPr>
          <w:rFonts w:eastAsia="Times New Roman"/>
        </w:rPr>
        <w:t xml:space="preserve"> </w:t>
      </w:r>
    </w:p>
    <w:p>
      <w:pPr>
        <w:pStyle w:val="Normal"/>
        <w:ind w:firstLine="567"/>
        <w:jc w:val="both"/>
        <w:rPr/>
      </w:pPr>
      <w:r>
        <w:rPr/>
        <w:t>Ты просыпаешься утром, ты не выспался и надо торопиться, и совершенно сейчас не до всех этих вопросов с негативными эмоциями. В транспорте тебе уж точно не до раздумий о негативных эмоциях - потные тела, толкучка в метро или на шоссе. Ты пришел на работу, и теперь-то уж точно не до всей этой ерунды - начальник недоволен, коллеги наседают, план срывается, поставщики вешают лапшу...</w:t>
      </w:r>
    </w:p>
    <w:p>
      <w:pPr>
        <w:pStyle w:val="Normal"/>
        <w:ind w:firstLine="567"/>
        <w:jc w:val="both"/>
        <w:rPr/>
      </w:pPr>
      <w:r>
        <w:rPr/>
        <w:t>После работы уже ни о чем думать нет сил. В транспорте думаешь только о том, чтобы добраться до дивана. Дома жена-муж, дети-родители, еда-стирка-телек-проверка уроков. Когда все затихает, уже не до размышлений - хочется просто отрубиться.</w:t>
      </w:r>
    </w:p>
    <w:p>
      <w:pPr>
        <w:pStyle w:val="Normal"/>
        <w:ind w:firstLine="567"/>
        <w:jc w:val="both"/>
        <w:rPr/>
      </w:pPr>
      <w:r>
        <w:rPr/>
        <w:t>И когда ты просыпаешься утром, то тебе совсем не ко времени все эти практики по устранению НЭ, фрагменты по накоплению энергии и т.д.</w:t>
      </w:r>
    </w:p>
    <w:p>
      <w:pPr>
        <w:pStyle w:val="Normal"/>
        <w:ind w:firstLine="567"/>
        <w:jc w:val="both"/>
        <w:rPr/>
      </w:pPr>
      <w:r>
        <w:rPr/>
        <w:t>И когда ты выходишь на пенсию, то оказывается, что дети, внуки, соседи, ЖЭК успешно заменяют старые проблемы.</w:t>
      </w:r>
    </w:p>
    <w:p>
      <w:pPr>
        <w:pStyle w:val="Normal"/>
        <w:ind w:firstLine="567"/>
        <w:jc w:val="both"/>
        <w:rPr/>
      </w:pPr>
      <w:r>
        <w:rPr/>
        <w:t>И в какой-то момент ты вдруг понимаешь, что жизнь прожита и просрана.</w:t>
      </w:r>
    </w:p>
    <w:p>
      <w:pPr>
        <w:pStyle w:val="Normal"/>
        <w:ind w:firstLine="567"/>
        <w:jc w:val="both"/>
        <w:rPr/>
      </w:pPr>
      <w:r>
        <w:rPr/>
        <w:t>А уже поздно.</w:t>
      </w:r>
    </w:p>
    <w:p>
      <w:pPr>
        <w:pStyle w:val="Normal"/>
        <w:ind w:firstLine="567"/>
        <w:jc w:val="both"/>
        <w:rPr/>
      </w:pPr>
      <w:r>
        <w:rPr/>
        <w:t>Мораль: делай паузы. Конкретно - делай двухчасовую фиксацию: каждые два часа в течение двух-трех минут делай кратко записи - как были прожиты эти два часа, что было интересного. Таким образом каждый день ты будешь шесть-семь раз «просыпаться» и «выныривать», и у тебя будет возможность подумать о том, о чем всем думать некогда, о чем все подумают только раз в жизни, когда она уже закончится.</w:t>
      </w:r>
    </w:p>
    <w:p>
      <w:pPr>
        <w:pStyle w:val="Normal"/>
        <w:ind w:firstLine="567"/>
        <w:jc w:val="both"/>
        <w:rPr/>
      </w:pPr>
      <w:r>
        <w:rPr/>
      </w:r>
    </w:p>
    <w:p>
      <w:pPr>
        <w:pStyle w:val="Normal"/>
        <w:ind w:firstLine="567"/>
        <w:jc w:val="both"/>
        <w:rPr/>
      </w:pPr>
      <w:r>
        <w:rPr/>
      </w:r>
    </w:p>
    <w:p>
      <w:pPr>
        <w:pStyle w:val="Normal"/>
        <w:ind w:firstLine="567"/>
        <w:jc w:val="both"/>
        <w:rPr/>
      </w:pPr>
      <w:r>
        <w:rPr/>
        <w:t>«</w:t>
      </w:r>
      <w:r>
        <w:rPr>
          <w:b/>
        </w:rPr>
        <w:t>Право на враньё</w:t>
      </w:r>
      <w:r>
        <w:rPr/>
        <w:t>»</w:t>
      </w:r>
    </w:p>
    <w:p>
      <w:pPr>
        <w:pStyle w:val="Normal"/>
        <w:ind w:firstLine="567"/>
        <w:jc w:val="both"/>
        <w:rPr>
          <w:rFonts w:eastAsia="Times New Roman"/>
        </w:rPr>
      </w:pPr>
      <w:r>
        <w:rPr>
          <w:rFonts w:eastAsia="Times New Roman"/>
        </w:rPr>
        <w:t xml:space="preserve"> </w:t>
      </w:r>
    </w:p>
    <w:p>
      <w:pPr>
        <w:pStyle w:val="Normal"/>
        <w:ind w:firstLine="567"/>
        <w:jc w:val="both"/>
        <w:rPr/>
      </w:pPr>
      <w:r>
        <w:rPr/>
        <w:t>Кажется совершенно нормальным, что существует повсеместный моральный запрет на враньё. Даже секс не находится под таким мощным запретом, как враньё. А между тем моральный запрет на враньё - признак тоталитаризма, признак сектантства, между прочим.</w:t>
      </w:r>
    </w:p>
    <w:p>
      <w:pPr>
        <w:pStyle w:val="Normal"/>
        <w:ind w:firstLine="567"/>
        <w:jc w:val="both"/>
        <w:rPr/>
      </w:pPr>
      <w:r>
        <w:rPr/>
        <w:t>Я считаю право на вранье одним из важнейших, фундаментальных прав человека. Каждый имеет право говорить правду или врать - это дает чувство свободы, чувство личного пространства, куда ты можешь кого-то впустить или не впускать. Могут ли близкие люди врать друг другу и оставаться близкими? Могут. Более того. Возможность соврать - один из столпов близости между людьми.</w:t>
      </w:r>
    </w:p>
    <w:p>
      <w:pPr>
        <w:pStyle w:val="Normal"/>
        <w:ind w:firstLine="567"/>
        <w:jc w:val="both"/>
        <w:rPr/>
      </w:pPr>
      <w:r>
        <w:rPr/>
        <w:t>Иногда я читаю: «мы с мужем договорились не врать друг другу». Для меня это означает, что у них в семье - террор. Причем нередко - обоюдный. Это значит, что человек лишен права на частную жизнь. Он должен или говорить правду, даже когда не хочет, или скрывать, испытывая постоянную тревожность, или прямо сказать «не хочу говорить», что тут же воспринимается как отчуждение, предательство.</w:t>
      </w:r>
    </w:p>
    <w:p>
      <w:pPr>
        <w:pStyle w:val="Normal"/>
        <w:ind w:firstLine="567"/>
        <w:jc w:val="both"/>
        <w:rPr/>
      </w:pPr>
      <w:r>
        <w:rPr/>
        <w:t>В итоге человек, который не врет, вынужден подавлять все свои желания, которые не одобряются тем или иным его знакомым или родственником. Это делает из человека бревно.</w:t>
      </w:r>
    </w:p>
    <w:p>
      <w:pPr>
        <w:pStyle w:val="Normal"/>
        <w:ind w:firstLine="567"/>
        <w:jc w:val="both"/>
        <w:rPr/>
      </w:pPr>
      <w:r>
        <w:rPr/>
        <w:t>Как и всякая другая свобода, свобода врать имеет свои ограничения, которые, замечу, каждый накладывает сам на себя в зависимости от ЕГО других желаний. Например, если близкий мне человек что-то там соврет про свою семейную жизнь, то он при этом отдает себе отчет в том, что с этого момента у него больше нет возможности обращаться ко мне за советами или комментариями по поводу своих семейных дел, ведь советы, которые я ему дам, будут заведомо неверны, так как я исхожу из ложных предпосылок. А что будет дальше, если он все-таки попробует спрашивать моих советов? Я увижу, что он моим советам не следует, в его жизни ничего не меняется (а он и не может последовать, советы-то неадекватны). В итоге мое желание давать ему советы вообще станет уменьшаться.</w:t>
      </w:r>
    </w:p>
    <w:p>
      <w:pPr>
        <w:pStyle w:val="Normal"/>
        <w:ind w:firstLine="567"/>
        <w:jc w:val="both"/>
        <w:rPr/>
      </w:pPr>
      <w:r>
        <w:rPr/>
        <w:t>Если он соврал мне в чем-то, что касается нашей совместной деятельности, и я получу некий ущерб, то конечно прекращу иметь с ним дела, ограничившись просто дружеским общением.</w:t>
      </w:r>
    </w:p>
    <w:p>
      <w:pPr>
        <w:pStyle w:val="Normal"/>
        <w:ind w:firstLine="567"/>
        <w:jc w:val="both"/>
        <w:rPr/>
      </w:pPr>
      <w:r>
        <w:rPr/>
        <w:t>Как и в остальном, здесь желание соврать каждый соотносит со своим здравым смыслом, и все же главное - если человек знает, что может сколько угодно мне врать, а я при этом не начну его за это презирать, испытывать отчуждение, то он начинает испытывать дополнительную степень свободы.</w:t>
      </w:r>
    </w:p>
    <w:p>
      <w:pPr>
        <w:pStyle w:val="Normal"/>
        <w:ind w:firstLine="567"/>
        <w:jc w:val="both"/>
        <w:rPr/>
      </w:pPr>
      <w:r>
        <w:rPr/>
        <w:t>Родители часто очень агрессивно относятся к вранью ребенка, и неспроста, ведь вранье ребенка позволяет ему немного высвободиться из-под надзора. Требование говорить правду - это требование рабовладельца к рабам. Тот, что испытывает симпатию,, никогда не потребует от симпатичного ему человека говорить правду - он оставит за ним выбор.</w:t>
      </w:r>
    </w:p>
    <w:p>
      <w:pPr>
        <w:pStyle w:val="Normal"/>
        <w:ind w:firstLine="567"/>
        <w:jc w:val="both"/>
        <w:rPr/>
      </w:pPr>
      <w:r>
        <w:rPr/>
      </w:r>
    </w:p>
    <w:p>
      <w:pPr>
        <w:pStyle w:val="Normal"/>
        <w:ind w:firstLine="567"/>
        <w:jc w:val="both"/>
        <w:rPr/>
      </w:pPr>
      <w:r>
        <w:rPr/>
      </w:r>
    </w:p>
    <w:p>
      <w:pPr>
        <w:pStyle w:val="Normal"/>
        <w:ind w:firstLine="567"/>
        <w:jc w:val="both"/>
        <w:rPr>
          <w:b/>
          <w:b/>
        </w:rPr>
      </w:pPr>
      <w:r>
        <w:rPr>
          <w:b/>
        </w:rPr>
        <w:t>«Обманчиво прекрасный Сингапур»</w:t>
      </w:r>
    </w:p>
    <w:p>
      <w:pPr>
        <w:pStyle w:val="Normal"/>
        <w:ind w:firstLine="567"/>
        <w:jc w:val="both"/>
        <w:rPr>
          <w:rFonts w:eastAsia="Times New Roman"/>
        </w:rPr>
      </w:pPr>
      <w:r>
        <w:rPr>
          <w:rFonts w:eastAsia="Times New Roman"/>
        </w:rPr>
        <w:t xml:space="preserve"> </w:t>
      </w:r>
    </w:p>
    <w:p>
      <w:pPr>
        <w:pStyle w:val="Normal"/>
        <w:ind w:firstLine="567"/>
        <w:jc w:val="both"/>
        <w:rPr/>
      </w:pPr>
      <w:r>
        <w:rPr/>
        <w:t>Сингапур прекрасен. На первый взгляд. И на второй тоже. И на третий. И тогда, наконец, ты понимаешь, что настоящая жизнь - здесь, равно как в Гонконге, Малайзии, где теплое море, спокойные улыбчивые люди, где можно спокойно кататься на велике, заниматься чем угодно - хоть теннисом или бадминтоном или айкидо - ну чем угодно, все рядом, все доступно, везде ПЭ-шные толковые люди.</w:t>
      </w:r>
    </w:p>
    <w:p>
      <w:pPr>
        <w:pStyle w:val="Normal"/>
        <w:ind w:firstLine="567"/>
        <w:jc w:val="both"/>
        <w:rPr/>
      </w:pPr>
      <w:r>
        <w:rPr/>
        <w:t>И вот, сегодня мы - я и пара мордо-девочек, решили заехать в большой торговый центр (ТЦ) на великах, а не пешком как обычно - хотели быстро купить пару вещей и укатить дальше по делам.</w:t>
      </w:r>
    </w:p>
    <w:p>
      <w:pPr>
        <w:pStyle w:val="Normal"/>
        <w:ind w:firstLine="567"/>
        <w:jc w:val="both"/>
        <w:rPr/>
      </w:pPr>
      <w:r>
        <w:rPr/>
        <w:t>Получилось все далеко не так, как хотелось...</w:t>
      </w:r>
    </w:p>
    <w:p>
      <w:pPr>
        <w:pStyle w:val="Normal"/>
        <w:ind w:firstLine="567"/>
        <w:jc w:val="both"/>
        <w:rPr/>
      </w:pPr>
      <w:r>
        <w:rPr/>
        <w:t>Приехав к ТЦ, мы обнаружили, что специальной стоянки тут нет для великов - есть обычная автостоянка, где-то в подвале. Ехать туда нам конечно не хотелось, и мы решили оставить свои велики прямо на бордюре у главного входа. Там стоял столбик с объявлением «парковка запрещена», вот мы прямо к нему свои велики и прицепили. Ну это же велики, они тут никому не мешают, подумали мы, и совершенно напрасно...</w:t>
      </w:r>
    </w:p>
    <w:p>
      <w:pPr>
        <w:pStyle w:val="Normal"/>
        <w:ind w:firstLine="567"/>
        <w:jc w:val="both"/>
        <w:rPr/>
      </w:pPr>
      <w:r>
        <w:rPr/>
        <w:t>Когда мы уже повесили замки и стали отходить, нам показали явно и зримо - чего стоит вот всё эта видимое добродушие и спокойствие. Неожиданно откуда-то выпрыгнул охранник, сзади - еще двое. Мы остановились, и спустя пару секунд он был уже рядом. Дальше ситуация развивалась, как в каком-то детективе. Ни о чем не спрашивая, даже не обратив внимания на то, что перед ним, вообще-то, просто две девушки-туристки, первым делом этот охранник-психопат улыбнулся нам и сказал, что он был бы нам очень признателен, если бы мы переставили наши велики отсюда вооон туда, и он указал другое место в 10 метрах, так как в том месте велики будут стоять на более заметной точке, и работающей тут охране будет проще за ними присматривать.</w:t>
      </w:r>
    </w:p>
    <w:p>
      <w:pPr>
        <w:pStyle w:val="Normal"/>
        <w:ind w:firstLine="567"/>
        <w:jc w:val="both"/>
        <w:rPr/>
      </w:pPr>
      <w:r>
        <w:rPr/>
        <w:t>Мы, конечно, согласились, а куда деваться? Это же просто шантаж, попрание элементарных человеческих прав! Мы сказали «ОК» и отстегнули замки и покатили велики на указанное им место. И знаете - что он сказал нам вслед? Это было уже совсем беспредел - он сказал «спасибо за сотрудничество», улыбнулся и исчез.</w:t>
      </w:r>
    </w:p>
    <w:p>
      <w:pPr>
        <w:pStyle w:val="Normal"/>
        <w:ind w:firstLine="567"/>
        <w:jc w:val="both"/>
        <w:rPr/>
      </w:pPr>
      <w:r>
        <w:rPr/>
        <w:t>Ну хорошо, это мы, морды и я, мы так и так в Россию-матушку возвращаться не планируем, но он то этого знать не мог!! А каково было бы, если бы ему попались обычные русские туристы? Как бы потом они пережили бы возвращение на любимую Родину? Это же инвалидом можно стать! Это же, извините, любовь к уРодине можно потерять совершенно! Это ведь просто-таки наглая провокация, за этим так и чувствуется запах вот этой подлой капиталистической политдиверсии! Кто им платит? Дядя Сэм? Или мировой сионизм? Они нам улыбаются, а ведь каждая такая улыбка - это удар ножом в самое наше незащищенное место, в нашу национальную гордость, в нашу преданность родной земле. No pasaran - громко воскликнул я и гордо поднял голову. Нас не проймешь такими штучками. Сволочи.</w:t>
      </w:r>
    </w:p>
    <w:p>
      <w:pPr>
        <w:pStyle w:val="Normal"/>
        <w:ind w:firstLine="567"/>
        <w:jc w:val="both"/>
        <w:rPr/>
      </w:pPr>
      <w:r>
        <w:rPr/>
        <w:t>Мерзавцы, одно слово.</w:t>
      </w:r>
    </w:p>
    <w:p>
      <w:pPr>
        <w:pStyle w:val="Normal"/>
        <w:ind w:firstLine="567"/>
        <w:jc w:val="both"/>
        <w:rPr/>
      </w:pPr>
      <w:r>
        <w:rPr/>
      </w:r>
    </w:p>
    <w:p>
      <w:pPr>
        <w:pStyle w:val="Normal"/>
        <w:ind w:firstLine="567"/>
        <w:jc w:val="both"/>
        <w:rPr/>
      </w:pPr>
      <w:r>
        <w:rPr/>
      </w:r>
    </w:p>
    <w:p>
      <w:pPr>
        <w:pStyle w:val="Normal"/>
        <w:ind w:firstLine="567"/>
        <w:jc w:val="both"/>
        <w:rPr>
          <w:b/>
          <w:b/>
        </w:rPr>
      </w:pPr>
      <w:r>
        <w:rPr>
          <w:b/>
        </w:rPr>
        <w:t>«Анализ гимна России»</w:t>
      </w:r>
    </w:p>
    <w:p>
      <w:pPr>
        <w:pStyle w:val="Normal"/>
        <w:ind w:firstLine="567"/>
        <w:jc w:val="both"/>
        <w:rPr>
          <w:rFonts w:eastAsia="Times New Roman"/>
        </w:rPr>
      </w:pPr>
      <w:r>
        <w:rPr>
          <w:rFonts w:eastAsia="Times New Roman"/>
        </w:rPr>
        <w:t xml:space="preserve"> </w:t>
      </w:r>
    </w:p>
    <w:p>
      <w:pPr>
        <w:pStyle w:val="Normal"/>
        <w:ind w:firstLine="567"/>
        <w:jc w:val="both"/>
        <w:rPr/>
      </w:pPr>
      <w:r>
        <w:rPr/>
        <w:t>Интересно проанализировать строчки из гимна России:</w:t>
      </w:r>
    </w:p>
    <w:p>
      <w:pPr>
        <w:pStyle w:val="Normal"/>
        <w:ind w:firstLine="567"/>
        <w:jc w:val="both"/>
        <w:rPr>
          <w:rFonts w:eastAsia="Times New Roman"/>
        </w:rPr>
      </w:pPr>
      <w:r>
        <w:rPr>
          <w:rFonts w:eastAsia="Times New Roman"/>
        </w:rPr>
        <w:t xml:space="preserve"> </w:t>
      </w:r>
    </w:p>
    <w:p>
      <w:pPr>
        <w:pStyle w:val="Normal"/>
        <w:ind w:firstLine="567"/>
        <w:jc w:val="both"/>
        <w:rPr/>
      </w:pPr>
      <w:r>
        <w:rPr/>
        <w:t>«Россия - священная наша держава»</w:t>
      </w:r>
    </w:p>
    <w:p>
      <w:pPr>
        <w:pStyle w:val="Normal"/>
        <w:ind w:firstLine="567"/>
        <w:jc w:val="both"/>
        <w:rPr>
          <w:rFonts w:eastAsia="Times New Roman"/>
        </w:rPr>
      </w:pPr>
      <w:r>
        <w:rPr>
          <w:rFonts w:eastAsia="Times New Roman"/>
        </w:rPr>
        <w:t xml:space="preserve"> </w:t>
      </w:r>
    </w:p>
    <w:p>
      <w:pPr>
        <w:pStyle w:val="Normal"/>
        <w:ind w:firstLine="567"/>
        <w:jc w:val="both"/>
        <w:rPr/>
      </w:pPr>
      <w:r>
        <w:rPr/>
        <w:t>Лично я не понимаю - что это такое «священная». Из словаря: «Держава - большое, независимое и сильное государство». Большое – согласен. Независимое?? От кого? От КГБ, например, оно независимое? Более 85% всех государственных постов занято бывшими сотрудниками КГБ (не готов поручиться за точность цифры). Сильное? В чем именно? Ядерными ракетами и балетом?</w:t>
      </w:r>
    </w:p>
    <w:p>
      <w:pPr>
        <w:pStyle w:val="Normal"/>
        <w:ind w:firstLine="567"/>
        <w:jc w:val="both"/>
        <w:rPr>
          <w:rFonts w:eastAsia="Times New Roman"/>
        </w:rPr>
      </w:pPr>
      <w:r>
        <w:rPr>
          <w:rFonts w:eastAsia="Times New Roman"/>
        </w:rPr>
        <w:t xml:space="preserve"> </w:t>
      </w:r>
    </w:p>
    <w:p>
      <w:pPr>
        <w:pStyle w:val="Normal"/>
        <w:ind w:firstLine="567"/>
        <w:jc w:val="both"/>
        <w:rPr/>
      </w:pPr>
      <w:r>
        <w:rPr/>
        <w:t>«Россия - любимая наша страна»</w:t>
      </w:r>
    </w:p>
    <w:p>
      <w:pPr>
        <w:pStyle w:val="Normal"/>
        <w:ind w:firstLine="567"/>
        <w:jc w:val="both"/>
        <w:rPr>
          <w:rFonts w:eastAsia="Times New Roman"/>
        </w:rPr>
      </w:pPr>
      <w:r>
        <w:rPr>
          <w:rFonts w:eastAsia="Times New Roman"/>
        </w:rPr>
        <w:t xml:space="preserve"> </w:t>
      </w:r>
    </w:p>
    <w:p>
      <w:pPr>
        <w:pStyle w:val="Normal"/>
        <w:ind w:firstLine="567"/>
        <w:jc w:val="both"/>
        <w:rPr/>
      </w:pPr>
      <w:r>
        <w:rPr/>
        <w:t>Россия лично мне кажется страной отсталой, опасной и неудобной для жизни. Кое что мне в ней нравится, природа например, но люди кажутся сверхагрессивными, особенно на фоне сравнения со многими другими нациями. Из этой строчки следует, что граждане в основном любят Россию? Как проявляется эта любовь? Ненависть к тем, что говорит о России неприятную правду? Это ненависть, а не любовь. Когда я вижу, приезжая в Сингапур, как здесь чисто, как люди дружелюбны или, как минимум, нейтральны друг к другу и т.д., то тогда я понимаю – вот тут пожалуй можно сказать, что они любят свою страну.</w:t>
      </w:r>
    </w:p>
    <w:p>
      <w:pPr>
        <w:pStyle w:val="Normal"/>
        <w:ind w:firstLine="567"/>
        <w:jc w:val="both"/>
        <w:rPr>
          <w:rFonts w:eastAsia="Times New Roman"/>
        </w:rPr>
      </w:pPr>
      <w:r>
        <w:rPr>
          <w:rFonts w:eastAsia="Times New Roman"/>
        </w:rPr>
        <w:t xml:space="preserve"> </w:t>
      </w:r>
    </w:p>
    <w:p>
      <w:pPr>
        <w:pStyle w:val="Normal"/>
        <w:ind w:firstLine="567"/>
        <w:jc w:val="both"/>
        <w:rPr/>
      </w:pPr>
      <w:r>
        <w:rPr/>
        <w:t>«Могучая воля, великая слава - Твое достоянье на все времена!»</w:t>
      </w:r>
    </w:p>
    <w:p>
      <w:pPr>
        <w:pStyle w:val="Normal"/>
        <w:ind w:firstLine="567"/>
        <w:jc w:val="both"/>
        <w:rPr>
          <w:rFonts w:eastAsia="Times New Roman"/>
        </w:rPr>
      </w:pPr>
      <w:r>
        <w:rPr>
          <w:rFonts w:eastAsia="Times New Roman"/>
        </w:rPr>
        <w:t xml:space="preserve"> </w:t>
      </w:r>
    </w:p>
    <w:p>
      <w:pPr>
        <w:pStyle w:val="Normal"/>
        <w:ind w:firstLine="567"/>
        <w:jc w:val="both"/>
        <w:rPr/>
      </w:pPr>
      <w:r>
        <w:rPr/>
        <w:t>«Могучая воля»? Чья?? Путина что ли? Как у страны может быть воля? «Слава»??? Ну, если порасспрашивать иностранцев о том, как они относятся к России, то станет ясно, что уж во всяком случае в наши времена слава России весьма сомнительна... А если прочесть Суворова «Ледокол», то понятно, что о «славе» России после 1917 года вообще говорить не приходится.</w:t>
      </w:r>
    </w:p>
    <w:p>
      <w:pPr>
        <w:pStyle w:val="Normal"/>
        <w:ind w:firstLine="567"/>
        <w:jc w:val="both"/>
        <w:rPr>
          <w:rFonts w:eastAsia="Times New Roman"/>
        </w:rPr>
      </w:pPr>
      <w:r>
        <w:rPr>
          <w:rFonts w:eastAsia="Times New Roman"/>
        </w:rPr>
        <w:t xml:space="preserve"> </w:t>
      </w:r>
    </w:p>
    <w:p>
      <w:pPr>
        <w:pStyle w:val="Normal"/>
        <w:ind w:firstLine="567"/>
        <w:jc w:val="both"/>
        <w:rPr/>
      </w:pPr>
      <w:r>
        <w:rPr/>
        <w:t>«Славься, Отечество наше свободное»</w:t>
      </w:r>
    </w:p>
    <w:p>
      <w:pPr>
        <w:pStyle w:val="Normal"/>
        <w:ind w:firstLine="567"/>
        <w:jc w:val="both"/>
        <w:rPr>
          <w:rFonts w:eastAsia="Times New Roman"/>
        </w:rPr>
      </w:pPr>
      <w:r>
        <w:rPr>
          <w:rFonts w:eastAsia="Times New Roman"/>
        </w:rPr>
        <w:t xml:space="preserve"> </w:t>
      </w:r>
    </w:p>
    <w:p>
      <w:pPr>
        <w:pStyle w:val="Normal"/>
        <w:ind w:firstLine="567"/>
        <w:jc w:val="both"/>
        <w:rPr/>
      </w:pPr>
      <w:r>
        <w:rPr/>
        <w:t>«Славься» - это что значит? Ну я просто не понимаю. «Свободное»????? Посмотрите на рейтинг экономических и политических свобод стран мира. Проще искать начиная с конца...</w:t>
      </w:r>
    </w:p>
    <w:p>
      <w:pPr>
        <w:pStyle w:val="Normal"/>
        <w:ind w:firstLine="567"/>
        <w:jc w:val="both"/>
        <w:rPr>
          <w:rFonts w:eastAsia="Times New Roman"/>
        </w:rPr>
      </w:pPr>
      <w:r>
        <w:rPr>
          <w:rFonts w:eastAsia="Times New Roman"/>
        </w:rPr>
        <w:t xml:space="preserve"> </w:t>
      </w:r>
    </w:p>
    <w:p>
      <w:pPr>
        <w:pStyle w:val="Normal"/>
        <w:ind w:firstLine="567"/>
        <w:jc w:val="both"/>
        <w:rPr/>
      </w:pPr>
      <w:r>
        <w:rPr/>
        <w:t>«Братских народов союз вековой»</w:t>
      </w:r>
    </w:p>
    <w:p>
      <w:pPr>
        <w:pStyle w:val="Normal"/>
        <w:ind w:firstLine="567"/>
        <w:jc w:val="both"/>
        <w:rPr>
          <w:rFonts w:eastAsia="Times New Roman"/>
        </w:rPr>
      </w:pPr>
      <w:r>
        <w:rPr>
          <w:rFonts w:eastAsia="Times New Roman"/>
        </w:rPr>
        <w:t xml:space="preserve"> </w:t>
      </w:r>
    </w:p>
    <w:p>
      <w:pPr>
        <w:pStyle w:val="Normal"/>
        <w:ind w:firstLine="567"/>
        <w:jc w:val="both"/>
        <w:rPr/>
      </w:pPr>
      <w:r>
        <w:rPr/>
        <w:t>Качество этого союза лично мне кажется очень слабым, а тебе? Представь себе дружескую встречу случайно набранных людей из Дагестана, Чечни, Москвы, Иркутска, а также этнических азербайджанцев, армян, таджиков, которые сейчас имеют паспорт России... Не очень выходит, да?</w:t>
      </w:r>
    </w:p>
    <w:p>
      <w:pPr>
        <w:pStyle w:val="Normal"/>
        <w:ind w:firstLine="567"/>
        <w:jc w:val="both"/>
        <w:rPr>
          <w:rFonts w:eastAsia="Times New Roman"/>
        </w:rPr>
      </w:pPr>
      <w:r>
        <w:rPr>
          <w:rFonts w:eastAsia="Times New Roman"/>
        </w:rPr>
        <w:t xml:space="preserve"> </w:t>
      </w:r>
    </w:p>
    <w:p>
      <w:pPr>
        <w:pStyle w:val="Normal"/>
        <w:ind w:firstLine="567"/>
        <w:jc w:val="both"/>
        <w:rPr/>
      </w:pPr>
      <w:r>
        <w:rPr/>
        <w:t>«Предками данная мудрость народная!»</w:t>
      </w:r>
    </w:p>
    <w:p>
      <w:pPr>
        <w:pStyle w:val="Normal"/>
        <w:ind w:firstLine="567"/>
        <w:jc w:val="both"/>
        <w:rPr>
          <w:rFonts w:eastAsia="Times New Roman"/>
        </w:rPr>
      </w:pPr>
      <w:r>
        <w:rPr>
          <w:rFonts w:eastAsia="Times New Roman"/>
        </w:rPr>
        <w:t xml:space="preserve"> </w:t>
      </w:r>
    </w:p>
    <w:p>
      <w:pPr>
        <w:pStyle w:val="Normal"/>
        <w:ind w:firstLine="567"/>
        <w:jc w:val="both"/>
        <w:rPr/>
      </w:pPr>
      <w:r>
        <w:rPr/>
        <w:t>Народной мудрости не замечал вообще как явление, причем у любых народов. Какие конкретно русские предки считаются мудрыми? И если мы и найдем несколько образчиков мудрости, то какие основания полагать, что они свою мудрость передали кому-то вообще, не говоря уже о том, чтобы передать её народу! Это кому конкретно эта мудрость передалась и каковы проявления этой мудрости?</w:t>
      </w:r>
    </w:p>
    <w:p>
      <w:pPr>
        <w:pStyle w:val="Normal"/>
        <w:ind w:firstLine="567"/>
        <w:jc w:val="both"/>
        <w:rPr>
          <w:rFonts w:eastAsia="Times New Roman"/>
        </w:rPr>
      </w:pPr>
      <w:r>
        <w:rPr>
          <w:rFonts w:eastAsia="Times New Roman"/>
        </w:rPr>
        <w:t xml:space="preserve"> </w:t>
      </w:r>
    </w:p>
    <w:p>
      <w:pPr>
        <w:pStyle w:val="Normal"/>
        <w:ind w:firstLine="567"/>
        <w:jc w:val="both"/>
        <w:rPr/>
      </w:pPr>
      <w:r>
        <w:rPr/>
        <w:t>«Славься, страна! Мы гордимся тобой!»</w:t>
      </w:r>
    </w:p>
    <w:p>
      <w:pPr>
        <w:pStyle w:val="Normal"/>
        <w:ind w:firstLine="567"/>
        <w:jc w:val="both"/>
        <w:rPr>
          <w:rFonts w:eastAsia="Times New Roman"/>
        </w:rPr>
      </w:pPr>
      <w:r>
        <w:rPr>
          <w:rFonts w:eastAsia="Times New Roman"/>
        </w:rPr>
        <w:t xml:space="preserve"> </w:t>
      </w:r>
    </w:p>
    <w:p>
      <w:pPr>
        <w:pStyle w:val="Normal"/>
        <w:ind w:firstLine="567"/>
        <w:jc w:val="both"/>
        <w:rPr/>
      </w:pPr>
      <w:r>
        <w:rPr/>
        <w:t>Я нет, не горжусь совершенно. И те, кто покидает Россию навсегда (а это миллионы экономически активных граждан), те, видимо, тоже не очень-то гордятся Россией. Может быть гордятся те, кто просиживает штаны в офисе? В чем проявление этой гордости, опять таки? Приведите конкретные проявления.</w:t>
      </w:r>
    </w:p>
    <w:p>
      <w:pPr>
        <w:pStyle w:val="Normal"/>
        <w:ind w:firstLine="567"/>
        <w:jc w:val="both"/>
        <w:rPr>
          <w:rFonts w:eastAsia="Times New Roman"/>
        </w:rPr>
      </w:pPr>
      <w:r>
        <w:rPr>
          <w:rFonts w:eastAsia="Times New Roman"/>
        </w:rPr>
        <w:t xml:space="preserve"> </w:t>
      </w:r>
    </w:p>
    <w:p>
      <w:pPr>
        <w:pStyle w:val="Normal"/>
        <w:ind w:firstLine="567"/>
        <w:jc w:val="both"/>
        <w:rPr/>
      </w:pPr>
      <w:r>
        <w:rPr/>
        <w:t>«От южных морей до полярного края Раскинулись наши леса и поля.»</w:t>
      </w:r>
    </w:p>
    <w:p>
      <w:pPr>
        <w:pStyle w:val="Normal"/>
        <w:ind w:firstLine="567"/>
        <w:jc w:val="both"/>
        <w:rPr>
          <w:rFonts w:eastAsia="Times New Roman"/>
        </w:rPr>
      </w:pPr>
      <w:r>
        <w:rPr>
          <w:rFonts w:eastAsia="Times New Roman"/>
        </w:rPr>
        <w:t xml:space="preserve"> </w:t>
      </w:r>
    </w:p>
    <w:p>
      <w:pPr>
        <w:pStyle w:val="Normal"/>
        <w:ind w:firstLine="567"/>
        <w:jc w:val="both"/>
        <w:rPr/>
      </w:pPr>
      <w:r>
        <w:rPr/>
        <w:t>Это да. Эта фраза сомнений не вызывает. Вот бы и весь гимн составить из совершенно правдивых фраз вот этим, кстати, можно было бы и гордиться – «а у нас гимн не лживый»!</w:t>
      </w:r>
    </w:p>
    <w:p>
      <w:pPr>
        <w:pStyle w:val="Normal"/>
        <w:ind w:firstLine="567"/>
        <w:jc w:val="both"/>
        <w:rPr>
          <w:rFonts w:eastAsia="Times New Roman"/>
        </w:rPr>
      </w:pPr>
      <w:r>
        <w:rPr>
          <w:rFonts w:eastAsia="Times New Roman"/>
        </w:rPr>
        <w:t xml:space="preserve"> </w:t>
      </w:r>
    </w:p>
    <w:p>
      <w:pPr>
        <w:pStyle w:val="Normal"/>
        <w:ind w:firstLine="567"/>
        <w:jc w:val="both"/>
        <w:rPr/>
      </w:pPr>
      <w:r>
        <w:rPr/>
        <w:t>«Одна ты на свете! Одна ты такая»</w:t>
      </w:r>
    </w:p>
    <w:p>
      <w:pPr>
        <w:pStyle w:val="Normal"/>
        <w:ind w:firstLine="567"/>
        <w:jc w:val="both"/>
        <w:rPr>
          <w:rFonts w:eastAsia="Times New Roman"/>
        </w:rPr>
      </w:pPr>
      <w:r>
        <w:rPr>
          <w:rFonts w:eastAsia="Times New Roman"/>
        </w:rPr>
        <w:t xml:space="preserve"> </w:t>
      </w:r>
    </w:p>
    <w:p>
      <w:pPr>
        <w:pStyle w:val="Normal"/>
        <w:ind w:firstLine="567"/>
        <w:jc w:val="both"/>
        <w:rPr/>
      </w:pPr>
      <w:r>
        <w:rPr/>
        <w:t>Любая страна - одна такая. Но с таким бешеным принтером и с такой степенью агрессии и ненависти в людях, она и в самом деле уникальна.</w:t>
      </w:r>
    </w:p>
    <w:p>
      <w:pPr>
        <w:pStyle w:val="Normal"/>
        <w:ind w:firstLine="567"/>
        <w:jc w:val="both"/>
        <w:rPr>
          <w:rFonts w:eastAsia="Times New Roman"/>
        </w:rPr>
      </w:pPr>
      <w:r>
        <w:rPr>
          <w:rFonts w:eastAsia="Times New Roman"/>
        </w:rPr>
        <w:t xml:space="preserve"> </w:t>
      </w:r>
    </w:p>
    <w:p>
      <w:pPr>
        <w:pStyle w:val="Normal"/>
        <w:ind w:firstLine="567"/>
        <w:jc w:val="both"/>
        <w:rPr/>
      </w:pPr>
      <w:r>
        <w:rPr/>
        <w:t>«Хранимая Богом родная земля!»</w:t>
      </w:r>
    </w:p>
    <w:p>
      <w:pPr>
        <w:pStyle w:val="Normal"/>
        <w:ind w:firstLine="567"/>
        <w:jc w:val="both"/>
        <w:rPr>
          <w:rFonts w:eastAsia="Times New Roman"/>
        </w:rPr>
      </w:pPr>
      <w:r>
        <w:rPr>
          <w:rFonts w:eastAsia="Times New Roman"/>
        </w:rPr>
        <w:t xml:space="preserve"> </w:t>
      </w:r>
    </w:p>
    <w:p>
      <w:pPr>
        <w:pStyle w:val="Normal"/>
        <w:ind w:firstLine="567"/>
        <w:jc w:val="both"/>
        <w:rPr/>
      </w:pPr>
      <w:r>
        <w:rPr/>
        <w:t>Религиозный фанатизм, дебилизм.</w:t>
      </w:r>
    </w:p>
    <w:p>
      <w:pPr>
        <w:pStyle w:val="Normal"/>
        <w:ind w:firstLine="567"/>
        <w:jc w:val="both"/>
        <w:rPr>
          <w:rFonts w:eastAsia="Times New Roman"/>
        </w:rPr>
      </w:pPr>
      <w:r>
        <w:rPr>
          <w:rFonts w:eastAsia="Times New Roman"/>
        </w:rPr>
        <w:t xml:space="preserve"> </w:t>
      </w:r>
    </w:p>
    <w:p>
      <w:pPr>
        <w:pStyle w:val="Normal"/>
        <w:ind w:firstLine="567"/>
        <w:jc w:val="both"/>
        <w:rPr/>
      </w:pPr>
      <w:r>
        <w:rPr/>
        <w:t>«Широкий простор для мечты и для жизни Грядущие нам открывают года.»</w:t>
      </w:r>
    </w:p>
    <w:p>
      <w:pPr>
        <w:pStyle w:val="Normal"/>
        <w:ind w:firstLine="567"/>
        <w:jc w:val="both"/>
        <w:rPr>
          <w:rFonts w:eastAsia="Times New Roman"/>
        </w:rPr>
      </w:pPr>
      <w:r>
        <w:rPr>
          <w:rFonts w:eastAsia="Times New Roman"/>
        </w:rPr>
        <w:t xml:space="preserve"> </w:t>
      </w:r>
    </w:p>
    <w:p>
      <w:pPr>
        <w:pStyle w:val="Normal"/>
        <w:ind w:firstLine="567"/>
        <w:jc w:val="both"/>
        <w:rPr/>
      </w:pPr>
      <w:r>
        <w:rPr/>
        <w:t>Если бы это было так, то за последние три года из России не эмигрировали бы 1.5 миллиона экономически активного населения (это по официальным данным), и не утекало бы по 100 миллиардов долларов в год (тоже официальные данные), и в списке наиболее престижных университетов мира был бы хотя бы один русский.</w:t>
      </w:r>
    </w:p>
    <w:p>
      <w:pPr>
        <w:pStyle w:val="Normal"/>
        <w:ind w:firstLine="567"/>
        <w:jc w:val="both"/>
        <w:rPr>
          <w:rFonts w:eastAsia="Times New Roman"/>
        </w:rPr>
      </w:pPr>
      <w:r>
        <w:rPr>
          <w:rFonts w:eastAsia="Times New Roman"/>
        </w:rPr>
        <w:t xml:space="preserve"> </w:t>
      </w:r>
    </w:p>
    <w:p>
      <w:pPr>
        <w:pStyle w:val="Normal"/>
        <w:ind w:firstLine="567"/>
        <w:jc w:val="both"/>
        <w:rPr/>
      </w:pPr>
      <w:r>
        <w:rPr/>
        <w:t>«Нам силу дает наша верность Отчизне.»</w:t>
      </w:r>
    </w:p>
    <w:p>
      <w:pPr>
        <w:pStyle w:val="Normal"/>
        <w:ind w:firstLine="567"/>
        <w:jc w:val="both"/>
        <w:rPr>
          <w:rFonts w:eastAsia="Times New Roman"/>
        </w:rPr>
      </w:pPr>
      <w:r>
        <w:rPr>
          <w:rFonts w:eastAsia="Times New Roman"/>
        </w:rPr>
        <w:t xml:space="preserve"> </w:t>
      </w:r>
    </w:p>
    <w:p>
      <w:pPr>
        <w:pStyle w:val="Normal"/>
        <w:ind w:firstLine="567"/>
        <w:jc w:val="both"/>
        <w:rPr/>
      </w:pPr>
      <w:r>
        <w:rPr/>
        <w:t>Мне - нет. Мне силу дает селекция восприятий. Что такое «верность отчизне», я не понимаю, но хорошо помню, как подвергаются уголовному преследованию экологи, которые заявляют о том, что Россия засирает окружающую среду. Их обвиняют как раз в нарушении верности.</w:t>
      </w:r>
    </w:p>
    <w:p>
      <w:pPr>
        <w:pStyle w:val="Normal"/>
        <w:ind w:firstLine="567"/>
        <w:jc w:val="both"/>
        <w:rPr/>
      </w:pPr>
      <w:r>
        <w:rPr/>
        <w:t>Вообще лично я «верен» симпатичным мне людям, какой бы национальности они ни были бы.</w:t>
      </w:r>
    </w:p>
    <w:p>
      <w:pPr>
        <w:pStyle w:val="Normal"/>
        <w:ind w:firstLine="567"/>
        <w:jc w:val="both"/>
        <w:rPr/>
      </w:pPr>
      <w:r>
        <w:rPr/>
        <w:t>Пусть автор гимна покажет на конкретном примере – как именно конкретному гражданину придается какая-то сила, и почему он считает, что возникла эта сила именно из верности отчизне?</w:t>
      </w:r>
    </w:p>
    <w:p>
      <w:pPr>
        <w:pStyle w:val="Normal"/>
        <w:ind w:firstLine="567"/>
        <w:jc w:val="both"/>
        <w:rPr>
          <w:rFonts w:eastAsia="Times New Roman"/>
        </w:rPr>
      </w:pPr>
      <w:r>
        <w:rPr>
          <w:rFonts w:eastAsia="Times New Roman"/>
        </w:rPr>
        <w:t xml:space="preserve"> </w:t>
      </w:r>
    </w:p>
    <w:p>
      <w:pPr>
        <w:pStyle w:val="Normal"/>
        <w:ind w:firstLine="567"/>
        <w:jc w:val="both"/>
        <w:rPr/>
      </w:pPr>
      <w:r>
        <w:rPr/>
        <w:t>(Примечание для юристов:</w:t>
      </w:r>
    </w:p>
    <w:p>
      <w:pPr>
        <w:pStyle w:val="Normal"/>
        <w:ind w:firstLine="567"/>
        <w:jc w:val="both"/>
        <w:rPr/>
      </w:pPr>
      <w:r>
        <w:rPr/>
        <w:t>Итог моего анализа очевиден: совершенное, беззастенчивое пиздобольство (это я имею в виду свою статью, конечно, а ни в коем случае не Охуенный Гимн Великой Любимой Пиздец Какой Родины!!)</w:t>
      </w:r>
    </w:p>
    <w:p>
      <w:pPr>
        <w:pStyle w:val="Normal"/>
        <w:ind w:firstLine="567"/>
        <w:jc w:val="both"/>
        <w:rPr/>
      </w:pPr>
      <w:r>
        <w:rPr/>
      </w:r>
    </w:p>
    <w:p>
      <w:pPr>
        <w:pStyle w:val="Normal"/>
        <w:ind w:firstLine="567"/>
        <w:jc w:val="both"/>
        <w:rPr/>
      </w:pPr>
      <w:r>
        <w:rPr/>
      </w:r>
    </w:p>
    <w:p>
      <w:pPr>
        <w:pStyle w:val="Normal"/>
        <w:ind w:firstLine="567"/>
        <w:jc w:val="both"/>
        <w:rPr>
          <w:b/>
          <w:b/>
        </w:rPr>
      </w:pPr>
      <w:r>
        <w:rPr>
          <w:b/>
        </w:rPr>
        <w:t>«Психическая жизнь младенцев»</w:t>
      </w:r>
    </w:p>
    <w:p>
      <w:pPr>
        <w:pStyle w:val="Normal"/>
        <w:ind w:firstLine="567"/>
        <w:jc w:val="both"/>
        <w:rPr>
          <w:rFonts w:eastAsia="Times New Roman"/>
        </w:rPr>
      </w:pPr>
      <w:r>
        <w:rPr>
          <w:rFonts w:eastAsia="Times New Roman"/>
        </w:rPr>
        <w:t xml:space="preserve"> </w:t>
      </w:r>
    </w:p>
    <w:p>
      <w:pPr>
        <w:pStyle w:val="Normal"/>
        <w:ind w:firstLine="567"/>
        <w:jc w:val="both"/>
        <w:rPr/>
      </w:pPr>
      <w:r>
        <w:rPr/>
        <w:t>Одна девушка выразила изумление тем, что я пишу ТАКОЕ про младенцев! Да, что думаю, то и пишу. Хочу написать тут отдельно, чтобы и другие обратили внимание на то, что я об этом думаю.</w:t>
      </w:r>
    </w:p>
    <w:p>
      <w:pPr>
        <w:pStyle w:val="Normal"/>
        <w:ind w:firstLine="567"/>
        <w:jc w:val="both"/>
        <w:rPr>
          <w:rFonts w:eastAsia="Times New Roman"/>
        </w:rPr>
      </w:pPr>
      <w:r>
        <w:rPr>
          <w:rFonts w:eastAsia="Times New Roman"/>
        </w:rPr>
        <w:t xml:space="preserve"> </w:t>
      </w:r>
    </w:p>
    <w:p>
      <w:pPr>
        <w:pStyle w:val="Normal"/>
        <w:ind w:firstLine="567"/>
        <w:jc w:val="both"/>
        <w:rPr/>
      </w:pPr>
      <w:r>
        <w:rPr/>
        <w:t>1) Психическая жизнь у младенцев есть, это несомненно. Жизнь эта примитивная до крайности с точки зрения взрослого человека. Если представить себе, что у взрослого человека будет психическая жизнь, как у месячного, то у каждого будет отвращение к этому человеку, ну или минимум полное безразличие.</w:t>
      </w:r>
    </w:p>
    <w:p>
      <w:pPr>
        <w:pStyle w:val="Normal"/>
        <w:ind w:firstLine="567"/>
        <w:jc w:val="both"/>
        <w:rPr/>
      </w:pPr>
      <w:r>
        <w:rPr/>
        <w:t>2) Испытать симпатию к младенцам невозможно, потому что эта сверхскудная по мнению взрослого человека психическая жизнь не выражается в мимике, действиях, мыслях, словах, поступках. Младенец (ну скажем до наступления 2-3 месяцев) - это просто нечто сморщенное, как правило с неприятным выражением лица, если вообще там можно найти выражение. Конечно, мы все можем допустить, что на самом деле у младенцев очень активная психическая жизнь, но мы судим о людях по их проявлениям, испытываем к ним симпатию вследствие их проявлений. Младенцы попросту не имеют тех проявлений, которые могли бы вызывать симпатию. Максимум, что младенец может вызвать у трезвого человека – спокойное желание содействовать тому, чтобы младенец подрос и превратился, наконец, в понятного человека.</w:t>
      </w:r>
    </w:p>
    <w:p>
      <w:pPr>
        <w:pStyle w:val="Normal"/>
        <w:ind w:firstLine="567"/>
        <w:jc w:val="both"/>
        <w:rPr/>
      </w:pPr>
      <w:r>
        <w:rPr/>
        <w:t>3) Таким образом испытать симпатию к младенцу нельзя, а только к его дорисовкам. Когда испытывают симпатию к младенцам – ВСЕГДА испытывают симпатию к дорисовкам, то есть – культивируют тупость.</w:t>
      </w:r>
    </w:p>
    <w:p>
      <w:pPr>
        <w:pStyle w:val="Normal"/>
        <w:ind w:firstLine="567"/>
        <w:jc w:val="both"/>
        <w:rPr/>
      </w:pPr>
      <w:r>
        <w:rPr/>
        <w:t>4) Значительное число матерей не испытывают к младенцам никакой симпатии – это совершенно очевидно, если пообщаться с ними откровенно, но они заставляют себя испытывать ее, так как считают, что это надо, что не любить ребенка – стыдно, ужасно, и вместо симпатии, естественно, начинают испытывать только сентиментальность, патологическую заботу</w:t>
      </w:r>
    </w:p>
    <w:p>
      <w:pPr>
        <w:pStyle w:val="Normal"/>
        <w:ind w:firstLine="567"/>
        <w:jc w:val="both"/>
        <w:rPr/>
      </w:pPr>
      <w:r>
        <w:rPr/>
        <w:t>5) Если бы матери испытывали к младенцам близость, нежность, симпатию, о чем они так часто говорят, то они не смогли бы быть такими насильниками и садистами, какими они становятся, когда удушают ребенка заботой, насилием под видом заботы, когда непрерывно раздражаются на него, подавляют его желания и т.д.</w:t>
      </w:r>
    </w:p>
    <w:p>
      <w:pPr>
        <w:pStyle w:val="Normal"/>
        <w:ind w:firstLine="567"/>
        <w:jc w:val="both"/>
        <w:rPr/>
      </w:pPr>
      <w:r>
        <w:rPr/>
        <w:t>6) Если бы матери испытывали бы близость, нежность, симпатию, то они бы крайне позитивно, ну или как минимум спокойно позитивно бы отнеслись к идеям селекции по культивированию ОзВ (тот, кто испытывает ОзВ хотя бы иногда, не может иначе относиться к идеям Селекции), устранению НЭ, тупости, прекращению насилия над детьми, прекращению гиперопеки и т.д. Обсуди с матерью какого-нибудь младенца Селекцию, и ты увидишь результат.</w:t>
      </w:r>
    </w:p>
    <w:p>
      <w:pPr>
        <w:pStyle w:val="Normal"/>
        <w:ind w:firstLine="567"/>
        <w:jc w:val="both"/>
        <w:rPr/>
      </w:pPr>
      <w:r>
        <w:rPr/>
      </w:r>
    </w:p>
    <w:p>
      <w:pPr>
        <w:pStyle w:val="Normal"/>
        <w:ind w:firstLine="567"/>
        <w:jc w:val="both"/>
        <w:rPr/>
      </w:pPr>
      <w:r>
        <w:rPr/>
      </w:r>
    </w:p>
    <w:p>
      <w:pPr>
        <w:pStyle w:val="Normal"/>
        <w:ind w:firstLine="567"/>
        <w:jc w:val="both"/>
        <w:rPr/>
      </w:pPr>
      <w:r>
        <w:rPr>
          <w:b/>
        </w:rPr>
        <w:t>«Редкость: узаконенная педофилия + инцест»</w:t>
      </w:r>
    </w:p>
    <w:p>
      <w:pPr>
        <w:pStyle w:val="Normal"/>
        <w:ind w:firstLine="567"/>
        <w:jc w:val="both"/>
        <w:rPr>
          <w:rFonts w:eastAsia="Times New Roman"/>
        </w:rPr>
      </w:pPr>
      <w:r>
        <w:rPr>
          <w:rFonts w:eastAsia="Times New Roman"/>
        </w:rPr>
        <w:t xml:space="preserve"> </w:t>
      </w:r>
    </w:p>
    <w:p>
      <w:pPr>
        <w:pStyle w:val="Normal"/>
        <w:ind w:firstLine="567"/>
        <w:jc w:val="both"/>
        <w:rPr/>
      </w:pPr>
      <w:r>
        <w:rPr/>
        <w:t>Интересный момент - многие женщины утверждают (и это легко найти на материнских форумах), что когда они кормят своего ребенка грудью, то испытывают при этом сексуальные и/или эротические чувства. Вот к примеру у меня в блоге об этом открыто написали две женщины, и на разных материнских форумах я читал подобные признания.</w:t>
      </w:r>
    </w:p>
    <w:p>
      <w:pPr>
        <w:pStyle w:val="Normal"/>
        <w:ind w:firstLine="567"/>
        <w:jc w:val="both"/>
        <w:rPr/>
      </w:pPr>
      <w:r>
        <w:rPr/>
        <w:t>Получается удивительная вещь - они открыто признают, что занимались педофилией и инцестом, и общество, так безумно ненавидяще настроенное против таких видов секса, обалдевшее от педоистерии, относится к этому с одобрением! Прекрасный образчик абсурда. Образец того, что люди принципиально не думают, а лишь следуют определенным программам. Роботы, короче.</w:t>
      </w:r>
    </w:p>
    <w:p>
      <w:pPr>
        <w:pStyle w:val="Normal"/>
        <w:ind w:firstLine="567"/>
        <w:jc w:val="both"/>
        <w:rPr/>
      </w:pPr>
      <w:r>
        <w:rPr/>
        <w:t>Вот например сообщение одной девушки из обсуждения этой темы на моем блоге: «очень приятное, сексуально окрашенное чувство наслаждения от того, что ребенок теребит грудь и сосет.» Я стал задавать этой девушке простые вопросы, но она с ужасом убежала из блога, так как до неё дошло, наконец, что она только что публично призналась в том, что в обществе считается преступлением, за которое можно и пожизненное получить.</w:t>
      </w:r>
    </w:p>
    <w:p>
      <w:pPr>
        <w:pStyle w:val="Normal"/>
        <w:ind w:firstLine="567"/>
        <w:jc w:val="both"/>
        <w:rPr/>
      </w:pPr>
      <w:r>
        <w:rPr/>
        <w:t>То есть женщина, которая пишет об эротическом и/или сексуальном удовольствии от процесса кормления ребенка, тем самым признает, что совершала акты педофилии и инцеста! И так как к этому принято относиться с умилением, то все и умиляются. Интересно, как бы эта же женщина отнеслась к тому, что ее муж тоже захотел бы дать младенцу кое-что пососать, чтобы испытать, говоря ее же словами, «очень приятное, сексуально окрашенное чувство наслаждения»? Почему ей можно, а ему – нет? Ведь младенцу-то совершенно все равно, и для него, когда он сыт, это просто игра. Что он там сосет – какая ему разница?</w:t>
      </w:r>
    </w:p>
    <w:p>
      <w:pPr>
        <w:pStyle w:val="Normal"/>
        <w:ind w:firstLine="567"/>
        <w:jc w:val="both"/>
        <w:rPr/>
      </w:pPr>
      <w:r>
        <w:rPr/>
        <w:t>Кстати, педоистерия, как и любая другая форма охоты на ведьм, крайне опасна. Уже тысячами засаживают в тюрьму тех, кто по глупости недооценил степень опасности, силу этой истерии. Я, к примеру, еще году так в 2000 понял – куда всё катится, и принял для себя решение – ни при каких обстоятельствах, ни под каким соусом, ни ради любопытства или ради сексуального или эротического возбуждения – ни сном ни духом не иметь ни малейшего отношения к порнографии или эротике с изображением тех, кто хоть отдаленно похож на ребенка. Просто для меня моя жизнь, моя свобода много что значит, и я не хочу попасть под каток всеобщего помешательства. К сожалению, тысячи совершенно обычных людей по всему миру этого не поняли и не понимают, поэтому до сих пор просто за хранение на компе таких фоток людей сажают, ломают им жизнь окончательно и полностью. Я это к чему? Я к тому, что даю бесплатный и ценный совет – в каждой семье есть семейные фотоальбомы. И почти в каждом (!) есть фотки с голыми и полуголыми детьми. Вы понимаете, что это означает, что КАЖДАЯ семья находится под смертельной угрозой? Если завтра в милицию спустят план по выявлению педофилов, им достаточно будет вломиться в вашу квартиру и, обнаружив в фотоальбоме фотки полуголых или голых детишек, влепить вам по 10-20 лет. Вы в самом деле думаете, что кто-то будет разбираться? Люди в 17-м тоже так думали – их быстро не стало. И в 30-х так думали. И их быстро не стало. Вы что думаете – Ленин или Сталин их убили? Вот прямо сам Сталин ходил, значит, арестовывал и расстреливал? Нет. Это делали их же родственники, соседи, приятели – просто так, чтобы получить впечатления, чтобы отомстить за мелкую обиду, чтобы получить материальную выгоду. Не будьте наивны. Тот самый трактор, который при твоём же «одобрямс» набирает ход, раздавит и тебя самого, как это происходило во все времена террора. Так что… мой вам добрый совет – почистите свои семейные фотоальбомы от компромата. И скажите мне спасибо.</w:t>
      </w:r>
    </w:p>
    <w:p>
      <w:pPr>
        <w:pStyle w:val="Normal"/>
        <w:ind w:firstLine="567"/>
        <w:jc w:val="both"/>
        <w:rPr/>
      </w:pPr>
      <w:r>
        <w:rPr/>
      </w:r>
    </w:p>
    <w:p>
      <w:pPr>
        <w:pStyle w:val="Normal"/>
        <w:ind w:firstLine="567"/>
        <w:jc w:val="both"/>
        <w:rPr/>
      </w:pPr>
      <w:r>
        <w:rPr/>
      </w:r>
    </w:p>
    <w:p>
      <w:pPr>
        <w:pStyle w:val="Normal"/>
        <w:ind w:firstLine="567"/>
        <w:jc w:val="both"/>
        <w:rPr>
          <w:b/>
          <w:b/>
        </w:rPr>
      </w:pPr>
      <w:r>
        <w:rPr>
          <w:b/>
        </w:rPr>
        <w:t>«В жопу мультикультурализм»</w:t>
      </w:r>
    </w:p>
    <w:p>
      <w:pPr>
        <w:pStyle w:val="Normal"/>
        <w:ind w:firstLine="567"/>
        <w:jc w:val="both"/>
        <w:rPr>
          <w:rFonts w:eastAsia="Times New Roman"/>
        </w:rPr>
      </w:pPr>
      <w:r>
        <w:rPr>
          <w:rFonts w:eastAsia="Times New Roman"/>
        </w:rPr>
        <w:t xml:space="preserve"> </w:t>
      </w:r>
    </w:p>
    <w:p>
      <w:pPr>
        <w:pStyle w:val="Normal"/>
        <w:ind w:firstLine="567"/>
        <w:jc w:val="both"/>
        <w:rPr/>
      </w:pPr>
      <w:r>
        <w:rPr/>
        <w:t>Мое мнение о «мультикультурализме» (с ума сойдешь, печатая это слово), думаю, и так известно всем, кто читает мои книги, статьи и блог. Но прочел сейчас очередной рассказ о «уникальной самобытной культуре» какого-то мусульманского племени, и хочу сказать - пусть идет в жопу этот мультикультурализм. Пусть идут в жопу те, кто отстаивает самобытность так называемых «культур», не желая даже всмотреться в то - в чем она, самобытность, состоит.</w:t>
      </w:r>
    </w:p>
    <w:p>
      <w:pPr>
        <w:pStyle w:val="Normal"/>
        <w:ind w:firstLine="567"/>
        <w:jc w:val="both"/>
        <w:rPr/>
      </w:pPr>
      <w:r>
        <w:rPr/>
        <w:t>Пусть идет в жопу та самобытность, в которой люди вырезают девочкам письки, в которой девушка, потрахавшаяся до свадьбы, приговаривается к смертной казни, в которой женщины должны ходить в намордниках, в которой муж может избивать жену и так далее. Пусть идет в жопу «самобытность» российской глубинки, где считается нормой напиваться, бить жену, терроризировать детей.</w:t>
      </w:r>
    </w:p>
    <w:p>
      <w:pPr>
        <w:pStyle w:val="Normal"/>
        <w:ind w:firstLine="567"/>
        <w:jc w:val="both"/>
        <w:rPr/>
      </w:pPr>
      <w:r>
        <w:rPr/>
        <w:t>Если хочешь быть самобытным - перестань быть садистом и проявляй свою яркую индивидуальность в чем-нибудь другом.</w:t>
      </w:r>
    </w:p>
    <w:p>
      <w:pPr>
        <w:pStyle w:val="Normal"/>
        <w:ind w:firstLine="567"/>
        <w:jc w:val="both"/>
        <w:rPr/>
      </w:pPr>
      <w:r>
        <w:rPr/>
        <w:t>Я часто слышу возражения типа «ну у них такая культура», «со своим уставом...». Это не культура. Это садизм, мракобесие, ненависть.</w:t>
      </w:r>
    </w:p>
    <w:p>
      <w:pPr>
        <w:pStyle w:val="Normal"/>
        <w:ind w:firstLine="567"/>
        <w:jc w:val="both"/>
        <w:rPr/>
      </w:pPr>
      <w:r>
        <w:rPr/>
        <w:t>Может быть, восстановим самобытную русскую культуру средних веков? С отрубанием голов, вырыванием ноздрей и сажанием на кол? А что, вполне самобытно. Или может в США восстановим самобытное сжигание женщин на кострах?</w:t>
      </w:r>
    </w:p>
    <w:p>
      <w:pPr>
        <w:pStyle w:val="Normal"/>
        <w:ind w:firstLine="567"/>
        <w:jc w:val="both"/>
        <w:rPr/>
      </w:pPr>
      <w:r>
        <w:rPr/>
        <w:t>Каждый, кто, прикрываясь лозунгом о самобытности, поощряет или, как минимум, не высказывает категорического неприятия пыткам, садизму, то и является садистом. И не надо говорить, что мол что бы мы тут ни сказали, это ничего не изменит. Это и так ясно - не изменит. Но именно сейчас речь идет не о том, чтобы что-то изменять - речь о том, как лично я отношусь лично к тебе, как лично ты относишься лично к твоему мужу. Если твой муж, читая о вырезании писек, заявляет, что это мол их обычаи и не нам судить, то и он садист, и ты, в общем, тоже, поскольку живешь с садистом и принимаешь его с такой его позицией. Так что сначала необходимо заявить позицию, а потом уже думать - как ее проводить в жизнь, как что-то менять в своей жизни и в жизни окружающей.</w:t>
      </w:r>
    </w:p>
    <w:p>
      <w:pPr>
        <w:pStyle w:val="Normal"/>
        <w:ind w:firstLine="567"/>
        <w:jc w:val="both"/>
        <w:rPr/>
      </w:pPr>
      <w:r>
        <w:rPr/>
      </w:r>
    </w:p>
    <w:p>
      <w:pPr>
        <w:pStyle w:val="Normal"/>
        <w:ind w:firstLine="567"/>
        <w:jc w:val="both"/>
        <w:rPr/>
      </w:pPr>
      <w:r>
        <w:rPr/>
      </w:r>
    </w:p>
    <w:p>
      <w:pPr>
        <w:pStyle w:val="Normal"/>
        <w:ind w:firstLine="567"/>
        <w:jc w:val="both"/>
        <w:rPr>
          <w:b/>
          <w:b/>
        </w:rPr>
      </w:pPr>
      <w:r>
        <w:rPr>
          <w:b/>
        </w:rPr>
        <w:t>«Маленькое интеллектуальное удовольствие»</w:t>
      </w:r>
    </w:p>
    <w:p>
      <w:pPr>
        <w:pStyle w:val="Normal"/>
        <w:ind w:firstLine="567"/>
        <w:jc w:val="both"/>
        <w:rPr>
          <w:rFonts w:eastAsia="Times New Roman"/>
        </w:rPr>
      </w:pPr>
      <w:r>
        <w:rPr>
          <w:rFonts w:eastAsia="Times New Roman"/>
        </w:rPr>
        <w:t xml:space="preserve"> </w:t>
      </w:r>
    </w:p>
    <w:p>
      <w:pPr>
        <w:pStyle w:val="Normal"/>
        <w:ind w:firstLine="567"/>
        <w:jc w:val="both"/>
        <w:rPr>
          <w:rFonts w:eastAsia="Times New Roman"/>
        </w:rPr>
      </w:pPr>
      <w:r>
        <w:rPr>
          <w:rFonts w:eastAsia="Times New Roman"/>
        </w:rPr>
        <w:t xml:space="preserve"> </w:t>
      </w:r>
    </w:p>
    <w:p>
      <w:pPr>
        <w:pStyle w:val="Normal"/>
        <w:ind w:firstLine="567"/>
        <w:jc w:val="both"/>
        <w:rPr/>
      </w:pPr>
      <w:r>
        <w:rPr/>
        <w:t xml:space="preserve">Что мешает тебе получить хотя бы одно маленькое удовольствие? Например - интеллектуальное. Выучил один японский иероглиф - удовольствие. Нет, не "один иероглиф в день", как мою фразу наверняка истолкуют привыкшие к графикам и планам. Графики развития интересов убивают вернее пушки. Просто возьми и выучи один японский иероглиф. Какой-нибудь простой – «дерево» </w:t>
      </w:r>
      <w:r>
        <w:rPr/>
        <w:t>木</w:t>
      </w:r>
      <w:r>
        <w:rPr>
          <w:rFonts w:eastAsia="Times New Roman"/>
        </w:rPr>
        <w:t xml:space="preserve"> </w:t>
      </w:r>
      <w:r>
        <w:rPr/>
        <w:t xml:space="preserve">(ки), ну или посложнее – «снег» </w:t>
      </w:r>
      <w:r>
        <w:rPr/>
        <w:t>雪</w:t>
      </w:r>
      <w:r>
        <w:rPr>
          <w:rFonts w:eastAsia="Times New Roman"/>
        </w:rPr>
        <w:t xml:space="preserve"> </w:t>
      </w:r>
      <w:r>
        <w:rPr/>
        <w:t xml:space="preserve">(юки) , или довольно сложный – мышь </w:t>
      </w:r>
      <w:r>
        <w:rPr/>
        <w:t>鼠</w:t>
      </w:r>
      <w:r>
        <w:rPr>
          <w:rFonts w:eastAsia="Times New Roman"/>
        </w:rPr>
        <w:t xml:space="preserve"> </w:t>
      </w:r>
      <w:r>
        <w:rPr/>
        <w:t>(нэдзуми). Выучил один иероглиф – получил удовольствие. Маленькое, но ведь удовольствие!</w:t>
      </w:r>
    </w:p>
    <w:p>
      <w:pPr>
        <w:pStyle w:val="Normal"/>
        <w:ind w:firstLine="567"/>
        <w:jc w:val="both"/>
        <w:rPr/>
      </w:pPr>
      <w:r>
        <w:rPr/>
        <w:t>И вспоминая этот иероглиф, ты сможешь потом еще и еще раз испытать удовольствие от того, что твой интеллект поработал.</w:t>
      </w:r>
    </w:p>
    <w:p>
      <w:pPr>
        <w:pStyle w:val="Normal"/>
        <w:ind w:firstLine="567"/>
        <w:jc w:val="both"/>
        <w:rPr/>
      </w:pPr>
      <w:r>
        <w:rPr/>
        <w:t>А что, если через месяц ты его забудешь? Ничего. Просто выучить его еще раз, и ещё раз получишь удовольствие. Или выучишь какой-нибудь другой иероглиф.</w:t>
      </w:r>
    </w:p>
    <w:p>
      <w:pPr>
        <w:pStyle w:val="Normal"/>
        <w:ind w:firstLine="567"/>
        <w:jc w:val="both"/>
        <w:rPr/>
      </w:pPr>
      <w:r>
        <w:rPr/>
        <w:t>Но ведь так никогда не сможешь выучить язык! Конечно, не сможешь. Но такой цели и не стоит. Цель – удовольствие. Ты же можешь потискать свою письку, свои грудки, получить удовольствие? Или дать кому-нибудь, чтобы она потискала. Это будет удовольствие, у которого нет иной цели, кроме как получение удовольствия. А если у тебя будет радостное желание выучить язык, то конечно тебе захочешь и действовать иначе – накупишь классных фильмов на английском с английскими субтитрами, и будешь их смотреть.</w:t>
      </w:r>
    </w:p>
    <w:p>
      <w:pPr>
        <w:pStyle w:val="Normal"/>
        <w:ind w:firstLine="567"/>
        <w:jc w:val="both"/>
        <w:rPr/>
      </w:pPr>
      <w:r>
        <w:rPr/>
        <w:t>Не хочешь иероглиф? Не надо. Узнай - какой немецкий город является столицей Нижней Саксонии (Ганновер). Мелочь, ерунда, но ведь тоже можно получить удовольствие! Мелкое, да. Но удовольствие. А с чем, собственно, сравнивать? Много ли в твоей жизни мелких удовольствий? Очень мало.</w:t>
      </w:r>
    </w:p>
    <w:p>
      <w:pPr>
        <w:pStyle w:val="Normal"/>
        <w:ind w:firstLine="567"/>
        <w:jc w:val="both"/>
        <w:rPr/>
      </w:pPr>
      <w:r>
        <w:rPr/>
        <w:t>И еще раз - не надо планов. Не имеет ВООБЩЕ НИКАКОГО ЗНАЧЕНИЯ - будешь ты знать один иероглиф или сто. Повторяю - это не имеет никакого значения, если цель - удовольствие. Никакого, совсем, ни малейшего, вообще, совершенно. Имеет значение только одно - приносит тебе что-то удовольствие или нет. И если ты выучил японскую мышь, или если ты узнал, что первые три крупнейшие города Баварии, это Мюнхен, Нюрнберг и Аугсбург (да еще и на карте на них посмотрел - так может быть интереснее), и если теперь ты можешь иногда вспоминать об этом и испытывать всплеск маленького удовольствия, то это и есть самое главное. И иногда может вдруг возникнуть желание узнать - а кто же четвертый? И тогда (И НЕ РАНЬШЕ) ты полезешь в справочник и обнаружишь - четвертый - это Вюрцбург, и получишь еще маленькое удовольствие. А может такое желание и не возникнет - оно не обязано возникать. Но хотя бы в какой-то области это желание возникнет НЕПРЕМЕННО. не надо торопить - просто спокойно получай удовольствия. А вдруг тебе захочется выучить первый десяток цифр после запятой числа «пи»? Ну а почему нет? Бесполезно? Совершенно, ну и что? Главное - удовольствие.</w:t>
      </w:r>
    </w:p>
    <w:p>
      <w:pPr>
        <w:pStyle w:val="Normal"/>
        <w:ind w:firstLine="567"/>
        <w:jc w:val="both"/>
        <w:rPr/>
      </w:pPr>
      <w:r>
        <w:rPr/>
        <w:t>Важно: не путай удовольствие и довольство от чувства собственной важности. Если ты представляешь, что узнаешь что-то, и при этом испытываешь чистый интерес, чистое любопытство, чистое предвкушение - это и есть удовольствие. А если ты представляешь как будешь с видом знатока производить на кого-то впечатление своими знаниями, то это тухлятина, ты сожрешь ее и отравишься.</w:t>
      </w:r>
    </w:p>
    <w:p>
      <w:pPr>
        <w:pStyle w:val="Normal"/>
        <w:ind w:firstLine="567"/>
        <w:jc w:val="both"/>
        <w:rPr/>
      </w:pPr>
      <w:r>
        <w:rPr/>
        <w:t>И ещё – сильные, устойчивые радостные желания возникают ТОЛЬКО тогда, когда ты получаешь мелкие удовольствия ради удовольствий. Только на фоне реализации мелких радостных желаний вырастают крупные и длинные – те, которые приводят к заметным изменениям, будь то устранение раздражения или изучение японского языка или овладение боксом. Другого пути нет.</w:t>
      </w:r>
    </w:p>
    <w:p>
      <w:pPr>
        <w:pStyle w:val="Normal"/>
        <w:ind w:firstLine="567"/>
        <w:jc w:val="both"/>
        <w:rPr/>
      </w:pPr>
      <w:r>
        <w:rPr/>
      </w:r>
    </w:p>
    <w:p>
      <w:pPr>
        <w:pStyle w:val="Normal"/>
        <w:ind w:firstLine="567"/>
        <w:jc w:val="both"/>
        <w:rPr/>
      </w:pPr>
      <w:r>
        <w:rPr/>
      </w:r>
    </w:p>
    <w:p>
      <w:pPr>
        <w:pStyle w:val="Normal"/>
        <w:ind w:firstLine="567"/>
        <w:jc w:val="both"/>
        <w:rPr/>
      </w:pPr>
      <w:r>
        <w:rPr/>
        <w:t>«</w:t>
      </w:r>
      <w:r>
        <w:rPr>
          <w:b/>
        </w:rPr>
        <w:t>Совет подростку</w:t>
      </w:r>
      <w:r>
        <w:rPr/>
        <w:t>»</w:t>
      </w:r>
    </w:p>
    <w:p>
      <w:pPr>
        <w:pStyle w:val="Normal"/>
        <w:ind w:firstLine="567"/>
        <w:jc w:val="both"/>
        <w:rPr>
          <w:rFonts w:eastAsia="Times New Roman"/>
        </w:rPr>
      </w:pPr>
      <w:r>
        <w:rPr>
          <w:rFonts w:eastAsia="Times New Roman"/>
        </w:rPr>
        <w:t xml:space="preserve"> </w:t>
      </w:r>
    </w:p>
    <w:p>
      <w:pPr>
        <w:pStyle w:val="Normal"/>
        <w:ind w:firstLine="567"/>
        <w:jc w:val="both"/>
        <w:rPr/>
      </w:pPr>
      <w:r>
        <w:rPr/>
        <w:t>Один симпат, общающийся на форуме детей, которые обсуждают там вопросы детского равноправия, написал мне, что на форуме много теоретических разговоров о равноправии, но сегодня одна девочка задала более-менее конкретный вопрос «что делать», и хочется, чтобы в ответах был какой-то практический совет, а не теоретизирование - предположительно это привлечет внимание других детей, стимулирует высказываться. Ему никакого такого совета в голову не приходит, только опять теоретизирование, и он спрашивает - может быть я захочу что-то ответить, а он разместит мой ответ.</w:t>
      </w:r>
    </w:p>
    <w:p>
      <w:pPr>
        <w:pStyle w:val="Normal"/>
        <w:ind w:firstLine="567"/>
        <w:jc w:val="both"/>
        <w:rPr/>
      </w:pPr>
      <w:r>
        <w:rPr/>
        <w:t>Вот сообщение девочки в теме «Кто такие взрослые и как с этим бороться?»:</w:t>
      </w:r>
    </w:p>
    <w:p>
      <w:pPr>
        <w:pStyle w:val="Normal"/>
        <w:ind w:firstLine="567"/>
        <w:jc w:val="both"/>
        <w:rPr/>
      </w:pPr>
      <w:r>
        <w:rPr/>
        <w:t>«Мама меня достала, чуть что, сразу начинает оскорблять. Читает мне морали. Просто капает на нервы. Хоть из дома сбегай. А еще говорит, что школа это самое главное. Что если я не буду учится, я буду никем. Она меня задолбала. Не хочу с ней жить в одном доме».</w:t>
      </w:r>
    </w:p>
    <w:p>
      <w:pPr>
        <w:pStyle w:val="Normal"/>
        <w:ind w:firstLine="567"/>
        <w:jc w:val="both"/>
        <w:rPr/>
      </w:pPr>
      <w:r>
        <w:rPr/>
        <w:t>Я предложил там разместить такой мой совет этой девочке:</w:t>
      </w:r>
    </w:p>
    <w:p>
      <w:pPr>
        <w:pStyle w:val="Normal"/>
        <w:ind w:firstLine="567"/>
        <w:jc w:val="both"/>
        <w:rPr/>
      </w:pPr>
      <w:r>
        <w:rPr/>
        <w:t>«Что делать? Двигаться к свободе шаг за шагом. Не резкими рывками, а именно шаг за шагом. Сначала выбери какой-то один вопрос, в котором ты будешь вести себя именно так, как ты считаешь правильным. Ты можешь соглашаться на обсуждения этого вопроса или отказываться, но главное - как бы ты ни была запутана их угрозами, утверждениями и прочими хитростями, следи за тем - чего ты на самом деле радостно хочешь. Например, ты можешь отказаться кушать за семейным столом и будешь отстаивать свое право есть тогда и там, когда и где тебе хочется. Сделай так, чтобы к тебе трудно было придраться - сама бери еду и сама за собой все убирай и мой свою (только свою! - ты не домработница) посуду. Добейся того, что они примирятся с этим твоим решением. И потом выбери что-то еще. Сделай это.»</w:t>
      </w:r>
    </w:p>
    <w:p>
      <w:pPr>
        <w:pStyle w:val="Normal"/>
        <w:ind w:firstLine="567"/>
        <w:jc w:val="both"/>
        <w:rPr/>
      </w:pPr>
      <w:r>
        <w:rPr/>
      </w:r>
    </w:p>
    <w:p>
      <w:pPr>
        <w:pStyle w:val="Normal"/>
        <w:ind w:firstLine="567"/>
        <w:jc w:val="both"/>
        <w:rPr/>
      </w:pPr>
      <w:r>
        <w:rPr/>
      </w:r>
    </w:p>
    <w:p>
      <w:pPr>
        <w:pStyle w:val="Normal"/>
        <w:ind w:firstLine="567"/>
        <w:jc w:val="both"/>
        <w:rPr/>
      </w:pPr>
      <w:r>
        <w:rPr>
          <w:b/>
        </w:rPr>
        <w:t>«О фанатичных дорисовках и русских сказках»</w:t>
      </w:r>
    </w:p>
    <w:p>
      <w:pPr>
        <w:pStyle w:val="Normal"/>
        <w:ind w:firstLine="567"/>
        <w:jc w:val="both"/>
        <w:rPr>
          <w:rFonts w:eastAsia="Times New Roman"/>
        </w:rPr>
      </w:pPr>
      <w:r>
        <w:rPr>
          <w:rFonts w:eastAsia="Times New Roman"/>
        </w:rPr>
        <w:t xml:space="preserve"> </w:t>
      </w:r>
    </w:p>
    <w:p>
      <w:pPr>
        <w:pStyle w:val="Normal"/>
        <w:ind w:firstLine="567"/>
        <w:jc w:val="both"/>
        <w:rPr/>
      </w:pPr>
      <w:r>
        <w:rPr/>
        <w:t>А знаете ли вы, друзья мои, как глубоки русские народные сказки? Они только кажутся примитивными, но если смотреть на них глазами Знающего человека, то вся их глубинная мудрость напитает вашу жажду.</w:t>
      </w:r>
    </w:p>
    <w:p>
      <w:pPr>
        <w:pStyle w:val="Normal"/>
        <w:ind w:firstLine="567"/>
        <w:jc w:val="both"/>
        <w:rPr/>
      </w:pPr>
      <w:r>
        <w:rPr/>
        <w:t>Приведу в пример сказку про Машу и медведей.</w:t>
      </w:r>
    </w:p>
    <w:p>
      <w:pPr>
        <w:pStyle w:val="Normal"/>
        <w:ind w:firstLine="567"/>
        <w:jc w:val="both"/>
        <w:rPr/>
      </w:pPr>
      <w:r>
        <w:rPr/>
        <w:t>Маша заблудилась в лесу (человек запутался в омрачениях)</w:t>
      </w:r>
    </w:p>
    <w:p>
      <w:pPr>
        <w:pStyle w:val="Normal"/>
        <w:ind w:firstLine="567"/>
        <w:jc w:val="both"/>
        <w:rPr/>
      </w:pPr>
      <w:r>
        <w:rPr/>
        <w:t>Маша нашла дом, где живут медведи (ему повезло - он наткнулся на знающих людей, на морд!)</w:t>
      </w:r>
    </w:p>
    <w:p>
      <w:pPr>
        <w:pStyle w:val="Normal"/>
        <w:ind w:firstLine="567"/>
        <w:jc w:val="both"/>
        <w:rPr/>
      </w:pPr>
      <w:r>
        <w:rPr/>
        <w:t>Медведи захотели убить и съесть Машу (морды решили посодействовать омраченному человеку, помочь ему избавиться от омрачений, но он в своей болезненности подумал, что они проявляют враждебность к нему)</w:t>
      </w:r>
    </w:p>
    <w:p>
      <w:pPr>
        <w:pStyle w:val="Normal"/>
        <w:ind w:firstLine="567"/>
        <w:jc w:val="both"/>
        <w:rPr/>
      </w:pPr>
      <w:r>
        <w:rPr/>
        <w:t>Маша убежала (человек этот не смог понять, что морды желают ему блага и убежал)</w:t>
      </w:r>
    </w:p>
    <w:p>
      <w:pPr>
        <w:pStyle w:val="Normal"/>
        <w:ind w:firstLine="567"/>
        <w:jc w:val="both"/>
        <w:rPr/>
      </w:pPr>
      <w:r>
        <w:rPr/>
        <w:t>На этом сказка кончилась (человек потерял свой единственный шанс измениться, и дальнейшая его жизнь больше неинтересна - он прожил как все - в тумане омрачений и умер).</w:t>
      </w:r>
    </w:p>
    <w:p>
      <w:pPr>
        <w:pStyle w:val="Normal"/>
        <w:ind w:firstLine="567"/>
        <w:jc w:val="both"/>
        <w:rPr/>
      </w:pPr>
      <w:r>
        <w:rPr/>
        <w:t>Вот видите, друзья мои сколько мудрости в, казалось бы, простой детской сказочке! И такой мудростью наполнены на самом деле все сказки народов: русские, грузинские, армянские, племени аруба, науру и многих других. Учитесь мудрости у Народа, дети мои!</w:t>
      </w:r>
    </w:p>
    <w:p>
      <w:pPr>
        <w:pStyle w:val="Normal"/>
        <w:ind w:firstLine="567"/>
        <w:jc w:val="both"/>
        <w:rPr/>
      </w:pPr>
      <w:r>
        <w:rPr/>
        <w:t>А вот еще: поразительно мудрая сказка про Кащея:</w:t>
      </w:r>
    </w:p>
    <w:p>
      <w:pPr>
        <w:pStyle w:val="Normal"/>
        <w:ind w:firstLine="567"/>
        <w:jc w:val="both"/>
        <w:rPr/>
      </w:pPr>
      <w:r>
        <w:rPr/>
        <w:t>Смерть Кащея - это устранение осрачений. Чтобы добраться до осрачений, сначала надо:</w:t>
      </w:r>
    </w:p>
    <w:p>
      <w:pPr>
        <w:pStyle w:val="Normal"/>
        <w:ind w:firstLine="567"/>
        <w:jc w:val="both"/>
        <w:rPr/>
      </w:pPr>
      <w:r>
        <w:rPr/>
        <w:t>1) найти остров в океане (то есть найти книгу Бодха, в переносном смысле – «страну Бодха»</w:t>
      </w:r>
    </w:p>
    <w:p>
      <w:pPr>
        <w:pStyle w:val="Normal"/>
        <w:ind w:firstLine="567"/>
        <w:jc w:val="both"/>
        <w:rPr/>
      </w:pPr>
      <w:r>
        <w:rPr/>
        <w:t>2) стоящий там дуб - этот носители практики - сам Бодх и морды - надо их найти, так как на них держится всё.</w:t>
      </w:r>
    </w:p>
    <w:p>
      <w:pPr>
        <w:pStyle w:val="Normal"/>
        <w:ind w:firstLine="567"/>
        <w:jc w:val="both"/>
        <w:rPr/>
      </w:pPr>
      <w:r>
        <w:rPr/>
        <w:t>3) под дубом зарыт сундук - каждая морда не просто так разжует и в рот положит - надо самому покопаться изрядно, чтобы вырыть свои осрачения</w:t>
      </w:r>
    </w:p>
    <w:p>
      <w:pPr>
        <w:pStyle w:val="Normal"/>
        <w:ind w:firstLine="567"/>
        <w:jc w:val="both"/>
        <w:rPr/>
      </w:pPr>
      <w:r>
        <w:rPr/>
        <w:t>4) в сундуке - заяц - как только ты пытаешься, найдя осрачения, взять их ежовой рукавицей, начинается неискренность - они словно зайцы убегают от твоего исследования</w:t>
      </w:r>
    </w:p>
    <w:p>
      <w:pPr>
        <w:pStyle w:val="Normal"/>
        <w:ind w:firstLine="567"/>
        <w:jc w:val="both"/>
        <w:rPr/>
      </w:pPr>
      <w:r>
        <w:rPr/>
        <w:t>5) в зайце - утка - поймав таки свои осрачения (зайца), ты видишь, что все твои предыдущие ценности - сплошная чушь, утка</w:t>
      </w:r>
    </w:p>
    <w:p>
      <w:pPr>
        <w:pStyle w:val="Normal"/>
        <w:ind w:firstLine="567"/>
        <w:jc w:val="both"/>
        <w:rPr/>
      </w:pPr>
      <w:r>
        <w:rPr/>
        <w:t>6) в утке - яйцо: тем не менее, распотрошив утку, то есть свои ценности, ты обнаруживаешь, что ты все же не мертвец - в тебе все-таки есть зерно настоящего - яйцо.</w:t>
      </w:r>
    </w:p>
    <w:p>
      <w:pPr>
        <w:pStyle w:val="Normal"/>
        <w:ind w:firstLine="567"/>
        <w:jc w:val="both"/>
        <w:rPr/>
      </w:pPr>
      <w:r>
        <w:rPr/>
        <w:t>Ну и добравшись до этой ценности, ты уже не выпускаешь ее - находишь в яйце иголку - то есть инструмент, с помощью которого ты можешь сшить, скроить новую жизнь, и - последний шаг - символический акт ломания иголки - ты выбрасываешь на помойку все методы, поскольку когда у тебя в руках ОзВ, методы уже не нужны - достаточно просто жить и следовать рж.</w:t>
      </w:r>
    </w:p>
    <w:p>
      <w:pPr>
        <w:pStyle w:val="Normal"/>
        <w:ind w:firstLine="567"/>
        <w:jc w:val="both"/>
        <w:rPr/>
      </w:pPr>
      <w:r>
        <w:rPr/>
        <w:t>Гениальная блять сказка!!! Охуенный Кащей, как я раньше-то этого не понимал!</w:t>
      </w:r>
    </w:p>
    <w:p>
      <w:pPr>
        <w:pStyle w:val="Normal"/>
        <w:ind w:firstLine="567"/>
        <w:jc w:val="both"/>
        <w:rPr/>
      </w:pPr>
      <w:r>
        <w:rPr/>
      </w:r>
    </w:p>
    <w:p>
      <w:pPr>
        <w:pStyle w:val="Normal"/>
        <w:ind w:firstLine="567"/>
        <w:jc w:val="both"/>
        <w:rPr/>
      </w:pPr>
      <w:r>
        <w:rPr/>
      </w:r>
    </w:p>
    <w:p>
      <w:pPr>
        <w:pStyle w:val="Normal"/>
        <w:ind w:firstLine="567"/>
        <w:jc w:val="both"/>
        <w:rPr>
          <w:b/>
          <w:b/>
        </w:rPr>
      </w:pPr>
      <w:r>
        <w:rPr>
          <w:b/>
        </w:rPr>
        <w:t>«Промывание мозгов с помощью кино»</w:t>
      </w:r>
    </w:p>
    <w:p>
      <w:pPr>
        <w:pStyle w:val="Normal"/>
        <w:ind w:firstLine="567"/>
        <w:jc w:val="both"/>
        <w:rPr>
          <w:rFonts w:eastAsia="Times New Roman"/>
        </w:rPr>
      </w:pPr>
      <w:r>
        <w:rPr>
          <w:rFonts w:eastAsia="Times New Roman"/>
        </w:rPr>
        <w:t xml:space="preserve"> </w:t>
      </w:r>
    </w:p>
    <w:p>
      <w:pPr>
        <w:pStyle w:val="Normal"/>
        <w:ind w:firstLine="567"/>
        <w:jc w:val="both"/>
        <w:rPr/>
      </w:pPr>
      <w:r>
        <w:rPr/>
        <w:t>Киноиндустрия, это, само собой, мощный способ промывания мозгов, то есть внушения и подпитывания слепых уверенностей. Нет, это не значит, что «кино - это плохо», просто кино создают те же самые обычные люди.</w:t>
      </w:r>
    </w:p>
    <w:p>
      <w:pPr>
        <w:pStyle w:val="Normal"/>
        <w:ind w:firstLine="567"/>
        <w:jc w:val="both"/>
        <w:rPr/>
      </w:pPr>
      <w:r>
        <w:rPr/>
        <w:t>Когда ты смотришь зрелищный фильм, отдавай себе отчет - идет ежеминутная промывка мозгов, и необходимо поддерживать себя в трезвом состоянии.</w:t>
      </w:r>
    </w:p>
    <w:p>
      <w:pPr>
        <w:pStyle w:val="Normal"/>
        <w:ind w:firstLine="567"/>
        <w:jc w:val="both"/>
        <w:rPr/>
      </w:pPr>
      <w:r>
        <w:rPr/>
        <w:t>Объем этой промывки поражает - возьму для примера один из последних фильмов - фильм «2012» - очень зрелищный фильм-катастрофа. Приведу примеры самых вопиющих примеров из озвучки с указанием места (в минутах и секундах):</w:t>
      </w:r>
    </w:p>
    <w:p>
      <w:pPr>
        <w:pStyle w:val="Normal"/>
        <w:ind w:firstLine="567"/>
        <w:jc w:val="both"/>
        <w:rPr/>
      </w:pPr>
      <w:r>
        <w:rPr/>
        <w:t>01.55 - парень приезжает к другу, и жена его, радостная и счастливая, кричит первым делом: «жду вас к ужину», после чего докладывает, что на ужин - его любимое карри. Промывка мозгов - женщина должна готовить ужин, ублажать мужиков, и она при этом очень счастлива.</w:t>
      </w:r>
    </w:p>
    <w:p>
      <w:pPr>
        <w:pStyle w:val="Normal"/>
        <w:ind w:firstLine="567"/>
        <w:jc w:val="both"/>
        <w:rPr/>
      </w:pPr>
      <w:r>
        <w:rPr/>
        <w:t>14.40 - сцена прощания матери с детьми, которые едут со своим отцом, бывшим мужем матери, в поход на пару дней - бесчисленные «я тебя люблю» со слащавыми поцелуйчиками. Промывка мозгов - вот это и есть настоящая любовь родителей и детей, когда говорят друг другу «береги себя» и «я тебя люблю».</w:t>
      </w:r>
    </w:p>
    <w:p>
      <w:pPr>
        <w:pStyle w:val="Normal"/>
        <w:ind w:firstLine="567"/>
        <w:jc w:val="both"/>
        <w:rPr/>
      </w:pPr>
      <w:r>
        <w:rPr/>
        <w:t>14.45 - бывшая жена начинает пилить мужа с первой же минуты: «дети хотели тебя видеть, отрывайся хоть иногда от компа». Промывание мозгов - это нормально, когда жена пилит мужа, а тот покорно подстилается. Это нормально, когда супруги постоянно меняются местами в своих ролях – «я хозяин ты мудак» и «ты хозяин - я мудак».</w:t>
      </w:r>
    </w:p>
    <w:p>
      <w:pPr>
        <w:pStyle w:val="Normal"/>
        <w:ind w:firstLine="567"/>
        <w:jc w:val="both"/>
        <w:rPr/>
      </w:pPr>
      <w:r>
        <w:rPr/>
        <w:t>16.50-17.00 - один из главных героев фильма, по сюжету и проявляющий себя героем, выглядит тут как полный мудак, с жалобно-тупым лицом. Промывание мозгов - это нормально, быть жалостливой и отупевшей подстилкой - все вы на самом деле потенциальные герои.</w:t>
      </w:r>
    </w:p>
    <w:p>
      <w:pPr>
        <w:pStyle w:val="Normal"/>
        <w:ind w:firstLine="567"/>
        <w:jc w:val="both"/>
        <w:rPr/>
      </w:pPr>
      <w:r>
        <w:rPr/>
        <w:t>17.25 - отец разговаривает с дочкой лет 10. Разговаривает с ней как с полным дебилом, и она счастливо смеется. Промывание: именно так и надо говорить с детьми и они будут счастливы, должны быть счастливы - они ведь дебилы, всего лишь дети.</w:t>
      </w:r>
    </w:p>
    <w:p>
      <w:pPr>
        <w:pStyle w:val="Normal"/>
        <w:ind w:firstLine="567"/>
        <w:jc w:val="both"/>
        <w:rPr/>
      </w:pPr>
      <w:r>
        <w:rPr/>
        <w:t>19.00 - дочь президента (оба - сверх-положительные герои) приходит к нему, взволнованная, и говорит, что ее папочка втянул ее в дело, в котором людей убивают. Президент в ответ смотрит на нее снисходительно и говорит: «ты так похожа на мать, когда расстраиваешься». Промывание: если к тебе приходит женщина с очень важным для нее вопросом - опусти ее сначала назидательно-пренебрежительно, и ты будешь герой. Разумеется, дочь покорно выслушивает эту хрень и безмерно любит папочку.</w:t>
      </w:r>
    </w:p>
    <w:p>
      <w:pPr>
        <w:pStyle w:val="Normal"/>
        <w:ind w:firstLine="567"/>
        <w:jc w:val="both"/>
        <w:rPr/>
      </w:pPr>
      <w:r>
        <w:rPr/>
        <w:t>Промывание - люби своих родителей, даже если они выражают к тебе презрительность.</w:t>
      </w:r>
    </w:p>
    <w:p>
      <w:pPr>
        <w:pStyle w:val="Normal"/>
        <w:ind w:firstLine="567"/>
        <w:jc w:val="both"/>
        <w:rPr/>
      </w:pPr>
      <w:r>
        <w:rPr/>
        <w:t>19.07 - он обращается к ней (30-летней женщине) – «детка». Промывание - дети всегда остаются несмышленышами, даже если они уже взрослые. Подчиняйтесь родителям до старости.</w:t>
      </w:r>
    </w:p>
    <w:p>
      <w:pPr>
        <w:pStyle w:val="Normal"/>
        <w:ind w:firstLine="567"/>
        <w:jc w:val="both"/>
        <w:rPr/>
      </w:pPr>
      <w:r>
        <w:rPr/>
        <w:t>20.23 - мужик говорит парню лет 30 (еще один главный 100% положительный герой фильма): «милая девочка? я видел как ты на нее смотрел». Парень делает лицо кирпичом и трясет головой: «вовсе нет, сэр». Промывание: настоящий герой никогда не испытывает эротическое или сексуальное влечение к красивым девушкам. Настоящий герой должен быть импотентом.</w:t>
      </w:r>
    </w:p>
    <w:p>
      <w:pPr>
        <w:pStyle w:val="Normal"/>
        <w:ind w:firstLine="567"/>
        <w:jc w:val="both"/>
        <w:rPr/>
      </w:pPr>
      <w:r>
        <w:rPr/>
        <w:t>Мужик же настаивает: «не зевай, малыш». Мужик этот показан как отрицательный герой, который скрывает от народа важную информацию о предстоящей катастрофе, причастен к убийствам. Промывание: только подонки обращают внимание на красивых девушек.</w:t>
      </w:r>
    </w:p>
    <w:p>
      <w:pPr>
        <w:pStyle w:val="Normal"/>
        <w:ind w:firstLine="567"/>
        <w:jc w:val="both"/>
        <w:rPr/>
      </w:pPr>
      <w:r>
        <w:rPr/>
        <w:t>20.35 - дочь обращается к отцу: «папочка». Вроде мелочь, а все равно промывание мозгов. Кстати, когда сын называет отца по фамилии, он изображает страшную «боль». Промывание - правильные и хорошие дети должны звать родителей не по имени, а только «папочка» и, видимо, «маменька».</w:t>
      </w:r>
    </w:p>
    <w:p>
      <w:pPr>
        <w:pStyle w:val="Normal"/>
        <w:ind w:firstLine="567"/>
        <w:jc w:val="both"/>
        <w:rPr/>
      </w:pPr>
      <w:r>
        <w:rPr/>
        <w:t>20.45 - сын неожиданно заявляет в ответ на фразу отца «мы там бывали с мамой» - «я не хочу знать, где вы занимались сексом, я к этому не готов еще»! Промывание: даже мельчайший намек на секс типа «мы тут бывали с мамой» недопустим, и настоящий, правильный пацан должен с негодованием отвергать любые намеки на сексуальные темы. Каждый пацан должен понимать - до 18 лет он еще «не готов» обсуждать вопросы секса.</w:t>
      </w:r>
    </w:p>
    <w:p>
      <w:pPr>
        <w:pStyle w:val="Normal"/>
        <w:ind w:firstLine="567"/>
        <w:jc w:val="both"/>
        <w:rPr/>
      </w:pPr>
      <w:r>
        <w:rPr/>
        <w:t>26.00 - индийский мальчик лет 10-12 (они там, в Индии, часто выглядят младше чем есть) - главный герой называет его самым умным в будущем из всех их, мальчик с очень задумчивым взглядом сидит над шахматной доской, а отец ему говорит, снова как с полным дебилом соответствующей интонацией «сын мой, мы едем на большой корабль». Промывание: даже очень умные дети - на самом деле полные дебилы и общаться с ними надо соответственно.</w:t>
      </w:r>
    </w:p>
    <w:p>
      <w:pPr>
        <w:pStyle w:val="Normal"/>
        <w:ind w:firstLine="567"/>
        <w:jc w:val="both"/>
        <w:rPr/>
      </w:pPr>
      <w:r>
        <w:rPr/>
        <w:t>28.25 - мальчик ложится спать, и отец обнаруживает у него что-то вроде мобильника. Не долго думая... он попросту отнимает его у него! При этом читает то, что его сын отправил своему новому отцу - новому мужу своей матери. Промывание: если ты очень хороший отец (а ты, самом собой, очень хороший), ты можешь отнимать мобильник у сына и читать его смс-ки. Сын даже не возражает ни единым словом.</w:t>
      </w:r>
    </w:p>
    <w:p>
      <w:pPr>
        <w:pStyle w:val="Normal"/>
        <w:ind w:firstLine="567"/>
        <w:jc w:val="both"/>
        <w:rPr/>
      </w:pPr>
      <w:r>
        <w:rPr/>
        <w:t>33.20 - счастливый муж обнимает счастливую жену - любящая пара, он ей: «давай сделаем ребеночка», она ему со счастливой улыбкой – «только не в супермаркете». Промывка очевидна - это такое счастье для женщины, когда ее муж хочет ребеночка, ведь теперь она сможет ему родить, а что для женщины главнее в жизни, как не это?</w:t>
      </w:r>
    </w:p>
    <w:p>
      <w:pPr>
        <w:pStyle w:val="Normal"/>
        <w:ind w:firstLine="567"/>
        <w:jc w:val="both"/>
        <w:rPr/>
      </w:pPr>
      <w:r>
        <w:rPr/>
        <w:t>42.55 - мать говорит дочке «доедай блины». Естественное, обычное изнасилование едой - это нормально, милая семья где все «любят» друг друга.</w:t>
      </w:r>
    </w:p>
    <w:p>
      <w:pPr>
        <w:pStyle w:val="Normal"/>
        <w:ind w:firstLine="567"/>
        <w:jc w:val="both"/>
        <w:rPr/>
      </w:pPr>
      <w:r>
        <w:rPr/>
        <w:t>51.35 - отец говорил сыну: «самое главное, что было в моей жизни, это рождение тебя». Сын при этом плачет от сентиментальности. Мораль очевидна - пусть жизнь пуста до чертиков, пусть в ней нет никакого смысла, главное - что ты родил ребенка, и теперь ты можешь быть спокоен - ты прожил не зря. Идеология боровов и свиноматок.</w:t>
      </w:r>
    </w:p>
    <w:p>
      <w:pPr>
        <w:pStyle w:val="Normal"/>
        <w:ind w:firstLine="567"/>
        <w:jc w:val="both"/>
        <w:rPr/>
      </w:pPr>
      <w:r>
        <w:rPr/>
        <w:t>01.02.40 - помощник президента оправдывается перед мамашей, говорит ей «береги себя» и т.д. Потом он объясняет, что мать его впала в старческий маразм - видимо, прожила интересную жизнь... Мораль - родителей надо уважать и любить, до какого бы свинского состояния они не опустились.</w:t>
      </w:r>
    </w:p>
    <w:p>
      <w:pPr>
        <w:pStyle w:val="Normal"/>
        <w:ind w:firstLine="567"/>
        <w:jc w:val="both"/>
        <w:rPr/>
      </w:pPr>
      <w:r>
        <w:rPr/>
        <w:t>01.05.30 - президент молится в то время, когда человечеству наступает крышка. Важно сообщается, что «это не такая уж плохая идея». Двадцать первый век!!!</w:t>
      </w:r>
    </w:p>
    <w:p>
      <w:pPr>
        <w:pStyle w:val="Normal"/>
        <w:ind w:firstLine="567"/>
        <w:jc w:val="both"/>
        <w:rPr/>
      </w:pPr>
      <w:r>
        <w:rPr/>
        <w:t>01.10.00 - очередная сцена прощания отца с дочкой, они - якобы самые близкие люди. На протяжении всего фильма внушается, что ближе родителей и детей нет никого на свете. Ни одного другого примера, когда близким человеком оказался бы не муж и не отец и не сын.</w:t>
      </w:r>
    </w:p>
    <w:p>
      <w:pPr>
        <w:pStyle w:val="Normal"/>
        <w:ind w:firstLine="567"/>
        <w:jc w:val="both"/>
        <w:rPr/>
      </w:pPr>
      <w:r>
        <w:rPr/>
        <w:t>01.11.00 – «господь-пастырь мой» и т.д. Религиозный фанатизм насаждается в самой просвещенной и могущественной стране мира в 21-м веке и несется по всему миру на волнах коммерческого успеха зрелищного фильма.</w:t>
      </w:r>
    </w:p>
    <w:p>
      <w:pPr>
        <w:pStyle w:val="Normal"/>
        <w:ind w:firstLine="567"/>
        <w:jc w:val="both"/>
        <w:rPr/>
      </w:pPr>
      <w:r>
        <w:rPr/>
        <w:t>01.19.00 - пример тупой болтовни двух жен на фоне серьезного разговора мужчин. Мораль - все жены - дуры, а вот мужчины - только они могут говорить на серьезные темы.</w:t>
      </w:r>
    </w:p>
    <w:p>
      <w:pPr>
        <w:pStyle w:val="Normal"/>
        <w:ind w:firstLine="567"/>
        <w:jc w:val="both"/>
        <w:rPr/>
      </w:pPr>
      <w:r>
        <w:rPr/>
        <w:t>01.22.00 - тут же эзотерические рассуждения на тот счет, что природа сама выбирает - кому спастись, а кто погибнет. Знакомые мотивы типа «ты сиди и не суетись, природа-мать распорядится». Ну и соответственно тот, кто сидит с толстым пузом и банкой пива перед телеком доволен - ведь всем распоряжается природа, судьба, а не он сам, так чего суетиться?</w:t>
      </w:r>
    </w:p>
    <w:p>
      <w:pPr>
        <w:pStyle w:val="Normal"/>
        <w:ind w:firstLine="567"/>
        <w:jc w:val="both"/>
        <w:rPr/>
      </w:pPr>
      <w:r>
        <w:rPr/>
        <w:t>01.23.30 - снова уже опостылевшая картина - давно пославшие друг друга нах родственники все же оказываются очень близкими друг другу людьми. Поражает тот фанатизм, с которым эта хрень впихивается в людей.</w:t>
      </w:r>
    </w:p>
    <w:p>
      <w:pPr>
        <w:pStyle w:val="Normal"/>
        <w:ind w:firstLine="567"/>
        <w:jc w:val="both"/>
        <w:rPr/>
      </w:pPr>
      <w:r>
        <w:rPr/>
        <w:t>01.23.50 - картина - муж и жена спят, их будят, и муж пошел говорить с отцом, а его жена вылезает из постели - в мерзкой ночнушке и в штанах (вот так она спит!) с покорным видом стоит в дверях, окруженная детьми. Мораль - вот идеал жены - быть с детьми всегда, спать в ночнушке и в штанах и стоять в дверях с покорным видом.</w:t>
      </w:r>
    </w:p>
    <w:p>
      <w:pPr>
        <w:pStyle w:val="Normal"/>
        <w:ind w:firstLine="567"/>
        <w:jc w:val="both"/>
        <w:rPr/>
      </w:pPr>
      <w:r>
        <w:rPr/>
        <w:t>01.25.00 - старуха с плачущим ребенком сидит на полу, сзади нее в метре - пустой диван. Президент подходит к ней и говорит: «устраивайтесь вот на этой кушетке», ну и старуха поднимается и идет с ребенком туда. Мораль - женщины - дебилы на 100, они неспособны даже заметить диван в метре от них.</w:t>
      </w:r>
    </w:p>
    <w:p>
      <w:pPr>
        <w:pStyle w:val="Normal"/>
        <w:ind w:firstLine="567"/>
        <w:jc w:val="both"/>
        <w:rPr/>
      </w:pPr>
      <w:r>
        <w:rPr/>
        <w:t>01.26.25 - итальянский премьер министр не стал улетать с места катастрофы - он остался чтобы предаться молитвам. Преподносится как акт самопожертвования. Какой-то апофеоз религиозного фанатизма.</w:t>
      </w:r>
    </w:p>
    <w:p>
      <w:pPr>
        <w:pStyle w:val="Normal"/>
        <w:ind w:firstLine="567"/>
        <w:jc w:val="both"/>
        <w:rPr/>
      </w:pPr>
      <w:r>
        <w:rPr/>
        <w:t>01.26.30 - толпы людей в последний час молятся. Атмосфера крайне торжественная. А ведь могли бы хоть по подвалам начать прятаться, они же не знают - можно будет спасти еще как-то или нет. Мораль - когда настанет катастрофа - не пытайся спастись - лучше молись вместе со своими детьми и жди, пока не придет крышка. Вопиющее мракобесие.</w:t>
      </w:r>
    </w:p>
    <w:p>
      <w:pPr>
        <w:pStyle w:val="Normal"/>
        <w:ind w:firstLine="567"/>
        <w:jc w:val="both"/>
        <w:rPr/>
      </w:pPr>
      <w:r>
        <w:rPr/>
        <w:t>01.32.00 - подробно разъясняется, что муж не должен погружаться в написание книг - он должен уделять время семье, чтобы жене не было скучно.</w:t>
      </w:r>
    </w:p>
    <w:p>
      <w:pPr>
        <w:pStyle w:val="Normal"/>
        <w:ind w:firstLine="567"/>
        <w:jc w:val="both"/>
        <w:rPr/>
      </w:pPr>
      <w:r>
        <w:rPr/>
        <w:t>01.43.00 - очень сентиментально рассказывается, как папа прививал «любовь к книгам» - оставлял сыну коробку книг и звонил проверял. Мораль - хотите чтобы дети стали образованными? Насилуйте их книгами.</w:t>
      </w:r>
    </w:p>
    <w:p>
      <w:pPr>
        <w:pStyle w:val="Normal"/>
        <w:ind w:firstLine="567"/>
        <w:jc w:val="both"/>
        <w:rPr/>
      </w:pPr>
      <w:r>
        <w:rPr/>
        <w:t>01.43.00 - два положительных героя делятся умильно своей импотенцией: «у меня к концу школы было 2000 книг и ни одной девчонки». «А я ни разу не целовалась до колледжа.» Ненависть к сексу - в массы...</w:t>
      </w:r>
    </w:p>
    <w:p>
      <w:pPr>
        <w:pStyle w:val="Normal"/>
        <w:ind w:firstLine="567"/>
        <w:jc w:val="both"/>
        <w:rPr/>
      </w:pPr>
      <w:r>
        <w:rPr/>
        <w:t>Дальше лень писать. Капля за каплей втекает в твои глаза и уши.</w:t>
      </w:r>
    </w:p>
    <w:p>
      <w:pPr>
        <w:pStyle w:val="Normal"/>
        <w:ind w:firstLine="567"/>
        <w:jc w:val="both"/>
        <w:rPr/>
      </w:pPr>
      <w:r>
        <w:rPr/>
      </w:r>
    </w:p>
    <w:p>
      <w:pPr>
        <w:pStyle w:val="Normal"/>
        <w:ind w:firstLine="567"/>
        <w:jc w:val="both"/>
        <w:rPr/>
      </w:pPr>
      <w:r>
        <w:rPr/>
      </w:r>
    </w:p>
    <w:p>
      <w:pPr>
        <w:pStyle w:val="Normal"/>
        <w:ind w:firstLine="567"/>
        <w:jc w:val="both"/>
        <w:rPr>
          <w:b/>
          <w:b/>
        </w:rPr>
      </w:pPr>
      <w:r>
        <w:rPr>
          <w:b/>
        </w:rPr>
        <w:t>«Выставь счет родителям»</w:t>
      </w:r>
    </w:p>
    <w:p>
      <w:pPr>
        <w:pStyle w:val="Normal"/>
        <w:ind w:firstLine="567"/>
        <w:jc w:val="both"/>
        <w:rPr>
          <w:rFonts w:eastAsia="Times New Roman"/>
        </w:rPr>
      </w:pPr>
      <w:r>
        <w:rPr>
          <w:rFonts w:eastAsia="Times New Roman"/>
        </w:rPr>
        <w:t xml:space="preserve"> </w:t>
      </w:r>
    </w:p>
    <w:p>
      <w:pPr>
        <w:pStyle w:val="Normal"/>
        <w:ind w:firstLine="567"/>
        <w:jc w:val="both"/>
        <w:rPr/>
      </w:pPr>
      <w:r>
        <w:rPr/>
        <w:t>Даже вот это словосочетание, приведенное в заголовке статьи, уже у обычного человека вызывает шок от агрессии. Что? Счет родителям?? Что!??</w:t>
      </w:r>
    </w:p>
    <w:p>
      <w:pPr>
        <w:pStyle w:val="Normal"/>
        <w:ind w:firstLine="567"/>
        <w:jc w:val="both"/>
        <w:rPr/>
      </w:pPr>
      <w:r>
        <w:rPr/>
        <w:t>Да вот это самое, остынь.</w:t>
      </w:r>
    </w:p>
    <w:p>
      <w:pPr>
        <w:pStyle w:val="Normal"/>
        <w:ind w:firstLine="567"/>
        <w:jc w:val="both"/>
        <w:rPr/>
      </w:pPr>
      <w:r>
        <w:rPr/>
        <w:t>Счет.</w:t>
      </w:r>
    </w:p>
    <w:p>
      <w:pPr>
        <w:pStyle w:val="Normal"/>
        <w:ind w:firstLine="567"/>
        <w:jc w:val="both"/>
        <w:rPr/>
      </w:pPr>
      <w:r>
        <w:rPr/>
        <w:t>Не в долларах, а в поступках.</w:t>
      </w:r>
    </w:p>
    <w:p>
      <w:pPr>
        <w:pStyle w:val="Normal"/>
        <w:ind w:firstLine="567"/>
        <w:jc w:val="both"/>
        <w:rPr/>
      </w:pPr>
      <w:r>
        <w:rPr/>
        <w:t>В мерзких поступках.</w:t>
      </w:r>
    </w:p>
    <w:p>
      <w:pPr>
        <w:pStyle w:val="Normal"/>
        <w:ind w:firstLine="567"/>
        <w:jc w:val="both"/>
        <w:rPr/>
      </w:pPr>
      <w:r>
        <w:rPr/>
        <w:t>В конкретных мерзких поступках, с помощью которых родители и прочие родственники осуществляли над тобой бесконечные, непрерывные акты насилия, унижения, подавления твоей способности испытывать радость, радостные желания, приучали тебя к положению раба, внушали соответствующие догмы и уверенности, которые позволяли им держать тебя в качестве домашней собачки-прислуги.</w:t>
      </w:r>
    </w:p>
    <w:p>
      <w:pPr>
        <w:pStyle w:val="Normal"/>
        <w:ind w:firstLine="567"/>
        <w:jc w:val="both"/>
        <w:rPr/>
      </w:pPr>
      <w:r>
        <w:rPr/>
        <w:t>Много что каждый может вписать в этот счет. ОЧЕНЬ много. Другое дело, что далеко не все, даже став взрослыми и выйдя из-под всевидящего родительского ока, сочтут насилием то, что ничем иным и не является.</w:t>
      </w:r>
    </w:p>
    <w:p>
      <w:pPr>
        <w:pStyle w:val="Normal"/>
        <w:ind w:firstLine="567"/>
        <w:jc w:val="both"/>
        <w:rPr/>
      </w:pPr>
      <w:r>
        <w:rPr/>
        <w:t>Многие ли сочтут насилием требование хороших оценок в школе? Думаю, мало кто додумается до этого, а ведь между тем это – бессмысленное, разрушающее насилие. Спрашивается – кому какое дело, если ты будешь переходить из класса в класс с тройками? Ну вот на кой черт им сдалось, чтобы ты непременно боролся изо всех сил за четверки и пятерки? Чтобы хорошо выглядеть перед другими родителями, которые заняты тем же. Им совершенно наплевать, что, получая тройки, ты мог бы иметь в своем распоряжении кучу свободного времени, мог бы играть, читать, возиться с куклами или машинами, носиться по двору и жечь костры и заниматься, в общем, всеми теми делами, которые доставляют столько радости ребенку, и которые вызывают столько ненависти и презрения у родителей. Им совершенно наплевать, что таким принуждением к борьбе за пятерки ты будешь испытывать все больше и больше отвращения к изучению чего угодно вообще.</w:t>
      </w:r>
    </w:p>
    <w:p>
      <w:pPr>
        <w:pStyle w:val="Normal"/>
        <w:ind w:firstLine="567"/>
        <w:jc w:val="both"/>
        <w:rPr/>
      </w:pPr>
      <w:r>
        <w:rPr/>
        <w:t>А пеленание младенца – это не жестокая пытка? Жестокая. Предложи любому пеленателю самому быть запеленутым в пару простыней на несколько часов – заверни его и уйди. И кляп в рот можно еще сунуть. Только не уходи далеко, чтобы вовремя прибежать на его истошные мычания о помощи, когда он начнет сходить с ума.</w:t>
      </w:r>
    </w:p>
    <w:p>
      <w:pPr>
        <w:pStyle w:val="Normal"/>
        <w:ind w:firstLine="567"/>
        <w:jc w:val="both"/>
        <w:rPr/>
      </w:pPr>
      <w:r>
        <w:rPr/>
        <w:t>А отсутствие своего личного пространства, где ты будешь чувствовать себя защищенным от любых поползновений? Это не пытка? Любой собачник знает, что чтобы собака не стала психопаткой, ей нужно иметь свое «место», где никто не сможет к ней прикапываться. Дети всегда, вечно, каждую минуту – под агрессивным надзором взрослых, которые с помощью психического и физического насилия контролирую его жизнь, запрещая одно и приказывая другое.</w:t>
      </w:r>
    </w:p>
    <w:p>
      <w:pPr>
        <w:pStyle w:val="Normal"/>
        <w:ind w:firstLine="567"/>
        <w:jc w:val="both"/>
        <w:rPr/>
      </w:pPr>
      <w:r>
        <w:rPr/>
        <w:t>Многие считают, что у них «неплохие родители», так как их не били. А точно не били? Точно-точно?... Ага… и вот если вспомнить, то оказывается, что далеко не точно. «Ну разве это бить?» - возмутятся многие, - «ну дал по губам за плохое слово, ну дал подзатыльник, ну по жопе, это что – «бить»?» На этот вопрос можно дать простой практический ответ – дай ему по губам хорошенько. И потом по жопе. И посильнее, так, чтобы это примерно соответствовало той боли и тому унижению, которые испытывает ребенок, когда его бьет взрослый.</w:t>
      </w:r>
    </w:p>
    <w:p>
      <w:pPr>
        <w:pStyle w:val="Normal"/>
        <w:ind w:firstLine="567"/>
        <w:jc w:val="both"/>
        <w:rPr/>
      </w:pPr>
      <w:r>
        <w:rPr/>
        <w:t>А бесконечные ссоры, претензии, наезды, оскорбления, возмущения и прочее говно, которое НЕПРЕРЫВНО льется отовсюду в семье, это что – не насилие? Создание психопатической атмосферы, где ребенок начинает всего бояться, это не пытка?</w:t>
      </w:r>
    </w:p>
    <w:p>
      <w:pPr>
        <w:pStyle w:val="Normal"/>
        <w:ind w:firstLine="567"/>
        <w:jc w:val="both"/>
        <w:rPr/>
      </w:pPr>
      <w:r>
        <w:rPr/>
        <w:t>А мерзкие, тошнотворные поцелуи, которыми обслюнявливают ребенка бабули и дедули? Не пытка? Это не может кастрировать чувственность ребенка?</w:t>
      </w:r>
    </w:p>
    <w:p>
      <w:pPr>
        <w:pStyle w:val="Normal"/>
        <w:ind w:firstLine="567"/>
        <w:jc w:val="both"/>
        <w:rPr/>
      </w:pPr>
      <w:r>
        <w:rPr/>
        <w:t>А гнусные, агрессивные и фашистские запреты на мастурбацию, как и на любое вообще проявление эротизма и сексуальности, это что – невинная забава? Это вообще преступление, так как воспитывает в ребенке всепоглощающее чувства сексуального стыда, которое ломает ему вообще всю последующую жизнь.</w:t>
      </w:r>
    </w:p>
    <w:p>
      <w:pPr>
        <w:pStyle w:val="Normal"/>
        <w:ind w:firstLine="567"/>
        <w:jc w:val="both"/>
        <w:rPr/>
      </w:pPr>
      <w:r>
        <w:rPr/>
        <w:t>А пытки едой, когда ребенка заставляют есть то, что он не хочет, столько, сколько ему уже не лезет? А пытки графиками применения этой пытки? Есть надо только вместе со всеми, в определенное время, «не портить аппетит», есть первое, второе и третье.</w:t>
      </w:r>
    </w:p>
    <w:p>
      <w:pPr>
        <w:pStyle w:val="Normal"/>
        <w:ind w:firstLine="567"/>
        <w:jc w:val="both"/>
        <w:rPr/>
      </w:pPr>
      <w:r>
        <w:rPr/>
        <w:t>А пытка вежливостью? Создание атмосферы тоталитарной секты, концлагеря, где каждый обязан говорить «здравствуй», «доброе утро», «приятного аппетита», «спасибо» и т.д.?</w:t>
      </w:r>
    </w:p>
    <w:p>
      <w:pPr>
        <w:pStyle w:val="Normal"/>
        <w:ind w:firstLine="567"/>
        <w:jc w:val="both"/>
        <w:rPr/>
      </w:pPr>
      <w:r>
        <w:rPr/>
        <w:t>А пытка чрезмерной заботой? Когда ребенка заставляют «ради его же блага» одевать шарфики, ботиночки, не наступать в лужи и т.п.? Превращая его в человека, совершенно оторванного от реальности, не получающего жизненного опыта, инфантильного до степени слабоумия.</w:t>
      </w:r>
    </w:p>
    <w:p>
      <w:pPr>
        <w:pStyle w:val="Normal"/>
        <w:ind w:firstLine="567"/>
        <w:jc w:val="both"/>
        <w:rPr/>
      </w:pPr>
      <w:r>
        <w:rPr/>
        <w:t>Я могу так на двадцати страницах перечислять и перечислять всевозможные виды пыток, оскорблений, унижения, подавлений, которые подвергаются дети каждую минуту, каждый час, каждый день, каждый месяц, каждый год своего тюремного заключения в семейной секте. Но не буду, предоставлю это тебе самому.</w:t>
      </w:r>
    </w:p>
    <w:p>
      <w:pPr>
        <w:pStyle w:val="Normal"/>
        <w:ind w:firstLine="567"/>
        <w:jc w:val="both"/>
        <w:rPr/>
      </w:pPr>
      <w:r>
        <w:rPr/>
        <w:t>Целью составление такого «счета» не является формирование ненависти к родственникам и прочим дерьмовым воспитателям. Цель – достижение ясности, расстановка точек над «i». В частности, это отличный способ понять – кем же на самом деле являются твои родители – более или менее приемлемыми людьми или садистами, упорствующими в своей тактике тотального насилия? Составив такой счет, ты можешь предварить его вручение заявлением, в котором ты можешь сказать примерно следующее:</w:t>
      </w:r>
    </w:p>
    <w:p>
      <w:pPr>
        <w:pStyle w:val="Normal"/>
        <w:ind w:firstLine="567"/>
        <w:jc w:val="both"/>
        <w:rPr/>
      </w:pPr>
      <w:r>
        <w:rPr/>
        <w:t>«Я понимаю, что по той или иной причине ты не мог или не хотел задумываться над тем, что почти вся моя жизнь была пыткой. Ты был труслив, туп, испуган, сам находился под прессом своих родителей – ладно, я НЕ упрекаю тебя за все вот это. Но сейчас, вот именно сейчас, я хочу, чтобы ты вместе со мной прочел список моих претензий и вместе со мной осудил свои действия, которые делали мою жизнь кошмаром. Я хочу, чтобы ты хотя бы сейчас согласился с тем, что надо мной было совершено огромное количество ежедневного насилия. Тогда мы придем к взаимопониманию, тогда мы сможем построить дальше свои отношения как два человека, а не как раб и хозяин. Признай свои ошибки, признай свою тупость, агрессию, и это станет тем фундаментом, на котором мы можем построить наши дальнейшие отношения. А если в семье есть еще дети, то конечно признания мало, необходимо еще и прекращение этого насилия в отношении имеющихся детей, которые находятся в подчиненном положении у родителей до 18 лет в силу варварских законов.</w:t>
      </w:r>
    </w:p>
    <w:p>
      <w:pPr>
        <w:pStyle w:val="Normal"/>
        <w:ind w:firstLine="567"/>
        <w:jc w:val="both"/>
        <w:rPr/>
      </w:pPr>
      <w:r>
        <w:rPr/>
        <w:t>Многие спросят: «зачем ворошить прошлое»? Да по той простой причине, что это никакое не прошлое – это твое настоящее и даже твое будущее, потому что насилие родителей над детьми не заканчивается само по себе вообще никогда. Те комплексы неполноценности, страхи, чувства вины, инфантильность и прочее говно, которое тебе вбивали в голову десятилетиями, будет жить в тебе и дальше, если не вытащить это наружу и не подвергнуть рассмотрению и должной оценке.</w:t>
      </w:r>
    </w:p>
    <w:p>
      <w:pPr>
        <w:pStyle w:val="Normal"/>
        <w:ind w:firstLine="567"/>
        <w:jc w:val="both"/>
        <w:rPr/>
      </w:pPr>
      <w:r>
        <w:rPr/>
        <w:t>Начни делать это сейчас, и ты сразу увидишь – кто тебе твои родственники – друзья или нечто совсем другое. Будь трезвым, не опускайся в старческое слабоумие, когда ты уже и не можешь и не хочешь трезво и ясно оценивать поступки людей, их намерения, их прочие проявления. Потеря трезвости в этом влечет за собой тотальное отупение, когда ты уже и сам не знаешь – что ты любишь, что хочешь, к чему стремишься. А это – смерть в самом ужасном виде – смерть при жизни. Зачастую – смерть еще в юности.</w:t>
      </w:r>
    </w:p>
    <w:p>
      <w:pPr>
        <w:pStyle w:val="Normal"/>
        <w:ind w:firstLine="567"/>
        <w:jc w:val="both"/>
        <w:rPr/>
      </w:pPr>
      <w:r>
        <w:rPr/>
      </w:r>
    </w:p>
    <w:p>
      <w:pPr>
        <w:pStyle w:val="Normal"/>
        <w:ind w:firstLine="567"/>
        <w:jc w:val="both"/>
        <w:rPr/>
      </w:pPr>
      <w:r>
        <w:rPr/>
      </w:r>
    </w:p>
    <w:p>
      <w:pPr>
        <w:pStyle w:val="Normal"/>
        <w:ind w:firstLine="567"/>
        <w:jc w:val="both"/>
        <w:rPr>
          <w:b/>
          <w:b/>
        </w:rPr>
      </w:pPr>
      <w:r>
        <w:rPr>
          <w:b/>
        </w:rPr>
        <w:t>«Общение с мудаками»</w:t>
      </w:r>
    </w:p>
    <w:p>
      <w:pPr>
        <w:pStyle w:val="Normal"/>
        <w:ind w:firstLine="567"/>
        <w:jc w:val="both"/>
        <w:rPr>
          <w:rFonts w:eastAsia="Times New Roman"/>
        </w:rPr>
      </w:pPr>
      <w:r>
        <w:rPr>
          <w:rFonts w:eastAsia="Times New Roman"/>
        </w:rPr>
        <w:t xml:space="preserve"> </w:t>
      </w:r>
    </w:p>
    <w:p>
      <w:pPr>
        <w:pStyle w:val="Normal"/>
        <w:ind w:firstLine="567"/>
        <w:jc w:val="both"/>
        <w:rPr/>
      </w:pPr>
      <w:r>
        <w:rPr/>
        <w:t>Общаться с мудаками - ВСЕГДА терять время, поскольку они будут заваливать тебя бессмысленными обвинениями, они будут пропускать то, что ты пишешь.</w:t>
      </w:r>
    </w:p>
    <w:p>
      <w:pPr>
        <w:pStyle w:val="Normal"/>
        <w:ind w:firstLine="567"/>
        <w:jc w:val="both"/>
        <w:rPr/>
      </w:pPr>
      <w:r>
        <w:rPr/>
        <w:t>Приведу такой пример: я тут прочел недавно такой аргумент против абортов: «Они сначала убьют ваших детей, а потом и до вас доберутся».</w:t>
      </w:r>
    </w:p>
    <w:p>
      <w:pPr>
        <w:pStyle w:val="Normal"/>
        <w:ind w:firstLine="567"/>
        <w:jc w:val="both"/>
        <w:rPr/>
      </w:pPr>
      <w:r>
        <w:rPr/>
        <w:t>Отличный аргумент, правда? Самое отличное в этом то, что я могу не сходя с этого места привести миллиард таких же «значимых» аргументов. Вот например: аргумент против таблеток:</w:t>
      </w:r>
    </w:p>
    <w:p>
      <w:pPr>
        <w:pStyle w:val="Normal"/>
        <w:ind w:firstLine="567"/>
        <w:jc w:val="both"/>
        <w:rPr/>
      </w:pPr>
      <w:r>
        <w:rPr/>
        <w:t>«Врач сначала тебе таблетку в рот засунет, а потом – хуй».</w:t>
      </w:r>
    </w:p>
    <w:p>
      <w:pPr>
        <w:pStyle w:val="Normal"/>
        <w:ind w:firstLine="567"/>
        <w:jc w:val="both"/>
        <w:rPr/>
      </w:pPr>
      <w:r>
        <w:rPr/>
        <w:t>Аргумент против измерения врачом пульса:</w:t>
      </w:r>
    </w:p>
    <w:p>
      <w:pPr>
        <w:pStyle w:val="Normal"/>
        <w:ind w:firstLine="567"/>
        <w:jc w:val="both"/>
        <w:rPr/>
      </w:pPr>
      <w:r>
        <w:rPr/>
        <w:t>«Врач сначала пульс тебе измерит, а потом твою мать задушит».</w:t>
      </w:r>
    </w:p>
    <w:p>
      <w:pPr>
        <w:pStyle w:val="Normal"/>
        <w:ind w:firstLine="567"/>
        <w:jc w:val="both"/>
        <w:rPr/>
      </w:pPr>
      <w:r>
        <w:rPr/>
        <w:t>Ну вот, а ты теперь давай, сиди, возражай, контраргументируй... давай, возражай! Что, не хочешь возражать? Ага, что, контраргументов не нашлось?</w:t>
      </w:r>
    </w:p>
    <w:p>
      <w:pPr>
        <w:pStyle w:val="Normal"/>
        <w:ind w:firstLine="567"/>
        <w:jc w:val="both"/>
        <w:rPr/>
      </w:pPr>
      <w:r>
        <w:rPr/>
        <w:t>И если находится слабонервный, который поддается и начинает возражать, то этим он подписывает себе приговор, так как плодить тупости - много ума не надо. Сел, написал парочку, а ты пыхти, опровергай...</w:t>
      </w:r>
    </w:p>
    <w:p>
      <w:pPr>
        <w:pStyle w:val="Normal"/>
        <w:ind w:firstLine="567"/>
        <w:jc w:val="both"/>
        <w:rPr/>
      </w:pPr>
      <w:r>
        <w:rPr/>
        <w:t>Если ты хочешь тренироваться на том, чтобы возражать на тупости, это совершенно бессмысленно делать в общении с их авторами, так как они тупые. Это целесообразно делать так: написал какой-то мудак список ерунды, и прекрасно - ты его сообщение обрабатываешь, то есть выбираешь оттуда список обвинений. Автора этой хуйни тут же блокируешь, чтобы не засирал твое пространство.</w:t>
      </w:r>
    </w:p>
    <w:p>
      <w:pPr>
        <w:pStyle w:val="Normal"/>
        <w:ind w:firstLine="567"/>
        <w:jc w:val="both"/>
        <w:rPr/>
      </w:pPr>
      <w:r>
        <w:rPr/>
        <w:t>После этого бросаешь клич среди симпатов: кто хочет потренироваться? Кто хочет попробовать защищать вот такой-то аргумент, пока я буду его опровергать? Или можно на две команды разделиться.</w:t>
      </w:r>
    </w:p>
    <w:p>
      <w:pPr>
        <w:pStyle w:val="Normal"/>
        <w:ind w:firstLine="567"/>
        <w:jc w:val="both"/>
        <w:rPr/>
      </w:pPr>
      <w:r>
        <w:rPr/>
        <w:t>Такой опыт может быть интересен, потому что тут возможна дискуссия, которая с мудаками невозможна в принципе.</w:t>
      </w:r>
    </w:p>
    <w:p>
      <w:pPr>
        <w:pStyle w:val="Normal"/>
        <w:ind w:firstLine="567"/>
        <w:jc w:val="both"/>
        <w:rPr/>
      </w:pPr>
      <w:r>
        <w:rPr/>
      </w:r>
    </w:p>
    <w:p>
      <w:pPr>
        <w:pStyle w:val="Normal"/>
        <w:ind w:firstLine="567"/>
        <w:jc w:val="both"/>
        <w:rPr/>
      </w:pPr>
      <w:r>
        <w:rPr/>
      </w:r>
    </w:p>
    <w:p>
      <w:pPr>
        <w:pStyle w:val="Normal"/>
        <w:ind w:firstLine="567"/>
        <w:jc w:val="both"/>
        <w:rPr/>
      </w:pPr>
      <w:r>
        <w:rPr>
          <w:b/>
        </w:rPr>
        <w:t>«Ну вот, опять тут эти разборки!»</w:t>
      </w:r>
    </w:p>
    <w:p>
      <w:pPr>
        <w:pStyle w:val="Normal"/>
        <w:ind w:firstLine="567"/>
        <w:jc w:val="both"/>
        <w:rPr>
          <w:rFonts w:eastAsia="Times New Roman"/>
        </w:rPr>
      </w:pPr>
      <w:r>
        <w:rPr>
          <w:rFonts w:eastAsia="Times New Roman"/>
        </w:rPr>
        <w:t xml:space="preserve"> </w:t>
      </w:r>
    </w:p>
    <w:p>
      <w:pPr>
        <w:pStyle w:val="Normal"/>
        <w:ind w:firstLine="567"/>
        <w:jc w:val="both"/>
        <w:rPr/>
      </w:pPr>
      <w:r>
        <w:rPr/>
        <w:t>Это часто восклицают те, кто попал на какой-либо форум симпатов и не понимают даже приблизительно - куда они попали. А попали они в сообщество людей, которые интересуются анализом восприятий и управлением этими восприятиями, в частности - они интересуются заменой неприятных восприятий на приятные, заменой тупости на ясность и т.д. Интерес этот слабый или сильный, но именно этот интерес в конечном счете объединяет симпатов. Поэтому в сообществе симпатов разборы восприятий и проявлений так же неизбежны, как неизбежны тренировки ударов в боксе.</w:t>
      </w:r>
    </w:p>
    <w:p>
      <w:pPr>
        <w:pStyle w:val="Normal"/>
        <w:ind w:firstLine="567"/>
        <w:jc w:val="both"/>
        <w:rPr/>
      </w:pPr>
      <w:r>
        <w:rPr/>
        <w:t>Представим себе глупца, который пришел в секцию бокса и говорит: «о... они сумасшедшие, они все время дерутся! И главное - сколько ни дерутся, все никак не решат - кто тут главный».</w:t>
      </w:r>
    </w:p>
    <w:p>
      <w:pPr>
        <w:pStyle w:val="Normal"/>
        <w:ind w:firstLine="567"/>
        <w:jc w:val="both"/>
        <w:rPr/>
      </w:pPr>
      <w:r>
        <w:rPr/>
        <w:t>А они не дерутся - они боксируют. Они тренируются, учатся, получают опыт. И изменения наступают, хотя и не быстро. В боксе они тоже не быстро наступают. Надо годика два-три потренироваться, чтобы стали прочно закрепляться навыки. И в Селекции тоже требуется потренироваться, чтобы появились навыки достижения ясности, устранения НЭ, порождения ОзВ, разбора дорисовок, выявления неискренности, интерпретации проявлений других людей и т.д. и т.п.</w:t>
      </w:r>
    </w:p>
    <w:p>
      <w:pPr>
        <w:pStyle w:val="Normal"/>
        <w:ind w:firstLine="567"/>
        <w:jc w:val="both"/>
        <w:rPr/>
      </w:pPr>
      <w:r>
        <w:rPr/>
        <w:t>И в этих «разборках», как презрительно называют наши тренировки недалекие люди, мы не стараемся выяснить - кто тут главный. Мы тренируемся.</w:t>
      </w:r>
    </w:p>
    <w:p>
      <w:pPr>
        <w:pStyle w:val="Normal"/>
        <w:ind w:firstLine="567"/>
        <w:jc w:val="both"/>
        <w:rPr/>
      </w:pPr>
      <w:r>
        <w:rPr/>
        <w:t>От тренера тоже многое зависит. И от тех тренеров, которые выращены первым тренером. Поэтому я такое огромное внимание уделяю выращиванию тренеров.</w:t>
      </w:r>
    </w:p>
    <w:p>
      <w:pPr>
        <w:pStyle w:val="Normal"/>
        <w:ind w:firstLine="567"/>
        <w:jc w:val="both"/>
        <w:rPr/>
      </w:pPr>
      <w:r>
        <w:rPr/>
      </w:r>
    </w:p>
    <w:p>
      <w:pPr>
        <w:pStyle w:val="Normal"/>
        <w:ind w:firstLine="567"/>
        <w:jc w:val="both"/>
        <w:rPr/>
      </w:pPr>
      <w:r>
        <w:rPr/>
      </w:r>
    </w:p>
    <w:p>
      <w:pPr>
        <w:pStyle w:val="Normal"/>
        <w:ind w:firstLine="567"/>
        <w:jc w:val="both"/>
        <w:rPr>
          <w:b/>
          <w:b/>
        </w:rPr>
      </w:pPr>
      <w:r>
        <w:rPr>
          <w:b/>
        </w:rPr>
        <w:t>«Развенчивание мифа о старых проститутках»</w:t>
      </w:r>
    </w:p>
    <w:p>
      <w:pPr>
        <w:pStyle w:val="Normal"/>
        <w:ind w:firstLine="567"/>
        <w:jc w:val="both"/>
        <w:rPr>
          <w:rFonts w:eastAsia="Times New Roman"/>
        </w:rPr>
      </w:pPr>
      <w:r>
        <w:rPr>
          <w:rFonts w:eastAsia="Times New Roman"/>
        </w:rPr>
        <w:t xml:space="preserve"> </w:t>
      </w:r>
    </w:p>
    <w:p>
      <w:pPr>
        <w:pStyle w:val="Normal"/>
        <w:ind w:firstLine="567"/>
        <w:jc w:val="both"/>
        <w:rPr/>
      </w:pPr>
      <w:r>
        <w:rPr/>
        <w:t>Каждый человек уверен в том, что работа проституткой хоть и прибыльна, но опасна, неприятна и очень ограничена в возрасте.</w:t>
      </w:r>
    </w:p>
    <w:p>
      <w:pPr>
        <w:pStyle w:val="Normal"/>
        <w:ind w:firstLine="567"/>
        <w:jc w:val="both"/>
        <w:rPr/>
      </w:pPr>
      <w:r>
        <w:rPr/>
        <w:t>Опасность профессии проститутки в самом деле существует в диких, замшелых странах типа России, Пакистана и т.д., где проституция нелегальна.</w:t>
      </w:r>
    </w:p>
    <w:p>
      <w:pPr>
        <w:pStyle w:val="Normal"/>
        <w:ind w:firstLine="567"/>
        <w:jc w:val="both"/>
        <w:rPr/>
      </w:pPr>
      <w:r>
        <w:rPr/>
        <w:t>Удовольствие зависит от человека. Великое множество проституток находят себе только приятных и возбуждающих клиентов.</w:t>
      </w:r>
    </w:p>
    <w:p>
      <w:pPr>
        <w:pStyle w:val="Normal"/>
        <w:ind w:firstLine="567"/>
        <w:jc w:val="both"/>
        <w:rPr/>
      </w:pPr>
      <w:r>
        <w:rPr/>
        <w:t>Ну это более или менее всем понятно, у кого есть мозг.</w:t>
      </w:r>
    </w:p>
    <w:p>
      <w:pPr>
        <w:pStyle w:val="Normal"/>
        <w:ind w:firstLine="567"/>
        <w:jc w:val="both"/>
        <w:rPr/>
      </w:pPr>
      <w:r>
        <w:rPr/>
        <w:t>А вот с возрастом?</w:t>
      </w:r>
    </w:p>
    <w:p>
      <w:pPr>
        <w:pStyle w:val="Normal"/>
        <w:ind w:firstLine="567"/>
        <w:jc w:val="both"/>
        <w:rPr/>
      </w:pPr>
      <w:r>
        <w:rPr/>
        <w:t>Раньше, обсуждая эти темы, я постоянно говорил, что проститутка может быть даже БОЛЬШЕ востребованной и высокооплачиваемой по мере того, как она взрослеет и даже стареет. Но никто не верит. Ну вообще никто:) Были люди, которые соглашались с моими аргументами, но не переставали верить в то, что как только проститутка минует 25-30 летний рубеж, так ей и хана.</w:t>
      </w:r>
    </w:p>
    <w:p>
      <w:pPr>
        <w:pStyle w:val="Normal"/>
        <w:ind w:firstLine="567"/>
        <w:jc w:val="both"/>
        <w:rPr/>
      </w:pPr>
      <w:r>
        <w:rPr/>
        <w:t>Между тем тут есть такие факторы:</w:t>
      </w:r>
    </w:p>
    <w:p>
      <w:pPr>
        <w:pStyle w:val="Normal"/>
        <w:ind w:firstLine="567"/>
        <w:jc w:val="both"/>
        <w:rPr/>
      </w:pPr>
      <w:r>
        <w:rPr/>
        <w:t>1) проституток (адекватных) тем меньше, чем выше их возраст. Зайди хотя бы на какой-нибудь сайт, предлагающих проституток в России (если доступ к таким ресурсам для россиян еще открыт). Ты легко увидишь, что проституток по всей Москве в возрасте 45-50 лет - буквально несколько человек!</w:t>
      </w:r>
    </w:p>
    <w:p>
      <w:pPr>
        <w:pStyle w:val="Normal"/>
        <w:ind w:firstLine="567"/>
        <w:jc w:val="both"/>
        <w:rPr/>
      </w:pPr>
      <w:r>
        <w:rPr/>
        <w:t>2) у многих, и даже очень многих людей есть фетиш на женщин в таком возрасте</w:t>
      </w:r>
    </w:p>
    <w:p>
      <w:pPr>
        <w:pStyle w:val="Normal"/>
        <w:ind w:firstLine="567"/>
        <w:jc w:val="both"/>
        <w:rPr/>
      </w:pPr>
      <w:r>
        <w:rPr/>
        <w:t>3) очень многим из тех, кому нравится трахаться с 18-20-летними, возбуждает потрахаться раз (а там и другой и третий) с женщиной в 45-50 лет - просто ради прикола, ради новых сексуальных впечатлений. Ведь женщины в таком возрасте СУЩЕСТВЕННО отличаются от молодых - не в лучшую или худшую сторону, а просто сильно отличаются по своим повадкам, и это разнообразие удивляет, иногда и возбуждает.</w:t>
      </w:r>
    </w:p>
    <w:p>
      <w:pPr>
        <w:pStyle w:val="Normal"/>
        <w:ind w:firstLine="567"/>
        <w:jc w:val="both"/>
        <w:rPr>
          <w:rFonts w:eastAsia="Times New Roman"/>
        </w:rPr>
      </w:pPr>
      <w:r>
        <w:rPr>
          <w:rFonts w:eastAsia="Times New Roman"/>
        </w:rPr>
        <w:t xml:space="preserve"> </w:t>
      </w:r>
    </w:p>
    <w:p>
      <w:pPr>
        <w:pStyle w:val="Normal"/>
        <w:ind w:firstLine="567"/>
        <w:jc w:val="both"/>
        <w:rPr/>
      </w:pPr>
      <w:r>
        <w:rPr/>
        <w:t>Захотелось написать об этом еще раз, когда наткнулся на такую статью:</w:t>
      </w:r>
    </w:p>
    <w:p>
      <w:pPr>
        <w:pStyle w:val="Normal"/>
        <w:jc w:val="both"/>
        <w:rPr/>
      </w:pPr>
      <w:r>
        <w:rPr/>
        <w:t>http://news.ukrhome.net/content/1985954/33027245/Milli-Kuper,-FOTO.html</w:t>
      </w:r>
    </w:p>
    <w:p>
      <w:pPr>
        <w:pStyle w:val="Normal"/>
        <w:ind w:firstLine="567"/>
        <w:jc w:val="both"/>
        <w:rPr/>
      </w:pPr>
      <w:r>
        <w:rPr/>
      </w:r>
    </w:p>
    <w:p>
      <w:pPr>
        <w:pStyle w:val="Normal"/>
        <w:ind w:firstLine="567"/>
        <w:jc w:val="both"/>
        <w:rPr/>
      </w:pPr>
      <w:r>
        <w:rPr/>
      </w:r>
    </w:p>
    <w:p>
      <w:pPr>
        <w:pStyle w:val="Normal"/>
        <w:ind w:firstLine="567"/>
        <w:jc w:val="both"/>
        <w:rPr>
          <w:b/>
          <w:b/>
        </w:rPr>
      </w:pPr>
      <w:r>
        <w:rPr>
          <w:b/>
        </w:rPr>
        <w:t>«Южно-Корейские будни»</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Люди, вышедшие из пещер.</w:t>
      </w:r>
    </w:p>
    <w:p>
      <w:pPr>
        <w:pStyle w:val="Normal"/>
        <w:ind w:firstLine="567"/>
        <w:jc w:val="both"/>
        <w:rPr>
          <w:i/>
          <w:i/>
        </w:rPr>
      </w:pPr>
      <w:r>
        <w:rPr>
          <w:i/>
        </w:rPr>
      </w:r>
    </w:p>
    <w:p>
      <w:pPr>
        <w:pStyle w:val="Normal"/>
        <w:ind w:firstLine="567"/>
        <w:jc w:val="both"/>
        <w:rPr/>
      </w:pPr>
      <w:r>
        <w:rPr/>
        <w:t>Людям, живущим в диких странах, часто кажется, что так живут везде. Хочу рассказать несколько историй из жизни в Южной Корее. Это, подчеркиваю, самые обычные истории, к которым я уже привык настолько, что перестал обращать внимание, считая их совершенно естественными. Поначалу, конечно, это воспринималось так, словно оказался на марсе.</w:t>
      </w:r>
    </w:p>
    <w:p>
      <w:pPr>
        <w:pStyle w:val="Normal"/>
        <w:ind w:firstLine="567"/>
        <w:jc w:val="both"/>
        <w:rPr/>
      </w:pPr>
      <w:r>
        <w:rPr/>
        <w:t>История 1: неделю назад мы прилетели на остров Чеджу в Южной Корее, чтобы тут полазить в неисследованных вулканических лавовых пещерах. Выбравшись сегодня из очередного лавового многоуровневого лабиринта и добравшись до дороги, мы прошли буквально пять минут, когда сзади подъехал микроавтобус и притормозил. Водитель спросил, куда нам надо, усадил в машину, довез до главной трассы, после чего развернул машину туда, куда ему не надо, чтобы нам было удобнее добраться до своей машины (самому ему пришлось после этого снова разворачиваться). На вопрос «сколько платить» изумленно вытаращился, улыбнулся и затряс головой.</w:t>
      </w:r>
    </w:p>
    <w:p>
      <w:pPr>
        <w:pStyle w:val="Normal"/>
        <w:ind w:firstLine="567"/>
        <w:jc w:val="both"/>
        <w:rPr/>
      </w:pPr>
      <w:r>
        <w:rPr/>
        <w:t>История 2: гуляя по Сеулу, мы как-то заметили мужчину. Он шел по тротуару, видимо по делам, с портфелем, в деловом костюме. Вдруг он остановился, нагнулся и поднял валяющуюся на газоне бумажку. Пока он шел до перекрестка, он нагнулся и подобрал какой-то мусор еще два раза. На перекрестке он выбросил мусор в урну.</w:t>
      </w:r>
    </w:p>
    <w:p>
      <w:pPr>
        <w:pStyle w:val="Normal"/>
        <w:ind w:firstLine="567"/>
        <w:jc w:val="both"/>
        <w:rPr/>
      </w:pPr>
      <w:r>
        <w:rPr/>
        <w:t>История 3: водитель междугороднего автобуса перед отправлением встал в проходе, поклонился, сказал несколько фраз о маршруте, улыбнулся кому-то и сел за руль. На одной из промежуточных остановок он впустил в салон девушку, у которой почему-то не принялась к оплате транспортная карта. После нескольких попыток она решила, что вот так с сумкой в руке ей неудобно заниматься этим, она вышла из автобуса, подошла к скамейке, поставила на нее сумку и стала разбираться в своих картах. Водитель внимательно смотрит. Спустя пятнадцать секунд она оборачивается и отрицательно машет головой, ну значит не едет. Только тогда он закрывает дверь и уезжает.</w:t>
      </w:r>
    </w:p>
    <w:p>
      <w:pPr>
        <w:pStyle w:val="Normal"/>
        <w:ind w:firstLine="567"/>
        <w:jc w:val="both"/>
        <w:rPr/>
      </w:pPr>
      <w:r>
        <w:rPr/>
        <w:t>История 4: сегодня мы попытались в качестве развлечения добраться на местном автобусе до одного искомого места. Требовалось 3 пересадки, и по карте нам не было очевидно, какой именно автобус нужен. Встали на остановку, стоим. Подъезжает автобус. Захожу, протягиваю водителю листок с написанным по-корейски нужным пунктом (по-английски тут почти никто ни слова не понимает, а мое корейское произношение еще так себе). Он машет отрицательно головой, и я сползаю вниз, ждать следующего. Автобус, однако... не уезжает. Водитель... выходит из автобуса и зачем-то идет ко мне! Я уже давно живу в Южной Корее, и привык к тому, что люди здесь не пещерные, а нормальные, и все же по совсем уже закоренелой советской привычке едва заметно напрягаются мышцы, ну сам подумай - водитель автобуса бросает свою машину, вылезает и идет к тебе. Не к добру. Водитель подошел к остановке, и стал рассматривать графики движения автобусов! Их там висит 4 + монитор (работающий, конечно). Поелозив пальцами по всем графикам, заглянув в монитор, водитель к своему удивлению не смог найти нужную нам информацию. И... пошел посмотреть снова на все графики, снова поелозил пальцем. Нет, не нашел. Развел руками, извинился (!) сел и уехал.</w:t>
      </w:r>
    </w:p>
    <w:p>
      <w:pPr>
        <w:pStyle w:val="Normal"/>
        <w:ind w:firstLine="567"/>
        <w:jc w:val="both"/>
        <w:rPr/>
      </w:pPr>
      <w:r>
        <w:rPr/>
        <w:t>Я могу описать тысячи таких историй, это не что-то уникальное, это здесь на каждом шагу. Если это прочтет южнокореец, он даже не поймет, наверное, зачем я описываю такие обыденно простые вещи. А описываю я это затем, что во многих других странах такое поведение немыслимо, нереально. Здесь же это - абсолютная, естественная норма. Люди так живут. Такое присущее им социальное поведение я называю «созидательным социальным поведением», и проявляется это практически везде, во всех сферах их жизни. Поэтому Сеул, как впрочем и вся Южная Корея, является совершенно уникально комфортным местом для жизни - высокие технологии + исключительно высокий уровень социальной созидательности. Они пришли к этому в результате длительной эволюции, но может быть можно как-то ускорить этот процесс в других этносах? Я думаю, что можно. Я считаю, что сделать это можно с помощью системы статусов. Опишу ее вкратце в другом посте. Но все это сработает только в небольшом, компактном этносе. Пока Россия не разделится на десятки (а почему бы и не на сотни?) микрогосударств, которые может и образуют несколько федераций, и все же будут независимыми, ничего не будет кроме того, к чему сейчас все идет.</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Магазин.</w:t>
      </w:r>
    </w:p>
    <w:p>
      <w:pPr>
        <w:pStyle w:val="Normal"/>
        <w:ind w:firstLine="567"/>
        <w:jc w:val="both"/>
        <w:rPr>
          <w:rFonts w:eastAsia="Times New Roman"/>
        </w:rPr>
      </w:pPr>
      <w:r>
        <w:rPr>
          <w:rFonts w:eastAsia="Times New Roman"/>
        </w:rPr>
        <w:t xml:space="preserve"> </w:t>
      </w:r>
    </w:p>
    <w:p>
      <w:pPr>
        <w:pStyle w:val="Normal"/>
        <w:ind w:firstLine="567"/>
        <w:jc w:val="both"/>
        <w:rPr/>
      </w:pPr>
      <w:r>
        <w:rPr/>
        <w:t>Сегодня, закупившись всякими клевыми штуками по самые уши, говорим в музее (это был магазин на территории музея), чтобы они вызвали такси. Дальше произошло следующее: директор посылает одну девушку вызывать такси, две других добывают тележки, загружают наши коробки туда, и сами катят их на выход. На протяжении всей этой операции мы постоянно порываемся как-то поучаствовать в погрузке коробок, но продавщицы буквально бросаются нам наперерез и делают все сами. В конце концов мы перестаем делать попытки вмешаться и просто течем по течению.</w:t>
      </w:r>
    </w:p>
    <w:p>
      <w:pPr>
        <w:pStyle w:val="Normal"/>
        <w:ind w:firstLine="567"/>
        <w:jc w:val="both"/>
        <w:rPr/>
      </w:pPr>
      <w:r>
        <w:rPr/>
        <w:t>Эти две девушки везут наши тележки к стоянке машин, третья в это время уже оказалась там, объясняет что-то мужчине, который работает на кассе продажи билетов. Этот мужчина выходит из дома, наши тележки где-то там паркуют, а нас самих проводят в комнату ожидания с кондиционером, напитками и т.д. Тут мы ждем. Спустя 5 минут мужчина нам принес бумажку с номером нашего такси и суммой к оплате за проезд (музеи тут в Чеджу расположены прикольно - на отшибе, на территории многих квадратных километрах в лесах). Этот же мужчина сообщает, что такси будет через 20 минут.</w:t>
      </w:r>
    </w:p>
    <w:p>
      <w:pPr>
        <w:pStyle w:val="Normal"/>
        <w:ind w:firstLine="567"/>
        <w:jc w:val="both"/>
        <w:rPr/>
      </w:pPr>
      <w:r>
        <w:rPr/>
        <w:t>Через 20 минут он же заходит в комнату и сообщает, что такси уже тут. Водитель вылезает из машины, и вместе с мужчиной с кассы начинает паковать наши коробки. Тут надо сказать, что коробок у нас было 6 штук, и все достаточно громоздкие. Нам изначально предложили вызвать больше такси, но мы отказались. Водитель видит наши коробки и нас троих, и в этот момент его корейское хладнокровие подверглось испытанию, но с честью его выдержало:) Его глаза лишь на пару секунд расширились, он немного развел руками, но тут же принялся за работу, упихивая наши коробки в багажник и на переднее сиденье.</w:t>
      </w:r>
    </w:p>
    <w:p>
      <w:pPr>
        <w:pStyle w:val="Normal"/>
        <w:ind w:firstLine="567"/>
        <w:jc w:val="both"/>
        <w:rPr/>
      </w:pPr>
      <w:r>
        <w:rPr/>
        <w:t>Приехав к отелю, мы вывалились наружу. Девушка на ресепшн, увидев эту живописную картину, бросилась... сама таскать коробки! Схватила самую тяжелую и поперла. Я ее успел перехватить и взял коробку, пока она не грохнулась с ней. Дотащив коробку до лифта я увидел, что девушка уже тащит следующую. Просто вот такие мелочи жизни, немыслимые в России в ближайшие 200 лет, наверное. А еще тут ДОФИГА девушек, девочек, женщин в коротких и очень коротких юбочках, шортиках. Кореянки тысячами носятся тут со своими голыми ножками, и это охуительно клево.</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Почта.</w:t>
      </w:r>
    </w:p>
    <w:p>
      <w:pPr>
        <w:pStyle w:val="Normal"/>
        <w:ind w:firstLine="567"/>
        <w:jc w:val="both"/>
        <w:rPr>
          <w:rFonts w:eastAsia="Times New Roman"/>
        </w:rPr>
      </w:pPr>
      <w:r>
        <w:rPr>
          <w:rFonts w:eastAsia="Times New Roman"/>
        </w:rPr>
        <w:t xml:space="preserve"> </w:t>
      </w:r>
    </w:p>
    <w:p>
      <w:pPr>
        <w:pStyle w:val="Normal"/>
        <w:ind w:firstLine="567"/>
        <w:jc w:val="both"/>
        <w:rPr/>
      </w:pPr>
      <w:r>
        <w:rPr/>
        <w:t>Почта - одно из тех мест, где можно составить представление о всей стране в целом. При словах «русская почта» возникает чувство ужаса, и хочется сделать что угодно, хоть целый месяц мыть окна, только не идти туда. При словах «индийская почта» возникает тяжелое веселье, как при отравлении шампанским - тоже можно ебануться, протискиваясь по головам людей, но по крайней мере эти люди тебе улыбаются и даже иногда помогают, и нет этих убийственно ненавидящих бабок и мерзких гадюк, сидящих там за стеклом - вместо них спокойные люди, которые делают свою работу, и делают ее неплохо.</w:t>
      </w:r>
    </w:p>
    <w:p>
      <w:pPr>
        <w:pStyle w:val="Normal"/>
        <w:ind w:firstLine="567"/>
        <w:jc w:val="both"/>
        <w:rPr/>
      </w:pPr>
      <w:r>
        <w:rPr/>
        <w:t>Сингапурская почта... ну я ее уже где-то описывал. Сразу понятно, что ты попал в почтовое отделение в раю. Примерно то же самое в Малайзии - чуть попроще и поотстраненнее. В Таиланде почти то же самое, что в Малайзии. И поэтому я уже даже и не сомневался, что корейская почта будет такой же, как сингапурская. Но кое-что меня все же удивило.</w:t>
      </w:r>
    </w:p>
    <w:p>
      <w:pPr>
        <w:pStyle w:val="Normal"/>
        <w:ind w:firstLine="567"/>
        <w:jc w:val="both"/>
        <w:rPr/>
      </w:pPr>
      <w:r>
        <w:rPr/>
        <w:t>Когда мы вошли в почтовое отделение с двумя коробками, то девушки, сидящие за стойкой отправки посылок, сразу активно стали нас к себе зазывать, меня это даже возбудило. Сами поставили коробки на весы, взвесили, сказали примерную цену и стали запаковывать скотчем. Но мы люди опытные, мы хотели сами замотать коробки в два слоя скотча, поэтому утащили коробки обратно на стол, и я достал скотч. На нем была упаковка, и мне не сразу удалось понять, как ее снять. Спустя десять секунд попыток я вдруг увидел, как кто-то тянет руки к скотчу. Это был охранник. Мелькнула мысль (эти мысли всегда мелькают, хотя я уже два года в России не был и никогда туда больше не собираюсь) - может быть я что-то делаю запрещенное? Ну может у них какая-нибудь паранойя в отношении скотча, как у сингапурцев в отношении жвачки? Оказалось все проще - охранник... хотел мне помочь распаковать скотч. В очередной раз я был удивлен, хотя каждый день говорю себе, что уже ничему удивляться в Корее наверное не буду, так как привык к тому, что здесь другая планета. Но все-таки не привык еще, значит. Отказавшись от помощи охранника, я наконец-то содрал упаковку и стал искать - где тут, мусорная корзина. Разумеется, спустя три секунды охранник был уже снова тут и поинтересовался, в чем мои затруднения. Я объяснил. Оказывается, корзина стояла прямо тут, сбоку стола, в полуметре от меня, я ее под столом не заметил. Вместо того, чтобы просто показать мне на корзину, охранник тщательно собрал у меня из рук обрывки упаковки и сам засунул их в корзину. Я окончательно выпал в осадок и поклялся себе, что не буду больше зарекаться ничему тут не удивляться.</w:t>
      </w:r>
    </w:p>
    <w:p>
      <w:pPr>
        <w:pStyle w:val="Normal"/>
        <w:ind w:firstLine="567"/>
        <w:jc w:val="both"/>
        <w:rPr/>
      </w:pPr>
      <w:r>
        <w:rPr/>
        <w:t>Девушки на упаковке поинтересовались - что у нас там. У нас там были охуенно красивые стеклянные штуковины, и они задумались о чем-то. Мой натренированный мозг тут же подсказал, что делать, и я сообщил им, что у меня есть чеки на покупку этих вещей, что вывозить их можно. Девушки посмотрели на меня с изумлением, как если бы у меня была расстегнута ширинка (интересно, а как бы они отреагировали, если бы у меня была расстегнута ширинка??), и сказали, что стеклянные вещи могут разбиться, и что если это ужасное событие произойдет, то почта не будет нести ответственности. Я заверил их, что все очень тщательно упаковано, и они вздохнули с видимым облегчением, тревожность ушла с их лиц и одна даже улыбнулась от облегчения.</w:t>
      </w:r>
    </w:p>
    <w:p>
      <w:pPr>
        <w:pStyle w:val="Normal"/>
        <w:ind w:firstLine="567"/>
        <w:jc w:val="both"/>
        <w:rPr/>
      </w:pPr>
      <w:r>
        <w:rPr/>
        <w:t>Подошел менеджер. Полюбовался на то, как мы в два слоя обматываем коробки скотчем, выражая живейшее удивление. Тоже поинтересовался, что у нас там, и тоже помрачнел, узнав, что у нас там стекло. Тоже предупредил о том, что если стекло разобьется, то... тут он запнулся и стал подыскивать особенно сочувственные слова... то почта, в общем, к его сожалению не сможет нам компенсировать... в общем я и его утешил, и он схватил упакованную коробку и потащил ее на весы.</w:t>
      </w:r>
    </w:p>
    <w:p>
      <w:pPr>
        <w:pStyle w:val="Normal"/>
        <w:ind w:firstLine="567"/>
        <w:jc w:val="both"/>
        <w:rPr/>
      </w:pPr>
      <w:r>
        <w:rPr/>
        <w:t>Ну в общем это все на сегодняшнее утро.</w:t>
      </w:r>
    </w:p>
    <w:p>
      <w:pPr>
        <w:pStyle w:val="Normal"/>
        <w:ind w:firstLine="567"/>
        <w:jc w:val="both"/>
        <w:rPr/>
      </w:pPr>
      <w:r>
        <w:rPr/>
        <w:t>А, нет. Когда я пришел в отель, менеджер на ресепшн задумался немного, и я ему подсказал номер своей комнаты. Он смутился, извинился что забыл мой номер, и вручил мне ключ. Это не 5* отель, если что. И даже не 4*. Просто самый обычный отель в удобном для меня районе.</w:t>
      </w:r>
    </w:p>
    <w:p>
      <w:pPr>
        <w:pStyle w:val="Normal"/>
        <w:ind w:firstLine="567"/>
        <w:jc w:val="both"/>
        <w:rPr>
          <w:rFonts w:eastAsia="Times New Roman"/>
        </w:rPr>
      </w:pPr>
      <w:r>
        <w:rPr>
          <w:rFonts w:eastAsia="Times New Roman"/>
        </w:rPr>
        <w:t xml:space="preserve"> </w:t>
      </w:r>
    </w:p>
    <w:p>
      <w:pPr>
        <w:pStyle w:val="Normal"/>
        <w:ind w:firstLine="567"/>
        <w:jc w:val="both"/>
        <w:rPr/>
      </w:pPr>
      <w:r>
        <w:rPr/>
        <w:t>Мы тут подумали - как так получается, что корейцы такие вежливые и такие беспредельно неагрессивные. Мне кажется, что вежливость русских и корейцев разная. Вежливость корейцев проявляется тогда когда они хотят помочь в чем-то, и такое содействие вообще говоря не является вежливостью. Когда они часто извиняются, они делают это не для того, чтобы смягчить мою готовую прорваться агрессию к ним, а делают это тогда, когда по их мнению они что-то делают недостаточно профессионально. То есть это и нельзя назвать вежливостью в общем. Когда они общаются друг с другом, то тоже никогда, вообще никогда при этом не выглядят заискивающими или надменными, как выглядит человек, использующий мусорную вежливость.</w:t>
      </w:r>
    </w:p>
    <w:p>
      <w:pPr>
        <w:pStyle w:val="Normal"/>
        <w:ind w:firstLine="567"/>
        <w:jc w:val="both"/>
        <w:rPr/>
      </w:pPr>
      <w:r>
        <w:rPr/>
        <w:t>Когда мы вышли из отеля позавтракать, парень на ресепшн вышел за нами, немного поклонился (это как раз традиционный элемент корейской чисто ритуальной вежливости) и пожелал нам приятного дня. Выглядел он при этом не как человек, который произносит дежурную фразу, а на 100% как человек, который в самом деле хочет, чтобы нам было хорошо. Так как он явно не актер большого театра, то я верю, что ему в самом деле этого хочется.</w:t>
      </w:r>
    </w:p>
    <w:p>
      <w:pPr>
        <w:pStyle w:val="Normal"/>
        <w:ind w:firstLine="567"/>
        <w:jc w:val="both"/>
        <w:rPr/>
      </w:pPr>
      <w:r>
        <w:rPr/>
      </w:r>
    </w:p>
    <w:p>
      <w:pPr>
        <w:pStyle w:val="Normal"/>
        <w:ind w:firstLine="567"/>
        <w:jc w:val="both"/>
        <w:rPr/>
      </w:pPr>
      <w:r>
        <w:rPr/>
      </w:r>
    </w:p>
    <w:p>
      <w:pPr>
        <w:pStyle w:val="Normal"/>
        <w:ind w:firstLine="567"/>
        <w:jc w:val="both"/>
        <w:rPr>
          <w:b/>
          <w:b/>
        </w:rPr>
      </w:pPr>
      <w:r>
        <w:rPr>
          <w:b/>
        </w:rPr>
        <w:t>«Взгляд на русский бизнес и русскую дружбу из Южной Кореи»</w:t>
      </w:r>
    </w:p>
    <w:p>
      <w:pPr>
        <w:pStyle w:val="Normal"/>
        <w:ind w:firstLine="567"/>
        <w:jc w:val="both"/>
        <w:rPr>
          <w:rFonts w:eastAsia="Times New Roman"/>
        </w:rPr>
      </w:pPr>
      <w:r>
        <w:rPr>
          <w:rFonts w:eastAsia="Times New Roman"/>
        </w:rPr>
        <w:t xml:space="preserve"> </w:t>
      </w:r>
    </w:p>
    <w:p>
      <w:pPr>
        <w:pStyle w:val="Normal"/>
        <w:ind w:firstLine="567"/>
        <w:jc w:val="both"/>
        <w:rPr/>
      </w:pPr>
      <w:r>
        <w:rPr/>
        <w:t>Я хочу избежать обобщений космического масштаба и космической же глупости:), а хочу сказать об одной лишь вещи. Мне кажется, сейчас я могу представить, как корейцы реагируют на русских бизнесменов и почему так трудно корейцам и русским вести какие-то дела в бизнесе.</w:t>
      </w:r>
    </w:p>
    <w:p>
      <w:pPr>
        <w:pStyle w:val="Normal"/>
        <w:ind w:firstLine="567"/>
        <w:jc w:val="both"/>
        <w:rPr/>
      </w:pPr>
      <w:r>
        <w:rPr/>
        <w:t>Если живешь тут, в Корее, то бросается в глаза одно их качестве, которое можно назвать «уважением к твоей частной жизни». Недавно в гей-сауне в Сеуле... ой... сорри... тут же дети... боюсь, депутаты заблокируют теперь мой сайт... впрочем, ладно. Знайте, дети, что заниматься сексом можно с тем, с кем хочется независимо от пола, и секс - это круто, это вау, это здорово, в том числе и однополый.</w:t>
      </w:r>
    </w:p>
    <w:p>
      <w:pPr>
        <w:pStyle w:val="Normal"/>
        <w:ind w:firstLine="567"/>
        <w:jc w:val="both"/>
        <w:rPr/>
      </w:pPr>
      <w:r>
        <w:rPr/>
        <w:t>Так вот в гей-сауне в Сеуле ко мне недавно подсел француз. Он работает тут преподавателем французского, и сочувственно так пожаловался мне, поглаживая мне ляжку, что наверное я уже заметил, какие все корейцы отстраненные, и как это в общем неприятно. Я его сначала даже и не понял, о чем он говорит. Может о том, кто корейцы холодные в сексе? Ну это явно не так, судя по моему бурному сексуальному опыту с ними в том числе и в гей-саунах. Потом я понял, что ему неприятно то, что корейцы не лезут к тебе со своей личной жизнью и не лезут в том числе и в твою личную жизнь. Они очень функциональны. Они решают свое дело, будь то секс или бизнес, и отправляются дальше по своим делам.</w:t>
      </w:r>
    </w:p>
    <w:p>
      <w:pPr>
        <w:pStyle w:val="Normal"/>
        <w:ind w:firstLine="567"/>
        <w:jc w:val="both"/>
        <w:rPr/>
      </w:pPr>
      <w:r>
        <w:rPr/>
        <w:t>Я ему сказал, что мне как раз это и нравится, а вот то, что он сейчас изливает мне совершенно ненужные мне эмоции, меня как раз скорее охлаждает, так как мне его частная жизнь без надобности, я пришел сюда посидеть в сауне и, если вдруг попадется кто-то возбуждающий, то потрахаться, так что видимо в душе я кореец:) У корейских парней, кстати, часто встречаются красивые тела, чего почти никогда не бывает с европейцами и с русскими мужиками уж тем более.</w:t>
      </w:r>
    </w:p>
    <w:p>
      <w:pPr>
        <w:pStyle w:val="Normal"/>
        <w:ind w:firstLine="567"/>
        <w:jc w:val="both"/>
        <w:rPr/>
      </w:pPr>
      <w:r>
        <w:rPr/>
        <w:t>Когда я жил в России, заниматься там бизнесом было отчасти сложно еще и потому, что почти каждый (!) человек, с кем у меня возникали дела, хотел непременно чуть ли не породниться. По мнению бизнесменов в России, если у нас есть общие дела в бизнесе, то теперь мы должны вместе ходить в баню (нет-нет, тут уж речь о сексе не идет, не дай бог, это смерти подобно), снимать проституток, пить пиво, ужинать в ресторане, обсуждать жён и т.д. И если я хочу ПРОСТО иметь бизнес и больше ничего - встретился, решил вопрос, ушел, то это воспринимается как оскорбление, и вести бизнес становится почти невозможно с этим человеком.</w:t>
      </w:r>
    </w:p>
    <w:p>
      <w:pPr>
        <w:pStyle w:val="Normal"/>
        <w:ind w:firstLine="567"/>
        <w:jc w:val="both"/>
        <w:rPr/>
      </w:pPr>
      <w:r>
        <w:rPr/>
        <w:t>Могу себе представить ужас корейца, к которому русский партнер лезет со своим пивом, баней, посещением ресторанов, проститутками, да даже просто разговорами «за жизнь» и навязчивой дружбой - ну так, как этот русский понимает дружбу, конечно, что, надо сказать, нередко принимает дико уродливые формы.</w:t>
      </w:r>
    </w:p>
    <w:p>
      <w:pPr>
        <w:pStyle w:val="Normal"/>
        <w:ind w:firstLine="567"/>
        <w:jc w:val="both"/>
        <w:rPr/>
      </w:pPr>
      <w:r>
        <w:rPr/>
        <w:t>Пару слов о русской дружбе. Замечали ли вы, как русские жены говорят о своих мужьях, или мужья о женах? Их шутки относительно другу друга часто нарочито грубые, они часто в общении друг с другом собачатся, оскорбляют друг друга. Это характерная особенность русской дружбы: чем более человек формально тебе близок, тем больше и чаще ты позволяешь себе грубости в его адрес. Очень странная и очень неприятная особенность. Такое впечатление, что они хотят подчеркнуть свою «близость» таким странным образом: «смотри, как грубо я могу ее обосрать, и она все равно моя, значит мы очень близки».</w:t>
      </w:r>
    </w:p>
    <w:p>
      <w:pPr>
        <w:pStyle w:val="Normal"/>
        <w:ind w:firstLine="567"/>
        <w:jc w:val="both"/>
        <w:rPr/>
      </w:pPr>
      <w:r>
        <w:rPr/>
        <w:t>Конечно, такое понимание близости, когда оно начинает проявляться в тесных бизнес-отношениях (а оно не может не проявляться), невероятно охлаждает желание иметь дело с русскими партнерами, и я думаю, это относится не только к корейцам.</w:t>
      </w:r>
    </w:p>
    <w:p>
      <w:pPr>
        <w:pStyle w:val="Normal"/>
        <w:ind w:firstLine="567"/>
        <w:jc w:val="both"/>
        <w:rPr/>
      </w:pPr>
      <w:r>
        <w:rPr/>
        <w:t>Ну вот и всё - такая короткая зарисовка.</w:t>
      </w:r>
    </w:p>
    <w:p>
      <w:pPr>
        <w:pStyle w:val="Normal"/>
        <w:ind w:firstLine="567"/>
        <w:jc w:val="both"/>
        <w:rPr/>
      </w:pPr>
      <w:r>
        <w:rPr/>
      </w:r>
    </w:p>
    <w:p>
      <w:pPr>
        <w:pStyle w:val="Normal"/>
        <w:ind w:firstLine="567"/>
        <w:jc w:val="both"/>
        <w:rPr/>
      </w:pPr>
      <w:r>
        <w:rPr/>
      </w:r>
    </w:p>
    <w:p>
      <w:pPr>
        <w:pStyle w:val="Normal"/>
        <w:ind w:firstLine="567"/>
        <w:jc w:val="both"/>
        <w:rPr>
          <w:b/>
          <w:b/>
        </w:rPr>
      </w:pPr>
      <w:r>
        <w:rPr>
          <w:b/>
        </w:rPr>
        <w:t>«Существующий порядок вещей»</w:t>
      </w:r>
    </w:p>
    <w:p>
      <w:pPr>
        <w:pStyle w:val="Normal"/>
        <w:ind w:firstLine="567"/>
        <w:jc w:val="both"/>
        <w:rPr>
          <w:b/>
          <w:b/>
        </w:rPr>
      </w:pPr>
      <w:r>
        <w:rPr>
          <w:b/>
        </w:rPr>
      </w:r>
    </w:p>
    <w:p>
      <w:pPr>
        <w:pStyle w:val="Normal"/>
        <w:ind w:firstLine="567"/>
        <w:jc w:val="both"/>
        <w:rPr/>
      </w:pPr>
      <w:r>
        <w:rPr/>
        <w:t>Существующий порядок вещей всегда кажется естественным. Люди могут считать его справедливым или несправедливым, удобным или неудобным и т.д., но так или иначе этот порядок вещей кажется естественным, то есть у тебя не вырывается возглас удивления типа «ни хрена себе!»</w:t>
      </w:r>
    </w:p>
    <w:p>
      <w:pPr>
        <w:pStyle w:val="Normal"/>
        <w:ind w:firstLine="567"/>
        <w:jc w:val="both"/>
        <w:rPr/>
      </w:pPr>
      <w:r>
        <w:rPr/>
        <w:t>Если бы оголение локтя считалось уголовно-наказуемым действием, у тебя вырвался бы вот именно такой возглас. А то, что публичное оголение половых органов считается уголовно-наказуемым действием, воспринимается как нечто естественное, хотя единственное, что отличает половые органы от локтя и других частей тела, это то, что человек с помощью них занимается сексом, то есть получает сильное удовольствие.</w:t>
      </w:r>
    </w:p>
    <w:p>
      <w:pPr>
        <w:pStyle w:val="Normal"/>
        <w:ind w:firstLine="567"/>
        <w:jc w:val="both"/>
        <w:rPr/>
      </w:pPr>
      <w:r>
        <w:rPr/>
        <w:t>И вот ты можешь возмущаться запретами на оголение или нет, но - так как нет вот этого «ни хрена себе!», то это и значит, что воспринимаешь ты такие запреты как естественные. То есть - как в целом нормальные, и даже если ты высказываешь возмущение этим правилами, то при этом всё равно считаешь эти правила нормальными, а самого себя при этом ты воспринимаешь как ненормального.</w:t>
      </w:r>
    </w:p>
    <w:p>
      <w:pPr>
        <w:pStyle w:val="Normal"/>
        <w:ind w:firstLine="567"/>
        <w:jc w:val="both"/>
        <w:rPr/>
      </w:pPr>
      <w:r>
        <w:rPr/>
        <w:t>Понаблюдай за собой и ты убедишься, что эта логика верна - отстаивая право любого человека оголять публично половые органы ты, незаметно для себя, считаешь себя ненормальным психом.</w:t>
      </w:r>
    </w:p>
    <w:p>
      <w:pPr>
        <w:pStyle w:val="Normal"/>
        <w:ind w:firstLine="567"/>
        <w:jc w:val="both"/>
        <w:rPr/>
      </w:pPr>
      <w:r>
        <w:rPr/>
        <w:t>Люди почти никогда не подвергают сомнению то, что существует. Сам факт существования какого-то порядка придает ему сакральный оттенок. И между прочим, этим механизмом можно пользоваться. И им пользуются, между прочим, особенно тираны.</w:t>
      </w:r>
    </w:p>
    <w:p>
      <w:pPr>
        <w:pStyle w:val="Normal"/>
        <w:ind w:firstLine="567"/>
        <w:jc w:val="both"/>
        <w:rPr/>
      </w:pPr>
      <w:r>
        <w:rPr/>
      </w:r>
    </w:p>
    <w:p>
      <w:pPr>
        <w:pStyle w:val="Normal"/>
        <w:ind w:firstLine="567"/>
        <w:jc w:val="both"/>
        <w:rPr/>
      </w:pPr>
      <w:r>
        <w:rPr/>
      </w:r>
    </w:p>
    <w:p>
      <w:pPr>
        <w:pStyle w:val="Normal"/>
        <w:ind w:firstLine="567"/>
        <w:jc w:val="both"/>
        <w:rPr/>
      </w:pPr>
      <w:r>
        <w:rPr>
          <w:b/>
        </w:rPr>
        <w:t>«Пусть выскажутся православные священники»</w:t>
      </w:r>
    </w:p>
    <w:p>
      <w:pPr>
        <w:pStyle w:val="Normal"/>
        <w:ind w:firstLine="567"/>
        <w:jc w:val="both"/>
        <w:rPr>
          <w:rFonts w:eastAsia="Times New Roman"/>
        </w:rPr>
      </w:pPr>
      <w:r>
        <w:rPr>
          <w:rFonts w:eastAsia="Times New Roman"/>
        </w:rPr>
        <w:t xml:space="preserve"> </w:t>
      </w:r>
    </w:p>
    <w:p>
      <w:pPr>
        <w:pStyle w:val="Normal"/>
        <w:ind w:firstLine="567"/>
        <w:jc w:val="both"/>
        <w:rPr/>
      </w:pPr>
      <w:r>
        <w:rPr/>
        <w:t>Дайте высказаться православным священникам... и мы услышим поразительные вещи. Например - вот чем нас одарил служитель православного культа:</w:t>
      </w:r>
    </w:p>
    <w:p>
      <w:pPr>
        <w:pStyle w:val="Normal"/>
        <w:ind w:firstLine="567"/>
        <w:jc w:val="both"/>
        <w:rPr>
          <w:rFonts w:eastAsia="Times New Roman"/>
        </w:rPr>
      </w:pPr>
      <w:r>
        <w:rPr>
          <w:rFonts w:eastAsia="Times New Roman"/>
        </w:rPr>
        <w:t xml:space="preserve"> </w:t>
      </w:r>
    </w:p>
    <w:p>
      <w:pPr>
        <w:pStyle w:val="Normal"/>
        <w:ind w:firstLine="567"/>
        <w:jc w:val="both"/>
        <w:rPr/>
      </w:pPr>
      <w:r>
        <w:rPr/>
        <w:t>Каноны (правила) Православной церкви запрещают нам посещать любые зрелища, даже такие, казалось бы, невинные, как конно-спортивные соревнования. И по этой причине настоящий христианин не может быть ни «фанатом», ни «болельщиком».</w:t>
      </w:r>
    </w:p>
    <w:p>
      <w:pPr>
        <w:pStyle w:val="Normal"/>
        <w:ind w:firstLine="567"/>
        <w:jc w:val="both"/>
        <w:rPr/>
      </w:pPr>
      <w:r>
        <w:rPr/>
        <w:t>Но мало того – истинный сын Церкви не может заниматься ни физкультурой, ни тем паче спортом, ибо все подобные упражнения являются, выражаясь языком церковным, «попечением о плоти», а от этого нас предостерегает Первоверховный апостол Павел (Послание к римлянам 13, 14).</w:t>
      </w:r>
    </w:p>
    <w:p>
      <w:pPr>
        <w:pStyle w:val="Normal"/>
        <w:ind w:firstLine="567"/>
        <w:jc w:val="both"/>
        <w:rPr/>
      </w:pPr>
      <w:r>
        <w:rPr/>
        <w:t>Языческая мудрость гласит: «В здоровом теле – здоровый дух». Христианство этот постулат решительно отвергает, так как человек, физически совершенно здоровый, зачастую уподобляется животному, ибо у него, как правило, отсутствуют духовные интересы.</w:t>
      </w:r>
    </w:p>
    <w:p>
      <w:pPr>
        <w:pStyle w:val="Normal"/>
        <w:ind w:firstLine="567"/>
        <w:jc w:val="both"/>
        <w:rPr/>
      </w:pPr>
      <w:r>
        <w:rPr/>
        <w:t>Мало того, другой Первоверховный апостол Петр призывает христиан с терпением переносить болезни и немощи: «И так как Христос пострадал за нас плотию, то и вы вооружитесь тою же мыслью; ибо страдающий плотию перестает грешить, чтобы остальное во плоти время жить уже не по человеческим похотям, а по воле Божией» (Первое послание 4, 1).</w:t>
      </w:r>
    </w:p>
    <w:p>
      <w:pPr>
        <w:pStyle w:val="Normal"/>
        <w:ind w:firstLine="567"/>
        <w:jc w:val="both"/>
        <w:rPr/>
      </w:pPr>
      <w:r>
        <w:rPr/>
        <w:t>Мудизм.</w:t>
      </w:r>
    </w:p>
    <w:p>
      <w:pPr>
        <w:pStyle w:val="Normal"/>
        <w:ind w:firstLine="567"/>
        <w:jc w:val="both"/>
        <w:rPr/>
      </w:pPr>
      <w:r>
        <w:rPr/>
      </w:r>
    </w:p>
    <w:p>
      <w:pPr>
        <w:pStyle w:val="Normal"/>
        <w:ind w:firstLine="567"/>
        <w:jc w:val="both"/>
        <w:rPr/>
      </w:pPr>
      <w:r>
        <w:rPr/>
      </w:r>
    </w:p>
    <w:p>
      <w:pPr>
        <w:pStyle w:val="Normal"/>
        <w:ind w:firstLine="567"/>
        <w:jc w:val="both"/>
        <w:rPr>
          <w:b/>
          <w:b/>
        </w:rPr>
      </w:pPr>
      <w:r>
        <w:rPr>
          <w:b/>
        </w:rPr>
        <w:t>«Как избежать гражданской войны в России».</w:t>
      </w:r>
    </w:p>
    <w:p>
      <w:pPr>
        <w:pStyle w:val="Normal"/>
        <w:ind w:firstLine="567"/>
        <w:jc w:val="both"/>
        <w:rPr>
          <w:b/>
          <w:b/>
        </w:rPr>
      </w:pPr>
      <w:r>
        <w:rPr>
          <w:b/>
        </w:rPr>
      </w:r>
    </w:p>
    <w:p>
      <w:pPr>
        <w:pStyle w:val="Normal"/>
        <w:ind w:firstLine="567"/>
        <w:jc w:val="both"/>
        <w:rPr/>
      </w:pPr>
      <w:r>
        <w:rPr/>
        <w:t>Представь себе, что ты – тиран. Настоящий деспот. Всё в твоих руках – армия, полиция, секретные службы, парламент, ну в общем – всё. Закон для тебя не писан, и не только для тебя, но и для всех, на ком стоит твоя необъятная власть - продажных судьях, продажных полицейских, продажных политиках и так далее.</w:t>
      </w:r>
    </w:p>
    <w:p>
      <w:pPr>
        <w:pStyle w:val="Normal"/>
        <w:ind w:firstLine="567"/>
        <w:jc w:val="both"/>
        <w:rPr/>
      </w:pPr>
      <w:r>
        <w:rPr/>
        <w:t>И всё бы хорошо, но вот есть одна незадача – в прошлый раз, когда ты по глупости отдал власть в стране своей собачке, эта глупая собачка возомнила, что может пару раз гавкнуть, и приняла несколько законов, которые дают людям немножко свободы. Есть кое что и похуже этого – за несколько лет до того, как ты подмял под себя все в этой стране, во главе государства стоял эдакий разбитной парень, который вообще умудрился дать людям столько свобод, сколько они и вообразить не могли, так как раньше жил этот народ почти целый век при тоталитарном режиме.</w:t>
      </w:r>
    </w:p>
    <w:p>
      <w:pPr>
        <w:pStyle w:val="Normal"/>
        <w:ind w:firstLine="567"/>
        <w:jc w:val="both"/>
        <w:rPr/>
      </w:pPr>
      <w:r>
        <w:rPr/>
        <w:t>Вот такая ситуация. Представил? А теперь вопрос. Как лучше поступить в ситуации, когда некоторые недобитые товарищи требуют народу свобод? Варианта, по сути, два. Первый – дать собаке кость. Ну какую-нибудь завалящую, чтобы она ее стала грызть и забыла о большем. Второй – закрутить гайки со всей возможной жестокостью, и поскорее. Всех кто высовывается – безжалостно сажать, выдергивая одного за другим, так чтобы остальные испугались потерять то, что имеют.</w:t>
      </w:r>
    </w:p>
    <w:p>
      <w:pPr>
        <w:pStyle w:val="Normal"/>
        <w:ind w:firstLine="567"/>
        <w:jc w:val="both"/>
        <w:rPr/>
      </w:pPr>
      <w:r>
        <w:rPr/>
        <w:t>Однако первый вариант только кажется подходящим, а на самом деле таковым не является. Дело в том, что человек устроен так: дай ему немного свободы, и ему страстно захочется еще больше. Не каждому конечно, но многим. Дай ему еще побольше, он еще сильнее захочет еще новых свобод, и так до тех пор, пока тирания не исчезнет с концами. Поэтому огромную ошибку делают те диктаторы, которых считают умными, и которые решают пойти по первому сценарию. Уж закручивать, так закручивать. Рано или поздно, конечно, рванет, но не при твоей жизни. Так что каждый раз, когда мы видим, когда какая-то тирания начинает играть в демократию, начинает идти на уступки, то можно быть уверенным – тирании конец. Например в Саудовской Аравии власть предержащая элита сделала какие-то микроскопические шаги в стороны свобод, и что мы видим сейчас? Нечто совершенно невообразимое – митинги протеста! В Саудовской Аравии! Еще лет пять назад это могло бы быть расценено как глупый анекдот.</w:t>
      </w:r>
    </w:p>
    <w:p>
      <w:pPr>
        <w:pStyle w:val="Normal"/>
        <w:ind w:firstLine="567"/>
        <w:jc w:val="both"/>
        <w:rPr/>
      </w:pPr>
      <w:r>
        <w:rPr/>
        <w:t>Может быть придет на волне народных возмущений какая-то другая тирания, как это случилось в Египте, но это уже другое дело – исходный режим так или иначе разваливается.</w:t>
      </w:r>
    </w:p>
    <w:p>
      <w:pPr>
        <w:pStyle w:val="Normal"/>
        <w:ind w:firstLine="567"/>
        <w:jc w:val="both"/>
        <w:rPr/>
      </w:pPr>
      <w:r>
        <w:rPr/>
        <w:t>Так что в более выигрышном положении оказываются диктаторы глупые – они тупо закручивают гайки и устраивают террор, и ситуация стабилизируется, возможно на десятилетия.</w:t>
      </w:r>
    </w:p>
    <w:p>
      <w:pPr>
        <w:pStyle w:val="Normal"/>
        <w:ind w:firstLine="567"/>
        <w:jc w:val="both"/>
        <w:rPr/>
      </w:pPr>
      <w:r>
        <w:rPr/>
        <w:t>По второму сценарию сейчас движется и жизнь в России, но тут надо учесть деталь огромной важности: в недавней истории России был период удивительной для всякого советского человека свободы. Ну конечно это была не то чтобы прямо-таки свобода, но все же, на фоне развитого социализма…, просто потоки свежайшего воздуха. И люди это помнят. Одно дело, закручивать гайки там, где они, по сути, и не ослабевали никогда. Когда Андропов стал стремительно возвращать сталинизм, кто-то был против? Нет, потому что свободы и не было, все были раздавлены до крайности, до нечеловеческого состояния, мозги были промыты до сверкающего блеска, классовая ненависть к спекулянтам, матерям-одиночкам, прогульщикам, фарцовщикам была на уровне рефлекса. Лукашенко сейчас делает то же, кто-то там против? Какие-то одиночки, их мало и они, фактически, раздавлены и не имеют поддержки. Белорусы не знали свободы. Но россияне свободу познали. Закручивать гайки так, как сейчас это делается, бессмысленно и разрушительно. Конечно, подавляющее большинство народа все это поддержит и одобрит – пенсионеры-православные, например, всегда будут той грандиозной массой, которая будет держать страну в рамках тирании, причем вполне легально – они тупо проголосуют за тирана, что бы он ни делал. Но меньшинство, глотнувшее свободы и испытывающее сейчас приступы уже звериной ненависти к власти, слишком многочисленно. И раздавить их уже не получится, сколько законов ни принимай. И выльется это всё во что-нибудь кровавое и непотребное. Власть этого не понимает или не хочет понимать, или ей попросту наплевать, но вот людям не наплевать, так как это касается их кровно, и в приступе неконтролируемой агрессии (а русские – люди очень агрессивные, хоть и не любят это признавать) может случиться что угодно.</w:t>
      </w:r>
    </w:p>
    <w:p>
      <w:pPr>
        <w:pStyle w:val="Normal"/>
        <w:ind w:firstLine="567"/>
        <w:jc w:val="both"/>
        <w:rPr/>
      </w:pPr>
      <w:r>
        <w:rPr/>
        <w:t>Есть ли способ для прогрессивного меньшинства добиться отмены идиотских законов, насаждающих диктатуру? Причем без членовредительства? Я считаю, что можно, и хочу предложить простейший прием. Если кто-то из неформальных лидеров вроде Навального или Собчак возьмется за распространение этой идеи, то власти не удержаться на плаву.</w:t>
      </w:r>
    </w:p>
    <w:p>
      <w:pPr>
        <w:pStyle w:val="Normal"/>
        <w:ind w:firstLine="567"/>
        <w:jc w:val="both"/>
        <w:rPr/>
      </w:pPr>
      <w:r>
        <w:rPr/>
        <w:t>Идея крайне простая.</w:t>
      </w:r>
    </w:p>
    <w:p>
      <w:pPr>
        <w:pStyle w:val="Normal"/>
        <w:ind w:firstLine="567"/>
        <w:jc w:val="both"/>
        <w:rPr/>
      </w:pPr>
      <w:r>
        <w:rPr/>
        <w:t>Существует такая форма забастовки – «итальянская забастовка». Люди просто тупо делают то, что положено по инструкции, ни шагу влево, ни шагу вправо. Так как ни одна инструкция в мире не способна охватить все многообразие ситуаций, то всё попросту встаёт, а придраться не к чему – «делаю как сказано в инструкции, какой с меня спрос». Но это хорошо работает, когда итальянских забастовщиков большинство или, как минимум, значительная часть. А что делать прогрессивным россиянам, которых может быть процентов десять наберется? Тут такая забастовка не поможет. Поэтому я предлагаю новую форму забастовки – назовем ее «позитивная забастовка». Ценность ее в том, что даже 1% активного населения может с ее помощью продемонстрировать большинству, что эти законы абсурдны и вредны.</w:t>
      </w:r>
    </w:p>
    <w:p>
      <w:pPr>
        <w:pStyle w:val="Normal"/>
        <w:ind w:firstLine="567"/>
        <w:jc w:val="both"/>
        <w:rPr/>
      </w:pPr>
      <w:r>
        <w:rPr/>
        <w:t>«Позитивная забастовка» заключается в том, что ты активно… выполняешь эти идиотские законы! Допустим, берем закон, согласно которому запрещается массовое скопление людей в общественных местах без согласования с властями. Идем в метро. Заходим в вагон. Скопление людей налицо, разрешения ни у кого нет, свободному перемещению по вагону эти люди явно мешают. Далее – вопрос техники: создаются десятки, сотни, тысячи и десятки тысяч заявлений о нарушении закона. Милиция, суды заваливаются тоннами заявлений от честных граждан, которые всеми силами хотят поддержать власть и заставить людей выполнять законы. Очень просто. Приведет ли это к позитивному результату? Неизвестно, но известно, что будет, если этот план никто не захочет выполнять – будет гражданское противостояние.</w:t>
      </w:r>
    </w:p>
    <w:p>
      <w:pPr>
        <w:pStyle w:val="Normal"/>
        <w:ind w:firstLine="567"/>
        <w:jc w:val="both"/>
        <w:rPr/>
      </w:pPr>
      <w:r>
        <w:rPr/>
        <w:t>Я себе представляю это так: очередные толпы митингующих неизбежно начнут разгонять, вооружившись новыми законами. Разгонять будет кто? Полиция. А полиция, это кто такие вообще? Это, кстати, люди. Они живут в окружении других людей, и зайти слишком далеко просто не смогут. Целыми подразделениями милиция начнет переходить на сторону митингующих – это совершенно неизбежно. Тогда возникнет противостояние милиции и … милиции. Это уже плохо. Тогда в дело вмешается армия. Там все несколько иначе, солдаты живут не в домах, окруженные соседями, они живут в казармах, и намного более оторваны от чувства реальности. Солдат можно заставить делать совершенно зверские вещи. Представим себе, что армия начнет активно окучивать полицейских, перешедших на сторону митингующих. Какое впечатление это окажет на полицейских, подчиняющихся своему продажному начальству? Впечатление будет отвратительное. Корпоративные чувства окажутся сильнее всего остального, и мы увидим уже массовое противостояние полиции и армии. Это уже преддверие гражданской войны. Найдутся специалисты, которые легко предскажут пару вероятных сценариев дальнейшего развития – я этим заниматься не хочу, потому что все эти сценарии крайне опасные. Поэтому считаю, что хотя бы попробовать с идеей позитивной забастовки было бы целесообразно. Кто возьмется за то, чтобы рассказать об этой идее тем, кто может донести ее до других?</w:t>
      </w:r>
    </w:p>
    <w:p>
      <w:pPr>
        <w:pStyle w:val="Normal"/>
        <w:ind w:firstLine="567"/>
        <w:jc w:val="both"/>
        <w:rPr/>
      </w:pPr>
      <w:r>
        <w:rPr/>
      </w:r>
    </w:p>
    <w:p>
      <w:pPr>
        <w:pStyle w:val="Normal"/>
        <w:ind w:firstLine="567"/>
        <w:jc w:val="both"/>
        <w:rPr/>
      </w:pPr>
      <w:r>
        <w:rPr/>
        <w:t>P.S. Интересен пример Ирана, где было совершенно светское общество, женщины ходили в коротких юбках, и страна в целом удивительно напоминала СССР тех же лет, если смотреть по фоткам, то вообще не отличишь! И в мгновение ока Иран превратился в одну из самых гнойно-тюремных стран с фашиствующим мусульманством. И до сих пор в таком виде и существует. Значит это возможно - закрутить гайки после того, как был период свободы? Думаю, что объяснение тут кроется в том, что социальное расслоение в Иране было во много раз более резким, чем в России. Наряду с вполне цивилизованным меньшинством, там в то же самое время существовали толпы совершенно обалдевших от религиозного фанатизма правосл... ой, мусульман. И когда эта толпа навалилась, спасти ситуацию было уже нельзя. В России народная масса почти совершенно однородна по сравнению с тем, что было в Иране или что есть до сих пор в Пакистане. И как ни странно, такая однородность является следствием многодесятилетней штамповки сознаний людей при Советской власти. Поэтому в России просто не найдется достаточного количества таких оголтелых фанатиков, чтобы они смогли просто тупо своей массой всё задавить и вернуть страну во времена Ивана Грозного.</w:t>
      </w:r>
    </w:p>
    <w:p>
      <w:pPr>
        <w:pStyle w:val="Normal"/>
        <w:ind w:firstLine="567"/>
        <w:jc w:val="both"/>
        <w:rPr/>
      </w:pPr>
      <w:r>
        <w:rPr/>
      </w:r>
    </w:p>
    <w:p>
      <w:pPr>
        <w:pStyle w:val="Normal"/>
        <w:ind w:firstLine="567"/>
        <w:jc w:val="both"/>
        <w:rPr/>
      </w:pPr>
      <w:r>
        <w:rPr/>
      </w:r>
    </w:p>
    <w:p>
      <w:pPr>
        <w:pStyle w:val="Normal"/>
        <w:ind w:firstLine="567"/>
        <w:jc w:val="both"/>
        <w:rPr>
          <w:b/>
          <w:b/>
        </w:rPr>
      </w:pPr>
      <w:r>
        <w:rPr>
          <w:b/>
        </w:rPr>
        <w:t>«Снизить детскую преступность? Легко»</w:t>
      </w:r>
    </w:p>
    <w:p>
      <w:pPr>
        <w:pStyle w:val="Normal"/>
        <w:ind w:firstLine="567"/>
        <w:jc w:val="both"/>
        <w:rPr>
          <w:rFonts w:eastAsia="Times New Roman"/>
        </w:rPr>
      </w:pPr>
      <w:r>
        <w:rPr>
          <w:rFonts w:eastAsia="Times New Roman"/>
        </w:rPr>
        <w:t xml:space="preserve"> </w:t>
      </w:r>
    </w:p>
    <w:p>
      <w:pPr>
        <w:pStyle w:val="Normal"/>
        <w:ind w:firstLine="567"/>
        <w:jc w:val="both"/>
        <w:rPr/>
      </w:pPr>
      <w:r>
        <w:rPr/>
        <w:t>Массовое убийство в Авроре произошло в ночь на 20 июня, когда 24-летний Джеймс Холмс открыл стрельбу в переполненном кинозале. Десять человек погибли на месте, еще двое позже скончались в больнице. Ранены были 58 человек, из них семеро остаются в критическом состоянии.</w:t>
      </w:r>
    </w:p>
    <w:p>
      <w:pPr>
        <w:pStyle w:val="Normal"/>
        <w:ind w:firstLine="567"/>
        <w:jc w:val="both"/>
        <w:rPr/>
      </w:pPr>
      <w:r>
        <w:rPr/>
        <w:t>Киносеанс начался в полночь. Во время него зрители услышали громкие звуки, которым вначале не придали особого внимания, так как приняли их за шум из соседнего кинозала, где демонстрировался другой фильм. Об этом порталу 9news.com рассказал мужчина, присутствовавший на премьере «Темного Рыцаря: Возрождение легенды». Некоторые посетители кинотеатра сообщили, что вначале приняли звук выстрелов за звук от хлопушек. По информации CNN News, злоумышленник стрелял без разбора.</w:t>
      </w:r>
    </w:p>
    <w:p>
      <w:pPr>
        <w:pStyle w:val="Normal"/>
        <w:ind w:firstLine="567"/>
        <w:jc w:val="both"/>
        <w:rPr/>
      </w:pPr>
      <w:r>
        <w:rPr/>
        <w:t>Отсюда, казалось бы, есть простой вывод: фильмы с насилием, это зло. Они провоцируют людей на преступления. Если какой-нибудь заведомо положительный герой в течение полутора часов по-всякому уничтожает десятки людей, то тем самым он подает пример правильного, морально оправданного поведения. Ну и соответственно - боевики надо запретить.</w:t>
      </w:r>
    </w:p>
    <w:p>
      <w:pPr>
        <w:pStyle w:val="Normal"/>
        <w:ind w:firstLine="567"/>
        <w:jc w:val="both"/>
        <w:rPr/>
      </w:pPr>
      <w:r>
        <w:rPr/>
        <w:t>Но вывод этот следует простой и при этом ошибочной логике, которую можно свести к «после этого, значит вследствие этого». Я думаю, что все как раз наоборот - огромная популярность фильмов с убийствами является тем фактором, который предотвращает тысячи реальных убийств. Здесь работает простая механика восприятий:</w:t>
      </w:r>
    </w:p>
    <w:p>
      <w:pPr>
        <w:pStyle w:val="Normal"/>
        <w:ind w:firstLine="567"/>
        <w:jc w:val="both"/>
        <w:rPr/>
      </w:pPr>
      <w:r>
        <w:rPr/>
        <w:t>1) люди испытывают ненависть, раздражение, недовольство и т.д. - массы агрессивных эмоций и желаний.</w:t>
      </w:r>
    </w:p>
    <w:p>
      <w:pPr>
        <w:pStyle w:val="Normal"/>
        <w:ind w:firstLine="567"/>
        <w:jc w:val="both"/>
        <w:rPr/>
      </w:pPr>
      <w:r>
        <w:rPr/>
        <w:t>2) во время просмотра боевиков они «выпускают пар» - их желание убивать, карать, наказывать и т.д. во многом удовлетворяется, и, хоть они и не отдают себе в этом отчета, огромную долю того довольства и облегчения, которое люди испытывают после просмотра таких боевиков, составляет именно это самое довольство - довольство от того, что плохие люди наказаны, убиты, уничтожены, опозорены и т.д.</w:t>
      </w:r>
    </w:p>
    <w:p>
      <w:pPr>
        <w:pStyle w:val="Normal"/>
        <w:ind w:firstLine="567"/>
        <w:jc w:val="both"/>
        <w:rPr/>
      </w:pPr>
      <w:r>
        <w:rPr/>
        <w:t>3) в реальной жизни у человека теперь появляется меньше мотивов проявлять агрессию, так как значительная часть его агрессивных желаний уже удовлетворена.</w:t>
      </w:r>
    </w:p>
    <w:p>
      <w:pPr>
        <w:pStyle w:val="Normal"/>
        <w:ind w:firstLine="567"/>
        <w:jc w:val="both"/>
        <w:rPr/>
      </w:pPr>
      <w:r>
        <w:rPr/>
        <w:t>При этом чем более качественно, зрелищно сделан фильм, тем в большей степени зрителю удается вжиться в роль убийцы и карателя, тем в большей степени его кровожадные желания удовлетворяются. Отсюда парадоксальный вывод: чем более кровавый и жестокий фильм (если при этом сюжет не доходит до скучного фарса), чем более ярко формируется позитивное отношение к убийцу-карателю, тем в большей степени он удовлетворяет кровожадные желания зрителей, и тем больше увеличивает безопасность в реальной жизни.</w:t>
      </w:r>
    </w:p>
    <w:p>
      <w:pPr>
        <w:pStyle w:val="Normal"/>
        <w:ind w:firstLine="567"/>
        <w:jc w:val="both"/>
        <w:rPr>
          <w:rFonts w:eastAsia="Times New Roman"/>
        </w:rPr>
      </w:pPr>
      <w:r>
        <w:rPr>
          <w:rFonts w:eastAsia="Times New Roman"/>
        </w:rPr>
        <w:t xml:space="preserve"> </w:t>
      </w:r>
    </w:p>
    <w:p>
      <w:pPr>
        <w:pStyle w:val="Normal"/>
        <w:ind w:firstLine="567"/>
        <w:jc w:val="both"/>
        <w:rPr/>
      </w:pPr>
      <w:r>
        <w:rPr/>
        <w:t>Это, на самом деле, совсем не новая ситуация. Когда в Японии и Голландии было разрешено детское порно, число сексуальных преступлений против детей снизилось на 80%, т.е. в 5 раз (см. соответствующую инфо в том числе в книгах «гуру» российской сексологии Игоря Кона).</w:t>
      </w:r>
    </w:p>
    <w:p>
      <w:pPr>
        <w:pStyle w:val="Normal"/>
        <w:ind w:firstLine="567"/>
        <w:jc w:val="both"/>
        <w:rPr/>
      </w:pPr>
      <w:r>
        <w:rPr/>
        <w:t>Недавно в Германии была открыта коммерческая служба - любой желающий может позвонить туда и выливать ненависть на оператора за скромные пару долларов в минуту. Служба немедленно стала пользоваться популярностью (коммерческая идея для симпатов, кстати). И точно так же к этой службе возникли претензии, что якобы это провоцирует разжигание ненависти в обществе.</w:t>
      </w:r>
    </w:p>
    <w:p>
      <w:pPr>
        <w:pStyle w:val="Normal"/>
        <w:ind w:firstLine="567"/>
        <w:jc w:val="both"/>
        <w:rPr/>
      </w:pPr>
      <w:r>
        <w:rPr/>
        <w:t>Отсутствие здравого смысла, нежелание логически мыслить хотя бы у тех людей, кто находится у власти, приводит к тому, что за детское порно людей теперь сажают на десятилетия, а кровавые боевики подвергаются общественному порицанию и давлению.</w:t>
      </w:r>
    </w:p>
    <w:p>
      <w:pPr>
        <w:pStyle w:val="Normal"/>
        <w:ind w:firstLine="567"/>
        <w:jc w:val="both"/>
        <w:rPr/>
      </w:pPr>
      <w:r>
        <w:rPr/>
        <w:t>Еще один смешной вывод: для того, чтобы сократить детскую преступность, детям надо как можно больше предлагать просмотры кровавых боевиков, пускать их на такие фильмы бесплатно. Ведь надо быть идиотом, чтобы не понимать, что дети, будучи рабами своих родителей, подвергаясь ежедневному массированному насилию со стороны взрослых всех мастей, просто не могут не испытывать агрессивных желаний. И рост детской преступности МОЖНО остановить и снизить простым действием - отказаться от глубоко ошибочного подхода, который запрещает просмотр малолеткам кровавых боевиков (запрет на порно, само собой, еще более деструктивен).</w:t>
      </w:r>
    </w:p>
    <w:p>
      <w:pPr>
        <w:pStyle w:val="Normal"/>
        <w:ind w:firstLine="567"/>
        <w:jc w:val="both"/>
        <w:rPr/>
      </w:pPr>
      <w:r>
        <w:rPr/>
        <w:t>Моя точка зрения очень легко проверяется. Элементарно просто поставить множество простых экспериментов, которые докажут (в этом я не сомневаюсь), что просмотр кровавых боевиков резко снижает интенсивность и частоты агрессивных желаний у людей (разумеется, речь не идет о том, чтобы загонять детей на такие фильмы, а просто позволять смотреть их сколько угодно тем, кого тянет их смотреть).</w:t>
      </w:r>
    </w:p>
    <w:p>
      <w:pPr>
        <w:pStyle w:val="Normal"/>
        <w:ind w:firstLine="567"/>
        <w:jc w:val="both"/>
        <w:rPr/>
      </w:pPr>
      <w:r>
        <w:rPr/>
        <w:t>Ну и главное – надо перестать насиловать детей, чтобы у них не формировалась и не накапливалась мстительность и агрессивность. Но это, конечно, нереально – взрослые слишком хотят упиваться своей абсолютной и неограниченной властью.</w:t>
      </w:r>
    </w:p>
    <w:p>
      <w:pPr>
        <w:pStyle w:val="Normal"/>
        <w:ind w:firstLine="567"/>
        <w:jc w:val="both"/>
        <w:rPr/>
      </w:pPr>
      <w:r>
        <w:rPr/>
      </w:r>
    </w:p>
    <w:p>
      <w:pPr>
        <w:pStyle w:val="Normal"/>
        <w:ind w:firstLine="567"/>
        <w:jc w:val="both"/>
        <w:rPr/>
      </w:pPr>
      <w:r>
        <w:rPr/>
      </w:r>
    </w:p>
    <w:p>
      <w:pPr>
        <w:pStyle w:val="Normal"/>
        <w:ind w:firstLine="567"/>
        <w:jc w:val="both"/>
        <w:rPr>
          <w:b/>
          <w:b/>
        </w:rPr>
      </w:pPr>
      <w:r>
        <w:rPr>
          <w:b/>
        </w:rPr>
        <w:t>«У России нет будущего»</w:t>
      </w:r>
    </w:p>
    <w:p>
      <w:pPr>
        <w:pStyle w:val="Normal"/>
        <w:ind w:firstLine="567"/>
        <w:jc w:val="both"/>
        <w:rPr>
          <w:b/>
          <w:b/>
        </w:rPr>
      </w:pPr>
      <w:r>
        <w:rPr>
          <w:b/>
        </w:rPr>
      </w:r>
    </w:p>
    <w:p>
      <w:pPr>
        <w:pStyle w:val="Normal"/>
        <w:ind w:firstLine="567"/>
        <w:jc w:val="both"/>
        <w:rPr/>
      </w:pPr>
      <w:r>
        <w:rPr/>
        <w:t>У России нет будущего. И вот, в частности, почему...</w:t>
      </w:r>
    </w:p>
    <w:p>
      <w:pPr>
        <w:pStyle w:val="Normal"/>
        <w:ind w:firstLine="567"/>
        <w:jc w:val="both"/>
        <w:rPr/>
      </w:pPr>
      <w:r>
        <w:rPr/>
        <w:t>Это простая механика восприятий. Вообще, если бы люди побольше наблюдали за своими восприятиями, они бы обнаружили, что есть полно простых закономерностей, учитывая которые можно было бы невообразимо улучшить свою жизнь. Читайте Селекцию вашу мать...</w:t>
      </w:r>
    </w:p>
    <w:p>
      <w:pPr>
        <w:pStyle w:val="Normal"/>
        <w:ind w:firstLine="567"/>
        <w:jc w:val="both"/>
        <w:rPr>
          <w:rFonts w:eastAsia="Times New Roman"/>
        </w:rPr>
      </w:pPr>
      <w:r>
        <w:rPr>
          <w:rFonts w:eastAsia="Times New Roman"/>
        </w:rPr>
        <w:t xml:space="preserve"> </w:t>
      </w:r>
    </w:p>
    <w:p>
      <w:pPr>
        <w:pStyle w:val="Normal"/>
        <w:ind w:firstLine="567"/>
        <w:jc w:val="both"/>
        <w:rPr/>
      </w:pPr>
      <w:r>
        <w:rPr/>
        <w:t>Наше будущее, это что? Дети, правильно. Ну, так промывают мозги, во-всяком случае. Лично мое будущее, это я сам, но с точки зрения страны, её будущее это... опять я сам:), ну и дети конечно тоже. Современные люди так умерщвляют себя подавлением радостных желаний, негативными эмоциями, тупостью, что в 40-50 лет уже массово стареют и сходят с арены этого неприятного цирка с уродливыми кукловодами и жалкими куклами. А в это время основной движущей силой становятся их дети в 20-30 лет. И вот какие это будут дети можно легко сказать уже сейчас. Посиди в международном аэропорту или, еще лучше, на международном курорте, где есть русские семьи с детьми. Сравни, как ведут себя русские дети и их родители, и иностранные. И ты сразу же, невооруженным глазом, без статистики и прочих премудростей увидишь простую вещь: русские дети живут в страшной тюрьме. Им нельзя ничего. Каждое действие строго регламентируется, и шаг в сторону жестоко наказывается, даже если это не удар по голове или не истошный вопль, а «всего лишь» замечание, сделанное ледяным тоном. Иностранный ребенок в аэропорту может сидеть в кресле с ногами, может без обуви бегать по залу, может ползать по полу и играться, он может уткнуться в свой смартфон и играться хоть час, хоть два, хоть три. Родителям глубоко все равно, чем занят их ребенок. Их, похоже, занимает только одно - ребенок чем-то занят, ему нормально, ну и ок. При этом в азиатских семьях свобода детей максимальна - у корейцев, японцев, индусов, непальцев, тайцев, малайцев. В средней и в большой степени они свободны в европейских семьях - тут уже довольно часто попадаются дети, взгляд которых немного забит, ну словно ребенок хоть и делает что хочет, но все-же постоянно на стреме. А вот русские... это кошмар полный.</w:t>
      </w:r>
    </w:p>
    <w:p>
      <w:pPr>
        <w:pStyle w:val="Normal"/>
        <w:ind w:firstLine="567"/>
        <w:jc w:val="both"/>
        <w:rPr>
          <w:rFonts w:eastAsia="Times New Roman"/>
        </w:rPr>
      </w:pPr>
      <w:r>
        <w:rPr>
          <w:rFonts w:eastAsia="Times New Roman"/>
        </w:rPr>
        <w:t xml:space="preserve"> </w:t>
      </w:r>
    </w:p>
    <w:p>
      <w:pPr>
        <w:pStyle w:val="Normal"/>
        <w:ind w:firstLine="567"/>
        <w:jc w:val="both"/>
        <w:rPr/>
      </w:pPr>
      <w:r>
        <w:rPr/>
        <w:t>И что дальше? А дальше дети вырастают. Если ребенок растет в атмосфере абсолютного подавления, то он и вырастает несвободным, отупевшим, боящимся свободы в других, с мозгами, промытыми догмами об ужасах свободы. И мозги его не могут работать творчески, и социально созидательным он не будет, а вот всякие уродливые выросты типа мизулиных, чаплиных и путиных, будут появляться в великом множестве.</w:t>
      </w:r>
    </w:p>
    <w:p>
      <w:pPr>
        <w:pStyle w:val="Normal"/>
        <w:ind w:firstLine="567"/>
        <w:jc w:val="both"/>
        <w:rPr/>
      </w:pPr>
      <w:r>
        <w:rPr/>
        <w:t>А к чему приведет это? Да к тому, что эти выросты начнут формировать соответствующие законы - писаные и неписаные. Эти выросты будут определять жизнь, протекающую вокруг них, на любом уровне - от двора до парламента.</w:t>
      </w:r>
    </w:p>
    <w:p>
      <w:pPr>
        <w:pStyle w:val="Normal"/>
        <w:ind w:firstLine="567"/>
        <w:jc w:val="both"/>
        <w:rPr/>
      </w:pPr>
      <w:r>
        <w:rPr/>
        <w:t>И что вырастет в такой стране? А ничего не вырастет. Ни личностей, ни бизнеса, ничего. Редкие исключения погоды не сыграют. Исключения и сейчас есть, а толку то.</w:t>
      </w:r>
    </w:p>
    <w:p>
      <w:pPr>
        <w:pStyle w:val="Normal"/>
        <w:ind w:firstLine="567"/>
        <w:jc w:val="both"/>
        <w:rPr/>
      </w:pPr>
      <w:r>
        <w:rPr/>
        <w:t>Поэтому у России будущего нет. Повторю, что будущее может появиться только в одном случае - если Россия распадется на десятки и сотни мелких государств, многие из которых смогут продемонстрировать экономические и социальные чудеса, если там у власти окажутся те самые исключения.</w:t>
      </w:r>
    </w:p>
    <w:p>
      <w:pPr>
        <w:pStyle w:val="Normal"/>
        <w:ind w:firstLine="567"/>
        <w:jc w:val="both"/>
        <w:rPr/>
      </w:pPr>
      <w:r>
        <w:rPr/>
      </w:r>
    </w:p>
    <w:p>
      <w:pPr>
        <w:pStyle w:val="Normal"/>
        <w:ind w:firstLine="567"/>
        <w:jc w:val="both"/>
        <w:rPr/>
      </w:pPr>
      <w:r>
        <w:rPr/>
      </w:r>
    </w:p>
    <w:p>
      <w:pPr>
        <w:pStyle w:val="Normal"/>
        <w:ind w:firstLine="567"/>
        <w:jc w:val="both"/>
        <w:rPr>
          <w:b/>
          <w:b/>
        </w:rPr>
      </w:pPr>
      <w:r>
        <w:rPr>
          <w:b/>
        </w:rPr>
        <w:t>«Предложение для чиновников о публичном рабочем дневнике»</w:t>
      </w:r>
    </w:p>
    <w:p>
      <w:pPr>
        <w:pStyle w:val="Normal"/>
        <w:ind w:firstLine="567"/>
        <w:jc w:val="both"/>
        <w:rPr>
          <w:rFonts w:eastAsia="Times New Roman"/>
        </w:rPr>
      </w:pPr>
      <w:r>
        <w:rPr>
          <w:rFonts w:eastAsia="Times New Roman"/>
        </w:rPr>
        <w:t xml:space="preserve"> </w:t>
      </w:r>
    </w:p>
    <w:p>
      <w:pPr>
        <w:pStyle w:val="Normal"/>
        <w:ind w:firstLine="567"/>
        <w:jc w:val="both"/>
        <w:rPr/>
      </w:pPr>
      <w:r>
        <w:rPr/>
        <w:t>Чиновники работают для людей. Зарплату им платят на мои деньги в том числе, и на твои. Мы платим налоги, и из этих денег оплачивается труд чиновников.</w:t>
      </w:r>
    </w:p>
    <w:p>
      <w:pPr>
        <w:pStyle w:val="Normal"/>
        <w:ind w:firstLine="567"/>
        <w:jc w:val="both"/>
        <w:rPr/>
      </w:pPr>
      <w:r>
        <w:rPr/>
        <w:t>И я считаю, что люди должны иметь возможность знать - как именно чиновник провел свой рабочий день. Поэтому у меня есть простое (а в силу этого невыполнимое, конечно в условиях СССР и России) предложение: пусть каждый чиновник в конце каждого рабочего дня пишет в своем блоге (или в специальном правительственном блоге) список сделанных им сегодня дел (желательно с краткими обоснованиями - для чего сделано то или это). Думаю, что необходимо, скажем, последние 15 минут рабочего дня чиновника выделить именно на это. Кроме того, что это позволит знакомить граждан со своей деятельностью или бездеятельностью, это еще и поможет самому чиновнику как-то структурировать свои дела.</w:t>
      </w:r>
    </w:p>
    <w:p>
      <w:pPr>
        <w:pStyle w:val="Normal"/>
        <w:ind w:firstLine="567"/>
        <w:jc w:val="both"/>
        <w:rPr/>
      </w:pPr>
      <w:r>
        <w:rPr/>
        <w:t>Почему бы какому-то чиновнику не взять на себя добровольное обязательство вести такой рабочий публичный дневник? Найдутся такие? Ясно, что нет.</w:t>
      </w:r>
    </w:p>
    <w:p>
      <w:pPr>
        <w:pStyle w:val="Normal"/>
        <w:ind w:firstLine="567"/>
        <w:jc w:val="both"/>
        <w:rPr/>
      </w:pPr>
      <w:r>
        <w:rPr/>
      </w:r>
    </w:p>
    <w:p>
      <w:pPr>
        <w:pStyle w:val="Normal"/>
        <w:ind w:firstLine="567"/>
        <w:jc w:val="both"/>
        <w:rPr/>
      </w:pPr>
      <w:r>
        <w:rPr/>
      </w:r>
    </w:p>
    <w:p>
      <w:pPr>
        <w:pStyle w:val="Normal"/>
        <w:ind w:firstLine="567"/>
        <w:jc w:val="both"/>
        <w:rPr>
          <w:b/>
          <w:b/>
        </w:rPr>
      </w:pPr>
      <w:r>
        <w:rPr>
          <w:b/>
        </w:rPr>
        <w:t>«Фикция гетеросексуальности и о гомофобии»</w:t>
      </w:r>
    </w:p>
    <w:p>
      <w:pPr>
        <w:pStyle w:val="Normal"/>
        <w:ind w:firstLine="567"/>
        <w:jc w:val="both"/>
        <w:rPr>
          <w:rFonts w:eastAsia="Times New Roman"/>
        </w:rPr>
      </w:pPr>
      <w:r>
        <w:rPr>
          <w:rFonts w:eastAsia="Times New Roman"/>
        </w:rPr>
        <w:t xml:space="preserve"> </w:t>
      </w:r>
    </w:p>
    <w:p>
      <w:pPr>
        <w:pStyle w:val="Normal"/>
        <w:ind w:firstLine="567"/>
        <w:jc w:val="both"/>
        <w:rPr/>
      </w:pPr>
      <w:r>
        <w:rPr/>
        <w:t>Я уверен, что гетеросексуальности и гомосексуальности не существует вовсе как видов «сексуальной ориентации», если под ориентацией понимать некое присущее человеку направление сексуальной активности независимо от его психических заболеваний. То есть каждый человек имеет одну и единственную сексуальную ориентацию - бисексуальность, но в силу тех или иных (ужасно многочисленных) психопатий, связанных с сексом, человек позволяет себе проявлять сексуальные желания только в узко определенном русле. Например, только к жене. Например, только к лицам старше 16 лет (наверное интересное превращение происходит с тем, кто переезжает жить из страны с легальным возрастом для секса, равным 18 годам, в страну, где можно трахаться с 16 или с 14 - такой человек, видимо, испытывает внезапное и чудесное расширение своего сексуального влечения на более младшие возраста). Или например только к другому полу.</w:t>
      </w:r>
    </w:p>
    <w:p>
      <w:pPr>
        <w:pStyle w:val="Normal"/>
        <w:ind w:firstLine="567"/>
        <w:jc w:val="both"/>
        <w:rPr/>
      </w:pPr>
      <w:r>
        <w:rPr/>
        <w:t>Психопатии, связанные с сексом, настолько глубоко укоренились, что люди даже не понимают, что то, что они называют «сексуальной ориентацией» есть ни что иное, как диагноз их психической ненормальности, а не что-то изначально им присущее. Так можно искривлять как угодно ствол растущего дерева, сделать из него круг, а потом утверждать, что существует «круговая ориентация» деревьев, причем квадратная ориентация позорна, запретна и преступна и является извращением, а круговая - вариант нормы.</w:t>
      </w:r>
    </w:p>
    <w:p>
      <w:pPr>
        <w:pStyle w:val="Normal"/>
        <w:ind w:firstLine="567"/>
        <w:jc w:val="both"/>
        <w:rPr/>
      </w:pPr>
      <w:r>
        <w:rPr/>
        <w:t>Тем не менее, у человека есть мозги. Да-да, даже у твоей бабушки они есть! Ну хотя бы в некотором анатомическом смысле... И можно провести очень простой эксперимент, который покажет, что влияние психопатий хоть и огромно и всепоглощающе, но тем не менее ограничено, и можно найти такой способ обойти их влияние, чтобы увидеть, что по-настоящему каждый человек бисексуален. Бисексуален он даже в том нередком случае, если из-за вдолбленных в его голову догм он никогда и помыслить не смел о сексе с человеком своего пола.</w:t>
      </w:r>
    </w:p>
    <w:p>
      <w:pPr>
        <w:pStyle w:val="Normal"/>
        <w:ind w:firstLine="567"/>
        <w:jc w:val="both"/>
        <w:rPr/>
      </w:pPr>
      <w:r>
        <w:rPr/>
        <w:t>Эксперимент: трахаясь со своим мужем, спроси у него, возбуждает ли его вид его собственного хуя. Вот пусть посмотрит на то, как его хуй входит в твою письку, и скажет - возбуждает его или нет вид собственного хуя, входящего в письку. Или пососи его хуй и спроси - возбуждает ли его вид хуя во рту.</w:t>
      </w:r>
    </w:p>
    <w:p>
      <w:pPr>
        <w:pStyle w:val="Normal"/>
        <w:ind w:firstLine="567"/>
        <w:jc w:val="both"/>
        <w:rPr/>
      </w:pPr>
      <w:r>
        <w:rPr/>
        <w:t>Конечно, есть такие, кто скажет «нет» - это те, кто трахается с тобой уже без всякого удовольствия, выполняя долг, и тут уже эксперимент не проведешь - тут надо искать другого парня.</w:t>
      </w:r>
    </w:p>
    <w:p>
      <w:pPr>
        <w:pStyle w:val="Normal"/>
        <w:ind w:firstLine="567"/>
        <w:jc w:val="both"/>
        <w:rPr/>
      </w:pPr>
      <w:r>
        <w:rPr/>
        <w:t>А если он скажет «да», то тут он и попался. Ведь есть тысячи, миллионы парней, у которых хуи очень похожи на его собственный, и как минимум это значит, что его будет возбуждать... смотреть на то, как хуй другого парня входит в письку. По сути, его будет возбуждать хуй другого парня.</w:t>
      </w:r>
    </w:p>
    <w:p>
      <w:pPr>
        <w:pStyle w:val="Normal"/>
        <w:ind w:firstLine="567"/>
        <w:jc w:val="both"/>
        <w:rPr/>
      </w:pPr>
      <w:r>
        <w:rPr/>
        <w:t>На практике такое, конечно, обычно не происходит, ведь как только ты осознаешь, что это «другой хуй», то немедленно вызываешь в себе рвотный рефлекс отвращения, если ты воспитал себя правоверным гомофобом. Но проведенный над человеком указанный выше опыт как раз и доказывает, что сексуальное влечение к хуям других парней, а значит и к разнообразной сексуальной активности с этим хуем, в нем присутствует совершенно естественно.</w:t>
      </w:r>
    </w:p>
    <w:p>
      <w:pPr>
        <w:pStyle w:val="Normal"/>
        <w:ind w:firstLine="567"/>
        <w:jc w:val="both"/>
        <w:rPr/>
      </w:pPr>
      <w:r>
        <w:rPr/>
        <w:t>Гомофобы, таким образом, это люди, которые активно уничтожают огромную часть своей сексуальности. А сексуальность нельзя уничтожить частично - она уничтожается целиком. Это неизбежно должно вести к тому, что человек становится агрессивным и тупым, ведь он живет в постоянном самоуничтожении. Поэтому я уверен, что если провести исследование на агрессивность, то гомофобы окажутся значительно агрессивнее тех, кто относится к гомосексуальности позитивно или хотя бы нейтрально.</w:t>
      </w:r>
    </w:p>
    <w:p>
      <w:pPr>
        <w:pStyle w:val="Normal"/>
        <w:ind w:firstLine="567"/>
        <w:jc w:val="both"/>
        <w:rPr/>
      </w:pPr>
      <w:r>
        <w:rPr/>
        <w:t>Отсюда еще вывод: для того, чтобы прийти к большей степени общественного спокойствия и согласия, совершенно необходимо просвещать людей в отношении их бисексуальности или, как минимум, разъяснять естественность того, что у каждого свои вкусы в сексе.</w:t>
      </w:r>
    </w:p>
    <w:p>
      <w:pPr>
        <w:pStyle w:val="Normal"/>
        <w:ind w:firstLine="567"/>
        <w:jc w:val="both"/>
        <w:rPr/>
      </w:pPr>
      <w:r>
        <w:rPr/>
      </w:r>
    </w:p>
    <w:p>
      <w:pPr>
        <w:pStyle w:val="Normal"/>
        <w:ind w:firstLine="567"/>
        <w:jc w:val="both"/>
        <w:rPr/>
      </w:pPr>
      <w:r>
        <w:rPr/>
      </w:r>
    </w:p>
    <w:p>
      <w:pPr>
        <w:pStyle w:val="Normal"/>
        <w:ind w:firstLine="567"/>
        <w:jc w:val="both"/>
        <w:rPr>
          <w:b/>
          <w:b/>
        </w:rPr>
      </w:pPr>
      <w:r>
        <w:rPr>
          <w:b/>
        </w:rPr>
        <w:t>«Любовь народа к тиранам»</w:t>
      </w:r>
    </w:p>
    <w:p>
      <w:pPr>
        <w:pStyle w:val="Normal"/>
        <w:ind w:firstLine="567"/>
        <w:jc w:val="both"/>
        <w:rPr>
          <w:rFonts w:eastAsia="Times New Roman"/>
        </w:rPr>
      </w:pPr>
      <w:r>
        <w:rPr>
          <w:rFonts w:eastAsia="Times New Roman"/>
        </w:rPr>
        <w:t xml:space="preserve"> </w:t>
      </w:r>
    </w:p>
    <w:p>
      <w:pPr>
        <w:pStyle w:val="Normal"/>
        <w:ind w:firstLine="567"/>
        <w:jc w:val="both"/>
        <w:rPr/>
      </w:pPr>
      <w:r>
        <w:rPr/>
        <w:t>Есть простая, хотя и кажущаяся парадоксальной закономерность. Чем больше в стране диктатуры, тем больше народ любит диктаторов. Главное - проскочить тот этап, когда может вспыхнуть революция, успеть раздавить оппозицию и даже саму мысль о ней.</w:t>
      </w:r>
    </w:p>
    <w:p>
      <w:pPr>
        <w:pStyle w:val="Normal"/>
        <w:ind w:firstLine="567"/>
        <w:jc w:val="both"/>
        <w:rPr/>
      </w:pPr>
      <w:r>
        <w:rPr/>
        <w:t>Механизм очень прост. Чем больше запретов, писаных и неписаных, тем менее человек самостоятелен, поскольку у него попросту не возникает возможностей для того, чтобы проявлять инициативу, получать жизненный опыт. Чем более человек несамостоятелен, инфантилен, тем в большей степени он начинает искать юбку, за которую он ухватится, чтобы оградить себя от страхов.</w:t>
      </w:r>
    </w:p>
    <w:p>
      <w:pPr>
        <w:pStyle w:val="Normal"/>
        <w:ind w:firstLine="567"/>
        <w:jc w:val="both"/>
        <w:rPr/>
      </w:pPr>
      <w:r>
        <w:rPr/>
        <w:t>Так что, когда советские люди массово рыдали при смерти Сталина, когда те же рыдающие толпы мы видим на похоронах Ким Чен  Ира и Ким Ир Сена, то это не притворство. Это реальный ужас беспомощных, задавленных страхами людей, лишившихся своей опоры в виде мудрого отца нации.</w:t>
      </w:r>
    </w:p>
    <w:p>
      <w:pPr>
        <w:pStyle w:val="Normal"/>
        <w:ind w:firstLine="567"/>
        <w:jc w:val="both"/>
        <w:rPr/>
      </w:pPr>
      <w:r>
        <w:rPr/>
        <w:t>Когда умрет Ли Куан Ю, я не сомневаюсь, что сингапурцы тоже будут плакать и испытывать сильнейшую печаль, но испытывать они при этом будут именно печать, сочувствие, в то время как рыдающие граждане тоталитарных государств плачут прежде всего от ужаса, от страха будущего - как плачет ребенок, потерявший мать. Когда умрет Пумипон Адульядет (за эту фразу меня могут посадить в Таиланде, и надолго), народ тоже будет массово биться в истерике, и здесь, наверное, будет смешано оба чувства - и печаль и страх, ведь с одной стороны тайцы вполне самостоятельны и адекватны как субъекты экономического и политического мира, что даст им печаль, а с другой стороны там насаждается культ личности самого агрессивного и пошлого толка, что вызовет и страх потери обожествляемого папочки.</w:t>
      </w:r>
    </w:p>
    <w:p>
      <w:pPr>
        <w:pStyle w:val="Normal"/>
        <w:ind w:firstLine="567"/>
        <w:jc w:val="both"/>
        <w:rPr/>
      </w:pPr>
      <w:r>
        <w:rPr/>
      </w:r>
    </w:p>
    <w:p>
      <w:pPr>
        <w:pStyle w:val="Normal"/>
        <w:ind w:firstLine="567"/>
        <w:jc w:val="both"/>
        <w:rPr/>
      </w:pPr>
      <w:r>
        <w:rPr/>
      </w:r>
    </w:p>
    <w:p>
      <w:pPr>
        <w:pStyle w:val="Normal"/>
        <w:ind w:firstLine="567"/>
        <w:jc w:val="both"/>
        <w:rPr>
          <w:b/>
          <w:b/>
        </w:rPr>
      </w:pPr>
      <w:r>
        <w:rPr>
          <w:b/>
        </w:rPr>
        <w:t>«Россияне и русские – не нация»</w:t>
      </w:r>
    </w:p>
    <w:p>
      <w:pPr>
        <w:pStyle w:val="Normal"/>
        <w:ind w:firstLine="567"/>
        <w:jc w:val="both"/>
        <w:rPr>
          <w:rFonts w:eastAsia="Times New Roman"/>
        </w:rPr>
      </w:pPr>
      <w:r>
        <w:rPr>
          <w:rFonts w:eastAsia="Times New Roman"/>
        </w:rPr>
        <w:t xml:space="preserve"> </w:t>
      </w:r>
    </w:p>
    <w:p>
      <w:pPr>
        <w:pStyle w:val="Normal"/>
        <w:ind w:firstLine="567"/>
        <w:jc w:val="both"/>
        <w:rPr/>
      </w:pPr>
      <w:r>
        <w:rPr/>
        <w:t>Мне кажется, есть простой способ понять - является ли какая-то группа людей нацией, этносом, или нет. Есть простой тест. Посмотри, как представители этой группы относятся друг к другу. Если по умолчанию с позитивным отношением, с желанием содействия, то это - нация, и у нее очень перспективное будущее.</w:t>
      </w:r>
    </w:p>
    <w:p>
      <w:pPr>
        <w:pStyle w:val="Normal"/>
        <w:ind w:firstLine="567"/>
        <w:jc w:val="both"/>
        <w:rPr/>
      </w:pPr>
      <w:r>
        <w:rPr/>
        <w:t>По 10-балльной шкале твердую десятку получают от меня южнокорейцы, японцы, гонконгцы. Я бы дал десятку и израильтянам, но тут есть два обстоятельства: а) израильтяне - далеко не то же самое, что и евреи, а именно еврейского государства не существует (несмотря на отчаянные попытки евреев его создать), б) к не-евреям евреи относятся, как правило (подчеркиваю - как правило, а не всегда), с пренебрежением (мягко говоря), они сами ставят себя выше, над, а следовательно вне других этносов, следовательно в оппозиции к ним, а это уменьшает их шансы на успешность до крайне низких значений, и потом "дружить против" - очень слабая основа для создания конструктивного, так что в итоге я поставил бы Израилю 3-5.</w:t>
      </w:r>
    </w:p>
    <w:p>
      <w:pPr>
        <w:pStyle w:val="Normal"/>
        <w:ind w:firstLine="567"/>
        <w:jc w:val="both"/>
        <w:rPr/>
      </w:pPr>
      <w:r>
        <w:rPr/>
        <w:t>Баллов так 7-8 я бы дал всем скандинавам, сингапурцам, малайцам, немцам. Дал бы и французам с голландцами и бельгийцами, но у них есть отягчающее обстоятельство - огромная и все нарастающая проблема с иммигрантами-мусульманами, которая в итоге приведет эти страны к очень тяжелому положению, так что их перспективы я оцениваю тоже на 3-5.</w:t>
      </w:r>
    </w:p>
    <w:p>
      <w:pPr>
        <w:pStyle w:val="Normal"/>
        <w:ind w:firstLine="567"/>
        <w:jc w:val="both"/>
        <w:rPr/>
      </w:pPr>
      <w:r>
        <w:rPr/>
        <w:t>Баллов 5 я хочу дать другим развитым европейским нациям, американцам, тайцам, индонезийцам, китайцам.</w:t>
      </w:r>
    </w:p>
    <w:p>
      <w:pPr>
        <w:pStyle w:val="Normal"/>
        <w:ind w:firstLine="567"/>
        <w:jc w:val="both"/>
        <w:rPr/>
      </w:pPr>
      <w:r>
        <w:rPr/>
        <w:t>Ну и так далее.</w:t>
      </w:r>
    </w:p>
    <w:p>
      <w:pPr>
        <w:pStyle w:val="Normal"/>
        <w:ind w:firstLine="567"/>
        <w:jc w:val="both"/>
        <w:rPr/>
      </w:pPr>
      <w:r>
        <w:rPr/>
        <w:t>А вот России я дал бы твердый ноль. Когда встречаются два русских, у них на лицах ты можешь прочесть все что угодно, кроме симпатии и дружественности. За границей это еще более разительно отличается от поведения других этносов. Подозрительность, страх агрессии, желание подавить или готовность быть подавленным - вот что они испытывают, и такая нация обречена. Фактически, она уже не существует. За дружественность можно по ошибке принять запанибратство, потребность совместно выпить и агрессивные шутки, но на самом деле это не дружественность - это своего рода ритуал, предназначенный для предотвращения проявления агрессии в тяжелой форме.</w:t>
      </w:r>
    </w:p>
    <w:p>
      <w:pPr>
        <w:pStyle w:val="Normal"/>
        <w:ind w:firstLine="567"/>
        <w:jc w:val="both"/>
        <w:rPr/>
      </w:pPr>
      <w:r>
        <w:rPr/>
        <w:t>Как и раньше, я считаю, что будущее россиян лежит в разделении России на множество независимых стран, в которых, наконец, они смогут попробовать обрести национальную общность, и шансы на это есть, поскольку люди почувствуют, наконец, вот то самое чувство единства именно тогда, когда им придется сплотиться перед лицом опасности, исходящей от агонизирующей империи. Когда их родиной станет не безликий монстр, объединяющий собою, почему-то, и чеченцев, и татар, и иркутян и москвичей, и управляемый криминальными КГБ и РПЦ, а чем-то вполне осязаемым и понятным.</w:t>
      </w:r>
    </w:p>
    <w:p>
      <w:pPr>
        <w:pStyle w:val="Normal"/>
        <w:ind w:firstLine="567"/>
        <w:jc w:val="both"/>
        <w:rPr/>
      </w:pPr>
      <w:r>
        <w:rPr/>
      </w:r>
    </w:p>
    <w:p>
      <w:pPr>
        <w:pStyle w:val="Normal"/>
        <w:ind w:firstLine="567"/>
        <w:jc w:val="both"/>
        <w:rPr/>
      </w:pPr>
      <w:r>
        <w:rPr/>
      </w:r>
    </w:p>
    <w:p>
      <w:pPr>
        <w:pStyle w:val="Normal"/>
        <w:ind w:firstLine="567"/>
        <w:jc w:val="both"/>
        <w:rPr>
          <w:b/>
          <w:b/>
        </w:rPr>
      </w:pPr>
      <w:r>
        <w:rPr>
          <w:b/>
        </w:rPr>
        <w:t>«Нужно ли Западу активнее вмешиваться?»</w:t>
      </w:r>
    </w:p>
    <w:p>
      <w:pPr>
        <w:pStyle w:val="Normal"/>
        <w:ind w:firstLine="567"/>
        <w:jc w:val="both"/>
        <w:rPr>
          <w:rFonts w:eastAsia="Times New Roman"/>
        </w:rPr>
      </w:pPr>
      <w:r>
        <w:rPr>
          <w:rFonts w:eastAsia="Times New Roman"/>
        </w:rPr>
        <w:t xml:space="preserve"> </w:t>
      </w:r>
    </w:p>
    <w:p>
      <w:pPr>
        <w:pStyle w:val="Normal"/>
        <w:ind w:firstLine="567"/>
        <w:jc w:val="both"/>
        <w:rPr/>
      </w:pPr>
      <w:r>
        <w:rPr/>
        <w:t>Часто встречаются сожаления о том, что Запад держится в стороне и не пытается помогать россиянам в борьбе с деспотией. Иногда даже обвинения. Но я думаю, что они поступают правильно. Никакое активное вмешательство и нецелесообразно и даже невозможно.</w:t>
      </w:r>
    </w:p>
    <w:p>
      <w:pPr>
        <w:pStyle w:val="Normal"/>
        <w:ind w:firstLine="567"/>
        <w:jc w:val="both"/>
        <w:rPr/>
      </w:pPr>
      <w:r>
        <w:rPr/>
      </w:r>
    </w:p>
    <w:p>
      <w:pPr>
        <w:pStyle w:val="Normal"/>
        <w:ind w:firstLine="567"/>
        <w:jc w:val="both"/>
        <w:rPr/>
      </w:pPr>
      <w:r>
        <w:rPr/>
        <w:t>1. У них хватает своих проблем:</w:t>
      </w:r>
    </w:p>
    <w:p>
      <w:pPr>
        <w:pStyle w:val="Normal"/>
        <w:ind w:firstLine="567"/>
        <w:jc w:val="both"/>
        <w:rPr/>
      </w:pPr>
      <w:r>
        <w:rPr/>
        <w:t>а) бесконтрольная мусульманизация, влекущая за собой тотальную угрозу демократическим, гуманистическим и прочим ценностям западного мира.</w:t>
      </w:r>
    </w:p>
    <w:p>
      <w:pPr>
        <w:pStyle w:val="Normal"/>
        <w:ind w:firstLine="567"/>
        <w:jc w:val="both"/>
        <w:rPr/>
      </w:pPr>
      <w:r>
        <w:rPr/>
        <w:t>б) экономический системный кризис, то есть такой, который сам по себе уже не пройдет, экономика не самонастроится без изменения каких-то основополагающих принципов ведения экономики – к примеру, таким фундаментальным изменением может быть устранение запретов на введение городских и региональных свободных валют</w:t>
      </w:r>
    </w:p>
    <w:p>
      <w:pPr>
        <w:pStyle w:val="Normal"/>
        <w:ind w:firstLine="567"/>
        <w:jc w:val="both"/>
        <w:rPr/>
      </w:pPr>
      <w:r>
        <w:rPr/>
        <w:t>в) политический системный кризис. Потребность людей в большей самостоятельности при выборе образа жизни уже не отпихнуть в сторону. Нарастающие медленно, не неотвратимо сепаратистские тенденции не заткнуть – Европе предстоит разделиться на множество мелких стран, что автоматически решит и вопрос с множеством региональных валют. Возможно, это разделение Европы последует сразу за развалом еврозоны – странной попытки в 21-м веке создать новую империю – в то время, когда и старые уже не могут существовать. Разделение Европы даст гигантский скачок в их экономическом и социальном развитии и за счет неизбежной конкуренции между новыми государствами с целью привлечения квалифицированных кадров, инвестиций, и за счет на порядок выросшей социальной активности людей, которым захочется созидать свой новый мир – мир, в котором понятие «мой дом» приобретает особую значимость, и за счет резко выросшей интеграции, как это ни покажется странным, ведь чем более люди социально и экономически активны, тем охотнее они создают разнообразные экономические, социальные и прочие связи – на порядок быстрее и эффективнее, чем неповоротливые имперские монстро-министерства. По сути, кто раньше преодолеет имперскую болезнь и разделится на мелкие и, поэтому, крайне эффективные государства, тот и совершит резкий рывок вперед. Через 30 лет экономическими, социальными, технологическими локомотивами будут не США, не Россия, не Япония, а сообщества мелких сверх-эффективных государств, на чьей бы территории они ни возникли.</w:t>
      </w:r>
    </w:p>
    <w:p>
      <w:pPr>
        <w:pStyle w:val="Normal"/>
        <w:ind w:firstLine="567"/>
        <w:jc w:val="both"/>
        <w:rPr>
          <w:rFonts w:eastAsia="Times New Roman"/>
        </w:rPr>
      </w:pPr>
      <w:r>
        <w:rPr>
          <w:rFonts w:eastAsia="Times New Roman"/>
        </w:rPr>
        <w:t xml:space="preserve"> </w:t>
      </w:r>
    </w:p>
    <w:p>
      <w:pPr>
        <w:pStyle w:val="Normal"/>
        <w:ind w:firstLine="567"/>
        <w:jc w:val="both"/>
        <w:rPr/>
      </w:pPr>
      <w:r>
        <w:rPr/>
        <w:t>2. Любое активное вмешательство других стран во внутренние дела автоматически вызывает ответную негативную реакцию, и нация может начать сплачиваться даже вокруг совершенно уродских режимов. Это было бы как раз спасительной отсрочкой для российской диктатуры – какая-нибудь войнушка, чтобы можно было трясти кулаками и призывать мочить в сортирах.</w:t>
      </w:r>
    </w:p>
    <w:p>
      <w:pPr>
        <w:pStyle w:val="Normal"/>
        <w:ind w:firstLine="567"/>
        <w:jc w:val="both"/>
        <w:rPr>
          <w:rFonts w:eastAsia="Times New Roman"/>
        </w:rPr>
      </w:pPr>
      <w:r>
        <w:rPr>
          <w:rFonts w:eastAsia="Times New Roman"/>
        </w:rPr>
        <w:t xml:space="preserve"> </w:t>
      </w:r>
    </w:p>
    <w:p>
      <w:pPr>
        <w:pStyle w:val="Normal"/>
        <w:ind w:firstLine="567"/>
        <w:jc w:val="both"/>
        <w:rPr/>
      </w:pPr>
      <w:r>
        <w:rPr/>
        <w:t>Так что всё, что Запад может сделать, это выражать своё мнение, продолжая заниматься своими внутренними делами, что они и так делают. А с Россией должны разобраться сами россияне. И если вдруг от России решит отделиться какой-то регион, то Запад может оказывать ему чисто гуманитарную поддержку на первое время – продуктами, медикаментами и т.д. на то время, когда империя будет стараться изо всех сил задушить беглецов, устроив им экономическую и прочую блокаду.</w:t>
      </w:r>
    </w:p>
    <w:p>
      <w:pPr>
        <w:pStyle w:val="Normal"/>
        <w:ind w:firstLine="567"/>
        <w:jc w:val="both"/>
        <w:rPr/>
      </w:pPr>
      <w:r>
        <w:rPr/>
      </w:r>
    </w:p>
    <w:p>
      <w:pPr>
        <w:pStyle w:val="Normal"/>
        <w:ind w:firstLine="567"/>
        <w:jc w:val="both"/>
        <w:rPr/>
      </w:pPr>
      <w:r>
        <w:rPr/>
      </w:r>
    </w:p>
    <w:p>
      <w:pPr>
        <w:pStyle w:val="Normal"/>
        <w:ind w:firstLine="567"/>
        <w:jc w:val="both"/>
        <w:rPr>
          <w:b/>
          <w:b/>
        </w:rPr>
      </w:pPr>
      <w:r>
        <w:rPr>
          <w:b/>
        </w:rPr>
        <w:t>«Как из искр возгорается пламя»</w:t>
      </w:r>
    </w:p>
    <w:p>
      <w:pPr>
        <w:pStyle w:val="Normal"/>
        <w:ind w:firstLine="567"/>
        <w:jc w:val="both"/>
        <w:rPr>
          <w:rFonts w:eastAsia="Times New Roman"/>
        </w:rPr>
      </w:pPr>
      <w:r>
        <w:rPr>
          <w:rFonts w:eastAsia="Times New Roman"/>
        </w:rPr>
        <w:t xml:space="preserve"> </w:t>
      </w:r>
    </w:p>
    <w:p>
      <w:pPr>
        <w:pStyle w:val="Normal"/>
        <w:ind w:firstLine="567"/>
        <w:jc w:val="both"/>
        <w:rPr/>
      </w:pPr>
      <w:r>
        <w:rPr/>
        <w:t>Происходит это очень просто.</w:t>
      </w:r>
    </w:p>
    <w:p>
      <w:pPr>
        <w:pStyle w:val="Normal"/>
        <w:ind w:firstLine="567"/>
        <w:jc w:val="both"/>
        <w:rPr/>
      </w:pPr>
      <w:r>
        <w:rPr/>
        <w:t>Допустим, в Южной Корее полицейский грубо схватил за руку проходящего мимо корейца. Что произойдет с тем корейцем, что он испытает? Возможны, естественно, варианты. Ну например, он удивится и с выражением озабоченности спросит полицейского: «вам не плохо, помощь не нужна»? Или он удивится и задумается - может быть ему угрожает какая-то опасность, которой он не видит, от которой полицейский хочет его уберечь? Или он удивится и улыбнется, предвкушая, как потом будет рассказывать приятелям, как с ним приключилась такая прикольная история.</w:t>
      </w:r>
    </w:p>
    <w:p>
      <w:pPr>
        <w:pStyle w:val="Normal"/>
        <w:ind w:firstLine="567"/>
        <w:jc w:val="both"/>
        <w:rPr/>
      </w:pPr>
      <w:r>
        <w:rPr/>
        <w:t>Что произойдет, если российский полицейский грубо схватит за руку проходящего мимо человека? Этот человек 1) возненавидит именно этого полицейского, 2) испытает новый виток ненависти к полиции вообще, к путину, к правительству, к евреям или к антисемитам, к мусульманам или христианам, к художникам или писателям - тут вообще огромный спектр вариантов.</w:t>
      </w:r>
    </w:p>
    <w:p>
      <w:pPr>
        <w:pStyle w:val="Normal"/>
        <w:ind w:firstLine="567"/>
        <w:jc w:val="both"/>
        <w:rPr/>
      </w:pPr>
      <w:r>
        <w:rPr/>
        <w:t>В условиях, когда в России происходит то, что происходит, ЛЮБОЙ контакт с властью приводит к росту ненависти к ней - скрытой или явной. И власть вынуждена активизироваться. Полицейских становится больше, и контакты с ними становятся все менее приятны.</w:t>
      </w:r>
    </w:p>
    <w:p>
      <w:pPr>
        <w:pStyle w:val="Normal"/>
        <w:ind w:firstLine="567"/>
        <w:jc w:val="both"/>
        <w:rPr/>
      </w:pPr>
      <w:r>
        <w:rPr/>
        <w:t>Допустим, арестовали «педофила» - преподавателя музыки. Сколько у него знакомых? Сотни. Сколько у них всех вместе родственников - тысячи. Сколько приятелей и друзей, которые конечно будут вовлечены в эмоциональное обсуждение всего этого? Десятки тысяч. Все они испытают ненависть к полиции, к власти? Не все, но очень многие.</w:t>
      </w:r>
    </w:p>
    <w:p>
      <w:pPr>
        <w:pStyle w:val="Normal"/>
        <w:ind w:firstLine="567"/>
        <w:jc w:val="both"/>
        <w:rPr/>
      </w:pPr>
      <w:r>
        <w:rPr/>
        <w:t>Интересный пример - родители пусек. Насколько я понял, динамика их отношения к деятельности дочек такова: от «не смей этим заниматься, тебя зомбировали» до «власть должна уйти, я буду за это бороться».</w:t>
      </w:r>
    </w:p>
    <w:p>
      <w:pPr>
        <w:pStyle w:val="Normal"/>
        <w:ind w:firstLine="567"/>
        <w:jc w:val="both"/>
        <w:rPr/>
      </w:pPr>
      <w:r>
        <w:rPr/>
        <w:t>Фон отвращения к власти приводит к тому, что ЛЮБОЙ контакт с нею усиливает отвращение и ненависть к ней.</w:t>
      </w:r>
    </w:p>
    <w:p>
      <w:pPr>
        <w:pStyle w:val="Normal"/>
        <w:ind w:firstLine="567"/>
        <w:jc w:val="both"/>
        <w:rPr/>
      </w:pPr>
      <w:r>
        <w:rPr/>
        <w:t>Это уже штопор, из которого выхода нет, даже если полицию переименовать в херувимов.</w:t>
      </w:r>
    </w:p>
    <w:p>
      <w:pPr>
        <w:pStyle w:val="Normal"/>
        <w:ind w:firstLine="567"/>
        <w:jc w:val="both"/>
        <w:rPr/>
      </w:pPr>
      <w:r>
        <w:rPr/>
      </w:r>
    </w:p>
    <w:p>
      <w:pPr>
        <w:pStyle w:val="Normal"/>
        <w:ind w:firstLine="567"/>
        <w:jc w:val="both"/>
        <w:rPr/>
      </w:pPr>
      <w:r>
        <w:rPr/>
      </w:r>
    </w:p>
    <w:p>
      <w:pPr>
        <w:pStyle w:val="Normal"/>
        <w:ind w:firstLine="567"/>
        <w:jc w:val="both"/>
        <w:rPr>
          <w:b/>
          <w:b/>
        </w:rPr>
      </w:pPr>
      <w:r>
        <w:rPr>
          <w:b/>
        </w:rPr>
        <w:t>«Почему в России не работают "национальные проекты"?»</w:t>
      </w:r>
    </w:p>
    <w:p>
      <w:pPr>
        <w:pStyle w:val="Normal"/>
        <w:ind w:firstLine="567"/>
        <w:jc w:val="both"/>
        <w:rPr>
          <w:rFonts w:eastAsia="Times New Roman"/>
        </w:rPr>
      </w:pPr>
      <w:r>
        <w:rPr>
          <w:rFonts w:eastAsia="Times New Roman"/>
        </w:rPr>
        <w:t xml:space="preserve"> </w:t>
      </w:r>
    </w:p>
    <w:p>
      <w:pPr>
        <w:pStyle w:val="Normal"/>
        <w:ind w:firstLine="567"/>
        <w:jc w:val="both"/>
        <w:rPr/>
      </w:pPr>
      <w:r>
        <w:rPr/>
        <w:t>Диктаторы думают так:</w:t>
      </w:r>
    </w:p>
    <w:p>
      <w:pPr>
        <w:pStyle w:val="Normal"/>
        <w:ind w:firstLine="567"/>
        <w:jc w:val="both"/>
        <w:rPr/>
      </w:pPr>
      <w:r>
        <w:rPr/>
        <w:t>1) выделим денег (половину заодно положим себе в карман через посредников)</w:t>
      </w:r>
    </w:p>
    <w:p>
      <w:pPr>
        <w:pStyle w:val="Normal"/>
        <w:ind w:firstLine="567"/>
        <w:jc w:val="both"/>
        <w:rPr/>
      </w:pPr>
      <w:r>
        <w:rPr/>
        <w:t>2) отдадим приказы мартышкам, сидящим на ответственных должностях</w:t>
      </w:r>
    </w:p>
    <w:p>
      <w:pPr>
        <w:pStyle w:val="Normal"/>
        <w:ind w:firstLine="567"/>
        <w:jc w:val="both"/>
        <w:rPr/>
      </w:pPr>
      <w:r>
        <w:rPr/>
        <w:t>3) проекты заработают, будет куча прибыли, будет почет, уважение и будет что пилить дальше.</w:t>
      </w:r>
    </w:p>
    <w:p>
      <w:pPr>
        <w:pStyle w:val="Normal"/>
        <w:ind w:firstLine="567"/>
        <w:jc w:val="both"/>
        <w:rPr>
          <w:rFonts w:eastAsia="Times New Roman"/>
        </w:rPr>
      </w:pPr>
      <w:r>
        <w:rPr>
          <w:rFonts w:eastAsia="Times New Roman"/>
        </w:rPr>
        <w:t xml:space="preserve"> </w:t>
      </w:r>
    </w:p>
    <w:p>
      <w:pPr>
        <w:pStyle w:val="Normal"/>
        <w:ind w:firstLine="567"/>
        <w:jc w:val="both"/>
        <w:rPr/>
      </w:pPr>
      <w:r>
        <w:rPr/>
        <w:t>Приспешники диктаторов думают так:</w:t>
      </w:r>
    </w:p>
    <w:p>
      <w:pPr>
        <w:pStyle w:val="Normal"/>
        <w:ind w:firstLine="567"/>
        <w:jc w:val="both"/>
        <w:rPr/>
      </w:pPr>
      <w:r>
        <w:rPr/>
        <w:t>1) диктаторы выделят денег (половину от дошедшего до меня положу себе в карман)</w:t>
      </w:r>
    </w:p>
    <w:p>
      <w:pPr>
        <w:pStyle w:val="Normal"/>
        <w:ind w:firstLine="567"/>
        <w:jc w:val="both"/>
        <w:rPr/>
      </w:pPr>
      <w:r>
        <w:rPr/>
        <w:t>2) я отдам приказы людям</w:t>
      </w:r>
    </w:p>
    <w:p>
      <w:pPr>
        <w:pStyle w:val="Normal"/>
        <w:ind w:firstLine="567"/>
        <w:jc w:val="both"/>
        <w:rPr/>
      </w:pPr>
      <w:r>
        <w:rPr/>
        <w:t>3) люди начнут работать, все построится и будет мне почет, уважение и повышение</w:t>
      </w:r>
    </w:p>
    <w:p>
      <w:pPr>
        <w:pStyle w:val="Normal"/>
        <w:ind w:firstLine="567"/>
        <w:jc w:val="both"/>
        <w:rPr>
          <w:rFonts w:eastAsia="Times New Roman"/>
        </w:rPr>
      </w:pPr>
      <w:r>
        <w:rPr>
          <w:rFonts w:eastAsia="Times New Roman"/>
        </w:rPr>
        <w:t xml:space="preserve"> </w:t>
      </w:r>
    </w:p>
    <w:p>
      <w:pPr>
        <w:pStyle w:val="Normal"/>
        <w:ind w:firstLine="567"/>
        <w:jc w:val="both"/>
        <w:rPr/>
      </w:pPr>
      <w:r>
        <w:rPr/>
        <w:t>Что происходит на самом деле:</w:t>
      </w:r>
    </w:p>
    <w:p>
      <w:pPr>
        <w:pStyle w:val="Normal"/>
        <w:ind w:firstLine="567"/>
        <w:jc w:val="both"/>
        <w:rPr/>
      </w:pPr>
      <w:r>
        <w:rPr/>
        <w:t>1) половина выделенных денег оседает у диктаторов</w:t>
      </w:r>
    </w:p>
    <w:p>
      <w:pPr>
        <w:pStyle w:val="Normal"/>
        <w:ind w:firstLine="567"/>
        <w:jc w:val="both"/>
        <w:rPr/>
      </w:pPr>
      <w:r>
        <w:rPr/>
        <w:t>2) половина от оставшегося оседает в карманах у исполнительных мартышек</w:t>
      </w:r>
    </w:p>
    <w:p>
      <w:pPr>
        <w:pStyle w:val="Normal"/>
        <w:ind w:firstLine="567"/>
        <w:jc w:val="both"/>
        <w:rPr/>
      </w:pPr>
      <w:r>
        <w:rPr/>
        <w:t>3) исполнитель чисто по-советски думает - а на кой хрен мне это надо? Зарплата от этого не вырастет, почет и уважение все равно достанется руководителям, а не мне, новые хлопоты мне вообще ни к чему, и без того дел полно, огород вот надо прополоть</w:t>
      </w:r>
    </w:p>
    <w:p>
      <w:pPr>
        <w:pStyle w:val="Normal"/>
        <w:ind w:firstLine="567"/>
        <w:jc w:val="both"/>
        <w:rPr/>
      </w:pPr>
      <w:r>
        <w:rPr/>
        <w:t>4) исполнитель в итоге начинает итальянскую забастовку, причем совершенно даже не догадываясь об этом, вот что интересно. Человек просто совершает минимум телодвижений, заботясь только о том, чтобы если что не вышло, то обвиняли бы не его. Этого минимума никогда не хватает и не может хватить для реализации новаторского проекта. На самом деле их не может хватить даже при осуществлении давно известных и простых операций, в этом ведь и смысл итальянской забастовки.</w:t>
      </w:r>
    </w:p>
    <w:p>
      <w:pPr>
        <w:pStyle w:val="Normal"/>
        <w:ind w:firstLine="567"/>
        <w:jc w:val="both"/>
        <w:rPr/>
      </w:pPr>
      <w:r>
        <w:rPr/>
        <w:t>5) проект проваливается, деньги успешно распилены, диктаторы находят козлов отпущения и продолжают пилить дальше.</w:t>
      </w:r>
    </w:p>
    <w:p>
      <w:pPr>
        <w:pStyle w:val="Normal"/>
        <w:ind w:firstLine="567"/>
        <w:jc w:val="both"/>
        <w:rPr/>
      </w:pPr>
      <w:r>
        <w:rPr/>
        <w:t>6) козлов отпущения надо искать постоянно, чтобы люди не замечали, что жизнь у них становится совсем мерзкой и нищей - в этом власть ищет себе любых союзников. Сойдет и церковь. Сойдут и сионисты. Сойдут и ненавидящие секс люди. И начинаются процессы против «кощунниц», против «педофилов» с фаллическими хвостами, против «антисемитов».</w:t>
      </w:r>
    </w:p>
    <w:p>
      <w:pPr>
        <w:pStyle w:val="Normal"/>
        <w:ind w:firstLine="567"/>
        <w:jc w:val="both"/>
        <w:rPr/>
      </w:pPr>
      <w:r>
        <w:rPr/>
        <w:t>7) люди вполне себе на уме и прекрасно понимают, что надо держаться подальше от тех мест, где ловят козлов. Ловить «педофилов», «антисемитов» и «кощунниц» становится всё труднее. Родители запрещают детям рисовать кошек с хвостами, а лучше - кошек вообще. И собак тоже. И вообще лучше не рисовать от греха подальше. А как заставить ребенка не рисовать собак и кошек? Ну например, пристыживать их за такие нехорошие рисунки, причем и стараться особенно не надо. Достаточно пару раз облить ребенка презрением и угрозами за то, что он потрогал свою письку, и комплекс готов - дети быстро учатся. Люди перестают разговаривать о евреях, причем лучше совсем перестать, а то хрен знает, ведь посадят не за слова, а за их интерпретацию.</w:t>
      </w:r>
    </w:p>
    <w:p>
      <w:pPr>
        <w:pStyle w:val="Normal"/>
        <w:ind w:firstLine="567"/>
        <w:jc w:val="both"/>
        <w:rPr/>
      </w:pPr>
      <w:r>
        <w:rPr/>
        <w:t>8) козлы нужны, нужно непрерывно выявлять преступников, врагов народа, врагов церкви и нравственности, врагов того и сего. Власти начинают особенно активно спускать разнарядки. Мертвые сперматозоиды самозарождаются в манной каше, чихнуть в радиусе километра от храма - святотатство и т.д. Жопа усиливается, и конца этому нет.</w:t>
      </w:r>
    </w:p>
    <w:p>
      <w:pPr>
        <w:pStyle w:val="Normal"/>
        <w:ind w:firstLine="567"/>
        <w:jc w:val="both"/>
        <w:rPr>
          <w:rFonts w:eastAsia="Times New Roman"/>
        </w:rPr>
      </w:pPr>
      <w:r>
        <w:rPr>
          <w:rFonts w:eastAsia="Times New Roman"/>
        </w:rPr>
        <w:t xml:space="preserve"> </w:t>
      </w:r>
    </w:p>
    <w:p>
      <w:pPr>
        <w:pStyle w:val="Normal"/>
        <w:ind w:firstLine="567"/>
        <w:jc w:val="both"/>
        <w:rPr/>
      </w:pPr>
      <w:r>
        <w:rPr/>
        <w:t>Никогда никакой «национальный проект» не сможет быть реализован, если люди во всей стране уже давно не настроены созидательно. Да что там проекты - даже охрана общественного порядка, как известно, принципиально не может быть осуществлена, если массы людей не поддерживают власть.</w:t>
      </w:r>
    </w:p>
    <w:p>
      <w:pPr>
        <w:pStyle w:val="Normal"/>
        <w:ind w:firstLine="567"/>
        <w:jc w:val="both"/>
        <w:rPr/>
      </w:pPr>
      <w:r>
        <w:rPr/>
        <w:t>Мне кажется, что сейчас уже выхода нет. Чем больше звереют наверху, тем больше у них страх возмездия, тем больше они давят и будут давить дальше - бессмысленно и беспощадно. Сейчас вопрос не в том - возможно или нет бескровное скидывание царя с трона, а в том - прольется большая река крови или очень большая. И дело даже не в царе, а в том, что такая политика поиска козлов отпущения рождает в людях по отношению друг к другу. Мстить-то будут не путину. Ну как ты доберешься до путина? Им займутся другие. А вот соседи у тебя по боком. Этот сосед ненавидит кощунниц, этот одобрительно высказывается о пуськах, этот еврей, а этот антисемит, а этот и вовсе мусульманин, а у этого есть малолетняя дочь подозрительно довольная рожа - чему это он радуется, не педофил ли?</w:t>
      </w:r>
    </w:p>
    <w:p>
      <w:pPr>
        <w:pStyle w:val="Normal"/>
        <w:ind w:firstLine="567"/>
        <w:jc w:val="both"/>
        <w:rPr/>
      </w:pPr>
      <w:r>
        <w:rPr/>
        <w:t>Усиленный поиск козлов отпущения, запуск десятками, сотнями и тысячами национальных проектов по поиску врагов приводит к ужасному последствию - люди начинают ненавидеть друг друга, сильнее и сильнее.</w:t>
      </w:r>
    </w:p>
    <w:p>
      <w:pPr>
        <w:pStyle w:val="Normal"/>
        <w:ind w:firstLine="567"/>
        <w:jc w:val="both"/>
        <w:rPr/>
      </w:pPr>
      <w:r>
        <w:rPr/>
        <w:t>И всё-таки я надеюсь в то, что когда империя путина рухнет, регионы и отдельные города возьмут власть в свои руки - ну хотя бы для того, чтобы не позволить новому преступнику начать доить их, и для того, чтобы решительно преодолеть нарождающееся кровопролитие во время хаоса, и отдавать эту власть они уже не захотят, и на территории российской империи возникнут десятки, если не сотни стран, и тогда у людей появится, наконец, возможность строить собственную жизнь, и они вместо взаимной грызни начнут эту новую жизнь активно создавать. Опыт показывает, что достаточно лишь дать людям возможность, и они тут же ее хватают - вспомни, например, как буквально ожил советский народ, когда разрешили кооперативы. Длилось это недолго, так как всё мгновенно придушили, но всё-таки всплеск активности был поразителен.</w:t>
      </w:r>
    </w:p>
    <w:p>
      <w:pPr>
        <w:pStyle w:val="Normal"/>
        <w:ind w:firstLine="567"/>
        <w:jc w:val="both"/>
        <w:rPr/>
      </w:pPr>
      <w:r>
        <w:rPr/>
      </w:r>
    </w:p>
    <w:p>
      <w:pPr>
        <w:pStyle w:val="Normal"/>
        <w:ind w:firstLine="567"/>
        <w:jc w:val="both"/>
        <w:rPr/>
      </w:pPr>
      <w:r>
        <w:rPr/>
      </w:r>
    </w:p>
    <w:p>
      <w:pPr>
        <w:pStyle w:val="Normal"/>
        <w:ind w:firstLine="567"/>
        <w:jc w:val="both"/>
        <w:rPr>
          <w:b/>
          <w:b/>
        </w:rPr>
      </w:pPr>
      <w:r>
        <w:rPr>
          <w:b/>
        </w:rPr>
        <w:t>«Православие, католицизм и ислам»</w:t>
      </w:r>
    </w:p>
    <w:p>
      <w:pPr>
        <w:pStyle w:val="Normal"/>
        <w:ind w:firstLine="567"/>
        <w:jc w:val="both"/>
        <w:rPr>
          <w:rFonts w:eastAsia="Times New Roman"/>
        </w:rPr>
      </w:pPr>
      <w:r>
        <w:rPr>
          <w:rFonts w:eastAsia="Times New Roman"/>
        </w:rPr>
        <w:t xml:space="preserve"> </w:t>
      </w:r>
    </w:p>
    <w:p>
      <w:pPr>
        <w:pStyle w:val="Normal"/>
        <w:ind w:firstLine="567"/>
        <w:jc w:val="both"/>
        <w:rPr/>
      </w:pPr>
      <w:r>
        <w:rPr/>
        <w:t>Интересно - почему РПЦ мирно сосуществует с исламом, и изо всех сил окрысивается на католиков?</w:t>
      </w:r>
    </w:p>
    <w:p>
      <w:pPr>
        <w:pStyle w:val="Normal"/>
        <w:ind w:firstLine="567"/>
        <w:jc w:val="both"/>
        <w:rPr/>
      </w:pPr>
      <w:r>
        <w:rPr/>
        <w:t>Если бы «быть христианином» означало бы «иметь близкие убеждения», то такого бы быть не могло - точно так же, как в конфликте симпатичного и несимпатичного тебе человека ты склонен при прочих равных условиях поддержать симпатичного.</w:t>
      </w:r>
    </w:p>
    <w:p>
      <w:pPr>
        <w:pStyle w:val="Normal"/>
        <w:ind w:firstLine="567"/>
        <w:jc w:val="both"/>
        <w:rPr/>
      </w:pPr>
      <w:r>
        <w:rPr/>
        <w:t>Но если «быть православным» - это идеология, тогда все понятно. Тогда можно легко объяснить этот странный эффект тем, что внутривидовая конкуренция острее межвидовой, и именно этот механизм работает, и никакая близость тут ни при чем.</w:t>
      </w:r>
    </w:p>
    <w:p>
      <w:pPr>
        <w:pStyle w:val="Normal"/>
        <w:ind w:firstLine="567"/>
        <w:jc w:val="both"/>
        <w:rPr/>
      </w:pPr>
      <w:r>
        <w:rPr/>
        <w:t>Объяснить этот механизм можно просто: попробуй перетащи мусульманина в христианство. Охренеешь (особенно учитывая, что в странах, где исповедуется наиболее догматическая форма ислама, за смену веры полагается казнь). То есть люди, исповедующие ислам, уже изначально недоступны. Переход из христианства в ислам так же чрезвычайно затруднен в силу огромной разницы в обычаях, в культуре (в последние годы мы видим массовое обращение европейцев в ислам, но это имеет, по-моему, чисто протестное содержание, когда люди разочаровавшись в одной религии, но не в силах отказаться от религии вообще, бросаются в объятия другой, тем более что для этого, начиная с некоторого момента, уже не надо сильно менять свою культурную среду, ведь иммигранты-мусульмане уже прижились в Европе, создали предпосылки для упрощения смены веры без смены культурного окружения).</w:t>
      </w:r>
    </w:p>
    <w:p>
      <w:pPr>
        <w:pStyle w:val="Normal"/>
        <w:ind w:firstLine="567"/>
        <w:jc w:val="both"/>
        <w:rPr/>
      </w:pPr>
      <w:r>
        <w:rPr/>
        <w:t>А вот борьба католиков и православных - это борьба на своем поле. Тут легко перетащить человека из одного лагеря в другой, ведь все она вроде как христиане. Поэтому и являются протестанты и католики злейшими врагами РПЦ.</w:t>
      </w:r>
    </w:p>
    <w:p>
      <w:pPr>
        <w:pStyle w:val="Normal"/>
        <w:ind w:firstLine="567"/>
        <w:jc w:val="both"/>
        <w:rPr/>
      </w:pPr>
      <w:r>
        <w:rPr/>
      </w:r>
    </w:p>
    <w:p>
      <w:pPr>
        <w:pStyle w:val="Normal"/>
        <w:ind w:firstLine="567"/>
        <w:jc w:val="both"/>
        <w:rPr/>
      </w:pPr>
      <w:r>
        <w:rPr/>
      </w:r>
    </w:p>
    <w:p>
      <w:pPr>
        <w:pStyle w:val="Normal"/>
        <w:ind w:firstLine="567"/>
        <w:jc w:val="both"/>
        <w:rPr>
          <w:b/>
          <w:b/>
        </w:rPr>
      </w:pPr>
      <w:r>
        <w:rPr>
          <w:b/>
        </w:rPr>
        <w:t>«Почему церковь и диктатор отчаянно нуждаются друг в друге»</w:t>
      </w:r>
    </w:p>
    <w:p>
      <w:pPr>
        <w:pStyle w:val="Normal"/>
        <w:ind w:firstLine="567"/>
        <w:jc w:val="both"/>
        <w:rPr>
          <w:rFonts w:eastAsia="Times New Roman"/>
        </w:rPr>
      </w:pPr>
      <w:r>
        <w:rPr>
          <w:rFonts w:eastAsia="Times New Roman"/>
        </w:rPr>
        <w:t xml:space="preserve"> </w:t>
      </w:r>
    </w:p>
    <w:p>
      <w:pPr>
        <w:pStyle w:val="Normal"/>
        <w:ind w:firstLine="567"/>
        <w:jc w:val="both"/>
        <w:rPr/>
      </w:pPr>
      <w:r>
        <w:rPr/>
        <w:t>Связка «церковь-диктатор» существует столько, сколько вообще мы знаем о существовании церкви или о до-церковных культах.</w:t>
      </w:r>
    </w:p>
    <w:p>
      <w:pPr>
        <w:pStyle w:val="Normal"/>
        <w:ind w:firstLine="567"/>
        <w:jc w:val="both"/>
        <w:rPr/>
      </w:pPr>
      <w:r>
        <w:rPr/>
        <w:t>Эта связка прекрасно существует и в современной России.</w:t>
      </w:r>
    </w:p>
    <w:p>
      <w:pPr>
        <w:pStyle w:val="Normal"/>
        <w:ind w:firstLine="567"/>
        <w:jc w:val="both"/>
        <w:rPr/>
      </w:pPr>
      <w:r>
        <w:rPr/>
        <w:t>Казалось бы, два хищника должны были сожрать друг друга, так как если у тебя есть почти абсолютная власть и у меня есть почти абсолютная власть, то мы представляем уже угрозу друг для друга. Но нет, они живут параллельно. Мало того, они еще отчаянно и поддерживают друг друга. Это кажется странным, но только на первый взгляд.</w:t>
      </w:r>
    </w:p>
    <w:p>
      <w:pPr>
        <w:pStyle w:val="Normal"/>
        <w:ind w:firstLine="567"/>
        <w:jc w:val="both"/>
        <w:rPr/>
      </w:pPr>
      <w:r>
        <w:rPr/>
        <w:t>Представим себе некую упрощенную, воображаемую картину: в прерии бегают львы и пантеры. Допустим, львы охотятся только на антилоп-гну, а тигры - только на пятнистых оленей. Антилопы и олени живут в непересекающихся ареалах, друг с другом практически не взаимодействуют, никак друг другу не мешают. Львы и тигры - точно так же - держатся подальше друг от друга.</w:t>
      </w:r>
    </w:p>
    <w:p>
      <w:pPr>
        <w:pStyle w:val="Normal"/>
        <w:ind w:firstLine="567"/>
        <w:jc w:val="both"/>
        <w:rPr/>
      </w:pPr>
      <w:r>
        <w:rPr/>
        <w:t>Теперь вопрос - что будет, если львы вымрут? Что произойдет с тиграми? Подумай, прикинь разные варианты. Ответ ниже.</w:t>
      </w:r>
    </w:p>
    <w:p>
      <w:pPr>
        <w:pStyle w:val="Normal"/>
        <w:ind w:firstLine="567"/>
        <w:jc w:val="both"/>
        <w:rPr/>
      </w:pPr>
      <w:r>
        <w:rPr/>
        <w:t>Тигры вымрут тоже. Это кажется очень странным, но механизм очень прост. Львов больше нет, охотиться на антилоп некому. Антилопы начинают плодиться, распространяются на ареалы оленей, вытаптывают и выедают траву, в итоге численность оленей резко сокращается, тиграм становится нечего жрать и они вымирают. Конечно, в реальности с тиграми и львами дело обстоит иначе, но с другими хищниками в живой природе такие механизмы действуют.</w:t>
      </w:r>
    </w:p>
    <w:p>
      <w:pPr>
        <w:pStyle w:val="Normal"/>
        <w:ind w:firstLine="567"/>
        <w:jc w:val="both"/>
        <w:rPr/>
      </w:pPr>
      <w:r>
        <w:rPr/>
        <w:t>А теперь вернемся к церкви и диктатуре. Что будет, если церковь накроется тазом? Некому будет культивировать «страх божий», некому будет вешать лапшу на уши и одурманивать народ опиумом. Такой народ начнет стремиться к образованию, к самостоятельности, активности, он перестанет верить в муть типа «всякая власть от бога». Диктатуре придет конец.</w:t>
      </w:r>
    </w:p>
    <w:p>
      <w:pPr>
        <w:pStyle w:val="Normal"/>
        <w:ind w:firstLine="567"/>
        <w:jc w:val="both"/>
        <w:rPr/>
      </w:pPr>
      <w:r>
        <w:rPr/>
        <w:t>Обратная ситуация: вымирает диктатор со своей опричниной. Что происходит с людьми? Они начинают устраивать разные демократические общества, конкурировать с другими нациями, стремиться к саморазвитию, обогащению, а значит им надо развивать технологии, а значит им нужна наука, образование и т.д. Церкви тоже приходит конец.</w:t>
      </w:r>
    </w:p>
    <w:p>
      <w:pPr>
        <w:pStyle w:val="Normal"/>
        <w:ind w:firstLine="567"/>
        <w:jc w:val="both"/>
        <w:rPr>
          <w:rFonts w:eastAsia="Times New Roman"/>
        </w:rPr>
      </w:pPr>
      <w:r>
        <w:rPr>
          <w:rFonts w:eastAsia="Times New Roman"/>
        </w:rPr>
        <w:t xml:space="preserve"> </w:t>
      </w:r>
    </w:p>
    <w:p>
      <w:pPr>
        <w:pStyle w:val="Normal"/>
        <w:ind w:firstLine="567"/>
        <w:jc w:val="both"/>
        <w:rPr/>
      </w:pPr>
      <w:r>
        <w:rPr/>
        <w:t>Вот поэтому эти две заразы цепляются друг за друга изо всех сил, а отнюдь не стремятся уничтожить друг друга в погоне за абсолютной властью, которой они и не получат.</w:t>
      </w:r>
    </w:p>
    <w:p>
      <w:pPr>
        <w:pStyle w:val="Normal"/>
        <w:ind w:firstLine="567"/>
        <w:jc w:val="both"/>
        <w:rPr/>
      </w:pPr>
      <w:r>
        <w:rPr/>
        <w:t>Конечно, ни диктаторы, ни церковники понятия не имеют об описанном механизме. Они поступают так просто из инстинктивных побуждений. Диктатуре всегда нужна церковь - будь она христианской, как в России, или коммунистической, как в СССР. Падение одного влечет за собой неминуемую страшную угрозу для другого. Так что пуськи будут сидеть, и не только они.</w:t>
      </w:r>
    </w:p>
    <w:p>
      <w:pPr>
        <w:pStyle w:val="Normal"/>
        <w:ind w:firstLine="567"/>
        <w:jc w:val="both"/>
        <w:rPr/>
      </w:pPr>
      <w:r>
        <w:rPr/>
        <w:t>P.S. Точно, дали им два года тюрьмы.</w:t>
      </w:r>
    </w:p>
    <w:p>
      <w:pPr>
        <w:pStyle w:val="Normal"/>
        <w:ind w:firstLine="567"/>
        <w:jc w:val="both"/>
        <w:rPr/>
      </w:pPr>
      <w:r>
        <w:rPr/>
      </w:r>
    </w:p>
    <w:p>
      <w:pPr>
        <w:pStyle w:val="Normal"/>
        <w:ind w:firstLine="567"/>
        <w:jc w:val="both"/>
        <w:rPr/>
      </w:pPr>
      <w:r>
        <w:rPr/>
      </w:r>
    </w:p>
    <w:p>
      <w:pPr>
        <w:pStyle w:val="Normal"/>
        <w:ind w:firstLine="567"/>
        <w:jc w:val="both"/>
        <w:rPr>
          <w:b/>
          <w:b/>
        </w:rPr>
      </w:pPr>
      <w:r>
        <w:rPr>
          <w:b/>
        </w:rPr>
        <w:t>«Конец еще одной иллюзии о вредности вирусов и бактерий»</w:t>
      </w:r>
    </w:p>
    <w:p>
      <w:pPr>
        <w:pStyle w:val="Normal"/>
        <w:ind w:firstLine="567"/>
        <w:jc w:val="both"/>
        <w:rPr>
          <w:b/>
          <w:b/>
        </w:rPr>
      </w:pPr>
      <w:r>
        <w:rPr>
          <w:b/>
        </w:rPr>
      </w:r>
    </w:p>
    <w:p>
      <w:pPr>
        <w:pStyle w:val="Normal"/>
        <w:ind w:firstLine="567"/>
        <w:jc w:val="both"/>
        <w:rPr/>
      </w:pPr>
      <w:r>
        <w:rPr/>
        <w:t>Американские ученые поняли причину частых болезней детей.</w:t>
      </w:r>
    </w:p>
    <w:p>
      <w:pPr>
        <w:pStyle w:val="Normal"/>
        <w:ind w:firstLine="567"/>
        <w:jc w:val="both"/>
        <w:rPr/>
      </w:pPr>
      <w:r>
        <w:rPr/>
        <w:t>Группе иммунологов из университета штата Мичиган удалось продвинуться в понимании причин сравнительно более высокой подверженности детей раннего возраста различным инфекциям. Работа ученых опубликована онлайн в журнале Nature Immunology.</w:t>
      </w:r>
    </w:p>
    <w:p>
      <w:pPr>
        <w:pStyle w:val="Normal"/>
        <w:ind w:firstLine="567"/>
        <w:jc w:val="both"/>
        <w:rPr/>
      </w:pPr>
      <w:r>
        <w:rPr/>
        <w:t>Предыдущие исследования в этой области показали, что это происходит из-за незрелости иммунной системы младенцев. Функциональное созревание ключевых иммунных клеток организма - атакующих вирусы нормальных киллеров (НК-клеток) - происходит только с возрастом. Однако до сих пор не было понятно, что именно мешает процессу созревания НК-клеток в раннем периоде жизни.</w:t>
      </w:r>
    </w:p>
    <w:p>
      <w:pPr>
        <w:pStyle w:val="Normal"/>
        <w:ind w:firstLine="567"/>
        <w:jc w:val="both"/>
        <w:rPr/>
      </w:pPr>
      <w:r>
        <w:rPr/>
        <w:t>Выяснилось, что продуцирование и созревание НК-клеток тормозится вырабатываемым в костном мозге белком, называемым трансформирующий фактор роста бета (TGF-β). Исследования, проведенные на модифицированной линии мышей, у которых отсутствует ген, кодирующий этот белок, показали, что в их организмах с рождения производится значительно большее количество НК-клеток, они быстрее созревают и уже в раннем возрасте образуют пул, способный эффективно противостоять вирусам. Как результат, такие мышата почти не болеют инфекционными заболеваниями.</w:t>
      </w:r>
    </w:p>
    <w:p>
      <w:pPr>
        <w:pStyle w:val="Normal"/>
        <w:ind w:firstLine="567"/>
        <w:jc w:val="both"/>
        <w:rPr/>
      </w:pPr>
      <w:r>
        <w:rPr/>
        <w:t>«Мы обнаружили, к нашему удивлению, что блокировка TGF-β позволяет НК-клеткам достигнуть полной зрелости уже в десятидневном возрасте», - отметила Ясмина Лаюар (Yasmina Laouar), стоявшая во главе группы. При этом, как выяснилось в ходе исследований, в организмах взрослых мышей с блокированным TGF-β созревает в десять раз больше НК-клеток, чем у мышей с включенным TGF-β.</w:t>
      </w:r>
    </w:p>
    <w:p>
      <w:pPr>
        <w:pStyle w:val="Normal"/>
        <w:ind w:firstLine="567"/>
        <w:jc w:val="both"/>
        <w:rPr/>
      </w:pPr>
      <w:r>
        <w:rPr/>
        <w:t>Авторы подчеркивают, что как ни соблазнительно предложить в качестве стратегии укрепления иммунитета младенцев инактивирование TGF-β, речь о таком вмешательстве не идет, так как этот белок необходим для нормального развития и жизненного цикла клеток. Требуются дальнейшие исследования в этом направлении.</w:t>
      </w:r>
    </w:p>
    <w:p>
      <w:pPr>
        <w:pStyle w:val="Normal"/>
        <w:ind w:firstLine="567"/>
        <w:jc w:val="both"/>
        <w:rPr/>
      </w:pPr>
      <w:r>
        <w:rPr/>
      </w:r>
    </w:p>
    <w:p>
      <w:pPr>
        <w:pStyle w:val="Normal"/>
        <w:ind w:firstLine="567"/>
        <w:jc w:val="both"/>
        <w:rPr/>
      </w:pPr>
      <w:r>
        <w:rPr/>
        <w:t>Отсюда вытекает простая гипотеза: эволюция привела к тому, что дети СПЕЦИАЛЬНО рождаются уязвимыми для болезней, т.е. для поражения их вирусами и бактериями. Это может быть эволюционно выгодно как минимум с двух точек зрения:</w:t>
      </w:r>
    </w:p>
    <w:p>
      <w:pPr>
        <w:pStyle w:val="Normal"/>
        <w:ind w:firstLine="567"/>
        <w:jc w:val="both"/>
        <w:rPr/>
      </w:pPr>
      <w:r>
        <w:rPr/>
        <w:t>1) в раннем детстве человек таким образом тренирует свой иммунитет.</w:t>
      </w:r>
    </w:p>
    <w:p>
      <w:pPr>
        <w:pStyle w:val="Normal"/>
        <w:ind w:firstLine="567"/>
        <w:jc w:val="both"/>
        <w:rPr/>
      </w:pPr>
      <w:r>
        <w:rPr/>
        <w:t>2) человек, взаимодействуя с вирусами и бактериями, образует с ними симбиотические связи, а может быть даже получает некоторые мутации (обмен генами), часть из которых может оказаться полезной и для самого человека, и для вида в целом.</w:t>
      </w:r>
    </w:p>
    <w:p>
      <w:pPr>
        <w:pStyle w:val="Normal"/>
        <w:ind w:firstLine="567"/>
        <w:jc w:val="both"/>
        <w:rPr>
          <w:rFonts w:eastAsia="Times New Roman"/>
        </w:rPr>
      </w:pPr>
      <w:r>
        <w:rPr>
          <w:rFonts w:eastAsia="Times New Roman"/>
        </w:rPr>
        <w:t xml:space="preserve"> </w:t>
      </w:r>
    </w:p>
    <w:p>
      <w:pPr>
        <w:pStyle w:val="Normal"/>
        <w:ind w:firstLine="567"/>
        <w:jc w:val="both"/>
        <w:rPr/>
      </w:pPr>
      <w:r>
        <w:rPr/>
        <w:t>Борьба человека с вирусами и бактериями с помощью лекарств зашла уже очень далеко - настолько далеко, что создается такое впечатление, что лекарства приносят больше вреда, чем болезни. Я считаю лекарства необходимыми в запущенных случаях. Они необходимы как инструмент экстренного вмешательства, если по каким-то причинам человек не способен преодолеть болезнь. Но в целом эта фармакологическая война начинает уже не защищать, а убивать людей (прямо как в романе «Неукротимая планета» Гаррисона). Вместо того, чтобы тренировать свой иммунитет (в том числе с помощью борьбы и с НЭ, и со слепыми деструктивными уверенностями), человек делает себя все более уязвимым и беспомощным, прибивая себя окончательно лекарствами, которые употребляются безо всякой меры.</w:t>
      </w:r>
    </w:p>
    <w:p>
      <w:pPr>
        <w:pStyle w:val="Normal"/>
        <w:ind w:firstLine="567"/>
        <w:jc w:val="both"/>
        <w:rPr/>
      </w:pPr>
      <w:r>
        <w:rPr/>
      </w:r>
    </w:p>
    <w:p>
      <w:pPr>
        <w:pStyle w:val="Normal"/>
        <w:ind w:firstLine="567"/>
        <w:jc w:val="both"/>
        <w:rPr/>
      </w:pPr>
      <w:r>
        <w:rPr/>
      </w:r>
    </w:p>
    <w:p>
      <w:pPr>
        <w:pStyle w:val="Normal"/>
        <w:ind w:firstLine="567"/>
        <w:jc w:val="both"/>
        <w:rPr>
          <w:b/>
          <w:b/>
        </w:rPr>
      </w:pPr>
      <w:r>
        <w:rPr>
          <w:b/>
        </w:rPr>
        <w:t>«Национальная идея России? Нереально.»</w:t>
      </w:r>
    </w:p>
    <w:p>
      <w:pPr>
        <w:pStyle w:val="Normal"/>
        <w:ind w:firstLine="567"/>
        <w:jc w:val="both"/>
        <w:rPr>
          <w:b/>
          <w:b/>
        </w:rPr>
      </w:pPr>
      <w:r>
        <w:rPr>
          <w:b/>
        </w:rPr>
      </w:r>
    </w:p>
    <w:p>
      <w:pPr>
        <w:pStyle w:val="Normal"/>
        <w:ind w:firstLine="567"/>
        <w:jc w:val="both"/>
        <w:rPr/>
      </w:pPr>
      <w:r>
        <w:rPr/>
        <w:t>Может ли быть национальная идея у России? Ну вот что такого ты можешь придумать, что мотивировало бы к активности, что отзывалось бы и в чеченце, и в москвиче и в алтайце? Да ничего такого в принципе нельзя придумать, хоть ты тресни.</w:t>
      </w:r>
    </w:p>
    <w:p>
      <w:pPr>
        <w:pStyle w:val="Normal"/>
        <w:ind w:firstLine="567"/>
        <w:jc w:val="both"/>
        <w:rPr/>
      </w:pPr>
      <w:r>
        <w:rPr/>
        <w:t>А вот у конкретного города или небольшой области национальная идея прекрасно может существовать, и даже не только идея, а своего рода «декларация особенности», «декларация ценностей». Потому что конкретный город, конкретная область существуют в одинаковых условиях, ну или в очень близких - как минимум это наличие определенных ресурсов, наличие определенной промышленной специализации и т.д. Наличие национальной идеи не является, конечно, обязательным условием существования этого государства, но если она есть, и если она не высосана из пальца и воспринимается многими гражданами как реальная ценность для-них-самих, то наличие такой идеи или такой совокупности идей может сыграть очень большую роль в развитии страны - и задавая ориентиры, и расставляя приоритеты, и объединяя людей на уровне понятий о социально ценном.</w:t>
      </w:r>
    </w:p>
    <w:p>
      <w:pPr>
        <w:pStyle w:val="Normal"/>
        <w:ind w:firstLine="567"/>
        <w:jc w:val="both"/>
        <w:rPr/>
      </w:pPr>
      <w:r>
        <w:rPr/>
        <w:t>Отсутствие принципиальной возможности создания национальной идеи указывает на искусственность этого образования, на его имперскую природу, на наличие в этом государстве непримиримых, раздирающих противоречий.</w:t>
      </w:r>
    </w:p>
    <w:p>
      <w:pPr>
        <w:pStyle w:val="Normal"/>
        <w:ind w:firstLine="567"/>
        <w:jc w:val="both"/>
        <w:rPr/>
      </w:pPr>
      <w:r>
        <w:rPr/>
      </w:r>
    </w:p>
    <w:p>
      <w:pPr>
        <w:pStyle w:val="Normal"/>
        <w:ind w:firstLine="567"/>
        <w:jc w:val="both"/>
        <w:rPr/>
      </w:pPr>
      <w:r>
        <w:rPr/>
      </w:r>
    </w:p>
    <w:p>
      <w:pPr>
        <w:pStyle w:val="Normal"/>
        <w:ind w:firstLine="567"/>
        <w:jc w:val="both"/>
        <w:rPr>
          <w:b/>
          <w:b/>
        </w:rPr>
      </w:pPr>
      <w:r>
        <w:rPr>
          <w:b/>
        </w:rPr>
        <w:t>«Оскорбленное ничто»</w:t>
      </w:r>
    </w:p>
    <w:p>
      <w:pPr>
        <w:pStyle w:val="Normal"/>
        <w:ind w:firstLine="567"/>
        <w:jc w:val="both"/>
        <w:rPr>
          <w:b/>
          <w:b/>
        </w:rPr>
      </w:pPr>
      <w:r>
        <w:rPr>
          <w:b/>
        </w:rPr>
      </w:r>
    </w:p>
    <w:p>
      <w:pPr>
        <w:pStyle w:val="Normal"/>
        <w:ind w:firstLine="567"/>
        <w:jc w:val="both"/>
        <w:rPr/>
      </w:pPr>
      <w:r>
        <w:rPr/>
        <w:t>В судебном процессе над пуськами были потерпевшие - несколько граждан, которые утверждают, что являются православными, и что они испытали ужасные муки в связи с акцией пусек.</w:t>
      </w:r>
    </w:p>
    <w:p>
      <w:pPr>
        <w:pStyle w:val="Normal"/>
        <w:ind w:firstLine="567"/>
        <w:jc w:val="both"/>
        <w:rPr/>
      </w:pPr>
      <w:r>
        <w:rPr/>
        <w:t>То, что необходимо доказать факт моральных страданий - это понятно. Понятно также, что чьи-то моральные страдания - на совести страдающего, если нет нарушения закона. Понятно, что и закон, запрещающий практически любое естественное проявление (например ходить голым, трахаться где хочется и с кем взаимно хочется и т.д.), как ни странно является слепком с дремучих религиозных догм. Но вот чего, кажется, никто не заметил, так это то, что требует доказательств тот факт, что якобы потерпевшие являются православными! Пуськам-то что впаяли? Религиозная ненависть, якобы - вот вам потерпевшие - ужасно страдающие православные.</w:t>
      </w:r>
    </w:p>
    <w:p>
      <w:pPr>
        <w:pStyle w:val="Normal"/>
        <w:ind w:firstLine="567"/>
        <w:jc w:val="both"/>
        <w:rPr/>
      </w:pPr>
      <w:r>
        <w:rPr/>
        <w:t>А кто сказал, что они православные-то??</w:t>
      </w:r>
    </w:p>
    <w:p>
      <w:pPr>
        <w:pStyle w:val="Normal"/>
        <w:ind w:firstLine="567"/>
        <w:jc w:val="both"/>
        <w:rPr/>
      </w:pPr>
      <w:r>
        <w:rPr/>
        <w:t>Вот почему этот человек - полицейский? А потому что у него есть документ, в котором так вот и прописано, мол дядя такой-то, чин такой-то, форма у него, табельное оружие, полицейский он значит, вот и жетон у него есть, взятки берет как все полицейские, в штате состоит и зарплату получает как полицейский, ну и т.д., так что ты этого дядю не трожь, не кусай. Есть явные, описанные соответствующими правилами признаки полицейского.</w:t>
      </w:r>
    </w:p>
    <w:p>
      <w:pPr>
        <w:pStyle w:val="Normal"/>
        <w:ind w:firstLine="567"/>
        <w:jc w:val="both"/>
        <w:rPr/>
      </w:pPr>
      <w:r>
        <w:rPr/>
        <w:t>А вот почему эти люди утверждают, что они православные?? Ведь если это не доказано, то не доказан и факт «моральных страданий православных»!</w:t>
      </w:r>
    </w:p>
    <w:p>
      <w:pPr>
        <w:pStyle w:val="Normal"/>
        <w:ind w:firstLine="567"/>
        <w:jc w:val="both"/>
        <w:rPr/>
      </w:pPr>
      <w:r>
        <w:rPr/>
        <w:t>Я понимаю, что для российского суда это все пофиг, но просто интересный момент.</w:t>
      </w:r>
    </w:p>
    <w:p>
      <w:pPr>
        <w:pStyle w:val="Normal"/>
        <w:ind w:firstLine="567"/>
        <w:jc w:val="both"/>
        <w:rPr/>
      </w:pPr>
      <w:r>
        <w:rPr/>
      </w:r>
    </w:p>
    <w:p>
      <w:pPr>
        <w:pStyle w:val="Normal"/>
        <w:ind w:firstLine="567"/>
        <w:jc w:val="both"/>
        <w:rPr/>
      </w:pPr>
      <w:r>
        <w:rPr/>
      </w:r>
    </w:p>
    <w:p>
      <w:pPr>
        <w:pStyle w:val="Normal"/>
        <w:ind w:firstLine="567"/>
        <w:jc w:val="both"/>
        <w:rPr>
          <w:b/>
          <w:b/>
        </w:rPr>
      </w:pPr>
      <w:r>
        <w:rPr>
          <w:b/>
        </w:rPr>
        <w:t>«Баланс внимания»</w:t>
      </w:r>
    </w:p>
    <w:p>
      <w:pPr>
        <w:pStyle w:val="Normal"/>
        <w:ind w:firstLine="567"/>
        <w:jc w:val="both"/>
        <w:rPr>
          <w:b/>
          <w:b/>
        </w:rPr>
      </w:pPr>
      <w:r>
        <w:rPr>
          <w:b/>
        </w:rPr>
      </w:r>
    </w:p>
    <w:p>
      <w:pPr>
        <w:pStyle w:val="Normal"/>
        <w:ind w:firstLine="567"/>
        <w:jc w:val="both"/>
        <w:rPr/>
      </w:pPr>
      <w:r>
        <w:rPr/>
        <w:t>Когда в мире происходит столько интересного, столько затрагивающего тебя лично - будь то окончательный возврат России в сталинизм или высадка марсохода на Марс, неизбежно возникает засасывание внимания в эти темы, и ты начинаешь обсуждать ситуации в ЖЖ, ходить на монстрации, изучать астрономию. Но всё это пройдет, а ты - останешься. Через 20-30 лет Россия разделится на отдельные государства или останется выжженной землей. Поселение на Марсе построят или нет. Летающий макаронный монстр сожрет богородицу или вступит с ней в союз. Что-то будет. Всегда что-то было, всегда что-то есть и что-то будет. А ты - остаешься. И если через 30 лет можно будет жить на Марсе, трахаться в метро и путешествовать по дну Марианской впадины, то будет наверное особенно грустно, если при этом ты останешься такой, какая ты есть сейчас - чсу-шной или чсв-шной, тупой, раздражительной или депрессивной.</w:t>
      </w:r>
    </w:p>
    <w:p>
      <w:pPr>
        <w:pStyle w:val="Normal"/>
        <w:ind w:firstLine="567"/>
        <w:jc w:val="both"/>
        <w:rPr/>
      </w:pPr>
      <w:r>
        <w:rPr/>
        <w:t>Борьба за выживание тоже отнимает кучу времени и сил. Но каким-то образом всё в любом случае будет развиваться, и может быть ты так и будешь наемным работником, а может станешь частным предпринимателем и будет у тебя собственный отель в Южной Корее. Но так или иначе жизнь будет продолжаться, и было бы грустно, если бы спустя 20-30 лет ты бы обнаружила, что тратила слишком много времени на те или иные детали, в то время как работа над самой собой была из-за нехватки времени похерена.</w:t>
      </w:r>
    </w:p>
    <w:p>
      <w:pPr>
        <w:pStyle w:val="Normal"/>
        <w:ind w:firstLine="567"/>
        <w:jc w:val="both"/>
        <w:rPr/>
      </w:pPr>
      <w:r>
        <w:rPr/>
        <w:t>Необходимо любой ценой выделять достаточно времени для работы над собой - для того, чтобы устранять негативные эмоции - хотя бы по несколько штук в день. Чтобы испытывать озаренные восприятия - хотя бы несколько раз в день. Чтобы получать удовольствие от физической активности, от развития сексуальности, от тренировки интеллекта. Потому что всё пройдет, а ты останешься.</w:t>
      </w:r>
    </w:p>
    <w:p>
      <w:pPr>
        <w:pStyle w:val="Normal"/>
        <w:ind w:firstLine="567"/>
        <w:jc w:val="both"/>
        <w:rPr/>
      </w:pPr>
      <w:r>
        <w:rPr/>
      </w:r>
    </w:p>
    <w:p>
      <w:pPr>
        <w:pStyle w:val="Normal"/>
        <w:ind w:firstLine="567"/>
        <w:jc w:val="both"/>
        <w:rPr/>
      </w:pPr>
      <w:r>
        <w:rPr/>
      </w:r>
    </w:p>
    <w:p>
      <w:pPr>
        <w:pStyle w:val="Normal"/>
        <w:ind w:firstLine="567"/>
        <w:jc w:val="both"/>
        <w:rPr>
          <w:b/>
          <w:b/>
        </w:rPr>
      </w:pPr>
      <w:r>
        <w:rPr>
          <w:b/>
        </w:rPr>
        <w:t>«О наибольшем наслаждении»</w:t>
      </w:r>
    </w:p>
    <w:p>
      <w:pPr>
        <w:pStyle w:val="Normal"/>
        <w:ind w:firstLine="567"/>
        <w:jc w:val="both"/>
        <w:rPr>
          <w:b/>
          <w:b/>
        </w:rPr>
      </w:pPr>
      <w:r>
        <w:rPr>
          <w:b/>
        </w:rPr>
      </w:r>
    </w:p>
    <w:p>
      <w:pPr>
        <w:pStyle w:val="Normal"/>
        <w:ind w:firstLine="567"/>
        <w:jc w:val="both"/>
        <w:rPr/>
      </w:pPr>
      <w:r>
        <w:rPr/>
        <w:t>Что приносит наибольшее наслаждение?</w:t>
      </w:r>
    </w:p>
    <w:p>
      <w:pPr>
        <w:pStyle w:val="Normal"/>
        <w:ind w:firstLine="567"/>
        <w:jc w:val="both"/>
        <w:rPr/>
      </w:pPr>
      <w:r>
        <w:rPr/>
        <w:t>Секс? Еда? Путешествия? Слава? Деньги?</w:t>
      </w:r>
    </w:p>
    <w:p>
      <w:pPr>
        <w:pStyle w:val="Normal"/>
        <w:ind w:firstLine="567"/>
        <w:jc w:val="both"/>
        <w:rPr/>
      </w:pPr>
      <w:r>
        <w:rPr/>
        <w:t>Естественно, нет. Хотя бы потому, что секс не принесет тебе наслаждения, если в данный момент тебе заниматься сексом не хочется:)</w:t>
      </w:r>
    </w:p>
    <w:p>
      <w:pPr>
        <w:pStyle w:val="Normal"/>
        <w:ind w:firstLine="567"/>
        <w:jc w:val="both"/>
        <w:rPr/>
      </w:pPr>
      <w:r>
        <w:rPr/>
        <w:t>Отсюда простое понимание - наибольшее наслаждение приносит реализация радостных желаний?</w:t>
      </w:r>
    </w:p>
    <w:p>
      <w:pPr>
        <w:pStyle w:val="Normal"/>
        <w:ind w:firstLine="567"/>
        <w:jc w:val="both"/>
        <w:rPr/>
      </w:pPr>
      <w:r>
        <w:rPr/>
        <w:t>Перенесем вопрос в другую плоскость - что приносит наибольшее наслаждение? Реализация радостного желания заниматься сексом? Есть? Путешествовать? Добиваться славы? Зарабатывать деньги?</w:t>
      </w:r>
    </w:p>
    <w:p>
      <w:pPr>
        <w:pStyle w:val="Normal"/>
        <w:ind w:firstLine="567"/>
        <w:jc w:val="both"/>
        <w:rPr/>
      </w:pPr>
      <w:r>
        <w:rPr/>
        <w:t>Как ни странно - нет.</w:t>
      </w:r>
    </w:p>
    <w:p>
      <w:pPr>
        <w:pStyle w:val="Normal"/>
        <w:ind w:firstLine="567"/>
        <w:jc w:val="both"/>
        <w:rPr/>
      </w:pPr>
      <w:r>
        <w:rPr/>
        <w:t>Самое большое наслаждение приносит созидание самого себя. Шаг за шагом, никуда не торопясь. Создать свое тело. В меру удовольствия накачивать свои мышцы, увеличивать свою выносливость. Даже если ты будешь только 5 минут тратить на укрепление своего тела (может быть больше просто не захочется), без самоизнасилований. Создать свой интеллект. Учить хоть по 1 иностранному слову в неделю (больше может не захотеться), читать хоть по 5 минут книги и т.д. Создать свой эмоциональный мир - устранять хоть по 2-3 негативные эмоции в день, хотя бы 2-3 раза породить какое-нибудь озаренное восприятие. Создавать комфортную среду обитания для себя - делать шаги к зарабатыванию денег, созданию бизнеса, овладению навыками. И так далее (в книге о селекции восприятий описаны многие направления деятельности по созданию себя). В удовольствие и никуда не торопясь.</w:t>
      </w:r>
    </w:p>
    <w:p>
      <w:pPr>
        <w:pStyle w:val="Normal"/>
        <w:ind w:firstLine="567"/>
        <w:jc w:val="both"/>
        <w:rPr/>
      </w:pPr>
      <w:r>
        <w:rPr/>
        <w:t>Самое разрушающее - это уверенность в том, что впереди ничего нет, что впереди только трудности, болезни, тупость, старость, нищета и дряхлость. Часто такая уверенность существует даже у 25-летних, не говоря уже о тех, кому 30, 40 или 60.</w:t>
      </w:r>
    </w:p>
    <w:p>
      <w:pPr>
        <w:pStyle w:val="Normal"/>
        <w:ind w:firstLine="567"/>
        <w:jc w:val="both"/>
        <w:rPr/>
      </w:pPr>
      <w:r>
        <w:rPr/>
        <w:t>На фоне неуклонного создания самого себя гораздо ярче переживаются и другие удовольствия.</w:t>
      </w:r>
    </w:p>
    <w:p>
      <w:pPr>
        <w:pStyle w:val="Normal"/>
        <w:ind w:firstLine="567"/>
        <w:jc w:val="both"/>
        <w:rPr/>
      </w:pPr>
      <w:r>
        <w:rPr/>
        <w:t>Необходимо начать создавать самого себя, и тогда жизнь начнет приобретать глубину и насыщенность.</w:t>
      </w:r>
    </w:p>
    <w:p>
      <w:pPr>
        <w:pStyle w:val="Normal"/>
        <w:ind w:firstLine="567"/>
        <w:jc w:val="both"/>
        <w:rPr/>
      </w:pPr>
      <w:r>
        <w:rPr/>
      </w:r>
    </w:p>
    <w:p>
      <w:pPr>
        <w:pStyle w:val="Normal"/>
        <w:ind w:firstLine="567"/>
        <w:jc w:val="both"/>
        <w:rPr/>
      </w:pPr>
      <w:r>
        <w:rPr/>
      </w:r>
    </w:p>
    <w:p>
      <w:pPr>
        <w:pStyle w:val="Normal"/>
        <w:ind w:firstLine="567"/>
        <w:jc w:val="both"/>
        <w:rPr>
          <w:b/>
          <w:b/>
        </w:rPr>
      </w:pPr>
      <w:r>
        <w:rPr>
          <w:b/>
        </w:rPr>
        <w:t>«Запретить чревоугодие!»</w:t>
      </w:r>
    </w:p>
    <w:p>
      <w:pPr>
        <w:pStyle w:val="Normal"/>
        <w:ind w:firstLine="567"/>
        <w:jc w:val="both"/>
        <w:rPr>
          <w:b/>
          <w:b/>
        </w:rPr>
      </w:pPr>
      <w:r>
        <w:rPr>
          <w:b/>
        </w:rPr>
      </w:r>
    </w:p>
    <w:p>
      <w:pPr>
        <w:pStyle w:val="Normal"/>
        <w:ind w:firstLine="567"/>
        <w:jc w:val="both"/>
        <w:rPr/>
      </w:pPr>
      <w:r>
        <w:rPr/>
        <w:t>Я требую:</w:t>
      </w:r>
    </w:p>
    <w:p>
      <w:pPr>
        <w:pStyle w:val="Normal"/>
        <w:ind w:firstLine="567"/>
        <w:jc w:val="both"/>
        <w:rPr/>
      </w:pPr>
      <w:r>
        <w:rPr/>
        <w:t>Запретить пропаганду чревоугодия.</w:t>
      </w:r>
    </w:p>
    <w:p>
      <w:pPr>
        <w:pStyle w:val="Normal"/>
        <w:ind w:firstLine="567"/>
        <w:jc w:val="both"/>
        <w:rPr/>
      </w:pPr>
      <w:r>
        <w:rPr/>
        <w:t>Запретить публичные акты чревоугодия.</w:t>
      </w:r>
    </w:p>
    <w:p>
      <w:pPr>
        <w:pStyle w:val="Normal"/>
        <w:ind w:firstLine="567"/>
        <w:jc w:val="both"/>
        <w:rPr>
          <w:rFonts w:eastAsia="Times New Roman"/>
        </w:rPr>
      </w:pPr>
      <w:r>
        <w:rPr>
          <w:rFonts w:eastAsia="Times New Roman"/>
        </w:rPr>
        <w:t xml:space="preserve"> </w:t>
      </w:r>
    </w:p>
    <w:p>
      <w:pPr>
        <w:pStyle w:val="Normal"/>
        <w:ind w:firstLine="567"/>
        <w:jc w:val="both"/>
        <w:rPr/>
      </w:pPr>
      <w:r>
        <w:rPr/>
        <w:t>Считается нормальным, когда толпы людей сидят в так называемых «ресторанах» и «кафе» и предаются чревоугодию. Западные спецслужбы давно уже внедрили в сознание россиян естественное отношение к этому извращению как к нормальному образу жизни.</w:t>
      </w:r>
    </w:p>
    <w:p>
      <w:pPr>
        <w:pStyle w:val="Normal"/>
        <w:ind w:firstLine="567"/>
        <w:jc w:val="both"/>
        <w:rPr/>
      </w:pPr>
      <w:r>
        <w:rPr/>
        <w:t>Я слышал, что недавно какому-то журналисту сломали шею в ресторане. Я считаю, что это конечно безобразие, но с другой стороны это так мило - участвовать в таком свальном грехе и прикрываться удостоверением журналиста, говорить: «я журналист, меня нельзя задерживать и ломать мне шею».</w:t>
      </w:r>
    </w:p>
    <w:p>
      <w:pPr>
        <w:pStyle w:val="Normal"/>
        <w:ind w:firstLine="567"/>
        <w:jc w:val="both"/>
        <w:rPr/>
      </w:pPr>
      <w:r>
        <w:rPr/>
        <w:t>Правильно, что в России ширится движение за запрет публичного чревоугодия, это нормальная реакция нормального общества на такого рода тренды. Это показывает, что у России есть иммунная система.</w:t>
      </w:r>
    </w:p>
    <w:p>
      <w:pPr>
        <w:pStyle w:val="Normal"/>
        <w:ind w:firstLine="567"/>
        <w:jc w:val="both"/>
        <w:rPr/>
      </w:pPr>
      <w:r>
        <w:rPr/>
        <w:t>Чревоугодие не является частью реализации гражданских прав и свобод. По сути дела, это вид психического расстройства, которое, посредством того, что существует большое лобби этих товарищей в Европе, почему-то кем-то воспринимается как некое социальное мероприятие. Корни чревоугодия, вот всех этих мероприятий в ресторанах, кроются в чувстве абсолютного духовного опустошения, которое находится в этих людях. Они понимают, что они не правы, что они противоестественную жизнь ведут. Совести-то не прикажешь! Внутренний голос, разум там, рефлексы, инстинкты, совесть можно замять только лишь тогда, когда ты видишь, что ты не один, что вас много. Это публичное беснование. А ведь есть люди с разными прибабахами, но которые не хотят выставлять это напоказ.</w:t>
      </w:r>
    </w:p>
    <w:p>
      <w:pPr>
        <w:pStyle w:val="Normal"/>
        <w:ind w:firstLine="567"/>
        <w:jc w:val="both"/>
        <w:rPr/>
      </w:pPr>
      <w:r>
        <w:rPr/>
        <w:t>Вся эта публичная сторона чревоугодия - это агрессивное наступление на общепризнанные нормы права и морали. Ведь Господь создал хлеб наш насущный, ну рыбу там, фрукты, немного вина, и ничего более, а эти неспокойные, агрессивные люди хотят всех нас переломить через колено своими бифштексами, бефстрогановыми, эскалопами, консомэ и прочими извращениями.</w:t>
      </w:r>
    </w:p>
    <w:p>
      <w:pPr>
        <w:pStyle w:val="Normal"/>
        <w:ind w:firstLine="567"/>
        <w:jc w:val="both"/>
        <w:rPr/>
      </w:pPr>
      <w:r>
        <w:rPr/>
        <w:t>Я не сторонник того, что любого человека, страдающего чревоугодием, нужно подвергать обструкции. Чревоугодие - один из многих грехов, который есть у человека. Я как писатель понимаю, что грехов у меня, возможно, больше, чем у большинства чревоугодников. Я не считаю этих людей хуже, чем я, не считаю, что они более плохие члены нашего общества. Но по словам святоотеческого предания, я должен любить человека, но не должен любить грех, который в человеке находится, и коли я воспринимаю эту проблему как грех, то я этот грех не принимаю.</w:t>
      </w:r>
    </w:p>
    <w:p>
      <w:pPr>
        <w:pStyle w:val="Normal"/>
        <w:ind w:firstLine="567"/>
        <w:jc w:val="both"/>
        <w:rPr/>
      </w:pPr>
      <w:r>
        <w:rPr/>
        <w:t>И еще - откуда вся эта еда появляется-то? Я же вижу, откуда она вся приходит. Они просто воруют еду у этих американцев несчастных. И сейчас им наступают на хвост, у них отнимают кормушку.</w:t>
      </w:r>
    </w:p>
    <w:p>
      <w:pPr>
        <w:pStyle w:val="Normal"/>
        <w:ind w:firstLine="567"/>
        <w:jc w:val="both"/>
        <w:rPr/>
      </w:pPr>
      <w:r>
        <w:rPr/>
        <w:t>Реально экономика Соединенных Штатов находится в состоянии жуткого кризиса, но только лишь серьезный жир, который был накоплен, жирище, ожирение шестой степени, позволяет их экономике чувствовать себя не в состоянии лихорадки, вот и наши пытаются жрать, а зачем уподобляться этим полуживотным маргиналам?</w:t>
      </w:r>
    </w:p>
    <w:p>
      <w:pPr>
        <w:pStyle w:val="Normal"/>
        <w:ind w:firstLine="567"/>
        <w:jc w:val="both"/>
        <w:rPr/>
      </w:pPr>
      <w:r>
        <w:rPr/>
        <w:t>В России ведь есть истинные ценности - сено, солома, лапти, хохлома, пахлава...</w:t>
      </w:r>
    </w:p>
    <w:p>
      <w:pPr>
        <w:pStyle w:val="Normal"/>
        <w:ind w:firstLine="567"/>
        <w:jc w:val="both"/>
        <w:rPr/>
      </w:pPr>
      <w:r>
        <w:rPr/>
        <w:t>У нас Конституцией действительно признано право вкусно поесть, но у нас в Конституции нигде не написано, что люди должны быть шизофрениками!</w:t>
      </w:r>
    </w:p>
    <w:p>
      <w:pPr>
        <w:pStyle w:val="Normal"/>
        <w:ind w:firstLine="567"/>
        <w:jc w:val="both"/>
        <w:rPr/>
      </w:pPr>
      <w:r>
        <w:rPr/>
        <w:t>Еда - это не гербарий, это не червячков мариновать в баночке в виде хобби. Еда - это нечто большее, это основное, что есть у человека. И я для себя окончательный вывод сделал, что обязан говорить об этом. Ведь говорят, что если вы будете молчать, вы, которые можете говорить, вместо вас будут говорить котлеты.</w:t>
      </w:r>
    </w:p>
    <w:p>
      <w:pPr>
        <w:pStyle w:val="Normal"/>
        <w:ind w:firstLine="567"/>
        <w:jc w:val="both"/>
        <w:rPr>
          <w:rFonts w:eastAsia="Times New Roman"/>
        </w:rPr>
      </w:pPr>
      <w:r>
        <w:rPr>
          <w:rFonts w:eastAsia="Times New Roman"/>
        </w:rPr>
        <w:t xml:space="preserve"> </w:t>
      </w:r>
    </w:p>
    <w:p>
      <w:pPr>
        <w:pStyle w:val="Normal"/>
        <w:ind w:firstLine="567"/>
        <w:jc w:val="both"/>
        <w:rPr/>
      </w:pPr>
      <w:r>
        <w:rPr/>
        <w:t>(Навеяно работой российского бешеного принтера).</w:t>
      </w:r>
    </w:p>
    <w:p>
      <w:pPr>
        <w:pStyle w:val="Normal"/>
        <w:ind w:firstLine="567"/>
        <w:jc w:val="both"/>
        <w:rPr/>
      </w:pPr>
      <w:r>
        <w:rPr/>
      </w:r>
    </w:p>
    <w:p>
      <w:pPr>
        <w:pStyle w:val="Normal"/>
        <w:ind w:firstLine="567"/>
        <w:jc w:val="both"/>
        <w:rPr/>
      </w:pPr>
      <w:r>
        <w:rPr/>
      </w:r>
    </w:p>
    <w:p>
      <w:pPr>
        <w:pStyle w:val="Normal"/>
        <w:ind w:firstLine="567"/>
        <w:jc w:val="both"/>
        <w:rPr>
          <w:b/>
          <w:b/>
        </w:rPr>
      </w:pPr>
      <w:r>
        <w:rPr>
          <w:b/>
        </w:rPr>
        <w:t>«Дискуссия о разделении России»</w:t>
      </w:r>
    </w:p>
    <w:p>
      <w:pPr>
        <w:pStyle w:val="Normal"/>
        <w:ind w:firstLine="567"/>
        <w:jc w:val="both"/>
        <w:rPr>
          <w:b/>
          <w:b/>
        </w:rPr>
      </w:pPr>
      <w:r>
        <w:rPr>
          <w:b/>
        </w:rPr>
      </w:r>
    </w:p>
    <w:p>
      <w:pPr>
        <w:pStyle w:val="Normal"/>
        <w:ind w:firstLine="567"/>
        <w:jc w:val="both"/>
        <w:rPr/>
      </w:pPr>
      <w:r>
        <w:rPr/>
        <w:t>Я: Если есть необходимость, чтобы стиральная машина работала, нужно почитать инструкцию, вызвать мастера или выбросить ее на помойку, если ничего не помогает. Разговаривать со стиральной машиной, призывать ее к чему-то, приводить ей аргументы - бессмысленно по той простой причине, что само существование стиральной машины таково, что рассуждать и воспринимать аргументы она не в состоянии.</w:t>
      </w:r>
    </w:p>
    <w:p>
      <w:pPr>
        <w:pStyle w:val="Normal"/>
        <w:ind w:firstLine="567"/>
        <w:jc w:val="both"/>
        <w:rPr/>
      </w:pPr>
      <w:r>
        <w:rPr/>
        <w:t>То же самое касается и подобных православнутых. Совершенно бессмысленно обращаться к ним с аргументами. Они их не слышат, не хотят слышать и не будут слушать. Необходимо обращаться к ремонтникам, т.е. к правоохранительным органам. Которые, в свою очередь, устроены совершенно так же - они не воспринимают ни аргументов, ни даже закона. Отсюда последняя возможность - выкинуть на помойку, что затруднено в связи с тем, что можно попасть под каток тех же «ремонтников».</w:t>
      </w:r>
    </w:p>
    <w:p>
      <w:pPr>
        <w:pStyle w:val="Normal"/>
        <w:ind w:firstLine="567"/>
        <w:jc w:val="both"/>
        <w:rPr/>
      </w:pPr>
      <w:r>
        <w:rPr/>
        <w:t>Но аргументами можно влиять на тех людей, которые находятся в некоем пограничном состоянии - которые не могут занять никакую позицию или не хотят ее занимать. В условиях империи и полного отсутствия закона и это тоже трудно, так как люди просто не испытывают интереса к жизни, они не верят в то, что что-то в этой стране можно изменить. Поэтому единственным вариантом я вижу - изменить страну проживания конкретного гражданина, а точнее - разделиться России на множество стран, так чтобы у людей появилось чувство своей страны, чтобы им захотелось жить, менять что-то в себе и вокруг себя.</w:t>
      </w:r>
    </w:p>
    <w:p>
      <w:pPr>
        <w:pStyle w:val="Normal"/>
        <w:ind w:firstLine="567"/>
        <w:jc w:val="both"/>
        <w:rPr>
          <w:rFonts w:eastAsia="Times New Roman"/>
        </w:rPr>
      </w:pPr>
      <w:r>
        <w:rPr>
          <w:rFonts w:eastAsia="Times New Roman"/>
        </w:rPr>
        <w:t xml:space="preserve"> </w:t>
      </w:r>
    </w:p>
    <w:p>
      <w:pPr>
        <w:pStyle w:val="Normal"/>
        <w:ind w:firstLine="567"/>
        <w:jc w:val="both"/>
        <w:rPr/>
      </w:pPr>
      <w:r>
        <w:rPr/>
        <w:t>Оппонент: Довольно грустный сценарий. Очень много крови будет пролито на таком разделении.</w:t>
      </w:r>
    </w:p>
    <w:p>
      <w:pPr>
        <w:pStyle w:val="Normal"/>
        <w:ind w:firstLine="567"/>
        <w:jc w:val="both"/>
        <w:rPr>
          <w:rFonts w:eastAsia="Times New Roman"/>
        </w:rPr>
      </w:pPr>
      <w:r>
        <w:rPr>
          <w:rFonts w:eastAsia="Times New Roman"/>
        </w:rPr>
        <w:t xml:space="preserve"> </w:t>
      </w:r>
    </w:p>
    <w:p>
      <w:pPr>
        <w:pStyle w:val="Normal"/>
        <w:ind w:firstLine="567"/>
        <w:jc w:val="both"/>
        <w:rPr/>
      </w:pPr>
      <w:r>
        <w:rPr/>
        <w:t>Я: Я считаю, что гораздо больше крови будет пролито в попытках изо всех сил удерживать существующую империю. И мне не кажется, что при разделении буде пролито много крови, и что она вообще будет пролита:</w:t>
      </w:r>
    </w:p>
    <w:p>
      <w:pPr>
        <w:pStyle w:val="Normal"/>
        <w:ind w:firstLine="567"/>
        <w:jc w:val="both"/>
        <w:rPr/>
      </w:pPr>
      <w:r>
        <w:rPr/>
        <w:t>1) власть, столкнувшись с тем, что какой-то регион отделился, что идею отделения поддерживает, скажем, 80-90% людей региона, попросту побоится, не решится забрасывать их бомбами и давить танками. Особенно, если сразу несколько регионов отделится, что вполне вероятно - увидев пример соседей, тут же захочется свободы, чтобы успеть, как успели в свое время прибалты.</w:t>
      </w:r>
    </w:p>
    <w:p>
      <w:pPr>
        <w:pStyle w:val="Normal"/>
        <w:ind w:firstLine="567"/>
        <w:jc w:val="both"/>
        <w:rPr/>
      </w:pPr>
      <w:r>
        <w:rPr/>
        <w:t>2) отделившиеся от империи регионы будут заняты самими собой, им не до кровопролития будет - выбирать адекватную власть, строить свои порядки, привлекать в срочном порядке инвесторов и т.д. Люди немедленно займутся созидательной деятельностью.</w:t>
      </w:r>
    </w:p>
    <w:p>
      <w:pPr>
        <w:pStyle w:val="Normal"/>
        <w:ind w:firstLine="567"/>
        <w:jc w:val="both"/>
        <w:rPr/>
      </w:pPr>
      <w:r>
        <w:rPr/>
        <w:t>3) найдется много желающих помочь отделившимся, как помогали Сингапуру, например. Израиль пришлет консультантов по обороне, Сингапур - по привлечению инвесторов, Грузия и США - по политическому оптимальному устройству и т.д. Я думаю, что очень многим захочется оказать помощь тем, кто отделится. Если они попросят (а они наверняка попросят) прислать к ним какой-н миротворческий контингент, то пришлют. Все будут заинтересованы в том, чтобы был порядок, и деструктивные силы вряд ли смогут доминировать.</w:t>
      </w:r>
    </w:p>
    <w:p>
      <w:pPr>
        <w:pStyle w:val="Normal"/>
        <w:ind w:firstLine="567"/>
        <w:jc w:val="both"/>
        <w:rPr>
          <w:rFonts w:eastAsia="Times New Roman"/>
        </w:rPr>
      </w:pPr>
      <w:r>
        <w:rPr>
          <w:rFonts w:eastAsia="Times New Roman"/>
        </w:rPr>
        <w:t xml:space="preserve"> </w:t>
      </w:r>
    </w:p>
    <w:p>
      <w:pPr>
        <w:pStyle w:val="Normal"/>
        <w:ind w:firstLine="567"/>
        <w:jc w:val="both"/>
        <w:rPr/>
      </w:pPr>
      <w:r>
        <w:rPr/>
        <w:t>Оппонент: 80-90% людей региона может попытаться отделиться, только в случае катастрофы и никак иначе. Больше половины страны все еще голосует за путина и видит в нем стабильность. Так что это сценарий увы утопичен.</w:t>
      </w:r>
    </w:p>
    <w:p>
      <w:pPr>
        <w:pStyle w:val="Normal"/>
        <w:ind w:firstLine="567"/>
        <w:jc w:val="both"/>
        <w:rPr>
          <w:rFonts w:eastAsia="Times New Roman"/>
        </w:rPr>
      </w:pPr>
      <w:r>
        <w:rPr>
          <w:rFonts w:eastAsia="Times New Roman"/>
        </w:rPr>
        <w:t xml:space="preserve"> </w:t>
      </w:r>
    </w:p>
    <w:p>
      <w:pPr>
        <w:pStyle w:val="Normal"/>
        <w:ind w:firstLine="567"/>
        <w:jc w:val="both"/>
        <w:rPr/>
      </w:pPr>
      <w:r>
        <w:rPr/>
        <w:t>Я: Я не думаю, что нужна именно катастрофа. Большая половина в самом деле голосует за путина, но это та самая половина, которая редко думает и следует лишь так называемым внутренним убеждениям, то есть уверенностям, которые сформировались совершенно механически, типа «путин приносит стабильность».</w:t>
      </w:r>
    </w:p>
    <w:p>
      <w:pPr>
        <w:pStyle w:val="Normal"/>
        <w:ind w:firstLine="567"/>
        <w:jc w:val="both"/>
        <w:rPr/>
      </w:pPr>
      <w:r>
        <w:rPr/>
        <w:t>Специфика таких массовых слепых уверенностей в том, что они как сформировались практически без участия сознания человека, так могут и разрушиться буквально за 5 минут.</w:t>
      </w:r>
    </w:p>
    <w:p>
      <w:pPr>
        <w:pStyle w:val="Normal"/>
        <w:ind w:firstLine="567"/>
        <w:jc w:val="both"/>
        <w:rPr/>
      </w:pPr>
      <w:r>
        <w:rPr/>
        <w:t>Примеры таких фундаментальных переворотов нам известны из истории, когда, казалось бы, веками установленный порядок менялся стремительно. Такое мне кажется возможным тогда, когда постепенно нарастает своего рода когнитивный диссонанс - человек верит в стабильность, приносимую Путиным, а жизнь его день за днем пихает мордой в грязь. И при благоприятных обстоятельствах возможен переворот в совокупности слепых уверенностей, особенно если появляется какой-то харизматический человек (таких пока не очень-то видно, но кое-кто достаточно зрелищный, активный и «заводной» типа Навального или Собчак уже есть), или когда намечается раскол общества (как в ситуации с пуськами).</w:t>
      </w:r>
    </w:p>
    <w:p>
      <w:pPr>
        <w:pStyle w:val="Normal"/>
        <w:ind w:firstLine="567"/>
        <w:jc w:val="both"/>
        <w:rPr/>
      </w:pPr>
      <w:r>
        <w:rPr/>
        <w:t>Вот цитата, иллюстрирующая мою мысль: «Если бы 50 лет назад какой-нибудь бог предсказал будущее персам, или персидскому царю, или македонянам, или царю македонян, разве они поверили бы, что ныне от персов, которым был подвластен почти весь мир, останется одно имя, и что македоняне, которых раньше едва ли кто знал даже имя, будут теперь владычествовать над миром? Поистине непостоянна наша судьба. Все устраивает она вопреки ожиданию человека и являет свое могущество в чудесном.</w:t>
      </w:r>
    </w:p>
    <w:p>
      <w:pPr>
        <w:pStyle w:val="Normal"/>
        <w:ind w:firstLine="567"/>
        <w:jc w:val="both"/>
        <w:rPr/>
      </w:pPr>
      <w:r>
        <w:rPr/>
      </w:r>
    </w:p>
    <w:p>
      <w:pPr>
        <w:pStyle w:val="Normal"/>
        <w:ind w:firstLine="567"/>
        <w:jc w:val="both"/>
        <w:rPr/>
      </w:pPr>
      <w:r>
        <w:rPr/>
      </w:r>
    </w:p>
    <w:p>
      <w:pPr>
        <w:pStyle w:val="Normal"/>
        <w:ind w:firstLine="567"/>
        <w:jc w:val="both"/>
        <w:rPr>
          <w:b/>
          <w:b/>
        </w:rPr>
      </w:pPr>
      <w:r>
        <w:rPr>
          <w:b/>
        </w:rPr>
        <w:t>«Мусульмане, свинина и собаки»</w:t>
      </w:r>
    </w:p>
    <w:p>
      <w:pPr>
        <w:pStyle w:val="Normal"/>
        <w:ind w:firstLine="567"/>
        <w:jc w:val="both"/>
        <w:rPr>
          <w:b/>
          <w:b/>
        </w:rPr>
      </w:pPr>
      <w:r>
        <w:rPr>
          <w:b/>
        </w:rPr>
      </w:r>
    </w:p>
    <w:p>
      <w:pPr>
        <w:pStyle w:val="Normal"/>
        <w:ind w:firstLine="567"/>
        <w:jc w:val="both"/>
        <w:rPr/>
      </w:pPr>
      <w:r>
        <w:rPr/>
        <w:t>Мне непонятно - почему мусульмане не едят свинину и не терпят собак?</w:t>
      </w:r>
    </w:p>
    <w:p>
      <w:pPr>
        <w:pStyle w:val="Normal"/>
        <w:ind w:firstLine="567"/>
        <w:jc w:val="both"/>
        <w:rPr/>
      </w:pPr>
      <w:r>
        <w:rPr/>
        <w:t>Свинья выглядит грязной, вонь в свинарнике, ну хорошо. Но какое отношение это имеет к ее мясу?</w:t>
      </w:r>
    </w:p>
    <w:p>
      <w:pPr>
        <w:pStyle w:val="Normal"/>
        <w:ind w:firstLine="567"/>
        <w:jc w:val="both"/>
        <w:rPr/>
      </w:pPr>
      <w:r>
        <w:rPr/>
        <w:t>Я могу представить себе, что у них происходит как бы перенос качеств - копается в грязи, ест всякую хрень, значит и мясо у нее неприятное. Но, во-первых, если тебе неприятно, так ты и не ешь, а запрещать-то зачем? Это уже паранойя, мне кажется. Кто-нибудь из мусульман может объяснить - в чем тут дело?</w:t>
      </w:r>
    </w:p>
    <w:p>
      <w:pPr>
        <w:pStyle w:val="Normal"/>
        <w:ind w:firstLine="567"/>
        <w:jc w:val="both"/>
        <w:rPr/>
      </w:pPr>
      <w:r>
        <w:rPr/>
        <w:t>Но вот чего я категорически не могу понять, так это отношение мусульман к собакам. Собаки для них нечистые животные, и находиться рядом с ними они не могут. Это ни в какие ворота не лезет. Собаки, ну еще дельфины - это ведь самые умные, самые обалденные животные с самой развитой среди животных психикой, но дельфины - до них не доберешься, они плавают в море и не так-то просто с ними поиграться, так что по сути собаки - единственные животные с развитым психическим миром, которые нам доступны. Они ласковые, игривые, красивые - ну какого дьявола мусульмане считают их «нечистыми»?? Кто-нибудь можешь это объяснить? Значит коровы там, бараны, овцы, гуси, обезьяны, верблюды, гиены - чистые, а собаки - бац, нечистые.</w:t>
      </w:r>
    </w:p>
    <w:p>
      <w:pPr>
        <w:pStyle w:val="Normal"/>
        <w:ind w:firstLine="567"/>
        <w:jc w:val="both"/>
        <w:rPr/>
      </w:pPr>
      <w:r>
        <w:rPr/>
        <w:t>С моей точки зрения мусульмане лишают себя целого состояния - возможности испытывать радость, игривость, симпатию, возясь с собаками, но это в общем их дело, а вот отношение глубокой неприязни, которую они испытывают к собакам - таким симпатичным для меня существам, является одной из причин, по которой я предпочитаю держаться от них подальше.</w:t>
      </w:r>
    </w:p>
    <w:p>
      <w:pPr>
        <w:pStyle w:val="Normal"/>
        <w:ind w:firstLine="567"/>
        <w:jc w:val="both"/>
        <w:rPr/>
      </w:pPr>
      <w:r>
        <w:rPr/>
      </w:r>
    </w:p>
    <w:p>
      <w:pPr>
        <w:pStyle w:val="Normal"/>
        <w:ind w:firstLine="567"/>
        <w:jc w:val="both"/>
        <w:rPr/>
      </w:pPr>
      <w:r>
        <w:rPr/>
      </w:r>
    </w:p>
    <w:p>
      <w:pPr>
        <w:pStyle w:val="Normal"/>
        <w:ind w:firstLine="567"/>
        <w:jc w:val="both"/>
        <w:rPr>
          <w:b/>
          <w:b/>
        </w:rPr>
      </w:pPr>
      <w:r>
        <w:rPr>
          <w:b/>
        </w:rPr>
        <w:t>«Наказание детей»</w:t>
      </w:r>
    </w:p>
    <w:p>
      <w:pPr>
        <w:pStyle w:val="Normal"/>
        <w:ind w:firstLine="567"/>
        <w:jc w:val="both"/>
        <w:rPr>
          <w:b/>
          <w:b/>
        </w:rPr>
      </w:pPr>
      <w:r>
        <w:rPr>
          <w:b/>
        </w:rPr>
      </w:r>
    </w:p>
    <w:p>
      <w:pPr>
        <w:pStyle w:val="Normal"/>
        <w:ind w:firstLine="567"/>
        <w:jc w:val="both"/>
        <w:rPr/>
      </w:pPr>
      <w:r>
        <w:rPr/>
        <w:t>Детей нельзя наказывать. Это противозаконно и, главное, неэффективно. Профессиональному собаководу известно - собак нельзя бить, причем совсем нельзя, ни разу, если ты хочешь вырастить друга, а не злобное или забитое существо. Если ты хоть раз ударишь щенка, он никогда не будет испытывать к тебе такой степени доверия, при которой можно его дрессировать, помогать ему социализироваться.</w:t>
      </w:r>
    </w:p>
    <w:p>
      <w:pPr>
        <w:pStyle w:val="Normal"/>
        <w:ind w:firstLine="567"/>
        <w:jc w:val="both"/>
        <w:rPr/>
      </w:pPr>
      <w:r>
        <w:rPr/>
        <w:t>С детьми то же самое, если не в большей степени.</w:t>
      </w:r>
    </w:p>
    <w:p>
      <w:pPr>
        <w:pStyle w:val="Normal"/>
        <w:ind w:firstLine="567"/>
        <w:jc w:val="both"/>
        <w:rPr>
          <w:rFonts w:eastAsia="Times New Roman"/>
        </w:rPr>
      </w:pPr>
      <w:r>
        <w:rPr>
          <w:rFonts w:eastAsia="Times New Roman"/>
        </w:rPr>
        <w:t xml:space="preserve"> </w:t>
      </w:r>
    </w:p>
    <w:p>
      <w:pPr>
        <w:pStyle w:val="Normal"/>
        <w:ind w:firstLine="567"/>
        <w:jc w:val="both"/>
        <w:rPr/>
      </w:pPr>
      <w:r>
        <w:rPr/>
        <w:t>Ну а как тогда влиять на детей?</w:t>
      </w:r>
    </w:p>
    <w:p>
      <w:pPr>
        <w:pStyle w:val="Normal"/>
        <w:ind w:firstLine="567"/>
        <w:jc w:val="both"/>
        <w:rPr>
          <w:rFonts w:eastAsia="Times New Roman"/>
        </w:rPr>
      </w:pPr>
      <w:r>
        <w:rPr>
          <w:rFonts w:eastAsia="Times New Roman"/>
        </w:rPr>
        <w:t xml:space="preserve"> </w:t>
      </w:r>
    </w:p>
    <w:p>
      <w:pPr>
        <w:pStyle w:val="Normal"/>
        <w:ind w:firstLine="567"/>
        <w:jc w:val="both"/>
        <w:rPr/>
      </w:pPr>
      <w:r>
        <w:rPr/>
        <w:t>Во-первых, прежде чем попытаться заставить ребенка что-то не делать, подумай - в самом ли деле необходимо ему это запрещать. В 99% случаев запреты - лишь авторитарное насаждение своего образа жизни, то есть фактически - уничтожение индивидуальности ребенка. С этим понятно. А что делать, если ребенок совершает явно асоциальные поступки, которые привели бы его на скамью подсудимых во взрослом возрасте?</w:t>
      </w:r>
    </w:p>
    <w:p>
      <w:pPr>
        <w:pStyle w:val="Normal"/>
        <w:ind w:firstLine="567"/>
        <w:jc w:val="both"/>
        <w:rPr/>
      </w:pPr>
      <w:r>
        <w:rPr/>
        <w:t>Я вижу такое решение - необходимо моделировать последствия. То есть необходимо сыграть в игру «если бы ты был взрослый». Игру с элементами насилия, конечно, иначе не получится смоделировать то насилие, которое осуществит над ним государство, когда он вырастет.</w:t>
      </w:r>
    </w:p>
    <w:p>
      <w:pPr>
        <w:pStyle w:val="Normal"/>
        <w:ind w:firstLine="567"/>
        <w:jc w:val="both"/>
        <w:rPr/>
      </w:pPr>
      <w:r>
        <w:rPr/>
        <w:t>И в любом случае это должно быть игрой, разъяснением, сопровождаться объяснением ребенку. Наказание всегда является формой мести, а не разъяснения. Оно предназначено для запугивания, для подавления.</w:t>
      </w:r>
    </w:p>
    <w:p>
      <w:pPr>
        <w:pStyle w:val="Normal"/>
        <w:ind w:firstLine="567"/>
        <w:jc w:val="both"/>
        <w:rPr>
          <w:rFonts w:eastAsia="Times New Roman"/>
        </w:rPr>
      </w:pPr>
      <w:r>
        <w:rPr>
          <w:rFonts w:eastAsia="Times New Roman"/>
        </w:rPr>
        <w:t xml:space="preserve"> </w:t>
      </w:r>
    </w:p>
    <w:p>
      <w:pPr>
        <w:pStyle w:val="Normal"/>
        <w:ind w:firstLine="567"/>
        <w:jc w:val="both"/>
        <w:rPr/>
      </w:pPr>
      <w:r>
        <w:rPr/>
        <w:t>Например, ребенок украл. Если бы он был взрослым, то оказался бы за решеткой. Ребенку это можно пояснить так: «сегодня тебе придется спать на коврике в ванной комнате. Будет неудобно, неприятно, непривычно и хреново. И общаться с тобой сегодня никто не будет в течение, скажем, двух часов».</w:t>
      </w:r>
    </w:p>
    <w:p>
      <w:pPr>
        <w:pStyle w:val="Normal"/>
        <w:ind w:firstLine="567"/>
        <w:jc w:val="both"/>
        <w:rPr/>
      </w:pPr>
      <w:r>
        <w:rPr/>
        <w:t>Конечно, нет необходимости заставлять его спать всю ночь в ванной, нет необходимости выдерживать весь указанный срок социальной изоляции. Задача в том, чтобы он понял в процессе этой игры, что последствия его поступков могут повлечь за собой неприятные последствия. Так он получает микро-опыт реальных последствий: социальная изоляция, более или менее значимый дискомфорт. И при этом, конечно, совершенно недопустимо выражать негативные эмоции, орать на него, ругать - это сведет эффект объяснений к нулю. Целесообразно разъяснять ребенку, что твои действия являются необходимостью, вызванной его поступком.</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Примечание:</w:t>
      </w:r>
    </w:p>
    <w:p>
      <w:pPr>
        <w:pStyle w:val="Normal"/>
        <w:ind w:firstLine="567"/>
        <w:jc w:val="both"/>
        <w:rPr/>
      </w:pPr>
      <w:r>
        <w:rPr/>
        <w:t>Разумеется, что прежде чем прибегать к таким мерам, необходимо постараться добиться от ребенка понимания. Это само собой. Моя рекомендация относится ТОЛЬКО к тем случаям, когда уговоры, разговоры и разъяснения результата не дают, а это происходит очень часто. Намного чаще, чем кажется, потому что зачастую взрослые только обманывают себя в том, что они что-то «объясняют», а ребенок что-то «понимает». Чаще всего взрослые оказывают психическое давление, иногда и не замечая этого, а ребенок просто подчиняется их воле и давлению, тоже зачастую этого не понимая, что не отменяет действие неизбежных в данном случае механизмов - механизмов отчуждения, запугивания, снижения эффективности разговоров. Я не утверждаю, что мое предложение идеально во всех отношениях. Естественно, у любого насилия не может просто не быть негативных последствий. Но может ли кто-то предложить лучшую альтернативу в такой ситуации, когда разговоры и объяснения не помогают?</w:t>
      </w:r>
    </w:p>
    <w:p>
      <w:pPr>
        <w:pStyle w:val="Normal"/>
        <w:ind w:firstLine="567"/>
        <w:jc w:val="both"/>
        <w:rPr/>
      </w:pPr>
      <w:r>
        <w:rPr/>
      </w:r>
    </w:p>
    <w:p>
      <w:pPr>
        <w:pStyle w:val="Normal"/>
        <w:ind w:firstLine="567"/>
        <w:jc w:val="both"/>
        <w:rPr/>
      </w:pPr>
      <w:r>
        <w:rPr/>
      </w:r>
    </w:p>
    <w:p>
      <w:pPr>
        <w:pStyle w:val="Normal"/>
        <w:ind w:firstLine="567"/>
        <w:jc w:val="both"/>
        <w:rPr/>
      </w:pPr>
      <w:r>
        <w:rPr>
          <w:b/>
        </w:rPr>
        <w:t>«Дело кощунниц»</w:t>
      </w:r>
    </w:p>
    <w:p>
      <w:pPr>
        <w:pStyle w:val="Normal"/>
        <w:ind w:firstLine="567"/>
        <w:jc w:val="both"/>
        <w:rPr>
          <w:b/>
          <w:b/>
        </w:rPr>
      </w:pPr>
      <w:r>
        <w:rPr>
          <w:b/>
        </w:rPr>
      </w:r>
    </w:p>
    <w:p>
      <w:pPr>
        <w:pStyle w:val="Normal"/>
        <w:ind w:firstLine="567"/>
        <w:jc w:val="both"/>
        <w:rPr/>
      </w:pPr>
      <w:r>
        <w:rPr/>
        <w:t>Дела кощунниц не могло не быть, и еще много раз будет.</w:t>
      </w:r>
    </w:p>
    <w:p>
      <w:pPr>
        <w:pStyle w:val="Normal"/>
        <w:ind w:firstLine="567"/>
        <w:jc w:val="both"/>
        <w:rPr/>
      </w:pPr>
      <w:r>
        <w:rPr/>
        <w:t>Причина проста - общество уже давно созрело к процессам над «кощунниками», потому что эта паранойя «оскорбления святого» существует, существовала и много лет еще будет существовать, и к тому же ее всемерно подпитывают, чтобы иметь образ врага. Неудивительно, что когда церковь - самая деструктивная сила в человеческом обществе во все времена - почувствовала силу, встав на плечи спецслужб, то они решили, что пора наконец использовать это явление себе на пользу.</w:t>
      </w:r>
    </w:p>
    <w:p>
      <w:pPr>
        <w:pStyle w:val="Normal"/>
        <w:ind w:firstLine="567"/>
        <w:jc w:val="both"/>
        <w:rPr/>
      </w:pPr>
      <w:r>
        <w:rPr/>
        <w:t>Есть много типовых примеров того, что в обществе культивируется ненависть к «кощунству».</w:t>
      </w:r>
    </w:p>
    <w:p>
      <w:pPr>
        <w:pStyle w:val="Normal"/>
        <w:ind w:firstLine="567"/>
        <w:jc w:val="both"/>
        <w:rPr/>
      </w:pPr>
      <w:r>
        <w:rPr/>
        <w:t>Например, можно ли на похоронах рассмеяться? Ты получишь всеобщую ненависть, причем люди будут считать эту ненависть справедливой.</w:t>
      </w:r>
    </w:p>
    <w:p>
      <w:pPr>
        <w:pStyle w:val="Normal"/>
        <w:ind w:firstLine="567"/>
        <w:jc w:val="both"/>
        <w:rPr/>
      </w:pPr>
      <w:r>
        <w:rPr/>
        <w:t>Можно ли сказать, что вот эти толпы людей, погибшие во Второй Мировой войне, не являются никакими героями в силу самого факта своей смерти?</w:t>
      </w:r>
    </w:p>
    <w:p>
      <w:pPr>
        <w:pStyle w:val="Normal"/>
        <w:ind w:firstLine="567"/>
        <w:jc w:val="both"/>
        <w:rPr/>
      </w:pPr>
      <w:r>
        <w:rPr/>
        <w:t>Можно ли пожарить яичницу на «вечном огне»?</w:t>
      </w:r>
    </w:p>
    <w:p>
      <w:pPr>
        <w:pStyle w:val="Normal"/>
        <w:ind w:firstLine="567"/>
        <w:jc w:val="both"/>
        <w:rPr/>
      </w:pPr>
      <w:r>
        <w:rPr/>
        <w:t>Можно ли высказать критические комментарии в адрес умершего человека?</w:t>
      </w:r>
    </w:p>
    <w:p>
      <w:pPr>
        <w:pStyle w:val="Normal"/>
        <w:ind w:firstLine="567"/>
        <w:jc w:val="both"/>
        <w:rPr/>
      </w:pPr>
      <w:r>
        <w:rPr/>
        <w:t>Можно ли высказаться критически в адрес чьих-то родителей?</w:t>
      </w:r>
    </w:p>
    <w:p>
      <w:pPr>
        <w:pStyle w:val="Normal"/>
        <w:ind w:firstLine="567"/>
        <w:jc w:val="both"/>
        <w:rPr/>
      </w:pPr>
      <w:r>
        <w:rPr/>
        <w:t>Ситуаций таких ОЧЕНЬ много, в которых ты вызовешь ненависть к себе, причем такую, которую люди будут считать справедливой, поскольку ты совершаешь акт «кощунства».</w:t>
      </w:r>
    </w:p>
    <w:p>
      <w:pPr>
        <w:pStyle w:val="Normal"/>
        <w:ind w:firstLine="567"/>
        <w:jc w:val="both"/>
        <w:rPr/>
      </w:pPr>
      <w:r>
        <w:rPr/>
        <w:t>Люди вообще свою ненависть почти всегда считают здоровой реакцией, справедливой, в качестве виновников выдвигая других людей, которые «задели их чувства», «оскорбили».</w:t>
      </w:r>
    </w:p>
    <w:p>
      <w:pPr>
        <w:pStyle w:val="Normal"/>
        <w:ind w:firstLine="567"/>
        <w:jc w:val="both"/>
        <w:rPr/>
      </w:pPr>
      <w:r>
        <w:rPr/>
        <w:t>Я надеюсь, что со временем колебание маятника пойдет в другую сторону. После того, как за «кощунство» и «святотатство» и «провоцирование ненависти» пересажают сотни, или тысячи людей, рано или поздно в обществе возникнет усталость и протест, и тогда, возможно, совершится эпохальный переворот - сначала в мире юриспруденции - людей перестанут вообще считать виновными за «разжигание ненависти» - виновными будут признаваться сами те, кто испытывает эту ненависть и совершает в силу ее испытывания преступления. И только потом эта ясность спустится ниже - в область человеческих отношений, и ненависть за «неуважение», за «отсутствие такта» и т.д. будет осуждаться сама по себе, так как в том, что кто-то испытывает ненависть, виноват именно тот, кто позволяет себе эту ненависть испытывать. Тогда и основы Селекции восприятий станут более востребованными. Но я не думаю, что это случится раньше, чем через 20-40 лет.</w:t>
      </w:r>
    </w:p>
    <w:p>
      <w:pPr>
        <w:pStyle w:val="Normal"/>
        <w:ind w:firstLine="567"/>
        <w:jc w:val="both"/>
        <w:rPr>
          <w:rFonts w:eastAsia="Times New Roman"/>
        </w:rPr>
      </w:pPr>
      <w:r>
        <w:rPr>
          <w:rFonts w:eastAsia="Times New Roman"/>
        </w:rPr>
        <w:t xml:space="preserve"> </w:t>
      </w:r>
    </w:p>
    <w:p>
      <w:pPr>
        <w:pStyle w:val="Normal"/>
        <w:ind w:firstLine="567"/>
        <w:jc w:val="both"/>
        <w:rPr/>
      </w:pPr>
      <w:r>
        <w:rPr/>
        <w:t>Я, кстати, не считаю поведение пусек аморальным. Но не считая так, я не заставляю других людей принять мое отношение. Каждый человек сам решает - что для него морально, а что нет. Я сейчас рассматриваю другой аспект - не очевидную несправедливость приговора, а бессмысленность понятия «кощунство», «оскорбления чувств» вообще.</w:t>
      </w:r>
    </w:p>
    <w:p>
      <w:pPr>
        <w:pStyle w:val="Normal"/>
        <w:ind w:firstLine="567"/>
        <w:jc w:val="both"/>
        <w:rPr/>
      </w:pPr>
      <w:r>
        <w:rPr/>
        <w:t>За свою ненависть отвечает тот, кто ее испытывает - я считаю, что именно таков принцип здорового общества. И до тех пор, пока люди хоть что-то будут считать «кощунством», будут и нечистоплотные попытки устраивать террор, которые сейчас затеяло государство в паре с РПЦ.</w:t>
      </w:r>
    </w:p>
    <w:p>
      <w:pPr>
        <w:pStyle w:val="Normal"/>
        <w:ind w:firstLine="567"/>
        <w:jc w:val="both"/>
        <w:rPr>
          <w:rFonts w:eastAsia="Times New Roman"/>
        </w:rPr>
      </w:pPr>
      <w:r>
        <w:rPr>
          <w:rFonts w:eastAsia="Times New Roman"/>
        </w:rPr>
        <w:t xml:space="preserve"> </w:t>
      </w:r>
    </w:p>
    <w:p>
      <w:pPr>
        <w:pStyle w:val="Normal"/>
        <w:ind w:firstLine="567"/>
        <w:jc w:val="both"/>
        <w:rPr/>
      </w:pPr>
      <w:r>
        <w:rPr/>
        <w:t>Лично я считаю так: нет вообще ничего «священного» или «святого». Необходимо признать незаконным требование любых форм почтения, уважения, преклонения и прочего психопатического отношения к вещам, событиям, людям. Человек должен иметь право купить библию и публично разорвать её, публично порвать и сжечь флаг любой страны, публично вытереть ноги о портрет короля или меня и так далее. Подобные действия должен иметь право совершить любой человек в любом публичном месте, не нарушая своими действиями общественный порядок (т.е. при этом нельзя мусорить, драться, хватать людей и т.д.). На территории частной собственности, само собой, необходимо следовать установленным там владельцами правилам или покинуть её.</w:t>
      </w:r>
    </w:p>
    <w:p>
      <w:pPr>
        <w:pStyle w:val="Normal"/>
        <w:ind w:firstLine="567"/>
        <w:jc w:val="both"/>
        <w:rPr/>
      </w:pPr>
      <w:r>
        <w:rPr/>
      </w:r>
    </w:p>
    <w:p>
      <w:pPr>
        <w:pStyle w:val="Normal"/>
        <w:ind w:firstLine="567"/>
        <w:jc w:val="both"/>
        <w:rPr/>
      </w:pPr>
      <w:r>
        <w:rPr/>
      </w:r>
    </w:p>
    <w:p>
      <w:pPr>
        <w:pStyle w:val="Normal"/>
        <w:ind w:firstLine="567"/>
        <w:jc w:val="both"/>
        <w:rPr>
          <w:b/>
          <w:b/>
        </w:rPr>
      </w:pPr>
      <w:r>
        <w:rPr>
          <w:b/>
        </w:rPr>
        <w:t>«Казарменное мышление в развитых цивилизациях»</w:t>
      </w:r>
    </w:p>
    <w:p>
      <w:pPr>
        <w:pStyle w:val="Normal"/>
        <w:ind w:firstLine="567"/>
        <w:jc w:val="both"/>
        <w:rPr>
          <w:b/>
          <w:b/>
        </w:rPr>
      </w:pPr>
      <w:r>
        <w:rPr>
          <w:b/>
        </w:rPr>
      </w:r>
    </w:p>
    <w:p>
      <w:pPr>
        <w:pStyle w:val="Normal"/>
        <w:ind w:firstLine="567"/>
        <w:jc w:val="both"/>
        <w:rPr/>
      </w:pPr>
      <w:r>
        <w:rPr/>
        <w:t>Я не знаю - повсеместно ли распространён один из видов казарменного, диктаторского мышления, но во многих странах Европы это точно так: люди не имеют права оформлять своё жилье так, как им нравится.</w:t>
      </w:r>
    </w:p>
    <w:p>
      <w:pPr>
        <w:pStyle w:val="Normal"/>
        <w:ind w:firstLine="567"/>
        <w:jc w:val="both"/>
        <w:rPr/>
      </w:pPr>
      <w:r>
        <w:rPr/>
        <w:t>Речь идет не о чем-то таком, что мешает жить людям - не об острых и ядовитых шипах. Подавляется вообще любое архитектурное свободомыслие.</w:t>
      </w:r>
    </w:p>
    <w:p>
      <w:pPr>
        <w:pStyle w:val="Normal"/>
        <w:ind w:firstLine="567"/>
        <w:jc w:val="both"/>
        <w:rPr/>
      </w:pPr>
      <w:r>
        <w:rPr/>
        <w:t>Если я в Германии, или в Голландии, или в Великобритании купил дом, это не означает, на самом деле, что я им полностью владею! Как ни удивительно, я даже порой не имею права покрасить фасад в тот цвет, который мне нравится. Не говоря уже о том, чтобы как-то перестроить фасад в соответствии со своими фантазиями, сделать свой дизайн - положить плитку или ACP, сделать какие-то архитектурные добавления и т.д. Общественность потребует, чтобы я перекрасил дом. Она же запретит мне строить дом по той форме, которая мне нравится. Так как по их мнению это ухудшает общий вид улицы, а значит - во-первых, уменьшает коммерческую ценность размещенного там жилья, а во-вторых... да, всё то же «кощунство», всё то же «оскорбление чувств» - во-вторых они считают, что я таким образом нарушаю общественный порядок, «вызывая» у них некие моральные страдания.</w:t>
      </w:r>
    </w:p>
    <w:p>
      <w:pPr>
        <w:pStyle w:val="Normal"/>
        <w:ind w:firstLine="567"/>
        <w:jc w:val="both"/>
        <w:rPr/>
      </w:pPr>
      <w:r>
        <w:rPr/>
        <w:t>И прошибить эту стену нереально. Придется перекрасить как у всех и вернуть к тому виду, который считается тут скромным и приличным.</w:t>
      </w:r>
    </w:p>
    <w:p>
      <w:pPr>
        <w:pStyle w:val="Normal"/>
        <w:ind w:firstLine="567"/>
        <w:jc w:val="both"/>
        <w:rPr/>
      </w:pPr>
      <w:r>
        <w:rPr/>
        <w:t>Такой подход является глубоким идиотизмом по трем причинам:</w:t>
      </w:r>
    </w:p>
    <w:p>
      <w:pPr>
        <w:pStyle w:val="Normal"/>
        <w:ind w:firstLine="567"/>
        <w:jc w:val="both"/>
        <w:rPr/>
      </w:pPr>
      <w:r>
        <w:rPr/>
        <w:t>1) подавление личных свобод никогда не останавливается на пол пути, за одним следует другое. Так что меня не удивляет, что в Германии сажают в тюрьму лишь за сомнение (!) в том, что Гитлер замышлял и осуществил массовое уничтожение евреев. И не удивляет, что эта практика ширится - теперь и во Франции сажают за сомнение в армянском геноциде.</w:t>
      </w:r>
    </w:p>
    <w:p>
      <w:pPr>
        <w:pStyle w:val="Normal"/>
        <w:ind w:firstLine="567"/>
        <w:jc w:val="both"/>
        <w:rPr/>
      </w:pPr>
      <w:r>
        <w:rPr/>
        <w:t>2) однообразность улиц делает вид города уныло-неинтересным. Город резко вырос в своей привлекательности для туристов, если бы в нем были дома, обладающие индивидуальностью. Именно резко вырос бы.</w:t>
      </w:r>
    </w:p>
    <w:p>
      <w:pPr>
        <w:pStyle w:val="Normal"/>
        <w:ind w:firstLine="567"/>
        <w:jc w:val="both"/>
        <w:rPr/>
      </w:pPr>
      <w:r>
        <w:rPr/>
        <w:t>3) подавление в человеке свободы творчества никогда нельзя сделать точечным. Это как нельзя быть немного беременным. Подавляешь его архитектурное творчество - подавляешь автоматически и все остальное. Личная инициатива граждан, творчество, созидательная активность - это ценнейший капитал, который нарабатывается десятилетиями. Именно личная инициатива развивает государство, а не совокупность мертвых правил. Поэтому подавление архитектурных свобод бьет не только по свободе самовыражения, но и по конкурентоспособности, ведь чтобы быть конкурентоспособным, чтобы создать и развить бизнес в современном высококонкурентном мире, тоже нужна фантазия, творчество, инициатива.</w:t>
      </w:r>
    </w:p>
    <w:p>
      <w:pPr>
        <w:pStyle w:val="Normal"/>
        <w:ind w:firstLine="567"/>
        <w:jc w:val="both"/>
        <w:rPr/>
      </w:pPr>
      <w:r>
        <w:rPr/>
      </w:r>
    </w:p>
    <w:p>
      <w:pPr>
        <w:pStyle w:val="Normal"/>
        <w:ind w:firstLine="567"/>
        <w:jc w:val="both"/>
        <w:rPr/>
      </w:pPr>
      <w:r>
        <w:rPr/>
      </w:r>
    </w:p>
    <w:p>
      <w:pPr>
        <w:pStyle w:val="Normal"/>
        <w:ind w:firstLine="567"/>
        <w:jc w:val="both"/>
        <w:rPr>
          <w:b/>
          <w:b/>
        </w:rPr>
      </w:pPr>
      <w:r>
        <w:rPr>
          <w:b/>
        </w:rPr>
        <w:t>«Тренировки как способ самоубийства»</w:t>
      </w:r>
    </w:p>
    <w:p>
      <w:pPr>
        <w:pStyle w:val="Normal"/>
        <w:ind w:firstLine="567"/>
        <w:jc w:val="both"/>
        <w:rPr>
          <w:b/>
          <w:b/>
        </w:rPr>
      </w:pPr>
      <w:r>
        <w:rPr>
          <w:b/>
        </w:rPr>
      </w:r>
    </w:p>
    <w:p>
      <w:pPr>
        <w:pStyle w:val="Normal"/>
        <w:ind w:firstLine="567"/>
        <w:jc w:val="both"/>
        <w:rPr/>
      </w:pPr>
      <w:r>
        <w:rPr/>
        <w:t>Одна девушка описала свои тренировки с теннисным тренером, убежденным тираном. На занятиях широко используется прямое насилие, крики, оскорбления, армейская муштра. Девушка при этом совершенно довольна, так как, по ее словам, она быстро учится, и сейчас умеет делать то, чему раньше не могла научиться.</w:t>
      </w:r>
    </w:p>
    <w:p>
      <w:pPr>
        <w:pStyle w:val="Normal"/>
        <w:ind w:firstLine="567"/>
        <w:jc w:val="both"/>
        <w:rPr/>
      </w:pPr>
      <w:r>
        <w:rPr/>
        <w:t>Это очень распространенная ситуация, причем даже многие детские тренера ведут себя с детьми так, что со стороны кажется, что он их ненавидит и сейчас прибьет. Мамы обычно смотрят на это с умилением и приговаривают: «ах какой хороший тренер, он же воспитал чемпиона мира, он супер, хорошо, что моя девочка теперь быстро учится».</w:t>
      </w:r>
    </w:p>
    <w:p>
      <w:pPr>
        <w:pStyle w:val="Normal"/>
        <w:ind w:firstLine="567"/>
        <w:jc w:val="both"/>
        <w:rPr/>
      </w:pPr>
      <w:r>
        <w:rPr/>
        <w:t>Да, быстро учится. С помощью изнасилования можно быстро добиться результатов, никто не спорит. Но какой ценой? В среднесрочной и в долгосрочной перспективе это приводит к катастрофическим последствиям:</w:t>
      </w:r>
    </w:p>
    <w:p>
      <w:pPr>
        <w:pStyle w:val="Normal"/>
        <w:ind w:firstLine="567"/>
        <w:jc w:val="both"/>
        <w:rPr/>
      </w:pPr>
      <w:r>
        <w:rPr/>
        <w:t>*) потеря интереса к этому занятию</w:t>
      </w:r>
    </w:p>
    <w:p>
      <w:pPr>
        <w:pStyle w:val="Normal"/>
        <w:ind w:firstLine="567"/>
        <w:jc w:val="both"/>
        <w:rPr/>
      </w:pPr>
      <w:r>
        <w:rPr/>
        <w:t>*) воспроизводство этого насильственного подхода в других областях жизни</w:t>
      </w:r>
    </w:p>
    <w:p>
      <w:pPr>
        <w:pStyle w:val="Normal"/>
        <w:ind w:firstLine="567"/>
        <w:jc w:val="both"/>
        <w:rPr/>
      </w:pPr>
      <w:r>
        <w:rPr/>
        <w:t>*) в связи с этим - общее снижение насыщенности жизни, которое всегда случается с теми, кого насилуют, потеря вообще интересов и даже интереса к жизни.</w:t>
      </w:r>
    </w:p>
    <w:p>
      <w:pPr>
        <w:pStyle w:val="Normal"/>
        <w:ind w:firstLine="567"/>
        <w:jc w:val="both"/>
        <w:rPr/>
      </w:pPr>
      <w:r>
        <w:rPr/>
        <w:t>*) накопление большого количества негативных ассоциаций, фобий</w:t>
      </w:r>
    </w:p>
    <w:p>
      <w:pPr>
        <w:pStyle w:val="Normal"/>
        <w:ind w:firstLine="567"/>
        <w:jc w:val="both"/>
        <w:rPr/>
      </w:pPr>
      <w:r>
        <w:rPr/>
        <w:t>*) воспроизводство этого подхода в следующих поколениях, ведь насилуемый таким образом человек часто сам становится тираном. Такие люди потом говорят - спасибо маме, что заставляла меня учиться. И насилуют своих детей на основании того, что «потом спасибо скажете, я в вашем возрасте тоже был дурак и сопротивлялся».</w:t>
      </w:r>
    </w:p>
    <w:p>
      <w:pPr>
        <w:pStyle w:val="Normal"/>
        <w:ind w:firstLine="567"/>
        <w:jc w:val="both"/>
        <w:rPr/>
      </w:pPr>
      <w:r>
        <w:rPr/>
      </w:r>
    </w:p>
    <w:p>
      <w:pPr>
        <w:pStyle w:val="Normal"/>
        <w:ind w:firstLine="567"/>
        <w:jc w:val="both"/>
        <w:rPr/>
      </w:pPr>
      <w:r>
        <w:rPr/>
        <w:t>Иногда говорят: зато он быстро что-то выучит, зато сможет потом выжить. Вот это как раз и спорно, учитывая указанную выше долгосрочную перспективу. Если бы речь шла в самом деле о выживании, о вопросе жизни и смерти, ну тут конечно уже не до долгосрочной перспективы, сейчас бы выжить. Но это может только после атомной войны так будет, не знаю, а сейчас любому человеку выжить несложно.</w:t>
      </w:r>
    </w:p>
    <w:p>
      <w:pPr>
        <w:pStyle w:val="Normal"/>
        <w:ind w:firstLine="567"/>
        <w:jc w:val="both"/>
        <w:rPr>
          <w:rFonts w:eastAsia="Times New Roman"/>
        </w:rPr>
      </w:pPr>
      <w:r>
        <w:rPr>
          <w:rFonts w:eastAsia="Times New Roman"/>
        </w:rPr>
        <w:t xml:space="preserve"> </w:t>
      </w:r>
    </w:p>
    <w:p>
      <w:pPr>
        <w:pStyle w:val="Normal"/>
        <w:ind w:firstLine="567"/>
        <w:jc w:val="both"/>
        <w:rPr/>
      </w:pPr>
      <w:r>
        <w:rPr/>
        <w:t>Единственный способ вырастить человека, который будет иметь интерес к жизни, желание жить и созидать, который сможет быстро адаптироваться к разным ситуациям – это поддерживать его интересы. Не насиловать, не тащить его за уши куда-то, а просто поддерживать его интересы. Бывает так, что человек поменяет сотню интересов, начнет и бросит, прежде чем найдет то, что сильно привлечет его, в чем он потом будет особенно активно развиваться и специализироваться. И нужно иметь терпение и ясность, чтобы поддерживать его не только в начинаниях, но и в бросаниях. А как обычно бывает? Вякнула дочка, что хорошо бы на пианино играть, ее ведут в школу. Через неделю ей надоело, и что начинает? Начинается террор. «Неудобно перед учительницей», «что в школе скажут», «я потратила на тебя время, договаривалась, а ты…», «я заплатила за год обучения, учись давай», «ну что ты за человек, сам не знаешь что хочешь», «нельзя бросать на полпути – доучись этот год, а там видно будет» и так далее. На ребенка обрушивается целая лавина догматических глупостей и нравоучений, главный смысл которых – не рыпайся, подави свои желания, делай что сказано.</w:t>
      </w:r>
    </w:p>
    <w:p>
      <w:pPr>
        <w:pStyle w:val="Normal"/>
        <w:ind w:firstLine="567"/>
        <w:jc w:val="both"/>
        <w:rPr/>
      </w:pPr>
      <w:r>
        <w:rPr/>
        <w:t>Это убивает твоего ребенка.</w:t>
      </w:r>
    </w:p>
    <w:p>
      <w:pPr>
        <w:pStyle w:val="Normal"/>
        <w:ind w:firstLine="567"/>
        <w:jc w:val="both"/>
        <w:rPr/>
      </w:pPr>
      <w:r>
        <w:rPr/>
        <w:t>Клево сказал один умный человек: если хочешь что-то посоветовать своему ребенку – узнай что он хочет, и это и посоветуй.</w:t>
      </w:r>
    </w:p>
    <w:p>
      <w:pPr>
        <w:pStyle w:val="Normal"/>
        <w:ind w:firstLine="567"/>
        <w:jc w:val="both"/>
        <w:rPr/>
      </w:pPr>
      <w:r>
        <w:rPr/>
      </w:r>
    </w:p>
    <w:p>
      <w:pPr>
        <w:pStyle w:val="Normal"/>
        <w:ind w:firstLine="567"/>
        <w:jc w:val="both"/>
        <w:rPr/>
      </w:pPr>
      <w:r>
        <w:rPr/>
      </w:r>
    </w:p>
    <w:p>
      <w:pPr>
        <w:pStyle w:val="Normal"/>
        <w:ind w:firstLine="567"/>
        <w:jc w:val="both"/>
        <w:rPr>
          <w:b/>
          <w:b/>
        </w:rPr>
      </w:pPr>
      <w:r>
        <w:rPr>
          <w:b/>
        </w:rPr>
        <w:t>«О разделении Российской Империи»</w:t>
      </w:r>
    </w:p>
    <w:p>
      <w:pPr>
        <w:pStyle w:val="Normal"/>
        <w:ind w:firstLine="567"/>
        <w:jc w:val="both"/>
        <w:rPr>
          <w:b/>
          <w:b/>
        </w:rPr>
      </w:pPr>
      <w:r>
        <w:rPr>
          <w:b/>
        </w:rPr>
      </w:r>
    </w:p>
    <w:p>
      <w:pPr>
        <w:pStyle w:val="Normal"/>
        <w:ind w:firstLine="567"/>
        <w:jc w:val="both"/>
        <w:rPr/>
      </w:pPr>
      <w:r>
        <w:rPr/>
        <w:t>Россия - империя. Она объединяет десятки, нет - сотни разных этносов, причем объединяет силой (попробуй только заикнись об отделении, ФСБ тут же научит жизни...).</w:t>
      </w:r>
    </w:p>
    <w:p>
      <w:pPr>
        <w:pStyle w:val="Normal"/>
        <w:ind w:firstLine="567"/>
        <w:jc w:val="both"/>
        <w:rPr/>
      </w:pPr>
      <w:r>
        <w:rPr/>
        <w:t>Причем дело тут совсем не в национальном вопросе. Понятно, что многие татары или башкиры хотели бы жить именно в татарском или башкирском государстве. Дело в том, что и сами русские люди - ОЧЕНЬ разные. О нелюбви к москвичам сибиряков известно, наверное, каждому, но на самом деле и обитатели многих других регионов испытали бы всплеск огромного энтузиазма, если бы им разрешили отделиться от империи.</w:t>
      </w:r>
    </w:p>
    <w:p>
      <w:pPr>
        <w:pStyle w:val="Normal"/>
        <w:ind w:firstLine="567"/>
        <w:jc w:val="both"/>
        <w:rPr/>
      </w:pPr>
      <w:r>
        <w:rPr/>
        <w:t>Мне кажется, что у жителей этой неповоротливой империи есть только один вариант будущего - разделение на множество независимых стран, а то и городов-государств. Если бы, скажем, Иркутская область отделилась бы в отдельное государство, какие бы это имело последствия?</w:t>
      </w:r>
    </w:p>
    <w:p>
      <w:pPr>
        <w:pStyle w:val="Normal"/>
        <w:ind w:firstLine="567"/>
        <w:jc w:val="both"/>
        <w:rPr/>
      </w:pPr>
      <w:r>
        <w:rPr/>
        <w:t>1) огромный всплеск социальной активности граждан. Они почувствовали бы себя дома. Они почувствовали бы, что они многое теперь могут изменить, что теперь рука Москвы отпустила их горло. Мне кажется, явка на выборах была бы 99%.</w:t>
      </w:r>
    </w:p>
    <w:p>
      <w:pPr>
        <w:pStyle w:val="Normal"/>
        <w:ind w:firstLine="567"/>
        <w:jc w:val="both"/>
        <w:rPr/>
      </w:pPr>
      <w:r>
        <w:rPr/>
        <w:t>2) нетерпимость, отторжение к москвичам резко бы упала, и чем дальше, тем больше. Москвичи теперь становятся выгодными клиентами, потенциальными партнерами, инвесторами.</w:t>
      </w:r>
    </w:p>
    <w:p>
      <w:pPr>
        <w:pStyle w:val="Normal"/>
        <w:ind w:firstLine="567"/>
        <w:jc w:val="both"/>
        <w:rPr/>
      </w:pPr>
      <w:r>
        <w:rPr/>
        <w:t>3) огромный всплеск деловой, экономической активности. Им теперь нельзя быть «дотационным регионом» - им надо привлекать инвестиции, создавать условия для ведения бизнеса, конкурировать с Россией и остальным миром. Это неизбежно влечет за собой такую перестройку законодательства, которая бы создавала удобные, комфортные условия для жизни, для бизнеса, для отдыха.</w:t>
      </w:r>
    </w:p>
    <w:p>
      <w:pPr>
        <w:pStyle w:val="Normal"/>
        <w:ind w:firstLine="567"/>
        <w:jc w:val="both"/>
        <w:rPr/>
      </w:pPr>
      <w:r>
        <w:rPr/>
        <w:t>И иностранные инвесторы вряд ли прошли бы мимо</w:t>
      </w:r>
    </w:p>
    <w:p>
      <w:pPr>
        <w:pStyle w:val="Normal"/>
        <w:ind w:firstLine="567"/>
        <w:jc w:val="both"/>
        <w:rPr/>
      </w:pPr>
      <w:r>
        <w:rPr/>
        <w:t>4) огромный всплеск политической активности. Необходимо заключать взаимовыгодные союзы, надо учиться у Израиля, Сингапура, Грузии, Гонконга, Южной Кореи, Норвегии и т.д., перенимать их опыт.</w:t>
      </w:r>
    </w:p>
    <w:p>
      <w:pPr>
        <w:pStyle w:val="Normal"/>
        <w:ind w:firstLine="567"/>
        <w:jc w:val="both"/>
        <w:rPr>
          <w:rFonts w:eastAsia="Times New Roman"/>
        </w:rPr>
      </w:pPr>
      <w:r>
        <w:rPr>
          <w:rFonts w:eastAsia="Times New Roman"/>
        </w:rPr>
        <w:t xml:space="preserve"> </w:t>
      </w:r>
    </w:p>
    <w:p>
      <w:pPr>
        <w:pStyle w:val="Normal"/>
        <w:ind w:firstLine="567"/>
        <w:jc w:val="both"/>
        <w:rPr/>
      </w:pPr>
      <w:r>
        <w:rPr/>
        <w:t>Совокупность мелких государств будет обладать совокупной мощью намного большей, чем современная Россия, и что самое важное - это будет конструктивная мощь, созидательная. Даже несмотря на то, что часть новых государств долгое время будет топтаться на месте (как сейчас топчется вся Россия) или даже сползать куда-то в подвалы фундаментализма и диктатуры. Кроме того, такие «сползающие» государства вряд ли будут жизнеспособны, так как люди, ищущие свободы, попросту мигрируют в соседнее государство - такое же русскоязычное, такое же знакомое.</w:t>
      </w:r>
    </w:p>
    <w:p>
      <w:pPr>
        <w:pStyle w:val="Normal"/>
        <w:ind w:firstLine="567"/>
        <w:jc w:val="both"/>
        <w:rPr/>
      </w:pPr>
      <w:r>
        <w:rPr/>
        <w:t>Нормальные отношения между русскими и чеченцами, москвичами и сибиряками и т.д. будут не раньше, чем все мы будем жить в том государстве, в котором хотим, а не в том, в которое нас метлой загоняют.</w:t>
      </w:r>
    </w:p>
    <w:p>
      <w:pPr>
        <w:pStyle w:val="Normal"/>
        <w:ind w:firstLine="567"/>
        <w:jc w:val="both"/>
        <w:rPr/>
      </w:pPr>
      <w:r>
        <w:rPr/>
        <w:t>У оппозиции сейчас нет каких-то ярких идей, которые могли бы захватить людей, придать им жизненной энергии. Идея превращения России в сообщество независимых государств могла бы быть такой идеей, особенно если учесть, что подобные мысли назойливо приходят в голову россиянам, и чем дальше, тем больше.</w:t>
      </w:r>
    </w:p>
    <w:p>
      <w:pPr>
        <w:pStyle w:val="Normal"/>
        <w:ind w:firstLine="567"/>
        <w:jc w:val="both"/>
        <w:rPr/>
      </w:pPr>
      <w:r>
        <w:rPr/>
        <w:t>Обсуждать эту идею нужно крайне осторожно, чтобы это не выглядело как призыв к распаду России. Со свободой слова, к сожалению, в России большие проблемы...</w:t>
      </w:r>
    </w:p>
    <w:p>
      <w:pPr>
        <w:pStyle w:val="Normal"/>
        <w:ind w:firstLine="567"/>
        <w:jc w:val="both"/>
        <w:rPr/>
      </w:pPr>
      <w:r>
        <w:rPr/>
      </w:r>
    </w:p>
    <w:p>
      <w:pPr>
        <w:pStyle w:val="Normal"/>
        <w:ind w:firstLine="567"/>
        <w:jc w:val="both"/>
        <w:rPr/>
      </w:pPr>
      <w:r>
        <w:rPr/>
      </w:r>
    </w:p>
    <w:p>
      <w:pPr>
        <w:pStyle w:val="Normal"/>
        <w:ind w:firstLine="567"/>
        <w:jc w:val="both"/>
        <w:rPr>
          <w:b/>
          <w:b/>
        </w:rPr>
      </w:pPr>
      <w:r>
        <w:rPr>
          <w:b/>
        </w:rPr>
        <w:t>«Доказательство с помощью здравого смысла»</w:t>
      </w:r>
    </w:p>
    <w:p>
      <w:pPr>
        <w:pStyle w:val="Normal"/>
        <w:ind w:firstLine="567"/>
        <w:jc w:val="both"/>
        <w:rPr>
          <w:b/>
          <w:b/>
        </w:rPr>
      </w:pPr>
      <w:r>
        <w:rPr>
          <w:b/>
        </w:rPr>
      </w:r>
    </w:p>
    <w:p>
      <w:pPr>
        <w:pStyle w:val="Normal"/>
        <w:ind w:firstLine="567"/>
        <w:jc w:val="both"/>
        <w:rPr/>
      </w:pPr>
      <w:r>
        <w:rPr/>
        <w:t>Доказать, что осужденная на 8 лет российской тюрьмы Осипова невиновна - очень легко. Для этого требуется лишь общая информация о судебном процессе и здравый смысл. Смотри, как это сделать.</w:t>
      </w:r>
    </w:p>
    <w:p>
      <w:pPr>
        <w:pStyle w:val="Normal"/>
        <w:ind w:firstLine="567"/>
        <w:jc w:val="both"/>
        <w:rPr/>
      </w:pPr>
      <w:r>
        <w:rPr/>
        <w:t>Виктор Суворов с помощью обычного здравого смысла вскрыл самую грандиозную мистификацию 20-го века. Его книги - это просто настоящий учебник того, как применять здравый смысл.</w:t>
      </w:r>
    </w:p>
    <w:p>
      <w:pPr>
        <w:pStyle w:val="Normal"/>
        <w:ind w:firstLine="567"/>
        <w:jc w:val="both"/>
        <w:rPr/>
      </w:pPr>
      <w:r>
        <w:rPr/>
        <w:t>Он не профессиональный историк, и поэтому, конечно же, ценность его книг... намного ВЫШЕ, чем если бы он был историком. именно потому, что становится понятно, что применение здравого смысла не требует лицензии и высшего образования и разных корочек и допусков. Здравый смысл доступен вообще каждому.</w:t>
      </w:r>
    </w:p>
    <w:p>
      <w:pPr>
        <w:pStyle w:val="Normal"/>
        <w:ind w:firstLine="567"/>
        <w:jc w:val="both"/>
        <w:rPr>
          <w:rFonts w:eastAsia="Times New Roman"/>
        </w:rPr>
      </w:pPr>
      <w:r>
        <w:rPr>
          <w:rFonts w:eastAsia="Times New Roman"/>
        </w:rPr>
        <w:t xml:space="preserve"> </w:t>
      </w:r>
    </w:p>
    <w:p>
      <w:pPr>
        <w:pStyle w:val="Normal"/>
        <w:ind w:firstLine="567"/>
        <w:jc w:val="both"/>
        <w:rPr/>
      </w:pPr>
      <w:r>
        <w:rPr/>
        <w:t>Хочу привести такой пример. Вот дело Осиповой. Каждый, наверное, кто читает новости по ее процессу, задается одним и тем же вопросом - виновата она или нет? Вдруг не виновата? А вдруг виновата?</w:t>
      </w:r>
    </w:p>
    <w:p>
      <w:pPr>
        <w:pStyle w:val="Normal"/>
        <w:ind w:firstLine="567"/>
        <w:jc w:val="both"/>
        <w:rPr/>
      </w:pPr>
      <w:r>
        <w:rPr/>
        <w:t>Между тем, элементарный здравый смысл позволяет дать ответ на этот вопрос практически безо всяких документов и вниканий в детали. Для того, чтобы этот ответ получить, надо всего лишь прочесть любой репортаж о ходе суда. Причем именно любой, будь он размещен оппозиционерами или сторонниками власти. Потому что исказить ход процесса в невероятной степени невозможно - можно только прибегать к разного рода замалчиваниям, смещениям акцентов и т.д.</w:t>
      </w:r>
    </w:p>
    <w:p>
      <w:pPr>
        <w:pStyle w:val="Normal"/>
        <w:ind w:firstLine="567"/>
        <w:jc w:val="both"/>
        <w:rPr/>
      </w:pPr>
      <w:r>
        <w:rPr/>
        <w:t>А вывод такой: Осипова невиновна.</w:t>
      </w:r>
    </w:p>
    <w:p>
      <w:pPr>
        <w:pStyle w:val="Normal"/>
        <w:ind w:firstLine="567"/>
        <w:jc w:val="both"/>
        <w:rPr/>
      </w:pPr>
      <w:r>
        <w:rPr/>
        <w:t>Почему?</w:t>
      </w:r>
    </w:p>
    <w:p>
      <w:pPr>
        <w:pStyle w:val="Normal"/>
        <w:ind w:firstLine="567"/>
        <w:jc w:val="both"/>
        <w:rPr/>
      </w:pPr>
      <w:r>
        <w:rPr/>
        <w:t>Элементарно, Ватсон. Представь себе, что она в самом деле торговала героином. Представь себе, что соответствующие службы об этом узнали. Ты представляешь себе их радость? Их неземное счастье? Ведь она жена одного из доставших их оппозиционеров. Счастье-то какое, госспадя!</w:t>
      </w:r>
    </w:p>
    <w:p>
      <w:pPr>
        <w:pStyle w:val="Normal"/>
        <w:ind w:firstLine="567"/>
        <w:jc w:val="both"/>
        <w:rPr/>
      </w:pPr>
      <w:r>
        <w:rPr/>
        <w:t>И что бы они сделали? О... они это умеют, черт возьми. Они бы нашпиговали ее квартиру видеокамерами и жучками, они бы рассмотрели каждую ниточку на ее трусах, услышали бы каждый её вздох во сне, и на суде они предоставили ты ТАКОЕ количество бесконечно неотразимых доказательств, что об этом процессе никто и спорить бы не стал.</w:t>
      </w:r>
    </w:p>
    <w:p>
      <w:pPr>
        <w:pStyle w:val="Normal"/>
        <w:ind w:firstLine="567"/>
        <w:jc w:val="both"/>
        <w:rPr/>
      </w:pPr>
      <w:r>
        <w:rPr/>
        <w:t>А что мы имеем? Ну, сами знаете, что мы имеем.</w:t>
      </w:r>
    </w:p>
    <w:p>
      <w:pPr>
        <w:pStyle w:val="Normal"/>
        <w:ind w:firstLine="567"/>
        <w:jc w:val="both"/>
        <w:rPr/>
      </w:pPr>
      <w:r>
        <w:rPr/>
        <w:t>Так что доказано: Осипова невиновна.</w:t>
      </w:r>
    </w:p>
    <w:p>
      <w:pPr>
        <w:pStyle w:val="Normal"/>
        <w:ind w:firstLine="567"/>
        <w:jc w:val="both"/>
        <w:rPr>
          <w:rFonts w:eastAsia="Times New Roman"/>
        </w:rPr>
      </w:pPr>
      <w:r>
        <w:rPr>
          <w:rFonts w:eastAsia="Times New Roman"/>
        </w:rPr>
        <w:t xml:space="preserve"> </w:t>
      </w:r>
    </w:p>
    <w:p>
      <w:pPr>
        <w:pStyle w:val="Normal"/>
        <w:ind w:firstLine="567"/>
        <w:jc w:val="both"/>
        <w:rPr/>
      </w:pPr>
      <w:r>
        <w:rPr/>
        <w:t>Попутный вопрос - а чего они не подготовили свои махинации более тщательно? Могли ведь? Могли, конечно. Времени у них мало, рук мало. Оппозиция плодится что кролики после дождя. Не успеть за всеми. Но думаю, причина даже не в этом, а в том, что нет у них такого количества одноразовых кадров (два раза на подобном процессе засветить человека нельзя). Некому доверять. При СССР почти любого можно было поймать на крючок фанатизма или страха, а сейчас - нет. Любой может расколоться - сбежать за границу, или обратиться в любое СМИ. И это обнадеживает. Обнадеживает вот это отсутствие в нужном для ФСБ количестве надежного материала, который бы гарантированно совершил бы подлость и молчал бы потом.</w:t>
      </w:r>
    </w:p>
    <w:p>
      <w:pPr>
        <w:pStyle w:val="Normal"/>
        <w:ind w:firstLine="567"/>
        <w:jc w:val="both"/>
        <w:rPr/>
      </w:pPr>
      <w:r>
        <w:rPr/>
      </w:r>
    </w:p>
    <w:p>
      <w:pPr>
        <w:pStyle w:val="Normal"/>
        <w:ind w:firstLine="567"/>
        <w:jc w:val="both"/>
        <w:rPr/>
      </w:pPr>
      <w:r>
        <w:rPr/>
      </w:r>
    </w:p>
    <w:p>
      <w:pPr>
        <w:pStyle w:val="Normal"/>
        <w:ind w:firstLine="567"/>
        <w:jc w:val="both"/>
        <w:rPr/>
      </w:pPr>
      <w:r>
        <w:rPr>
          <w:b/>
        </w:rPr>
        <w:t>«Мое отношение к запрету на никаб»</w:t>
      </w:r>
    </w:p>
    <w:p>
      <w:pPr>
        <w:pStyle w:val="Normal"/>
        <w:ind w:firstLine="567"/>
        <w:jc w:val="both"/>
        <w:rPr>
          <w:rFonts w:eastAsia="Times New Roman"/>
        </w:rPr>
      </w:pPr>
      <w:r>
        <w:rPr>
          <w:rFonts w:eastAsia="Times New Roman"/>
        </w:rPr>
        <w:t xml:space="preserve"> </w:t>
      </w:r>
    </w:p>
    <w:p>
      <w:pPr>
        <w:pStyle w:val="Normal"/>
        <w:ind w:firstLine="567"/>
        <w:jc w:val="both"/>
        <w:rPr/>
      </w:pPr>
      <w:r>
        <w:rPr/>
        <w:t>(Никаб - это такой намордник, обычно черного цвета, который одевается на голову женщины и полностью закрывает ей лицо, оставляя для глаз узкую щель, зачастую еще и прикрытую сеткой.)</w:t>
      </w:r>
    </w:p>
    <w:p>
      <w:pPr>
        <w:pStyle w:val="Normal"/>
        <w:ind w:firstLine="567"/>
        <w:jc w:val="both"/>
        <w:rPr>
          <w:rFonts w:eastAsia="Times New Roman"/>
        </w:rPr>
      </w:pPr>
      <w:r>
        <w:rPr>
          <w:rFonts w:eastAsia="Times New Roman"/>
        </w:rPr>
        <w:t xml:space="preserve"> </w:t>
      </w:r>
    </w:p>
    <w:p>
      <w:pPr>
        <w:pStyle w:val="Normal"/>
        <w:ind w:firstLine="567"/>
        <w:jc w:val="both"/>
        <w:rPr/>
      </w:pPr>
      <w:r>
        <w:rPr/>
        <w:t>1. такой запрет - это нарушение прав человека, это несомненно. Я считаю, что человек имеет право носить что угодно (или не носить вообще ничего), если это не причиняет неудобства окружающим, не нарушает их свобод. Никаб не воняет, не заслоняет мне обзор и т.д. - женщина или мужчина имеют полное право его носить.</w:t>
      </w:r>
    </w:p>
    <w:p>
      <w:pPr>
        <w:pStyle w:val="Normal"/>
        <w:ind w:firstLine="567"/>
        <w:jc w:val="both"/>
        <w:rPr/>
      </w:pPr>
      <w:r>
        <w:rPr/>
        <w:t>2. запрет на ношение паранджи или никаба является реакцией на феноменальное, превосходящее все возможные на западе рамки насилие над женщинами.</w:t>
      </w:r>
    </w:p>
    <w:p>
      <w:pPr>
        <w:pStyle w:val="Normal"/>
        <w:ind w:firstLine="567"/>
        <w:jc w:val="both"/>
        <w:rPr/>
      </w:pPr>
      <w:r>
        <w:rPr/>
        <w:t>3. я за то, чтобы отменить этот запрет, если</w:t>
      </w:r>
    </w:p>
    <w:p>
      <w:pPr>
        <w:pStyle w:val="Normal"/>
        <w:ind w:firstLine="567"/>
        <w:jc w:val="both"/>
        <w:rPr/>
      </w:pPr>
      <w:r>
        <w:rPr/>
        <w:t>а) ПЕРЕД ЭТИМ будут предприняты меры, которые прекратят варварское насилие над женщинами в мусульманских семьях</w:t>
      </w:r>
    </w:p>
    <w:p>
      <w:pPr>
        <w:pStyle w:val="Normal"/>
        <w:ind w:firstLine="567"/>
        <w:jc w:val="both"/>
        <w:rPr/>
      </w:pPr>
      <w:r>
        <w:rPr/>
        <w:t>б) эти меры приведут к результату</w:t>
      </w:r>
    </w:p>
    <w:p>
      <w:pPr>
        <w:pStyle w:val="Normal"/>
        <w:ind w:firstLine="567"/>
        <w:jc w:val="both"/>
        <w:rPr>
          <w:rFonts w:eastAsia="Times New Roman"/>
        </w:rPr>
      </w:pPr>
      <w:r>
        <w:rPr>
          <w:rFonts w:eastAsia="Times New Roman"/>
        </w:rPr>
        <w:t xml:space="preserve"> </w:t>
      </w:r>
    </w:p>
    <w:p>
      <w:pPr>
        <w:pStyle w:val="Normal"/>
        <w:ind w:firstLine="567"/>
        <w:jc w:val="both"/>
        <w:rPr/>
      </w:pPr>
      <w:r>
        <w:rPr/>
        <w:t>То есть этот запрет - насилие, конечно, но оно вынужденно, так как направлено против гораздо большего насилия, и этим оправдано как временная мера, и, в конечном счете, гуманно.</w:t>
      </w:r>
    </w:p>
    <w:p>
      <w:pPr>
        <w:pStyle w:val="Normal"/>
        <w:ind w:firstLine="567"/>
        <w:jc w:val="both"/>
        <w:rPr/>
      </w:pPr>
      <w:r>
        <w:rPr/>
      </w:r>
    </w:p>
    <w:p>
      <w:pPr>
        <w:pStyle w:val="Normal"/>
        <w:ind w:firstLine="567"/>
        <w:jc w:val="both"/>
        <w:rPr/>
      </w:pPr>
      <w:r>
        <w:rPr/>
      </w:r>
    </w:p>
    <w:p>
      <w:pPr>
        <w:pStyle w:val="Normal"/>
        <w:ind w:firstLine="567"/>
        <w:jc w:val="both"/>
        <w:rPr>
          <w:b/>
          <w:b/>
        </w:rPr>
      </w:pPr>
      <w:r>
        <w:rPr>
          <w:b/>
        </w:rPr>
        <w:t>«Не  существует ни гомо-, ни гетеро-сексуальности»</w:t>
      </w:r>
    </w:p>
    <w:p>
      <w:pPr>
        <w:pStyle w:val="Normal"/>
        <w:ind w:firstLine="567"/>
        <w:jc w:val="both"/>
        <w:rPr>
          <w:b/>
          <w:b/>
        </w:rPr>
      </w:pPr>
      <w:r>
        <w:rPr>
          <w:b/>
        </w:rPr>
      </w:r>
    </w:p>
    <w:p>
      <w:pPr>
        <w:pStyle w:val="Normal"/>
        <w:ind w:firstLine="567"/>
        <w:jc w:val="both"/>
        <w:rPr/>
      </w:pPr>
      <w:r>
        <w:rPr/>
        <w:t>Гомо- и гетеро-сексуальность - это результат такого насилия над человеком, при котором у него напрочь отрезается, подавляется целый огромный мир сексуальных восприятий.</w:t>
      </w:r>
    </w:p>
    <w:p>
      <w:pPr>
        <w:pStyle w:val="Normal"/>
        <w:ind w:firstLine="567"/>
        <w:jc w:val="both"/>
        <w:rPr/>
      </w:pPr>
      <w:r>
        <w:rPr/>
        <w:t>Единственный вид половой ориентации, присущий человеку, которому удалось не сломаться под ужасным давлением, которое оказывается на любого ребенка и взрослого в вопросах секса - бисексуальность. При этом, конечно, существует множество полярностей, например на 90% влечет к девушкам, на 10% к парням, или 50 на 50 или еще как-то. Но вот если представители какого-то пола напрочь вырезаны из твоей сексуальной жизни, из области твоих секс фантазий - можно уверенно говорить о том, что твоя психика искажена, травмирована.</w:t>
      </w:r>
    </w:p>
    <w:p>
      <w:pPr>
        <w:pStyle w:val="Normal"/>
        <w:ind w:firstLine="567"/>
        <w:jc w:val="both"/>
        <w:rPr/>
      </w:pPr>
      <w:r>
        <w:rPr/>
        <w:t>Соответственно, если у человека уничтожено, подавлено (силой страха, догм, внушенных слепых уверенностей) сексуальное влечение к людям одного пола, то он является гетеросексуальным. Если у человека уничтожено, подавлено (силой страха, догм, внушенных слепых уверенностей) сексуальное влечение к людям противоположного пола, то он является гомосексуальным.</w:t>
      </w:r>
    </w:p>
    <w:p>
      <w:pPr>
        <w:pStyle w:val="Normal"/>
        <w:ind w:firstLine="567"/>
        <w:jc w:val="both"/>
        <w:rPr>
          <w:rFonts w:eastAsia="Times New Roman"/>
        </w:rPr>
      </w:pPr>
      <w:r>
        <w:rPr>
          <w:rFonts w:eastAsia="Times New Roman"/>
        </w:rPr>
        <w:t xml:space="preserve"> </w:t>
      </w:r>
    </w:p>
    <w:p>
      <w:pPr>
        <w:pStyle w:val="Normal"/>
        <w:ind w:firstLine="567"/>
        <w:jc w:val="both"/>
        <w:rPr/>
      </w:pPr>
      <w:r>
        <w:rPr/>
        <w:t>Возьмем для примера мужчину-гетеросексуала, хотя все нижесказанное относится и к гомосексуалам и к девушкам гомо- и гетеросексуалам.</w:t>
      </w:r>
    </w:p>
    <w:p>
      <w:pPr>
        <w:pStyle w:val="Normal"/>
        <w:ind w:firstLine="567"/>
        <w:jc w:val="both"/>
        <w:rPr/>
      </w:pPr>
      <w:r>
        <w:rPr/>
        <w:t>Иногда мужчины говорят: «я с самого детства, юности чувствовал сексуальное влечение только к девушкам, и никогда - к парням» и т.д., и считают это подтверждением своей изначальной, врожденной гетеросексуальности.  Но это неверно по двум причинам:</w:t>
      </w:r>
    </w:p>
    <w:p>
      <w:pPr>
        <w:pStyle w:val="Normal"/>
        <w:ind w:firstLine="567"/>
        <w:jc w:val="both"/>
        <w:rPr/>
      </w:pPr>
      <w:r>
        <w:rPr/>
        <w:t>1. многие мужчины попросту забывают, а то и невольно вытесняют воспоминания о том, что и у них когда-то были гомосексуальные влечения, поскольку они испытали бы сильные негативные эмоции, если бы вспомнили об этом</w:t>
      </w:r>
    </w:p>
    <w:p>
      <w:pPr>
        <w:pStyle w:val="Normal"/>
        <w:ind w:firstLine="567"/>
        <w:jc w:val="both"/>
        <w:rPr/>
      </w:pPr>
      <w:r>
        <w:rPr/>
        <w:t>2. они путают врожденное качество сексуального влечения и динамику его развития. Да, может быть и так, что сначала (!) у него появилось влечение к девочкам, а в последующем он уже мгновенно подавлял влечение к парням в силу известной догматичности, страха.</w:t>
      </w:r>
    </w:p>
    <w:p>
      <w:pPr>
        <w:pStyle w:val="Normal"/>
        <w:ind w:firstLine="567"/>
        <w:jc w:val="both"/>
        <w:rPr>
          <w:rFonts w:eastAsia="Times New Roman"/>
        </w:rPr>
      </w:pPr>
      <w:r>
        <w:rPr>
          <w:rFonts w:eastAsia="Times New Roman"/>
        </w:rPr>
        <w:t xml:space="preserve"> </w:t>
      </w:r>
    </w:p>
    <w:p>
      <w:pPr>
        <w:pStyle w:val="Normal"/>
        <w:ind w:firstLine="567"/>
        <w:jc w:val="both"/>
        <w:rPr/>
      </w:pPr>
      <w:r>
        <w:rPr/>
        <w:t>Встречается такое возражение: «ерунда, мне просто неприятны эти мужики». Вот именно. ЭТИ мужики. Ты видишь вокруг себя вот этих мужиков и у тебя возникает отторжение при мысли о сексуальном контакте с ними. А что будешь ты испытывать, если ты увидишь других парней? Из Таиланда, Лаоса, Китая, Вьетнама например? Парни в восточных странах ОЧЕНЬ сильно отличаются от русских мужиков и даже от европейских мужиков - среди них нередко попадаются такие, у которых вообще нет  мужиковатости. Захотел бы ты с кем-то из них хотя бы какого-то сексуального контакта, если бы увидел их? Ответить на этот вопрос трудно, потому что самоцензура очень сильна.</w:t>
      </w:r>
    </w:p>
    <w:p>
      <w:pPr>
        <w:pStyle w:val="Normal"/>
        <w:ind w:firstLine="567"/>
        <w:jc w:val="both"/>
        <w:rPr/>
      </w:pPr>
      <w:r>
        <w:rPr/>
      </w:r>
    </w:p>
    <w:p>
      <w:pPr>
        <w:pStyle w:val="Normal"/>
        <w:ind w:firstLine="567"/>
        <w:jc w:val="both"/>
        <w:rPr/>
      </w:pPr>
      <w:r>
        <w:rPr/>
      </w:r>
    </w:p>
    <w:p>
      <w:pPr>
        <w:pStyle w:val="Normal"/>
        <w:ind w:firstLine="567"/>
        <w:jc w:val="both"/>
        <w:rPr>
          <w:b/>
          <w:b/>
        </w:rPr>
      </w:pPr>
      <w:r>
        <w:rPr>
          <w:b/>
        </w:rPr>
        <w:t>«Моя идея для соцсетей – рейтинг интересных блогов»</w:t>
      </w:r>
    </w:p>
    <w:p>
      <w:pPr>
        <w:pStyle w:val="Normal"/>
        <w:ind w:firstLine="567"/>
        <w:jc w:val="both"/>
        <w:rPr>
          <w:b/>
          <w:b/>
        </w:rPr>
      </w:pPr>
      <w:r>
        <w:rPr>
          <w:b/>
        </w:rPr>
      </w:r>
    </w:p>
    <w:p>
      <w:pPr>
        <w:pStyle w:val="Normal"/>
        <w:ind w:firstLine="567"/>
        <w:jc w:val="both"/>
        <w:rPr/>
      </w:pPr>
      <w:r>
        <w:rPr/>
        <w:t>Мне стало интересно попробовать решить задачу – найти способ находить и продвигать интересные блоги.</w:t>
      </w:r>
    </w:p>
    <w:p>
      <w:pPr>
        <w:pStyle w:val="Normal"/>
        <w:ind w:firstLine="567"/>
        <w:jc w:val="both"/>
        <w:rPr/>
      </w:pPr>
      <w:r>
        <w:rPr/>
        <w:t>(Примечание: текст конечно будет читаться с трудом, особенно в части алгоритмов расчета, но это и не обязательно читать - пусть программист этим займется, а для читателей достаточно просто понять общие идеи, пропуская расчеты мимо внимания).</w:t>
      </w:r>
    </w:p>
    <w:p>
      <w:pPr>
        <w:pStyle w:val="Normal"/>
        <w:ind w:firstLine="567"/>
        <w:jc w:val="both"/>
        <w:rPr>
          <w:rFonts w:eastAsia="Times New Roman"/>
        </w:rPr>
      </w:pPr>
      <w:r>
        <w:rPr>
          <w:rFonts w:eastAsia="Times New Roman"/>
        </w:rPr>
        <w:t xml:space="preserve"> </w:t>
      </w:r>
    </w:p>
    <w:p>
      <w:pPr>
        <w:pStyle w:val="Normal"/>
        <w:ind w:firstLine="567"/>
        <w:jc w:val="both"/>
        <w:rPr/>
      </w:pPr>
      <w:r>
        <w:rPr/>
        <w:t>1. Почему вообще возникла эта идея – находить и продвигать интересные блоги? Ведь существует, например рейтинг блогов в Livejournal. Очевидно – идея возникла потому, что рейтинг этот неудовлетворителен. Это, так сказать, «народный рейтинг». Какие записи пользуются наибольшим интересом и собирают наибольшее количество комментариев? Как правило такие, которые отличаются низким или даже очень низким уровнем интеллекта, низким уровнем психического развития вообще. К таким записям практически каждый человек может оставить какой-то комментарий, и чем больше взаимных тупостей и оскорблений, тем быстрее разрастается эта ветка и выбивается, таким образом, в «топ». Разумеется, есть и исключения из этого правила. Несколько блогов из топ-50 я читаю с интересом, но лишь несколько. И когда я хочу найти еще какой-нибудь интересный блог, совершенно бесполезно начинать шерстить топ-100 или топ-500. Так не хватит никакой жизни, да и результат, увы, почти никакой. В то же время иногда я случайно натыкаюсь на блоги, которые мне читать интересно. И я ради любопытства всегда проверяю их рейтинг. Обычно он где-то на десятитысячных позициях…</w:t>
      </w:r>
    </w:p>
    <w:p>
      <w:pPr>
        <w:pStyle w:val="Normal"/>
        <w:ind w:firstLine="567"/>
        <w:jc w:val="both"/>
        <w:rPr/>
      </w:pPr>
      <w:r>
        <w:rPr/>
        <w:t>Поэтому можно сказать так: идея выявить интересные блоги появилась у тех людей, чье интеллектуальное и психическое развитие выше среднего, и которые крайне неудовлетворены блужданиям по верхним позициям имеющегося «народного рейтинга», а блуждать по бескрайним десяти- и сто-тысячным позициям совершенно нереально. Такой человек хочет иметь «элитарный рейтинг» блогов, в котором на верхних позициях были бы только такие блоги, которые с высокой вероятностью окажутся ему интересными. Не со 100% вероятностью, конечно, но с высокой. При этом даже вероятность в 10% мне кажется приемлемой, так как если я сегодня пролистаю 10 блогов и найду один интересный, через пару дней найду еще один, то в итоге у меня скопится достаточное количество интересных блогов. Пролистывая «народный рейтинг», я ни за неделю, ни за год могу не найти ничего интересного среди бескрайних посредственностей, да и не буду я тратить на это год! Я устану в первую же неделю, плюну и начну читать… конечно, всё тех же лидеров «народного рейтинга».</w:t>
      </w:r>
    </w:p>
    <w:p>
      <w:pPr>
        <w:pStyle w:val="Normal"/>
        <w:ind w:firstLine="567"/>
        <w:jc w:val="both"/>
        <w:rPr/>
      </w:pPr>
      <w:r>
        <w:rPr/>
        <w:t>При этом я считаю, что в создании элитарного рейтинга заинтересованы в том числе и те люди, которые обладают невысоким уровнем развития интеллекта и невысоким уровнем психической жизни. Ведь если человек от скуки написал пару тупых постов и пару агрессивных и тупых комментариев, это совершенно не означает, что он полностью удовлетворил свои желания участия в блогосфере. Это не означает, что он тупой. Просто здесь действует закон – уровень общения всегда выравнивается по нижнему уровню. Если в компании будет 5 умных людей и 5 глупых – понаблюдай – через некоторое время все разговоры заметно поглупеют, и вся психическая жизнь в коллективе станет более примитивной. Это обусловлено простым психологическим механизмом: атмосфера в компании становится напряженной и дискомфортной, когда значимая её часть выпадает из общения. Отсюда и невольное стремление всё предельно упростить, «упримитивить», чтобы было понятно всем. Поэтому, если элитарный рейтинг интересных блогов будет создан, то он будет востребован, на самом деле, огромным большинством блогеров. Часть из них будет только этим рейтингом и пользоваться, а часть – иногда.</w:t>
      </w:r>
    </w:p>
    <w:p>
      <w:pPr>
        <w:pStyle w:val="Normal"/>
        <w:ind w:firstLine="567"/>
        <w:jc w:val="both"/>
        <w:rPr>
          <w:rFonts w:eastAsia="Times New Roman"/>
        </w:rPr>
      </w:pPr>
      <w:r>
        <w:rPr>
          <w:rFonts w:eastAsia="Times New Roman"/>
        </w:rPr>
        <w:t xml:space="preserve"> </w:t>
      </w:r>
    </w:p>
    <w:p>
      <w:pPr>
        <w:pStyle w:val="Normal"/>
        <w:ind w:firstLine="567"/>
        <w:jc w:val="both"/>
        <w:rPr/>
      </w:pPr>
      <w:r>
        <w:rPr/>
        <w:t>2. Как определить – что такое «интересный блог»? Эта задача кажется неподъемной, но это не так. На самом деле, это просто: и определить, что такое «интересный блог», и придумать систему оценки его интересности.</w:t>
      </w:r>
    </w:p>
    <w:p>
      <w:pPr>
        <w:pStyle w:val="Normal"/>
        <w:ind w:firstLine="567"/>
        <w:jc w:val="both"/>
        <w:rPr/>
      </w:pPr>
      <w:r>
        <w:rPr/>
        <w:t>Первое, что нужно сразу понять - это то, что не может существовать никаких объективных критериев интересности. Это в народном рейтинге легко создать объективный критерий – число посетителей, число комментариев, число ссылок, число френдов и удельный вес френдов. Именно отсюда и вырастает вечная борьба с «накрутчиками».</w:t>
      </w:r>
    </w:p>
    <w:p>
      <w:pPr>
        <w:pStyle w:val="Normal"/>
        <w:ind w:firstLine="567"/>
        <w:jc w:val="both"/>
        <w:rPr/>
      </w:pPr>
      <w:r>
        <w:rPr/>
        <w:t>Отсюда – простой вывод - оценивать интересность можно только субъективно. Конечно, при этом эксперт, оценивающий интересность блога, руководствуется определенными критериями, но оценку по каждому из критериев он ставит, руководствуясь своим здравым смыслом, своими личными психическими реакциями на чтение этого блога.</w:t>
      </w:r>
    </w:p>
    <w:p>
      <w:pPr>
        <w:pStyle w:val="Normal"/>
        <w:ind w:firstLine="567"/>
        <w:jc w:val="both"/>
        <w:rPr/>
      </w:pPr>
      <w:r>
        <w:rPr/>
        <w:t>Рейтинг интересности блога лежит в пределах от 0,1 до 10,0, то есть всего 100 градаций.</w:t>
      </w:r>
    </w:p>
    <w:p>
      <w:pPr>
        <w:pStyle w:val="Normal"/>
        <w:ind w:firstLine="567"/>
        <w:jc w:val="both"/>
        <w:rPr/>
      </w:pPr>
      <w:r>
        <w:rPr/>
        <w:t>Отсюда вопрос – а судьи кто? И как их выбирать? Как сделать так, чтобы судьи не превращались в забюрократизированный аппарат, страшно далекий от народа блогеров? Это очень просто. Но для начала нам нужно ввести своего рода «аксиоматику». То есть – сначала тот, кто принимает решения в данном блогосервисе, должен выбрать одного человека или группу людей, которым он присвоит высший экспертный рейтинг. Именно это и станет началом. От этого первого решения зависит, по сути, всё – получится или не получится идея с рейтингом интересных блогов. Чем больше будет этих изначальных экспертов, тем больше будет вероятность того, что между ними выявятся непреодолимые противоречия. Впрочем, это выявится практически сразу, и поэтому первоначальный состав можно будет быстро изменить.</w:t>
      </w:r>
    </w:p>
    <w:p>
      <w:pPr>
        <w:pStyle w:val="Normal"/>
        <w:ind w:firstLine="567"/>
        <w:jc w:val="both"/>
        <w:rPr/>
      </w:pPr>
      <w:r>
        <w:rPr/>
        <w:t>Таким образом, с самого начала тот или те, кто принимает решение, должны осуществить волевой акт путем назначения группы первых экспертов. Я, к примеру, считаю себя подходящим человеком для того, чтобы оказаться в группе первых экспертов.</w:t>
      </w:r>
    </w:p>
    <w:p>
      <w:pPr>
        <w:pStyle w:val="Normal"/>
        <w:ind w:firstLine="567"/>
        <w:jc w:val="both"/>
        <w:rPr/>
      </w:pPr>
      <w:r>
        <w:rPr/>
        <w:t>Что дальше. Каждый эксперт имеет рейтинг. Не рейтинг блогера, а рейтинг эксперта. Рейтинг меняется от 0,1 до 3,0. Начальные эксперты получают максимальный экспертный рейтинг 3.0</w:t>
      </w:r>
    </w:p>
    <w:p>
      <w:pPr>
        <w:pStyle w:val="Normal"/>
        <w:ind w:firstLine="567"/>
        <w:jc w:val="both"/>
        <w:rPr>
          <w:rFonts w:eastAsia="Times New Roman"/>
        </w:rPr>
      </w:pPr>
      <w:r>
        <w:rPr>
          <w:rFonts w:eastAsia="Times New Roman"/>
        </w:rPr>
        <w:t xml:space="preserve"> </w:t>
      </w:r>
    </w:p>
    <w:p>
      <w:pPr>
        <w:pStyle w:val="Normal"/>
        <w:ind w:firstLine="567"/>
        <w:jc w:val="both"/>
        <w:rPr/>
      </w:pPr>
      <w:r>
        <w:rPr/>
        <w:t>3. Как осуществляется оценка этими экспертами интересности блога? Необходимо ввести совокупность значимых параметров и их удельный вес.</w:t>
      </w:r>
    </w:p>
    <w:p>
      <w:pPr>
        <w:pStyle w:val="Normal"/>
        <w:ind w:firstLine="567"/>
        <w:jc w:val="both"/>
        <w:rPr/>
      </w:pPr>
      <w:r>
        <w:rPr/>
        <w:t>а) уровень интеллекта. Поскольку мы имеем в блогах дело с мыслями (они могут выражать эмоции, но все равно это мысли, записанные словами), то оценка уровня интеллекта очень важна. При этом есть две крайности: глупые мысли и так называемая «заумь». И то и другое относится, как ни странно, к категории «глупость». Нередко глупые люди думают, что они напишут что-то умное, если начнут жонглировать разными наукообразными словами и фразами. Читать такие тексты так же невыносимо, как и откровенные глупости – именно потому, что и то и другое – проявление глупости. Эксперт должен оценить уровень интеллекта по шкале от 1 до 10 (10 – максимум).</w:t>
      </w:r>
    </w:p>
    <w:p>
      <w:pPr>
        <w:pStyle w:val="Normal"/>
        <w:ind w:firstLine="567"/>
        <w:jc w:val="both"/>
        <w:rPr/>
      </w:pPr>
      <w:r>
        <w:rPr/>
        <w:t>б) уровень психической жизни. Мысли мыслями, но не одними мыслями жив человек. Например, какое-то безыскусное, но искреннее сообщение о своей маленькой трагедии или радости может затронуть (то есть «быть интересным») гораздо больше, чем точный или остроумный интеллектуальный анализ. Как и в предыдущем пункте, тут есть две крайности. Первая – почти полное отсутствие психической жизни. И вторая – истеричность, которая, на мой взгляд, тоже свидетельствует о почти полном отсутствии психической жизни. То есть для меня одинаково неинтересны и фразы типа «да ты чё ваще мудила» и разные мексиканские сериалы с бесконечными агрессиями, депрессиями и т.д. Уровень психической жизни высок тогда, когда по текстам мы можем определить, что человек испытывает широкий спектр разных восприятий, состояний. В качестве примера приведу Бунина, Сэлинджера и Газданова (конечно, список таких примеров можно сколь угодно сильно расширить).</w:t>
      </w:r>
    </w:p>
    <w:p>
      <w:pPr>
        <w:pStyle w:val="Normal"/>
        <w:ind w:firstLine="567"/>
        <w:jc w:val="both"/>
        <w:rPr/>
      </w:pPr>
      <w:r>
        <w:rPr/>
        <w:t>в) уровень актуальности. Можно написать что-то умное о динамике феодализма в средневековой Франции, можно даже искренне всплакнуть или искренне порадоваться при этом, но, откровенно говоря, нас это очень мало затронет. Просто тема уж совершенно неактуальна. Эксперт должен, таким образом, еще и оценить эту актуальность. То есть эксперт и сам должен быть не просто кабинетной крысой – он должен держать руку на пульсе того, что волнует и интересует современных ему людей, ему должны быть интересны разные новостные ленты, он должен быть в курсе значимых для общества событий и процессов.</w:t>
      </w:r>
    </w:p>
    <w:p>
      <w:pPr>
        <w:pStyle w:val="Normal"/>
        <w:ind w:firstLine="567"/>
        <w:jc w:val="both"/>
        <w:rPr/>
      </w:pPr>
      <w:r>
        <w:rPr/>
        <w:t>г) частота сообщений в блоге. Если кто-то пишет одно сообщение в месяц, мне такой блог будет заметно менее интересен, чем тот, где новые сообщения появляются каждый день. При этом необязательно, что их прямо каждый день читаю, но важно другое – в любой день, когда я захочу зайти на этот блог, я с вероятностью почти 100% обнаружу там что-то новое. Этот критерий – единственный, где не требуется экспертная оценка – эксперту просто надо подсчитать – сколько более или менее интересных сообщений появляется в этом блоге в месяц. Оценке «1» будет соответствовать от 1 до 3-х таких сообщений в месяц, соответственно оценка «2» соответствует 6-м сообщениям в месяц, «3» - 9, «4» - 12, «5» - 15, «6» - 18, «7» - 21, «8» - 24, «9» - 27, «10» - не менее чем 30.</w:t>
      </w:r>
    </w:p>
    <w:p>
      <w:pPr>
        <w:pStyle w:val="Normal"/>
        <w:ind w:firstLine="567"/>
        <w:jc w:val="both"/>
        <w:rPr/>
      </w:pPr>
      <w:r>
        <w:rPr/>
        <w:t>Я думаю, что этих четырех критериев будет достаточно.</w:t>
      </w:r>
    </w:p>
    <w:p>
      <w:pPr>
        <w:pStyle w:val="Normal"/>
        <w:ind w:firstLine="567"/>
        <w:jc w:val="both"/>
        <w:rPr/>
      </w:pPr>
      <w:r>
        <w:rPr/>
        <w:t>Теперь надо определить удельный вес каждого. Что, если мы решим, что все четыре критерия одинаково важны? Тогда оценка блога будет происходить так: первый эксперт дает оценки: а)5, б)6, в)1, г)4. Дальше сумму (5+6+1+4) делим на 4 и получаем 4,0. Это и есть его оценка интересности блога. Если у второго эксперта получилось 4,5 а у третьего – 4,1, значит итог: (4,0 + 4,5 + 4,1)/3 = 4,2. Мы получили оценку интересности блога.</w:t>
      </w:r>
    </w:p>
    <w:p>
      <w:pPr>
        <w:pStyle w:val="Normal"/>
        <w:ind w:firstLine="567"/>
        <w:jc w:val="both"/>
        <w:rPr/>
      </w:pPr>
      <w:r>
        <w:rPr/>
        <w:t>Но я уверен, что эти четыре критерия имеют все же совсем неравный удельный вес. И вот почему я так считаю. Допустим, в блоге сплошь поразительные тупости и агрессия, зато темы очень актуальны. Я не буду читать такой блог. Допустим, теперь, что в блоге совершенно неактуальные темы (типа средневековой Франции), зато есть интересные наблюдения о повадках людей, и общее впечатление об авторе складывается как о приятном человеке. Я буду читать такой блог обязательно. Нечасто, может, а может и часто, кстати. Может быть у меня и проснется интерес к средневековой Франции! Отсюда ясно, что пункты а) и б) намного важнее, чем пункт в).</w:t>
      </w:r>
    </w:p>
    <w:p>
      <w:pPr>
        <w:pStyle w:val="Normal"/>
        <w:ind w:firstLine="567"/>
        <w:jc w:val="both"/>
        <w:rPr/>
      </w:pPr>
      <w:r>
        <w:rPr/>
        <w:t>С этим понятно, хорошо. А теперь сравним между собой пункты а) и б). Что интереснее – сообщение не очень умного, но искреннего человека с богатой психической жизнью, или сообщение очень умного, рафинированного интеллектуала, но который словно бы бездушный, безэмоциональный? Я однозначно предпочту первого, скажем, в 70% случаях, и близкие мне люди – тоже. Это и понятно – наш эмоциональный мир развит значительно больше мира интеллектуального. Мы не так уж часто начинаем о чем-то последовательно рассуждать, а вот эмоции испытываем по любому поводу.</w:t>
      </w:r>
    </w:p>
    <w:p>
      <w:pPr>
        <w:pStyle w:val="Normal"/>
        <w:ind w:firstLine="567"/>
        <w:jc w:val="both"/>
        <w:rPr/>
      </w:pPr>
      <w:r>
        <w:rPr/>
        <w:t>Что касается пункта г), то я, несомненно, буду испытывать разочарование, если, заходя день за днем в какой-то блог, буду встречать там что-то интересное только раз в месяц. В то же время, совершенно нет необходимости видеть там что-то новое каждый день, ведь у нас будет рейтинг интересных блогов, можно что-то другое почитать. Насколько упадет мой интерес к блогу, если новые сообщения в нем появляются редко, но зато при этом мне есть что почитать во многих других местах? Ну, думаю процентов на 10 упадет, наверное. Поэтому я принял бы такое экспертное решение: значимость критерия а) 65% от максимума, б) 100% от максимума, в) 40% от максимума, г) 20% от максимума.</w:t>
      </w:r>
    </w:p>
    <w:p>
      <w:pPr>
        <w:pStyle w:val="Normal"/>
        <w:ind w:firstLine="567"/>
        <w:jc w:val="both"/>
        <w:rPr/>
      </w:pPr>
      <w:r>
        <w:rPr/>
        <w:t>Определяя значимость пункта в) я учёл, что сама по себе актуальность темы уже вызывает определенную эмоциональную реакцию, то есть – актуальность достаточно значима.</w:t>
      </w:r>
    </w:p>
    <w:p>
      <w:pPr>
        <w:pStyle w:val="Normal"/>
        <w:ind w:firstLine="567"/>
        <w:jc w:val="both"/>
        <w:rPr/>
      </w:pPr>
      <w:r>
        <w:rPr/>
        <w:t>Теперь мы можем окончательно создать формулу, по которой будет вычисляться рейтинг блога после того, как эксперты с экспертным рейтингом 3.0 дадут ему оценку по всем трем шкалам (конечно, вычисления будет делать соответствующий скрипт, а эксперты просто заносят свои оценки в свою админку).</w:t>
      </w:r>
    </w:p>
    <w:p>
      <w:pPr>
        <w:pStyle w:val="Normal"/>
        <w:ind w:firstLine="567"/>
        <w:jc w:val="both"/>
        <w:rPr/>
      </w:pPr>
      <w:r>
        <w:rPr/>
        <w:t>Пример: я оцениваю некий блог. а)=7, б)=4, в)=10, г)=2. Далее: если бы я считал все четыре критерия одинаково значимыми, то я получил бы оценку (7+4+10+2)/4=5,8 Но теперь получим оценку с учетом удельного веса каждого критерия: за основу берем оценку по шкале б), то есть 4. По шкале а) цифра 7 превосходит цифру 4 на 3 единицы, но значимость этого «превосходства» лишь 65%. То есть суммируем:</w:t>
      </w:r>
    </w:p>
    <w:p>
      <w:pPr>
        <w:pStyle w:val="Normal"/>
        <w:ind w:firstLine="567"/>
        <w:jc w:val="both"/>
        <w:rPr/>
      </w:pPr>
      <w:r>
        <w:rPr/>
        <w:t>4+(7-4)*65% + 4 + 4+(10-4)*40% + 4+(2-4)*20% = 19,95. Делим на 4 и получаем окончательный результат: 19,95/4 = 5,0 Таким образом, оценка скорректировалась.</w:t>
      </w:r>
    </w:p>
    <w:p>
      <w:pPr>
        <w:pStyle w:val="Normal"/>
        <w:ind w:firstLine="567"/>
        <w:jc w:val="both"/>
        <w:rPr/>
      </w:pPr>
      <w:r>
        <w:rPr/>
        <w:t>Хочу отметить, что среди критериев интересности напрочь отсутствуют те, по которым производится высчитывание «народного рейтинга». Мне совершенно все равно – есть ли хоть один комментатор у этого блога, сколько на него ссылок и сколько у него френдов. Мне главное – интересно или нет. Соответственно и никакие «накрутки» рейтинга здесь в принципе невозможны. Ура – борьба с накрутками не нужна:)</w:t>
      </w:r>
    </w:p>
    <w:p>
      <w:pPr>
        <w:pStyle w:val="Normal"/>
        <w:ind w:firstLine="567"/>
        <w:jc w:val="both"/>
        <w:rPr>
          <w:rFonts w:eastAsia="Times New Roman"/>
        </w:rPr>
      </w:pPr>
      <w:r>
        <w:rPr>
          <w:rFonts w:eastAsia="Times New Roman"/>
        </w:rPr>
        <w:t xml:space="preserve"> </w:t>
      </w:r>
    </w:p>
    <w:p>
      <w:pPr>
        <w:pStyle w:val="Normal"/>
        <w:ind w:firstLine="567"/>
        <w:jc w:val="both"/>
        <w:rPr/>
      </w:pPr>
      <w:r>
        <w:rPr/>
        <w:t>4. Как будут появляться новые эксперты? Ни один, ни три и ни десять экспертов не справятся с оценкой миллионов блогов. Экспертов должно быть много. Я представляю себе так этот процесс.</w:t>
      </w:r>
    </w:p>
    <w:p>
      <w:pPr>
        <w:pStyle w:val="Normal"/>
        <w:ind w:firstLine="567"/>
        <w:jc w:val="both"/>
        <w:rPr/>
      </w:pPr>
      <w:r>
        <w:rPr/>
      </w:r>
    </w:p>
    <w:p>
      <w:pPr>
        <w:pStyle w:val="Normal"/>
        <w:ind w:firstLine="567"/>
        <w:jc w:val="both"/>
        <w:rPr/>
      </w:pPr>
      <w:r>
        <w:rPr/>
        <w:t>Первый путь – по инициативе кандидатов:</w:t>
      </w:r>
    </w:p>
    <w:p>
      <w:pPr>
        <w:pStyle w:val="Normal"/>
        <w:ind w:firstLine="567"/>
        <w:jc w:val="both"/>
        <w:rPr/>
      </w:pPr>
      <w:r>
        <w:rPr/>
        <w:t>а) желающий стать экспертом заходит в соответствующий раздел сайта. Там он указывает три блога, которые еще не имеют рейтинг в «рейтинге интересных блогов». Он оценивает эти три блога по очереди по тем же самым критериям.</w:t>
      </w:r>
    </w:p>
    <w:p>
      <w:pPr>
        <w:pStyle w:val="Normal"/>
        <w:ind w:firstLine="567"/>
        <w:jc w:val="both"/>
        <w:rPr/>
      </w:pPr>
      <w:r>
        <w:rPr/>
        <w:t>б) в соответствующей админке, доступной только экспертам, появляется запись: «есть такой-то кандидат». Эта запись висит там не меньше 24-х часов, чтобы все желающие активные эксперты могли поучаствовать в процессе, но процесс завершится не раньше, чем в нём примет участие хотя бы три эксперта.</w:t>
      </w:r>
    </w:p>
    <w:p>
      <w:pPr>
        <w:pStyle w:val="Normal"/>
        <w:ind w:firstLine="567"/>
        <w:jc w:val="both"/>
        <w:rPr/>
      </w:pPr>
      <w:r>
        <w:rPr/>
        <w:t>в) каждый участвующий эксперт (пока что будем считать, что все они имеют высший рейтинг 3,0) производит свою собственную оценку каждого из трех блогов, указанных кандидатом. После этого высчитывается средняя оценка, данная экспертами этим блогам.</w:t>
      </w:r>
    </w:p>
    <w:p>
      <w:pPr>
        <w:pStyle w:val="Normal"/>
        <w:ind w:firstLine="567"/>
        <w:jc w:val="both"/>
        <w:rPr/>
      </w:pPr>
      <w:r>
        <w:rPr/>
        <w:t>г) после этого высчитывается среднее расхождение оценки кандидата и оценки экспертов. Например: блог 1 - кандидат дал оценку 4,2 , а усредненная оценка экспертов – 5,0. Блог 2: 6,0 – 4,0. Блог 3: 5,6 – 5,5. Считаем среднее расхождение: суммируем модули разницы оценок и делим на три: (|5,0-4,2| + |4,0-6,0| + |5,5-5,6|)/3 = (0,8+2,0+0,1)/3 = 1,0.</w:t>
      </w:r>
    </w:p>
    <w:p>
      <w:pPr>
        <w:pStyle w:val="Normal"/>
        <w:ind w:firstLine="567"/>
        <w:jc w:val="both"/>
        <w:rPr/>
      </w:pPr>
      <w:r>
        <w:rPr/>
        <w:t>Насколько велико это расхождение? Чтобы это понять, мы должны взять среднее от трех экспертных оценок: 5,0+4,0+5,5=14,5/3=4,8. Теперь мы видим, что расхождение, равное 1,0 составляет 21% от 4,8.</w:t>
      </w:r>
    </w:p>
    <w:p>
      <w:pPr>
        <w:pStyle w:val="Normal"/>
        <w:ind w:firstLine="567"/>
        <w:jc w:val="both"/>
        <w:rPr/>
      </w:pPr>
      <w:r>
        <w:rPr/>
        <w:t>(Примечание: чем более интересные блоги предложит кандидат, тем меньше будет в % его расхождение с средней экспертной оценкой, что разумно, по-моему, ведь 1 от 5 это 20 %, а 1 от 10 только 10%. Это стимулирует кандидатов искать именно интересные блоги)</w:t>
      </w:r>
    </w:p>
    <w:p>
      <w:pPr>
        <w:pStyle w:val="Normal"/>
        <w:ind w:firstLine="567"/>
        <w:jc w:val="both"/>
        <w:rPr/>
      </w:pPr>
      <w:r>
        <w:rPr/>
        <w:t>А дальше на основании величины этого расхождения в процентах и высчитывается экспертный рейтинг кандидата:</w:t>
      </w:r>
    </w:p>
    <w:p>
      <w:pPr>
        <w:pStyle w:val="Normal"/>
        <w:ind w:firstLine="567"/>
        <w:jc w:val="both"/>
        <w:rPr/>
      </w:pPr>
      <w:r>
        <w:rPr/>
        <w:t>Рейтинг равен 3,0 при расхождении равном или меньшем 10,00%.</w:t>
      </w:r>
    </w:p>
    <w:p>
      <w:pPr>
        <w:pStyle w:val="Normal"/>
        <w:ind w:firstLine="567"/>
        <w:jc w:val="both"/>
        <w:rPr/>
      </w:pPr>
      <w:r>
        <w:rPr/>
        <w:t>Рейтинг равен 2,9 при расхождении от 10,01% до 10.50%</w:t>
      </w:r>
    </w:p>
    <w:p>
      <w:pPr>
        <w:pStyle w:val="Normal"/>
        <w:ind w:firstLine="567"/>
        <w:jc w:val="both"/>
        <w:rPr/>
      </w:pPr>
      <w:r>
        <w:rPr/>
        <w:t>2,9 – от 10,51 до 11,00</w:t>
      </w:r>
    </w:p>
    <w:p>
      <w:pPr>
        <w:pStyle w:val="Normal"/>
        <w:ind w:firstLine="567"/>
        <w:jc w:val="both"/>
        <w:rPr/>
      </w:pPr>
      <w:r>
        <w:rPr/>
        <w:t>2,8 - от 11,01 до 11,50</w:t>
      </w:r>
    </w:p>
    <w:p>
      <w:pPr>
        <w:pStyle w:val="Normal"/>
        <w:ind w:firstLine="567"/>
        <w:jc w:val="both"/>
        <w:rPr/>
      </w:pPr>
      <w:r>
        <w:rPr/>
        <w:t>…</w:t>
      </w:r>
      <w:r>
        <w:rPr/>
        <w:t>.</w:t>
      </w:r>
    </w:p>
    <w:p>
      <w:pPr>
        <w:pStyle w:val="Normal"/>
        <w:ind w:firstLine="567"/>
        <w:jc w:val="both"/>
        <w:rPr/>
      </w:pPr>
      <w:r>
        <w:rPr/>
        <w:t>…</w:t>
      </w:r>
      <w:r>
        <w:rPr/>
        <w:t>.</w:t>
      </w:r>
    </w:p>
    <w:p>
      <w:pPr>
        <w:pStyle w:val="Normal"/>
        <w:ind w:firstLine="567"/>
        <w:jc w:val="both"/>
        <w:rPr/>
      </w:pPr>
      <w:r>
        <w:rPr/>
        <w:t>2,0 – от 15,01 до 15,50</w:t>
      </w:r>
    </w:p>
    <w:p>
      <w:pPr>
        <w:pStyle w:val="Normal"/>
        <w:ind w:firstLine="567"/>
        <w:jc w:val="both"/>
        <w:rPr/>
      </w:pPr>
      <w:r>
        <w:rPr/>
        <w:t>…</w:t>
      </w:r>
      <w:r>
        <w:rPr/>
        <w:t>.</w:t>
      </w:r>
    </w:p>
    <w:p>
      <w:pPr>
        <w:pStyle w:val="Normal"/>
        <w:ind w:firstLine="567"/>
        <w:jc w:val="both"/>
        <w:rPr/>
      </w:pPr>
      <w:r>
        <w:rPr/>
        <w:t>1,1 – от 19,51 до 20,00</w:t>
      </w:r>
    </w:p>
    <w:p>
      <w:pPr>
        <w:pStyle w:val="Normal"/>
        <w:ind w:firstLine="567"/>
        <w:jc w:val="both"/>
        <w:rPr/>
      </w:pPr>
      <w:r>
        <w:rPr/>
        <w:t>0,1 - от 29,51 до 30,00</w:t>
      </w:r>
    </w:p>
    <w:p>
      <w:pPr>
        <w:pStyle w:val="Normal"/>
        <w:ind w:firstLine="567"/>
        <w:jc w:val="both"/>
        <w:rPr/>
      </w:pPr>
      <w:r>
        <w:rPr/>
        <w:t>Если расхождение больше, чем 30%, то кандидат не принимается в эксперты.</w:t>
      </w:r>
    </w:p>
    <w:p>
      <w:pPr>
        <w:pStyle w:val="Normal"/>
        <w:ind w:firstLine="567"/>
        <w:jc w:val="both"/>
        <w:rPr/>
      </w:pPr>
      <w:r>
        <w:rPr/>
        <w:t>Кандидат, не принятый в эксперты, может попробовать предложить себя еще раз, но при этом его заявка попадает во вторую очередь заявок – тех, кто пробует во второй раз. Если ты пробуешь стать экспертом в 10-й раз, то твоя заявка попадет в список 10-й очереди, и довольно маловероятно, что дотуда быстро доберется и возьмет именно твою кандидатуру три эксперта – особенно, если экспертов будет немного, а кандидатов - много. Если заявка висит больше месяца, и не находится трех экспертов, которые готовы ее обработать, то она автоматически снимается – просто потому, что время идет, блоги меняются, сопоставление оценок, данных сейчас и месяц назад уже может быть невозможным. Какие-то эксперты вообще могут занять принципиальную позицию – не смотреть в списки далее третьей очереди. В таком случае они в своей админке попросту удаляют все очереди, кроме первых трех. Если нет хотя бы трех экспертов, которые готовы рассматривать, скажем, десятую очередь, то само создание этой очереди становится невозможным, и тогда кандидату в 10-й раз уже попросту не удастся встать в очередь.</w:t>
      </w:r>
    </w:p>
    <w:p>
      <w:pPr>
        <w:pStyle w:val="Normal"/>
        <w:ind w:firstLine="567"/>
        <w:jc w:val="both"/>
        <w:rPr/>
      </w:pPr>
      <w:r>
        <w:rPr/>
        <w:t>Второй путь появления кандидатов в эксперты – по рекомендации имеющихся экспертов. Заявка от самовыдвиженца получает статус «рекомендовано экспертом», если какой-либо эксперт ставит галочку от себя в поле «рекомендую». Такие заявки автоматически переносятся на отдельный лист заявок, не смешиваясь с заявками от «самовыдвиженцев», и на этом листе заявки расположены в порядке, соответствующем рейтингу рекомендующего.</w:t>
      </w:r>
    </w:p>
    <w:p>
      <w:pPr>
        <w:pStyle w:val="Normal"/>
        <w:ind w:firstLine="567"/>
        <w:jc w:val="both"/>
        <w:rPr>
          <w:rFonts w:eastAsia="Times New Roman"/>
        </w:rPr>
      </w:pPr>
      <w:r>
        <w:rPr>
          <w:rFonts w:eastAsia="Times New Roman"/>
        </w:rPr>
        <w:t xml:space="preserve"> </w:t>
      </w:r>
    </w:p>
    <w:p>
      <w:pPr>
        <w:pStyle w:val="Normal"/>
        <w:ind w:firstLine="567"/>
        <w:jc w:val="both"/>
        <w:rPr/>
      </w:pPr>
      <w:r>
        <w:rPr/>
        <w:t>5. Как высчитывается рейтинг блога, если в его оценке принимают участие несколько экспертов с разным экспертным рейтингом? Это, конечно, очень просто: вес оценки эксперта зависит от его рейтинга. При этом вес распределяется так: 100% веса имеет оценка эксперта с рейтингом 3,0. И только 10% веса имеет оценка эксперта с рейтингом 0,1. То есть прибавление рейтинга на 0,1 даёт прибавление веса на 3%.</w:t>
      </w:r>
    </w:p>
    <w:p>
      <w:pPr>
        <w:pStyle w:val="Normal"/>
        <w:ind w:firstLine="567"/>
        <w:jc w:val="both"/>
        <w:rPr/>
      </w:pPr>
      <w:r>
        <w:rPr/>
        <w:t>Пример: блог оценивают три эксперта с рейтингами 0,1 , 2,0 и 2,5. Первый дал оценку 7,5, второй 6,4, третий 6,0. Если бы мы не учитывали вес, то блог получил бы оценку (7,5+6,4+6,0)/3 = 6,6</w:t>
      </w:r>
    </w:p>
    <w:p>
      <w:pPr>
        <w:pStyle w:val="Normal"/>
        <w:ind w:firstLine="567"/>
        <w:jc w:val="both"/>
        <w:rPr/>
      </w:pPr>
      <w:r>
        <w:rPr/>
        <w:t>Считаем теперь оценку с учетом веса. За основу берем оценку старшего по рейтингу эксперта. Его оценка 6,0. Теперь подсчитаем разницу в весе экспертов: первый эксперт имеет 10% веса в сравнении с максимально возможным экспертным рейтингом, второй – 70%, и третий – 85%. Значит первый эксперт весит лишь 10/85% = 12% от веса третьего, второй эксперт весит 70/85% = 82% от веса третьего.</w:t>
      </w:r>
    </w:p>
    <w:p>
      <w:pPr>
        <w:pStyle w:val="Normal"/>
        <w:ind w:firstLine="567"/>
        <w:jc w:val="both"/>
        <w:rPr/>
      </w:pPr>
      <w:r>
        <w:rPr/>
        <w:t>Считаем сумму: 6,0+(7,5-6,0)*12% + 6,0+(6,4-6,0)*82% + 6,0 = 18,51. Делим на 3 и получаем итоговую оценку блога: 18,51/3 = 6,2</w:t>
      </w:r>
    </w:p>
    <w:p>
      <w:pPr>
        <w:pStyle w:val="Normal"/>
        <w:ind w:firstLine="567"/>
        <w:jc w:val="both"/>
        <w:rPr/>
      </w:pPr>
      <w:r>
        <w:rPr/>
        <w:t>Два эксперта с более низким рейтингом дали оценку выше, чем третий эксперт с максимальным рейтингом, но в результате этого суммарная оценка блога повысилась лишь ненамного – прежде всего потому, что вес эксперта, давшего значительно более высокую оценку, слишком мал.</w:t>
      </w:r>
    </w:p>
    <w:p>
      <w:pPr>
        <w:pStyle w:val="Normal"/>
        <w:ind w:firstLine="567"/>
        <w:jc w:val="both"/>
        <w:rPr/>
      </w:pPr>
      <w:r>
        <w:rPr/>
        <w:t>Интересно рассчитать – какова была бы оценка блога, если мы вообще отбросим оценку эксперта с минимальным рейтингом? 6,0+(6,4-6,0)*82% + 6,0 = 12,33/2 = 6,2. Ничего не изменилось. Таким образом, если в оценке блога участвуют «весомые» эксперты, то прибавление незначительного количества экспертом с очень маленьким весом ничего не меняет. Ну, вполне логично.</w:t>
      </w:r>
    </w:p>
    <w:p>
      <w:pPr>
        <w:pStyle w:val="Normal"/>
        <w:ind w:firstLine="567"/>
        <w:jc w:val="both"/>
        <w:rPr/>
      </w:pPr>
      <w:r>
        <w:rPr/>
        <w:t>А если бы мы добавили к этой компании экспертов еще, скажем, троих экспертов с рейтингом 0,5, которые дали бы такую же оценку 7,5, как и эксперт с весом 0,1? Тогда оценка блога получилась бы такой: 6,0+(7,5-6,0)*12% + 6,0+(7,5-6,0)*26% + 6,0+(7,5-6,0)*26% + 6,0+(7,5-6,0)*26% + 6,0+(6,4-6,0)*82% + 6,0 = 37,68. Делим на 6 и получаем итоговую оценку блога: 18,51/3 = 6,3 Оценка немного изменилась. Совокупный вес слаборейтинговых экспертов сыграл свою роль.</w:t>
      </w:r>
    </w:p>
    <w:p>
      <w:pPr>
        <w:pStyle w:val="Normal"/>
        <w:ind w:firstLine="567"/>
        <w:jc w:val="both"/>
        <w:rPr>
          <w:rFonts w:eastAsia="Times New Roman"/>
        </w:rPr>
      </w:pPr>
      <w:r>
        <w:rPr>
          <w:rFonts w:eastAsia="Times New Roman"/>
        </w:rPr>
        <w:t xml:space="preserve"> </w:t>
      </w:r>
    </w:p>
    <w:p>
      <w:pPr>
        <w:pStyle w:val="Normal"/>
        <w:ind w:firstLine="567"/>
        <w:jc w:val="both"/>
        <w:rPr/>
      </w:pPr>
      <w:r>
        <w:rPr/>
        <w:t>6. Как высчитывается экспертный рейтинг нового человека, принятого в эксперты, если в его оценке принимают участие несколько экспертов с разным экспертным рейтингом?</w:t>
      </w:r>
    </w:p>
    <w:p>
      <w:pPr>
        <w:pStyle w:val="Normal"/>
        <w:ind w:firstLine="567"/>
        <w:jc w:val="both"/>
        <w:rPr/>
      </w:pPr>
      <w:r>
        <w:rPr/>
        <w:t>Аналогично. Вес оценки зависит от рейтинга, при этом я предлагаю сделать так, чтобы принимать в эксперты могли бы только уже существующие эксперты с рейтингом не ниже 2,0.</w:t>
      </w:r>
    </w:p>
    <w:p>
      <w:pPr>
        <w:pStyle w:val="Normal"/>
        <w:ind w:firstLine="567"/>
        <w:jc w:val="both"/>
        <w:rPr/>
      </w:pPr>
      <w:r>
        <w:rPr/>
        <w:t>Пусть первый из экспертов имеет рейтинг 2,0, второй – 2,5, и третий – 2,8. Каждый участвующий эксперт производит свою собственную оценку каждого из трех блогов, указанных кандидатом. После этого высчитывается средняя оценка, данная экспертами этим блогам, но уже с учетом их рейтингового веса. После этого высчитывается среднее расхождение оценки кандидата и оценки экспертов.</w:t>
      </w:r>
    </w:p>
    <w:p>
      <w:pPr>
        <w:pStyle w:val="Normal"/>
        <w:ind w:firstLine="567"/>
        <w:jc w:val="both"/>
        <w:rPr/>
      </w:pPr>
      <w:r>
        <w:rPr/>
      </w:r>
    </w:p>
    <w:p>
      <w:pPr>
        <w:pStyle w:val="Normal"/>
        <w:ind w:firstLine="567"/>
        <w:jc w:val="both"/>
        <w:rPr/>
      </w:pPr>
      <w:r>
        <w:rPr/>
        <w:t>Пример: блог 1. Оценка кандидата - 4,2. Оценка экспертов: 5,0 ; 4,8 ; 5,2</w:t>
      </w:r>
    </w:p>
    <w:p>
      <w:pPr>
        <w:pStyle w:val="Normal"/>
        <w:ind w:firstLine="567"/>
        <w:jc w:val="both"/>
        <w:rPr/>
      </w:pPr>
      <w:r>
        <w:rPr/>
        <w:t>Первый эксперт имеет 70% от максимального веса, второй – 85%, третий – 94%. Значит первый эксперт весит 70/94=75% от третьего, а второй весит 85/94=90% от третьего. Считаем среднюю оценку, данную экспертами первому блогу, но уже с учетом их рейтингового веса. За основу берем оценку участника с максимальным весом, т.е. 5,2</w:t>
      </w:r>
    </w:p>
    <w:p>
      <w:pPr>
        <w:pStyle w:val="Normal"/>
        <w:ind w:firstLine="567"/>
        <w:jc w:val="both"/>
        <w:rPr/>
      </w:pPr>
      <w:r>
        <w:rPr/>
        <w:t>5,2+(5,0-5,2)*75% + 5,2+(4,8-5,2)*90% + 5,2 = 15,09 Делим на 3 и получаем оценку экспертами блога равную 5,0.</w:t>
      </w:r>
    </w:p>
    <w:p>
      <w:pPr>
        <w:pStyle w:val="Normal"/>
        <w:ind w:firstLine="567"/>
        <w:jc w:val="both"/>
        <w:rPr/>
      </w:pPr>
      <w:r>
        <w:rPr/>
        <w:t>Блоги 2 и 3 оцениваются так же. Затем ищется среднее расхождение и высчитывается в итоге рейтинг нового эксперта – всё, как в примере с тремя экспертами с одинаковым рейтингом 3,0.</w:t>
      </w:r>
    </w:p>
    <w:p>
      <w:pPr>
        <w:pStyle w:val="Normal"/>
        <w:ind w:firstLine="567"/>
        <w:jc w:val="both"/>
        <w:rPr/>
      </w:pPr>
      <w:r>
        <w:rPr/>
      </w:r>
    </w:p>
    <w:p>
      <w:pPr>
        <w:pStyle w:val="Normal"/>
        <w:ind w:firstLine="567"/>
        <w:jc w:val="both"/>
        <w:rPr/>
      </w:pPr>
      <w:r>
        <w:rPr/>
        <w:t>Но здесь есть важное ограничение: экспертный рейтинг принятого в эксперты человека не может превышать рейтинг, максимальный среди приемной комиссии экспертов. То есть три эксперта с рейтингом 2,2 не смогут выставить вновь принятому эксперту рейтинг 2,3 или выше. Если такое происходит в результате их оценки, программа автоматически снижает рейтинг вновь принятого человека до 2,2. Если такое произошло, то в админке появляется выделенный цветом или жирностью запрос, который означает, что экспертная комиссия, оценивавшая этого человека, дошла до предела своей компетентности, и что вполне вероятно этот человек заслуживает более высокой оценки. Соответственно новая оценка этого кандидата производится только тогда, когда среди участвующих в его оценке минимально необходимого количества экспертов появляется хотя бы один эксперт с рейтингом выше, чем 2,2. Такая операция может проходить и многократно, если и следующий состав комиссии дойдет в своей оценке до предела своей компетентности.</w:t>
      </w:r>
    </w:p>
    <w:p>
      <w:pPr>
        <w:pStyle w:val="Normal"/>
        <w:ind w:firstLine="567"/>
        <w:jc w:val="both"/>
        <w:rPr>
          <w:rFonts w:eastAsia="Times New Roman"/>
        </w:rPr>
      </w:pPr>
      <w:r>
        <w:rPr>
          <w:rFonts w:eastAsia="Times New Roman"/>
        </w:rPr>
        <w:t xml:space="preserve"> </w:t>
      </w:r>
    </w:p>
    <w:p>
      <w:pPr>
        <w:pStyle w:val="Normal"/>
        <w:ind w:firstLine="567"/>
        <w:jc w:val="both"/>
        <w:rPr/>
      </w:pPr>
      <w:r>
        <w:rPr/>
        <w:t>7. Как блоги попадают в список на оценку? Я вижу два пути:</w:t>
      </w:r>
    </w:p>
    <w:p>
      <w:pPr>
        <w:pStyle w:val="Normal"/>
        <w:ind w:firstLine="567"/>
        <w:jc w:val="both"/>
        <w:rPr/>
      </w:pPr>
      <w:r>
        <w:rPr/>
        <w:t>а) кто-то из экспертов выдвигает блог на присвоение рейтинга, занося его в соответствующую админку. Я предлагаю экспертам согласиться с тем, что они будут выдвигать только такие блоги, которые сам эксперт-инициатор считает хотя бы минимально интересными. После этого все эксперты видят в своей админке это предложение – оценить такой-то блог. Предложение висит не менее 24-х часов, чтобы все желающие активные эксперты могли поучаствовать в процессе, но процесс завершится не раньше, чем в нём примет участие хотя бы три эксперта.</w:t>
      </w:r>
    </w:p>
    <w:p>
      <w:pPr>
        <w:pStyle w:val="Normal"/>
        <w:ind w:firstLine="567"/>
        <w:jc w:val="both"/>
        <w:rPr/>
      </w:pPr>
      <w:r>
        <w:rPr/>
        <w:t>Повторно выдвигать блог на переоценку можно не раньше, чем спустя месяц после создания предыдущей оценки.</w:t>
      </w:r>
    </w:p>
    <w:p>
      <w:pPr>
        <w:pStyle w:val="Normal"/>
        <w:ind w:firstLine="567"/>
        <w:jc w:val="both"/>
        <w:rPr/>
      </w:pPr>
      <w:r>
        <w:rPr/>
        <w:t>б) блогеры, имеющие рейтинг, не меньше чем 7,0 , имеют право выдвигать другие блоги на рассмотрение экспертам. Предложенные ими блоги появляются в той же админке, что и предложения от самих экспертов.</w:t>
      </w:r>
    </w:p>
    <w:p>
      <w:pPr>
        <w:pStyle w:val="Normal"/>
        <w:ind w:firstLine="567"/>
        <w:jc w:val="both"/>
        <w:rPr/>
      </w:pPr>
      <w:r>
        <w:rPr/>
        <w:t>Я считаю целесообразным сделать так, чтобы в админке был виден экспертный рейтинг того эксперта, который выдвигает блог на рассмотрение (если это эксперт), или чтобы был виден «рейтинг интересности» блогера, если блог выставлен на оценку не экспертом, а блогером. Это приведет к тому, что заявки от людей с более высоким рейтингом будут обрабатываться быстрее. Это важно потому, что я предлагаю ввести лимит на одновременное висение заявок на рассмотрение блога от одного заявителя:</w:t>
      </w:r>
    </w:p>
    <w:p>
      <w:pPr>
        <w:pStyle w:val="Normal"/>
        <w:ind w:firstLine="567"/>
        <w:jc w:val="both"/>
        <w:rPr/>
      </w:pPr>
      <w:r>
        <w:rPr/>
        <w:t>*) эксперт с рейтингом от 2,0 до 3,0 – до 10 одновременно висящих заявок</w:t>
      </w:r>
    </w:p>
    <w:p>
      <w:pPr>
        <w:pStyle w:val="Normal"/>
        <w:ind w:firstLine="567"/>
        <w:jc w:val="both"/>
        <w:rPr/>
      </w:pPr>
      <w:r>
        <w:rPr/>
        <w:t>*) эксперт с рейтингом от 1,1 до 1,9 – до 5 одновременно висящих заявок</w:t>
      </w:r>
    </w:p>
    <w:p>
      <w:pPr>
        <w:pStyle w:val="Normal"/>
        <w:ind w:firstLine="567"/>
        <w:jc w:val="both"/>
        <w:rPr/>
      </w:pPr>
      <w:r>
        <w:rPr/>
        <w:t>*) блогер с рейтингом от 7,0 и выше – до 3-х одновременно висящих заявок</w:t>
      </w:r>
    </w:p>
    <w:p>
      <w:pPr>
        <w:pStyle w:val="Normal"/>
        <w:ind w:firstLine="567"/>
        <w:jc w:val="both"/>
        <w:rPr/>
      </w:pPr>
      <w:r>
        <w:rPr/>
      </w:r>
    </w:p>
    <w:p>
      <w:pPr>
        <w:pStyle w:val="Normal"/>
        <w:ind w:firstLine="567"/>
        <w:jc w:val="both"/>
        <w:rPr/>
      </w:pPr>
      <w:r>
        <w:rPr/>
        <w:t>Я думаю, будет удобно, если рейтинг будет показываться сразу после ника блогера – в скобках, меньшим шрифтом и неярким цветом, например: bodhi_name (3,0)</w:t>
      </w:r>
    </w:p>
    <w:p>
      <w:pPr>
        <w:pStyle w:val="Normal"/>
        <w:ind w:firstLine="567"/>
        <w:jc w:val="both"/>
        <w:rPr/>
      </w:pPr>
      <w:r>
        <w:rPr/>
        <w:t>В админке предлагаемые к рассмотрению блоги выстраиваются в очередь в зависимости от рейтинга заявителя, то есть в самом верху висят заявки от экспертов с экспертным рейтингом 3,0, затем – 2,9, …, затем – 1,1, и уже затем – заявки от блогеров тоже в порядке убывания рейтинга их блогов.</w:t>
      </w:r>
    </w:p>
    <w:p>
      <w:pPr>
        <w:pStyle w:val="Normal"/>
        <w:ind w:firstLine="567"/>
        <w:jc w:val="both"/>
        <w:rPr>
          <w:rFonts w:eastAsia="Times New Roman"/>
        </w:rPr>
      </w:pPr>
      <w:r>
        <w:rPr>
          <w:rFonts w:eastAsia="Times New Roman"/>
        </w:rPr>
        <w:t xml:space="preserve"> </w:t>
      </w:r>
    </w:p>
    <w:p>
      <w:pPr>
        <w:pStyle w:val="Normal"/>
        <w:ind w:firstLine="567"/>
        <w:jc w:val="both"/>
        <w:rPr/>
      </w:pPr>
      <w:r>
        <w:rPr/>
        <w:t>8. Заключение: после того, как будет введен рейтинг интересных блогов, сама идея помощи интересным блогерам в виде раздачи им каких-то преференций потеряет смысл, так как если какой-то блог интересен, он соответственно и будет висеть на достойном месте в рейтинге интересных блогов – эта ситуация кардинально отличается от той, при которой в «народном рейтинге» интересный блог может висеть на стотысячном месте без каких-либо шансов на то, чтобы быть замеченным.</w:t>
      </w:r>
    </w:p>
    <w:p>
      <w:pPr>
        <w:pStyle w:val="Normal"/>
        <w:ind w:firstLine="567"/>
        <w:jc w:val="both"/>
        <w:rPr/>
      </w:pPr>
      <w:r>
        <w:rPr/>
        <w:t>Я уверен, что одно существование рейтинга интересности приведет к тому, что многие люди станут очень стараться увеличить свой рейтинг, то есть - делать свой блог максимально интересным. Таким образом будет достигнута и цель мотивировать людей писать не матюки, собирая при этом тысячу комментов, а осмысленные и интересные сообщения.</w:t>
      </w:r>
    </w:p>
    <w:p>
      <w:pPr>
        <w:pStyle w:val="Normal"/>
        <w:ind w:firstLine="567"/>
        <w:jc w:val="both"/>
        <w:rPr/>
      </w:pPr>
      <w:r>
        <w:rPr/>
        <w:t>Я думаю, что необходимо сделать отдельную страничку, на которой в левой колонке – рейтинг интересных сайтов, а в правой – народный рейтинг, который существует и сейчас. Так у посетителя появится возможность выбирать – где ему покопаться.</w:t>
      </w:r>
    </w:p>
    <w:p>
      <w:pPr>
        <w:pStyle w:val="Normal"/>
        <w:ind w:firstLine="567"/>
        <w:jc w:val="both"/>
        <w:rPr/>
      </w:pPr>
      <w:r>
        <w:rPr/>
        <w:t>Вообще само наличие рейтинговой системы и прозрачных правил, по которым она работает, должно мотивировать людей переходить с других блоговых площадок на ЖЖ. Люди ОЧЕНЬ любят участвовать в разных рейтингах, поскольку им необходимо укреплять свой личный статус, им необходимо отличаться от других. Создав рейтинг интересных блогов, любой блогосервис тем самым создаст уникальный сервис, который будет выгодно его отличать от других площадок, на которых такого нет.</w:t>
      </w:r>
    </w:p>
    <w:p>
      <w:pPr>
        <w:pStyle w:val="Normal"/>
        <w:ind w:firstLine="567"/>
        <w:jc w:val="both"/>
        <w:rPr/>
      </w:pPr>
      <w:r>
        <w:rPr/>
      </w:r>
    </w:p>
    <w:p>
      <w:pPr>
        <w:pStyle w:val="Normal"/>
        <w:ind w:firstLine="567"/>
        <w:jc w:val="both"/>
        <w:rPr/>
      </w:pPr>
      <w:r>
        <w:rPr/>
      </w:r>
    </w:p>
    <w:p>
      <w:pPr>
        <w:pStyle w:val="Normal"/>
        <w:ind w:firstLine="567"/>
        <w:jc w:val="both"/>
        <w:rPr/>
      </w:pPr>
      <w:r>
        <w:rPr>
          <w:b/>
        </w:rPr>
        <w:t>«Сексуальное принуждение на работе»</w:t>
      </w:r>
    </w:p>
    <w:p>
      <w:pPr>
        <w:pStyle w:val="Normal"/>
        <w:ind w:firstLine="567"/>
        <w:jc w:val="both"/>
        <w:rPr>
          <w:b/>
          <w:b/>
        </w:rPr>
      </w:pPr>
      <w:r>
        <w:rPr>
          <w:b/>
        </w:rPr>
      </w:r>
    </w:p>
    <w:p>
      <w:pPr>
        <w:pStyle w:val="Normal"/>
        <w:ind w:firstLine="567"/>
        <w:jc w:val="both"/>
        <w:rPr/>
      </w:pPr>
      <w:r>
        <w:rPr/>
        <w:t>Чем больше подавляется какая-то естественная потребность человека, тем больше она ищет себе выхода в нездоровых или криминальных формах. Я приведу пример, который обычно вызывает неприязнь ко мне самому, но уж сорри - правдой от этого быть не перестает (взят этот пример из книги самого известного и уважаемого сексолога СССР и России Игоря Кона). В тех странах, где и когда была легализована детская порнография (Япония, Голландия), число сексуальных преступлений против детей сократилось на... 80-85%! То есть в 5-7 раз. Но детское порно запретили с концами и преследуют за него очень жестоко. Чему же удивляться, что число преступлений против детей на сексуальной почве, как кажется, растет со страшной скоростью?</w:t>
      </w:r>
    </w:p>
    <w:p>
      <w:pPr>
        <w:pStyle w:val="Normal"/>
        <w:ind w:firstLine="567"/>
        <w:jc w:val="both"/>
        <w:rPr>
          <w:rFonts w:eastAsia="Times New Roman"/>
        </w:rPr>
      </w:pPr>
      <w:r>
        <w:rPr>
          <w:rFonts w:eastAsia="Times New Roman"/>
        </w:rPr>
        <w:t xml:space="preserve"> </w:t>
      </w:r>
    </w:p>
    <w:p>
      <w:pPr>
        <w:pStyle w:val="Normal"/>
        <w:ind w:firstLine="567"/>
        <w:jc w:val="both"/>
        <w:rPr/>
      </w:pPr>
      <w:r>
        <w:rPr/>
        <w:t>Люди хотят и будут хотеть заниматься сексом. И чем больше люди заковывают себя в рамки бессмысленных моральных запретов, тем больше будет насилия, в том числе и описанного тут в исходном сообщении - насилии на работе, когда женщин берут на работу только при согласии отдаваться начальнику. Сексуальное ханжество в последние годы, как мне кажется, становится просто убийственно зашкаливающим. Я вижу тут ответственность прежде всего в церковной активности.</w:t>
      </w:r>
    </w:p>
    <w:p>
      <w:pPr>
        <w:pStyle w:val="Normal"/>
        <w:ind w:firstLine="567"/>
        <w:jc w:val="both"/>
        <w:rPr/>
      </w:pPr>
      <w:r>
        <w:rPr/>
        <w:t>Так что рецепт прост - перестать подавлять сексуальность и ее проявления. Секс - это прекрасно, если при этом все участники испытывают удовольствие. Не хотите разрешать детское порно, ну разрешите хотя бы нудистские пляжи, разрешите полупрозрачные и прозрачные юбочки и шортики для девушек (формально это не запрещено, но по факту...), разрешите свободное производство обычных порнофильмов, разрешите наконец заниматься сексом в городских парках (в Голландии именно это и сделали, запретив заниматься сексом в непосредственной видимости скамеек и детских площадок) и т.д. Обязательно нужно легализовать проституцию, конечно.</w:t>
      </w:r>
    </w:p>
    <w:p>
      <w:pPr>
        <w:pStyle w:val="Normal"/>
        <w:ind w:firstLine="567"/>
        <w:jc w:val="both"/>
        <w:rPr/>
      </w:pPr>
      <w:r>
        <w:rPr/>
        <w:t>Это мне кажется таким простым и понятным, и жаль, что все движется в противоположном направлении.</w:t>
      </w:r>
    </w:p>
    <w:p>
      <w:pPr>
        <w:pStyle w:val="Normal"/>
        <w:ind w:firstLine="567"/>
        <w:jc w:val="both"/>
        <w:rPr/>
      </w:pPr>
      <w:r>
        <w:rPr/>
      </w:r>
    </w:p>
    <w:p>
      <w:pPr>
        <w:pStyle w:val="Normal"/>
        <w:ind w:firstLine="567"/>
        <w:jc w:val="both"/>
        <w:rPr/>
      </w:pPr>
      <w:r>
        <w:rPr/>
      </w:r>
    </w:p>
    <w:p>
      <w:pPr>
        <w:pStyle w:val="Normal"/>
        <w:ind w:firstLine="567"/>
        <w:jc w:val="both"/>
        <w:rPr>
          <w:b/>
          <w:b/>
        </w:rPr>
      </w:pPr>
      <w:r>
        <w:rPr>
          <w:b/>
        </w:rPr>
        <w:t>«Идея для соцсетей: короткоживущие группы»</w:t>
      </w:r>
    </w:p>
    <w:p>
      <w:pPr>
        <w:pStyle w:val="Normal"/>
        <w:ind w:firstLine="567"/>
        <w:jc w:val="both"/>
        <w:rPr>
          <w:b/>
          <w:b/>
        </w:rPr>
      </w:pPr>
      <w:r>
        <w:rPr>
          <w:b/>
        </w:rPr>
      </w:r>
    </w:p>
    <w:p>
      <w:pPr>
        <w:pStyle w:val="Normal"/>
        <w:ind w:firstLine="567"/>
        <w:jc w:val="both"/>
        <w:rPr/>
      </w:pPr>
      <w:r>
        <w:rPr/>
        <w:t>Пришла в голову такая идея – создать в какой-либо соцсети возможность образовывать сообщества людей, которые объединены не какими-то принципами и навсегда, а какой-то конкретной мелкой (!) целью вплоть до того момента, когда эта цель будет реализована.</w:t>
      </w:r>
    </w:p>
    <w:p>
      <w:pPr>
        <w:pStyle w:val="Normal"/>
        <w:ind w:firstLine="567"/>
        <w:jc w:val="both"/>
        <w:rPr/>
      </w:pPr>
      <w:r>
        <w:rPr/>
        <w:t>Мне кажется, что чем более человек развит как личность, тем менее охотно он вступает в какие-то ассоциации по партийному принципу, то есть когда человек заявляет: «я считаю вот эти и эти принципы верными, вхожу в ассоциацию людей, которые считают так же». Это, конечно, возможно в том случае, когда речь идет о чем-то в самом деле принципиальном, что человек считает крайне важно поддерживать, и о своей поддержке чего он считает крайне важным публично сообщать. В качестве примера могу привести свою «Декларацию Бодха».</w:t>
      </w:r>
    </w:p>
    <w:p>
      <w:pPr>
        <w:pStyle w:val="Normal"/>
        <w:ind w:firstLine="567"/>
        <w:jc w:val="both"/>
        <w:rPr/>
      </w:pPr>
      <w:r>
        <w:rPr/>
        <w:t>Но вряд ли найдется больше двух-трех таких полноценных сводов принципов, которые будут настолько значимыми для человека.</w:t>
      </w:r>
    </w:p>
    <w:p>
      <w:pPr>
        <w:pStyle w:val="Normal"/>
        <w:ind w:firstLine="567"/>
        <w:jc w:val="both"/>
        <w:rPr/>
      </w:pPr>
      <w:r>
        <w:rPr/>
        <w:t>Между тем, человек – существо в высшей степени социальное, каким бы интровертом он ни был. Люди очень хотят общения, и в том числе – общения в группах, потому что именно групповое общение максимально интересно, максимально обогащает. Но! При условии, если эта группа состоит из более или менее интересных ему людей, и если при этом между ними не возникает слишком деструктивных и отравляющих удовольствие от общения конфликтов.</w:t>
      </w:r>
    </w:p>
    <w:p>
      <w:pPr>
        <w:pStyle w:val="Normal"/>
        <w:ind w:firstLine="567"/>
        <w:jc w:val="both"/>
        <w:rPr/>
      </w:pPr>
      <w:r>
        <w:rPr/>
        <w:t>Еще необходимо уточнить понятие «интересный человек». Очень редко, когда тебе попадается интересный человек вообще. Таких людей может быть будет у тебя два-три за всю жизнь, и то считай повезло. Остальные люди интересны не вообще, а интересны в чем-то конкретном. С одним интересно сыграть в футбол, а с другим – обсудить вопрос о тщете всего сущего.</w:t>
      </w:r>
    </w:p>
    <w:p>
      <w:pPr>
        <w:pStyle w:val="Normal"/>
        <w:ind w:firstLine="567"/>
        <w:jc w:val="both"/>
        <w:rPr/>
      </w:pPr>
      <w:r>
        <w:rPr/>
        <w:t>Отсюда у меня возникла простая идея создания групп, которые:</w:t>
      </w:r>
    </w:p>
    <w:p>
      <w:pPr>
        <w:pStyle w:val="Normal"/>
        <w:ind w:firstLine="567"/>
        <w:jc w:val="both"/>
        <w:rPr/>
      </w:pPr>
      <w:r>
        <w:rPr/>
        <w:t>а) создаются не на платформе поддержки каких-то принципов, а на платформе какой-то одной, совершенно определенной и мелкой (!) цели.</w:t>
      </w:r>
    </w:p>
    <w:p>
      <w:pPr>
        <w:pStyle w:val="Normal"/>
        <w:ind w:firstLine="567"/>
        <w:jc w:val="both"/>
        <w:rPr/>
      </w:pPr>
      <w:r>
        <w:rPr/>
        <w:t>б) существуют ровно до того момента, когда цель оказывается достигнутой, после чего администратор группы ставит ей статус «закрыто» и отправляет в архив.</w:t>
      </w:r>
    </w:p>
    <w:p>
      <w:pPr>
        <w:pStyle w:val="Normal"/>
        <w:ind w:firstLine="567"/>
        <w:jc w:val="both"/>
        <w:rPr>
          <w:rFonts w:eastAsia="Times New Roman"/>
        </w:rPr>
      </w:pPr>
      <w:r>
        <w:rPr>
          <w:rFonts w:eastAsia="Times New Roman"/>
        </w:rPr>
        <w:t xml:space="preserve"> </w:t>
      </w:r>
    </w:p>
    <w:p>
      <w:pPr>
        <w:pStyle w:val="Normal"/>
        <w:ind w:firstLine="567"/>
        <w:jc w:val="both"/>
        <w:rPr/>
      </w:pPr>
      <w:r>
        <w:rPr/>
        <w:t>Я считаю, что крайне важно выдержать это требование – закрывать группу после того, как цель достигнута, не поддаваться сентиментальному желанию «сохранить» то, что было таким интересным. Почему? Вот почему:</w:t>
      </w:r>
    </w:p>
    <w:p>
      <w:pPr>
        <w:pStyle w:val="Normal"/>
        <w:ind w:firstLine="567"/>
        <w:jc w:val="both"/>
        <w:rPr/>
      </w:pPr>
      <w:r>
        <w:rPr/>
        <w:t>а) затянутое существование групп неизбежно приведет к «заболачиванию» атмосферы внутри группы, особенно в условиях, когда поставленная задача достигнута. Попытка в рамках той же группы создать новую цель 100% обречена на провал – просто потому, что собравшиеся в группу люди никогда не смогут всем коллективом разделить интерес к другой задаче так же, как это случилось у них в отношении первой задачи. В итоге получим, что наступит усталость и разочарование, рост напряженности и серости внутри группы.</w:t>
      </w:r>
    </w:p>
    <w:p>
      <w:pPr>
        <w:pStyle w:val="Normal"/>
        <w:ind w:firstLine="567"/>
        <w:jc w:val="both"/>
        <w:rPr/>
      </w:pPr>
      <w:r>
        <w:rPr/>
        <w:t>б) закрытие группы лишь усилит горизонтальные связи между участниками, которые будут устанавливаться точечно, а не огульно. В результате многие участники такой группы получат новую совокупность приятелей.</w:t>
      </w:r>
    </w:p>
    <w:p>
      <w:pPr>
        <w:pStyle w:val="Normal"/>
        <w:ind w:firstLine="567"/>
        <w:jc w:val="both"/>
        <w:rPr>
          <w:rFonts w:eastAsia="Times New Roman"/>
        </w:rPr>
      </w:pPr>
      <w:r>
        <w:rPr>
          <w:rFonts w:eastAsia="Times New Roman"/>
        </w:rPr>
        <w:t xml:space="preserve"> </w:t>
      </w:r>
    </w:p>
    <w:p>
      <w:pPr>
        <w:pStyle w:val="Normal"/>
        <w:ind w:firstLine="567"/>
        <w:jc w:val="both"/>
        <w:rPr/>
      </w:pPr>
      <w:r>
        <w:rPr/>
        <w:t>Реализовать это можно очень просто: любой участник ЖЖ сможет открыть свою группу, как и сейчас, и стать её админом, но:</w:t>
      </w:r>
    </w:p>
    <w:p>
      <w:pPr>
        <w:pStyle w:val="Normal"/>
        <w:ind w:firstLine="567"/>
        <w:jc w:val="both"/>
        <w:rPr/>
      </w:pPr>
      <w:r>
        <w:rPr/>
        <w:t>*) он указывает цель создания группы, и именно эта цель и является названием, обозначением группы. Добиться, чтобы перестали писать в лифтах в доме 22 по улице Пупсовой города Урюпинска. Высадить цветы в палисадниках дома 23 по той же улице. Написать открытое письмо турецкому султану. Прийти на митинг в поддержку кого-то там. И так далее. Цели могут быть краткосрочными или долгосрочными, сиюминутными или, если кому угодно, эпохальными.</w:t>
      </w:r>
    </w:p>
    <w:p>
      <w:pPr>
        <w:pStyle w:val="Normal"/>
        <w:ind w:firstLine="567"/>
        <w:jc w:val="both"/>
        <w:rPr/>
      </w:pPr>
      <w:r>
        <w:rPr/>
        <w:t>*) список таких целевых групп вываливается в отдельном разделе ЖЖ.</w:t>
      </w:r>
    </w:p>
    <w:p>
      <w:pPr>
        <w:pStyle w:val="Normal"/>
        <w:ind w:firstLine="567"/>
        <w:jc w:val="both"/>
        <w:rPr/>
      </w:pPr>
      <w:r>
        <w:rPr/>
        <w:t>*) сделать тематическую разбивку и добавить туда региональную разбивку, чтобы человек мог сразу одним кликом увидеть - какие целевые группы существуют ради тех целей, которые касаются конкретно его города), но чтобы в скобках указывалось количество активных групп в каждом разделе.</w:t>
      </w:r>
    </w:p>
    <w:p>
      <w:pPr>
        <w:pStyle w:val="Normal"/>
        <w:ind w:firstLine="567"/>
        <w:jc w:val="both"/>
        <w:rPr/>
      </w:pPr>
      <w:r>
        <w:rPr/>
        <w:t>*) когда группа закрыта, админом ставится соответствующая галочка и группа переходит в архив, где её тоже можно будет найти по такому же каталогу архива.</w:t>
      </w:r>
    </w:p>
    <w:p>
      <w:pPr>
        <w:pStyle w:val="Normal"/>
        <w:ind w:firstLine="567"/>
        <w:jc w:val="both"/>
        <w:rPr/>
      </w:pPr>
      <w:r>
        <w:rPr/>
        <w:t>Конечно, множество админов всё равно будут пытаться тянуть резину и не переводить группу в «закрытую», поэтому я предлагаю такое правило - несколько жесткое, но зато интересное: каждая группа, если она не закрыта в течение двух месяцев, закрывается автоматически. Это заодно мотивирует людей не страдать гигантоманией и ставить конкретные цели, которые достижимы в течение месяца-двух максимум.</w:t>
      </w:r>
    </w:p>
    <w:p>
      <w:pPr>
        <w:pStyle w:val="Normal"/>
        <w:ind w:firstLine="567"/>
        <w:jc w:val="both"/>
        <w:rPr>
          <w:rFonts w:eastAsia="Times New Roman"/>
        </w:rPr>
      </w:pPr>
      <w:r>
        <w:rPr>
          <w:rFonts w:eastAsia="Times New Roman"/>
        </w:rPr>
        <w:t xml:space="preserve"> </w:t>
      </w:r>
    </w:p>
    <w:p>
      <w:pPr>
        <w:pStyle w:val="Normal"/>
        <w:ind w:firstLine="567"/>
        <w:jc w:val="both"/>
        <w:rPr/>
      </w:pPr>
      <w:r>
        <w:rPr/>
        <w:t>Это всё. В процессе реализации этой идеи наверняка придет в голову еще десяток идей, как сделать этот сервис еще более интересным, но пока думать в этом направлении неохота.</w:t>
      </w:r>
    </w:p>
    <w:p>
      <w:pPr>
        <w:pStyle w:val="Normal"/>
        <w:ind w:firstLine="567"/>
        <w:jc w:val="both"/>
        <w:rPr/>
      </w:pPr>
      <w:r>
        <w:rPr/>
        <w:t>Пысы: когда я смотрю как бы со стороны на свою идею, то она напоминает мне нечто похожее на идею Твиттера. Когда запускался Твиттер, я был очень скептически настроен, думая о том, что вряд ли кому захочется ограничиваться 140 знаками, когда есть такие мощные инструменты, как ЖЖ и другие блоговые сервисы. Но я не учел, что людям зачастую и не нужны мощные инструменты, что зачастую нужны как раз инструменты более примитивные. Так же и тут. Вроде бы все то же самое - ну группы, ну так полно уже групп. Но здесь я «твиттернул» идею групп, ограничив группы временем их существования, ограничив их смысл короткими и ясными целями, создав, тем самым, новую нишу в социальной жизни сетевых сообществ. И мне кажется, что эта ниша должна быть очень востребована.</w:t>
      </w:r>
    </w:p>
    <w:p>
      <w:pPr>
        <w:pStyle w:val="Normal"/>
        <w:ind w:firstLine="567"/>
        <w:jc w:val="both"/>
        <w:rPr/>
      </w:pPr>
      <w:r>
        <w:rPr/>
        <w:t>Пысы-2: обычно люди общаются с теми, кто близок им по системе ценностей. Данный сервис поможет сближать людей независимо от их политических, сексуальных и прочих предпочтений, так как одна и та же цель может показаться привлекательной самым разным людям. И в процессе реализации своей затеи они могут обмениваться мнениями, узнавать друг друга и понимать, что перед ним - не исчадие ада, а нормальный в целом человек, просто с другими ценностями. Думаю, что такой сервис может хоть немного уменьшить уровень ксенофобии, нетерпимости к инакомыслию, которая в современной России достигла критической величины.</w:t>
      </w:r>
    </w:p>
    <w:p>
      <w:pPr>
        <w:pStyle w:val="Normal"/>
        <w:ind w:firstLine="567"/>
        <w:jc w:val="both"/>
        <w:rPr/>
      </w:pPr>
      <w:r>
        <w:rPr/>
      </w:r>
    </w:p>
    <w:p>
      <w:pPr>
        <w:pStyle w:val="Normal"/>
        <w:ind w:firstLine="567"/>
        <w:jc w:val="both"/>
        <w:rPr/>
      </w:pPr>
      <w:r>
        <w:rPr/>
      </w:r>
    </w:p>
    <w:p>
      <w:pPr>
        <w:pStyle w:val="Normal"/>
        <w:ind w:firstLine="567"/>
        <w:jc w:val="both"/>
        <w:rPr>
          <w:b/>
          <w:b/>
        </w:rPr>
      </w:pPr>
      <w:r>
        <w:rPr>
          <w:b/>
        </w:rPr>
        <w:t>«О множественных секс-партнерах»</w:t>
      </w:r>
    </w:p>
    <w:p>
      <w:pPr>
        <w:pStyle w:val="Normal"/>
        <w:ind w:firstLine="567"/>
        <w:jc w:val="both"/>
        <w:rPr>
          <w:b/>
          <w:b/>
        </w:rPr>
      </w:pPr>
      <w:r>
        <w:rPr>
          <w:b/>
        </w:rPr>
      </w:r>
    </w:p>
    <w:p>
      <w:pPr>
        <w:pStyle w:val="Normal"/>
        <w:ind w:firstLine="567"/>
        <w:jc w:val="both"/>
        <w:rPr/>
      </w:pPr>
      <w:r>
        <w:rPr/>
        <w:t>Если человек до 18 лет ни с кем не разговаривает под страхом тюрьмы для собеседника, а после 18 лет разговаривает только со своей женой, и больше никогда ни с кем, так как вот такая мораль в этом воображаемом обществе. Как ты думаешь, он будет умным?</w:t>
      </w:r>
    </w:p>
    <w:p>
      <w:pPr>
        <w:pStyle w:val="Normal"/>
        <w:ind w:firstLine="567"/>
        <w:jc w:val="both"/>
        <w:rPr/>
      </w:pPr>
      <w:r>
        <w:rPr/>
        <w:t>Он будет натуральным дебилом, который может только сказать «гы-гы» и отвернуться.</w:t>
      </w:r>
    </w:p>
    <w:p>
      <w:pPr>
        <w:pStyle w:val="Normal"/>
        <w:ind w:firstLine="567"/>
        <w:jc w:val="both"/>
        <w:rPr/>
      </w:pPr>
      <w:r>
        <w:rPr/>
        <w:t>Будет ли о чем поговорить мужу и жене? То же самое гы-гы.</w:t>
      </w:r>
    </w:p>
    <w:p>
      <w:pPr>
        <w:pStyle w:val="Normal"/>
        <w:ind w:firstLine="567"/>
        <w:jc w:val="both"/>
        <w:rPr/>
      </w:pPr>
      <w:r>
        <w:rPr/>
        <w:t>А теперь то же самое - о сексе.</w:t>
      </w:r>
    </w:p>
    <w:p>
      <w:pPr>
        <w:pStyle w:val="Normal"/>
        <w:ind w:firstLine="567"/>
        <w:jc w:val="both"/>
        <w:rPr/>
      </w:pPr>
      <w:r>
        <w:rPr/>
        <w:t>Люди, которые до 18 ни-ни (ну может пару раз удастся), а после - только с женой (ну тоже может пару раз с кем-то еще), кем они вырастать должны с точки зрения развития чувственности, сексуальности, нежности?</w:t>
      </w:r>
    </w:p>
    <w:p>
      <w:pPr>
        <w:pStyle w:val="Normal"/>
        <w:ind w:firstLine="567"/>
        <w:jc w:val="both"/>
        <w:rPr/>
      </w:pPr>
      <w:r>
        <w:rPr/>
        <w:t>Я не настаиваю на обоснованности своей аналогии, вопрос собственно в другом: возможен ли в самом деле чувственный секс, ласки между мужем и женой, которые в себе не развивают чувственность?</w:t>
      </w:r>
    </w:p>
    <w:p>
      <w:pPr>
        <w:pStyle w:val="Normal"/>
        <w:ind w:firstLine="567"/>
        <w:jc w:val="both"/>
        <w:rPr/>
      </w:pPr>
      <w:r>
        <w:rPr/>
        <w:t>(Развиваться сексуально = в данном случае «испытывать новые оттенки сексуальных и эротических чувств».)</w:t>
      </w:r>
    </w:p>
    <w:p>
      <w:pPr>
        <w:pStyle w:val="Normal"/>
        <w:ind w:firstLine="567"/>
        <w:jc w:val="both"/>
        <w:rPr/>
      </w:pPr>
      <w:r>
        <w:rPr/>
        <w:t>А возможно ли развитие или хотя бы поддержание чувственности на одном уровне, если мы подавляем сексуальное и эротическое влечение к другим людям?</w:t>
      </w:r>
    </w:p>
    <w:p>
      <w:pPr>
        <w:pStyle w:val="Normal"/>
        <w:ind w:firstLine="567"/>
        <w:jc w:val="both"/>
        <w:rPr/>
      </w:pPr>
      <w:r>
        <w:rPr/>
        <w:t>Не уничтожаем, не подавляем ли мы свою чувственность, сексуальность, если запрещаем себе заниматься сексом с несколькими людьми в одно и то же историческое время:), к которым есть взаимное влечение?... Вот это же серьезный, важный вопрос..</w:t>
      </w:r>
    </w:p>
    <w:p>
      <w:pPr>
        <w:pStyle w:val="Normal"/>
        <w:ind w:firstLine="567"/>
        <w:jc w:val="both"/>
        <w:rPr/>
      </w:pPr>
      <w:r>
        <w:rPr/>
        <w:t>Собственно, вот хочу теперь задать два вопроса, как в старой недоброй сказке:</w:t>
      </w:r>
    </w:p>
    <w:p>
      <w:pPr>
        <w:pStyle w:val="Normal"/>
        <w:ind w:firstLine="567"/>
        <w:jc w:val="both"/>
        <w:rPr/>
      </w:pPr>
      <w:r>
        <w:rPr/>
        <w:t>1. Лично ты после прочитанного здесь собираешься начинать сексуально общаться (ласкаться, трахаться, тискаться, целоваться и т.д.) со многими другими сексуально привлекательными тебе людьми?</w:t>
      </w:r>
    </w:p>
    <w:p>
      <w:pPr>
        <w:pStyle w:val="Normal"/>
        <w:ind w:firstLine="567"/>
        <w:jc w:val="both"/>
        <w:rPr/>
      </w:pPr>
      <w:r>
        <w:rPr/>
        <w:t>2. Собираешься предложить это симпатичным тебе людям?</w:t>
      </w:r>
    </w:p>
    <w:p>
      <w:pPr>
        <w:pStyle w:val="Normal"/>
        <w:ind w:firstLine="567"/>
        <w:jc w:val="both"/>
        <w:rPr/>
      </w:pPr>
      <w:r>
        <w:rPr/>
      </w:r>
    </w:p>
    <w:p>
      <w:pPr>
        <w:pStyle w:val="Normal"/>
        <w:ind w:firstLine="567"/>
        <w:jc w:val="both"/>
        <w:rPr/>
      </w:pPr>
      <w:r>
        <w:rPr/>
      </w:r>
    </w:p>
    <w:p>
      <w:pPr>
        <w:pStyle w:val="Normal"/>
        <w:ind w:firstLine="567"/>
        <w:jc w:val="both"/>
        <w:rPr>
          <w:b/>
          <w:b/>
        </w:rPr>
      </w:pPr>
      <w:r>
        <w:rPr>
          <w:b/>
        </w:rPr>
        <w:t>«Унавоживание Космоса»</w:t>
      </w:r>
    </w:p>
    <w:p>
      <w:pPr>
        <w:pStyle w:val="Normal"/>
        <w:ind w:firstLine="567"/>
        <w:jc w:val="both"/>
        <w:rPr>
          <w:b/>
          <w:b/>
        </w:rPr>
      </w:pPr>
      <w:r>
        <w:rPr>
          <w:b/>
        </w:rPr>
      </w:r>
    </w:p>
    <w:p>
      <w:pPr>
        <w:pStyle w:val="Normal"/>
        <w:ind w:firstLine="567"/>
        <w:jc w:val="both"/>
        <w:rPr/>
      </w:pPr>
      <w:r>
        <w:rPr/>
        <w:t>Грозит ли Космосу засорение конским навозом? Сто лет назад люди тревожно задумывались о том, что если транспорт будет развиваться такими же темпами, то крупные города утонут в конском навозе.</w:t>
      </w:r>
    </w:p>
    <w:p>
      <w:pPr>
        <w:pStyle w:val="Normal"/>
        <w:ind w:firstLine="567"/>
        <w:jc w:val="both"/>
        <w:rPr/>
      </w:pPr>
      <w:r>
        <w:rPr/>
        <w:t>Причина таких вопросов в том, что люди довольно наивно полагают, что дальнейшее развитие будет проходить линейно.</w:t>
      </w:r>
    </w:p>
    <w:p>
      <w:pPr>
        <w:pStyle w:val="Normal"/>
        <w:ind w:firstLine="567"/>
        <w:jc w:val="both"/>
        <w:rPr/>
      </w:pPr>
      <w:r>
        <w:rPr/>
        <w:t>Лошадей в Москве сменили автомобили, и проблемы навоза больше нет.</w:t>
      </w:r>
    </w:p>
    <w:p>
      <w:pPr>
        <w:pStyle w:val="Normal"/>
        <w:ind w:firstLine="567"/>
        <w:jc w:val="both"/>
        <w:rPr/>
      </w:pPr>
      <w:r>
        <w:rPr/>
        <w:t>Но какой ужас настанет, если и дальше мы будем такими же темпами загрязнять атмосферу - нечем будет дышать, накопление CО</w:t>
      </w:r>
      <w:r>
        <w:rPr>
          <w:vertAlign w:val="subscript"/>
        </w:rPr>
        <w:t>2</w:t>
      </w:r>
      <w:r>
        <w:rPr/>
        <w:t>, потепление климата... не будет ничего этого. Доведут до ума управляемый термоядерный синтез, тепло будут отводить в космос.</w:t>
      </w:r>
    </w:p>
    <w:p>
      <w:pPr>
        <w:pStyle w:val="Normal"/>
        <w:ind w:firstLine="567"/>
        <w:jc w:val="both"/>
        <w:rPr/>
      </w:pPr>
      <w:r>
        <w:rPr/>
        <w:t>Это, в общем, легко понять любому.</w:t>
      </w:r>
    </w:p>
    <w:p>
      <w:pPr>
        <w:pStyle w:val="Normal"/>
        <w:ind w:firstLine="567"/>
        <w:jc w:val="both"/>
        <w:rPr/>
      </w:pPr>
      <w:r>
        <w:rPr/>
        <w:t>Но вот есть одна тема, которую, насколько мне известно, никто не рассматривает с подобных позиций - это само по себе существование технического прогресса. Мы рассуждаем о будущем так, словно технический прогресс вечен и будет только ускоряться. В основании такой уверенности лежат наши знания о том, что за последние 100 лет скорость технического прогресса, скорость развития технологий выросла неизмеримо.</w:t>
      </w:r>
    </w:p>
    <w:p>
      <w:pPr>
        <w:pStyle w:val="Normal"/>
        <w:ind w:firstLine="567"/>
        <w:jc w:val="both"/>
        <w:rPr/>
      </w:pPr>
      <w:r>
        <w:rPr/>
        <w:t>Но только это не означает, что так будет и дальше.</w:t>
      </w:r>
    </w:p>
    <w:p>
      <w:pPr>
        <w:pStyle w:val="Normal"/>
        <w:ind w:firstLine="567"/>
        <w:jc w:val="both"/>
        <w:rPr/>
      </w:pPr>
      <w:r>
        <w:rPr/>
        <w:t>Более того - дальше так не будет, и это совершенно очевидно.</w:t>
      </w:r>
    </w:p>
    <w:p>
      <w:pPr>
        <w:pStyle w:val="Normal"/>
        <w:ind w:firstLine="567"/>
        <w:jc w:val="both"/>
        <w:rPr>
          <w:rFonts w:eastAsia="Times New Roman"/>
        </w:rPr>
      </w:pPr>
      <w:r>
        <w:rPr>
          <w:rFonts w:eastAsia="Times New Roman"/>
        </w:rPr>
        <w:t xml:space="preserve"> </w:t>
      </w:r>
    </w:p>
    <w:p>
      <w:pPr>
        <w:pStyle w:val="Normal"/>
        <w:ind w:firstLine="567"/>
        <w:jc w:val="both"/>
        <w:rPr/>
      </w:pPr>
      <w:r>
        <w:rPr/>
        <w:t>Приведу простой пример:</w:t>
      </w:r>
    </w:p>
    <w:p>
      <w:pPr>
        <w:pStyle w:val="Normal"/>
        <w:ind w:firstLine="567"/>
        <w:jc w:val="both"/>
        <w:rPr/>
      </w:pPr>
      <w:r>
        <w:rPr/>
        <w:t>1) Космические технологии в России. Во второй половине 20-го века они развивались очень бурно, и каждый советский человек году так в 1980-м был уверен, что скоро полетим на Марс, на Солнце, на Кассиопею - куда угодно. Но... все произошло ровным счетом наоборот. Летать вообще всё уже почти перестало - даже то, что раньше летало. Разучились. Просто в конце 20-го века произошло уничтожение советской коммунистической тирании, и в процессе этого слома разрушилась и преемственность передачи технологий. И назад дороги, на самом деле, нет. Российская космическая отрасль умирает и умрет навсегда. Единственное, что может поспособствовать ее возрождению - это горизонтальный перенос технологий из США, а то и Китая... Но случится это не раньше, чем это будет всем выгодно, то есть - не раньше, чем Российская империя разделится на ряд славянских и разных других государств, которые сумеют создать у себя условия, благоприятные для инвестиций.</w:t>
      </w:r>
    </w:p>
    <w:p>
      <w:pPr>
        <w:pStyle w:val="Normal"/>
        <w:ind w:firstLine="567"/>
        <w:jc w:val="both"/>
        <w:rPr/>
      </w:pPr>
      <w:r>
        <w:rPr/>
        <w:t>Да, тема спорная и больная, фиг с ним, я сейчас не об этом, а о том, что вопреки, казалось бы, очевидному, космическая отрасль в России фактически умирает, потому что технологии оказались СЛИШКОМ сложны, чтобы суметь благополучно перебраться через социальные потрясения.</w:t>
      </w:r>
    </w:p>
    <w:p>
      <w:pPr>
        <w:pStyle w:val="Normal"/>
        <w:ind w:firstLine="567"/>
        <w:jc w:val="both"/>
        <w:rPr>
          <w:rFonts w:eastAsia="Times New Roman"/>
        </w:rPr>
      </w:pPr>
      <w:r>
        <w:rPr>
          <w:rFonts w:eastAsia="Times New Roman"/>
        </w:rPr>
        <w:t xml:space="preserve"> </w:t>
      </w:r>
    </w:p>
    <w:p>
      <w:pPr>
        <w:pStyle w:val="Normal"/>
        <w:ind w:firstLine="567"/>
        <w:jc w:val="both"/>
        <w:rPr/>
      </w:pPr>
      <w:r>
        <w:rPr/>
        <w:t>2) Ладно, но вот в США всё стабильно, значит там технологии и будут развиваться. Да, будут. Только темп будет замедляться и замедляться. Нет, технический прогресс не умрет, конечно, но скорость его развития упадет в десятки раз по сравнению с тем, что есть сейчас.</w:t>
      </w:r>
    </w:p>
    <w:p>
      <w:pPr>
        <w:pStyle w:val="Normal"/>
        <w:ind w:firstLine="567"/>
        <w:jc w:val="both"/>
        <w:rPr/>
      </w:pPr>
      <w:r>
        <w:rPr/>
        <w:t>Дело в том, что усложнение технологий требует всё больших человеческих ресурсов для поддержания непрерывной цепочки. Это понятно? Например, сейчас у НАСА есть большие проблемы - некому рассчитывать баллистику новых аппаратов! Прежние специалисты разошлись в другие, более перспективные направления, а воспитать новых - а кто будет воспитывать? Надо фактически идти снова по уже пройденному маршруту.</w:t>
      </w:r>
    </w:p>
    <w:p>
      <w:pPr>
        <w:pStyle w:val="Normal"/>
        <w:ind w:firstLine="567"/>
        <w:jc w:val="both"/>
        <w:rPr/>
      </w:pPr>
      <w:r>
        <w:rPr/>
        <w:t>И чем дальше, тем чаще придется проходить по уже пройденному, так как сложность и обилие технологий растет.</w:t>
      </w:r>
    </w:p>
    <w:p>
      <w:pPr>
        <w:pStyle w:val="Normal"/>
        <w:ind w:firstLine="567"/>
        <w:jc w:val="both"/>
        <w:rPr/>
      </w:pPr>
      <w:r>
        <w:rPr/>
        <w:t>Абсолютно аналогичные проблемы комом нарастают во всех областях технологий. По пальцам можно пересчитать экспертов, которые способны оценить клиническую эффективность медицинских препаратов на стадии их доклинической доводки. Отсюда - множество препаратов, на создание которых тратятся десятки миллионов, выбрасываются в итоге на помойку (между прочим, работающие лекарства поэтому так дорого и стоят, что надо окупать те разработки, которые ни к чему не привели).</w:t>
      </w:r>
    </w:p>
    <w:p>
      <w:pPr>
        <w:pStyle w:val="Normal"/>
        <w:ind w:firstLine="567"/>
        <w:jc w:val="both"/>
        <w:rPr/>
      </w:pPr>
      <w:r>
        <w:rPr/>
        <w:t>Простая логика: чем более развиты технологии, тем больше людей должны вставать на конвейер воспроизводства знаний, передачи этих знаний. А откуда же этих людей взять? Умные люди появляются не по плану. Они появляются как придется, а не очень умные могут только до известного предела чисто механически передавать технологии, и, кроме того, в случае сбоев этой цепочки восстанавливать ее будет некому.</w:t>
      </w:r>
    </w:p>
    <w:p>
      <w:pPr>
        <w:pStyle w:val="Normal"/>
        <w:ind w:firstLine="567"/>
        <w:jc w:val="both"/>
        <w:rPr/>
      </w:pPr>
      <w:r>
        <w:rPr/>
        <w:t>Еще один важный фактор снижения скорости развития технологий: снижение длительности рабочего дня. Долго ли еще люди будут согласны гробить всю жизнь целиком только для того, чтобы получать зарплату не 8000 евро в месяц, а 10? Чем более комфортна жизнь человека, тем более он ценит свою жизнь. Постепенно будет падать количество тех людей, кто готов работать по 8 часов в день, причем чем более человек развит, умён, профессионален, тем больше он будет стремиться больше времени отдавать не работе, а собственной жизни - мыслям, чувствам, переживаниям, личным отношениям, путешествиям, впечатлениям. Я думаю, 4-хчасовой рабочий день станет вполне обыденным лет через 20.</w:t>
      </w:r>
    </w:p>
    <w:p>
      <w:pPr>
        <w:pStyle w:val="Normal"/>
        <w:ind w:firstLine="567"/>
        <w:jc w:val="both"/>
        <w:rPr/>
      </w:pPr>
      <w:r>
        <w:rPr/>
        <w:t>Таким образом, в очень скором будущем - лет через 20, рост технологий остановится. Полностью остановится, потому что актуальным окажется сохранение имеющегося, а не придумывание нового. Не будет ни новых супер-айфонов, ни новых самолетов. Ничего. Просто потому, что искусственно раздуваемый технологический пузырь лопнет, потому что по мере роста комфорта люди перестанут заставлять себя заниматься чем-то только из-за денег. Потом прогресс медленно пойдет дальше, но очень медленно - по мере появления новых умных людей, желающих занять себя в области технического прогресса.</w:t>
      </w:r>
    </w:p>
    <w:p>
      <w:pPr>
        <w:pStyle w:val="Normal"/>
        <w:ind w:firstLine="567"/>
        <w:jc w:val="both"/>
        <w:rPr/>
      </w:pPr>
      <w:r>
        <w:rPr/>
        <w:t>Парадоксально, но именно рост технологий, увеличивая комфортность жизни людей, приведет к тому, что люди все больше и больше будут ориентированы на удовольствие, на комфорт, на реализацию своих интересов, и высокой зарплатой умного человека в технологию уже не затащишь. А прирост этих умных людей - очень и очень замысловатая кривая. Постепенно их все-таки будет становиться больше, конечно, но именно постепенно. И количество тех умников, которые еще и будут увлекаться технологиями, тоже будет очень медленный.</w:t>
      </w:r>
    </w:p>
    <w:p>
      <w:pPr>
        <w:pStyle w:val="Normal"/>
        <w:ind w:firstLine="567"/>
        <w:jc w:val="both"/>
        <w:rPr/>
      </w:pPr>
      <w:r>
        <w:rPr/>
        <w:t>Вот например представь себе, что ты попал на необитаемый континент. Ты построишь пылесос? Смешно, конечно нет. Ты даже не сможешь колесо сделать, в общем-то. Ты не знаешь даже технологии построения телеги! Так что любой сбой приведет к резкому технологическому откату. Если будет то война или эпидемия или что-то такое глобальное, откат будет гигантским. Фактически, мы вернемся в средние века. Но и естественным путем мы в лучшем случае застабилизируемся где-то на уровне 2030-го года, и за последующие 100 лет продвинемся в технологиях настолько же, насколько сейчас продвигаемся за 10-20.</w:t>
      </w:r>
    </w:p>
    <w:p>
      <w:pPr>
        <w:pStyle w:val="Normal"/>
        <w:ind w:firstLine="567"/>
        <w:jc w:val="both"/>
        <w:rPr>
          <w:rFonts w:eastAsia="Times New Roman"/>
        </w:rPr>
      </w:pPr>
      <w:r>
        <w:rPr>
          <w:rFonts w:eastAsia="Times New Roman"/>
        </w:rPr>
        <w:t xml:space="preserve"> </w:t>
      </w:r>
    </w:p>
    <w:p>
      <w:pPr>
        <w:pStyle w:val="Normal"/>
        <w:ind w:firstLine="567"/>
        <w:jc w:val="both"/>
        <w:rPr/>
      </w:pPr>
      <w:r>
        <w:rPr/>
        <w:t>Так что - до свидания, мечты о городах на Луне и Марсе, о квантовых компьютерах и управляемой генетике, техногенных глобальных катастрофах и т.д. и т.п. Все страхи и надежды, связанные с дальнейшим ростом технологий, неуместны, так как роста почти не будет.</w:t>
      </w:r>
    </w:p>
    <w:p>
      <w:pPr>
        <w:pStyle w:val="Normal"/>
        <w:ind w:firstLine="567"/>
        <w:jc w:val="both"/>
        <w:rPr/>
      </w:pPr>
      <w:r>
        <w:rPr/>
        <w:t>Очень постепенно, по мере того, как будет расти образованное население, способное поддерживать существующие технологические цепочки, будут расти и технологии. Очень медленно. И люди неизбежно повернутся к тому, что, по сути, и приведет к технологическому торможению - к поиску комфортной жизни, к поиску удовольствий, а значит - к попыткам разобраться - что вообще приносит удовольствие, что делает жизнь насыщенной. А значит, лет через сто Селекция восприятий станет объектом внимания человечества.</w:t>
      </w:r>
    </w:p>
    <w:p>
      <w:pPr>
        <w:pStyle w:val="Normal"/>
        <w:ind w:firstLine="567"/>
        <w:jc w:val="both"/>
        <w:rPr/>
      </w:pPr>
      <w:r>
        <w:rPr/>
        <w:t>Я подожду. Я пока буду исследовать озаренные восприятия, так что мне будет чем поделиться с людьми через 100 лет:)</w:t>
      </w:r>
    </w:p>
    <w:p>
      <w:pPr>
        <w:pStyle w:val="Normal"/>
        <w:ind w:firstLine="567"/>
        <w:jc w:val="both"/>
        <w:rPr/>
      </w:pPr>
      <w:r>
        <w:rPr/>
      </w:r>
    </w:p>
    <w:p>
      <w:pPr>
        <w:pStyle w:val="Normal"/>
        <w:ind w:firstLine="567"/>
        <w:jc w:val="both"/>
        <w:rPr/>
      </w:pPr>
      <w:r>
        <w:rPr/>
      </w:r>
    </w:p>
    <w:p>
      <w:pPr>
        <w:pStyle w:val="Normal"/>
        <w:ind w:firstLine="567"/>
        <w:jc w:val="both"/>
        <w:rPr/>
      </w:pPr>
      <w:r>
        <w:rPr>
          <w:b/>
        </w:rPr>
        <w:t>«Искренняя фиксация ожиданий»</w:t>
      </w:r>
    </w:p>
    <w:p>
      <w:pPr>
        <w:pStyle w:val="Normal"/>
        <w:ind w:firstLine="567"/>
        <w:jc w:val="both"/>
        <w:rPr>
          <w:b/>
          <w:b/>
        </w:rPr>
      </w:pPr>
      <w:r>
        <w:rPr>
          <w:b/>
        </w:rPr>
      </w:r>
    </w:p>
    <w:p>
      <w:pPr>
        <w:pStyle w:val="Normal"/>
        <w:ind w:firstLine="567"/>
        <w:jc w:val="both"/>
        <w:rPr/>
      </w:pPr>
      <w:r>
        <w:rPr/>
        <w:t>Мне кажется интересным сделать список ожиданий. Выписываешь значимые для тебя пункты и искренне пишешь - что ты ожидаешь по каждому из них. Чем более ты искренен, тем интереснее будет результат.</w:t>
      </w:r>
    </w:p>
    <w:p>
      <w:pPr>
        <w:pStyle w:val="Normal"/>
        <w:ind w:firstLine="567"/>
        <w:jc w:val="both"/>
        <w:rPr/>
      </w:pPr>
      <w:r>
        <w:rPr/>
        <w:t>Составленные таким образом письменные фиксации ожиданий могут довольно сильно отличаться от той картины, которая в каком-то смутном виде существует у тебя в голове.</w:t>
      </w:r>
    </w:p>
    <w:p>
      <w:pPr>
        <w:pStyle w:val="Normal"/>
        <w:ind w:firstLine="567"/>
        <w:jc w:val="both"/>
        <w:rPr/>
      </w:pPr>
      <w:r>
        <w:rPr/>
        <w:t>Это может иметь интересный эффект: могут возникнуть совершенно новые радостные желания.</w:t>
      </w:r>
    </w:p>
    <w:p>
      <w:pPr>
        <w:pStyle w:val="Normal"/>
        <w:ind w:firstLine="567"/>
        <w:jc w:val="both"/>
        <w:rPr/>
      </w:pPr>
      <w:r>
        <w:rPr/>
        <w:t>Например - ты живешь с женой, ну живешь, живешь... в голове какие-то смутные картины вашего будущего... какие-то ожидания, планы, ты привыкаешь к стандартным фразам, которыми описываешь вашу жизнь самим себе и другим, а в момент составления списка ожиданий напротив позиции «отношения с женой» ты неожиданно для себя пишешь: «мы не станем близкими людьми, мне не будет с ней интересно».</w:t>
      </w:r>
    </w:p>
    <w:p>
      <w:pPr>
        <w:pStyle w:val="Normal"/>
        <w:ind w:firstLine="567"/>
        <w:jc w:val="both"/>
        <w:rPr/>
      </w:pPr>
      <w:r>
        <w:rPr/>
        <w:t>И начиная с этого момента могут начать отваливаться некоторые желания, которые покоились на туманных дорисовках того, чего, на самом деле, ты уже и не ждешь. И могут постепенно начать возникать новые желания, которые сопровождаются хорошо различимым предвкушением.</w:t>
      </w:r>
    </w:p>
    <w:p>
      <w:pPr>
        <w:pStyle w:val="Normal"/>
        <w:ind w:firstLine="567"/>
        <w:jc w:val="both"/>
        <w:rPr/>
      </w:pPr>
      <w:r>
        <w:rPr/>
      </w:r>
    </w:p>
    <w:p>
      <w:pPr>
        <w:pStyle w:val="Normal"/>
        <w:ind w:firstLine="567"/>
        <w:jc w:val="both"/>
        <w:rPr/>
      </w:pPr>
      <w:r>
        <w:rPr/>
      </w:r>
    </w:p>
    <w:p>
      <w:pPr>
        <w:pStyle w:val="Normal"/>
        <w:ind w:firstLine="567"/>
        <w:jc w:val="both"/>
        <w:rPr>
          <w:b/>
          <w:b/>
        </w:rPr>
      </w:pPr>
      <w:r>
        <w:rPr>
          <w:b/>
        </w:rPr>
        <w:t>«Экологический экстремизм»</w:t>
      </w:r>
    </w:p>
    <w:p>
      <w:pPr>
        <w:pStyle w:val="Normal"/>
        <w:ind w:firstLine="567"/>
        <w:jc w:val="both"/>
        <w:rPr>
          <w:b/>
          <w:b/>
        </w:rPr>
      </w:pPr>
      <w:r>
        <w:rPr>
          <w:b/>
        </w:rPr>
      </w:r>
    </w:p>
    <w:p>
      <w:pPr>
        <w:pStyle w:val="Normal"/>
        <w:ind w:firstLine="567"/>
        <w:jc w:val="both"/>
        <w:rPr/>
      </w:pPr>
      <w:r>
        <w:rPr/>
        <w:t>«Редкий вид пауков, обнаруженный в городе Сан-Антонио, штат Техас, заставил власти приостановить проект по расширению дороги, оценивающийся в 15 миллионов долларов. Это всего лишь вторая особь, обнаруженная с 1980 года. Первый паук был найден недалеко от места, где заметили второго.</w:t>
      </w:r>
    </w:p>
    <w:p>
      <w:pPr>
        <w:pStyle w:val="Normal"/>
        <w:ind w:firstLine="567"/>
        <w:jc w:val="both"/>
        <w:rPr/>
      </w:pPr>
      <w:r>
        <w:rPr/>
        <w:t>Управление рыболовства и дикой природы США и Федеральное управление автодорог решают, как поступить со строительством, чтобы не нарушить природную среду обитания редкого паука. Не исключено, что дорожный проект будет заморожен навсегда, несмотря на жалобы местных жителей, уставших от постоянных заторов.»</w:t>
      </w:r>
    </w:p>
    <w:p>
      <w:pPr>
        <w:pStyle w:val="Normal"/>
        <w:ind w:firstLine="567"/>
        <w:jc w:val="both"/>
        <w:rPr>
          <w:rFonts w:eastAsia="Times New Roman"/>
        </w:rPr>
      </w:pPr>
      <w:r>
        <w:rPr>
          <w:rFonts w:eastAsia="Times New Roman"/>
        </w:rPr>
        <w:t xml:space="preserve"> </w:t>
      </w:r>
    </w:p>
    <w:p>
      <w:pPr>
        <w:pStyle w:val="Normal"/>
        <w:ind w:firstLine="567"/>
        <w:jc w:val="both"/>
        <w:rPr/>
      </w:pPr>
      <w:r>
        <w:rPr/>
        <w:t>Мне кажется, это как раз пример того, что можно назвать «экологический экстремизм», поскольку упускается из внимания два обстоятельства:</w:t>
      </w:r>
    </w:p>
    <w:p>
      <w:pPr>
        <w:pStyle w:val="Normal"/>
        <w:ind w:firstLine="567"/>
        <w:jc w:val="both"/>
        <w:rPr/>
      </w:pPr>
      <w:r>
        <w:rPr/>
        <w:t>1) Мы, будучи людьми, всё-таки хотим прежде всего сделать эту планету удобной для людей, а не для пауков, поэтому если интересы людей и пауков сталкиваются... ну всё-таки пауки должны уступить - это моё мнение и я лично при всей своей любви к природе поступать всегда буду именно так, поскольку к людям у меня неизмеримо больше симпатии, чем к паукам, и потому что люди способны создать такую жизнь, чтобы хорошо в итоге было и людям и животным, а вот пауки этим заниматься не будут...</w:t>
      </w:r>
    </w:p>
    <w:p>
      <w:pPr>
        <w:pStyle w:val="Normal"/>
        <w:ind w:firstLine="567"/>
        <w:jc w:val="both"/>
        <w:rPr/>
      </w:pPr>
      <w:r>
        <w:rPr/>
        <w:t>2) Ежедневно на Земле вымирает несколько видов (а может и несколько десятков видов). Появление и вымирание видов - нормальный, естественный процесс, который длится со времени зарождения жизни на планете. С какой стати мы вдруг объявляем сверхценным какой-то один вид пауков, причем целый город теперь будет задыхаться в пробках ради весьма призрачного шанса сохранить этот вид? Интересы десятков (или сотен) тысяч людей на одной чаше весов, и пара пауков - на другой.</w:t>
      </w:r>
    </w:p>
    <w:p>
      <w:pPr>
        <w:pStyle w:val="Normal"/>
        <w:ind w:firstLine="567"/>
        <w:jc w:val="both"/>
        <w:rPr/>
      </w:pPr>
      <w:r>
        <w:rPr/>
        <w:t>Я понимаю, что люди в процессе своей социальной эволюции вмешиваются в естественный процесс геобиоценоза. Это с одной стороны. С другой стороны, эволюция общества, эволюция человека как вида - это ведь тоже само по себе явление, относящееся к эволюции жизни, которое нельзя произвольно вытаскивать как бы за скобки эволюции жизни.</w:t>
      </w:r>
    </w:p>
    <w:p>
      <w:pPr>
        <w:pStyle w:val="Normal"/>
        <w:ind w:firstLine="567"/>
        <w:jc w:val="both"/>
        <w:rPr/>
      </w:pPr>
      <w:r>
        <w:rPr/>
      </w:r>
    </w:p>
    <w:p>
      <w:pPr>
        <w:pStyle w:val="Normal"/>
        <w:ind w:firstLine="567"/>
        <w:jc w:val="both"/>
        <w:rPr/>
      </w:pPr>
      <w:r>
        <w:rPr/>
      </w:r>
    </w:p>
    <w:p>
      <w:pPr>
        <w:pStyle w:val="Normal"/>
        <w:ind w:firstLine="567"/>
        <w:jc w:val="both"/>
        <w:rPr>
          <w:b/>
          <w:b/>
        </w:rPr>
      </w:pPr>
      <w:r>
        <w:rPr>
          <w:b/>
        </w:rPr>
        <w:t>«Ранняя детская сексуальность»</w:t>
      </w:r>
    </w:p>
    <w:p>
      <w:pPr>
        <w:pStyle w:val="Normal"/>
        <w:ind w:firstLine="567"/>
        <w:jc w:val="both"/>
        <w:rPr>
          <w:b/>
          <w:b/>
        </w:rPr>
      </w:pPr>
      <w:r>
        <w:rPr>
          <w:b/>
        </w:rPr>
      </w:r>
    </w:p>
    <w:p>
      <w:pPr>
        <w:pStyle w:val="Normal"/>
        <w:ind w:firstLine="567"/>
        <w:jc w:val="both"/>
        <w:rPr/>
      </w:pPr>
      <w:r>
        <w:rPr/>
        <w:t>1. На основании многих сотен (!) разговоров с самыми разными людьми самых разных возрастов, убеждений, национальностей и пр., я пришел к выводу, что дети начинают испытывать сексуальные желания и эротические восприятия в период от 3-х до 9 лет. Изредка это бывает в 2 года. Изредка - после 9. Чаще всего - около 5 лет. Пять лет это, похоже, возраст, в котором почти любой нормальный ребенок, который не подвергался жестокому антисексуальному прессингу, начинает активно интересоваться сексуальными и эротическими восприятиями. И если мы это плохо замечаем, то по той простой причине, что при первых проявлениях сексуальной заинтересованности дети в России (и не только) подвергаются жесткому, а то и жестокому подавлению.</w:t>
      </w:r>
    </w:p>
    <w:p>
      <w:pPr>
        <w:pStyle w:val="Normal"/>
        <w:ind w:firstLine="567"/>
        <w:jc w:val="both"/>
        <w:rPr/>
      </w:pPr>
      <w:r>
        <w:rPr/>
        <w:t>2. Жесткое подавление в детях желаний двигать руками и ногами, играть, разговаривать, гулять, читать - приводит к их неминуемой деградации. Представь себе - запретить ребенку двигаться! Запретить играть! Запретить разговаривать! Так вот, подавление в детях сексуальных и эротических проявлений точно так же приводит их к неминуемой деградации. Но увидеть воочию мы это сможем только тогда, когда и если вырастет поколение детей, которые не подвергались такому уничтожающему воздействию. И понятно, что будет это (надеюсь что будет) очень и очень нескоро. Сейчас мы находимся на самом дне (надеюсь, что уже на самом дне, что ниже не упадем) обратного движения - к повсеместному, тотальному, абсолютному запрету на всякую детскую сексуальность. Сексуальная и эротическая активность детей является жизненно необходимой для них.</w:t>
      </w:r>
    </w:p>
    <w:p>
      <w:pPr>
        <w:pStyle w:val="Normal"/>
        <w:ind w:firstLine="567"/>
        <w:jc w:val="both"/>
        <w:rPr/>
      </w:pPr>
      <w:r>
        <w:rPr/>
        <w:t>В наше время ЛЮБОЙ человек, написавший то, что сейчас написал я, будет автоматически исторгнут из своего социального окружения, хотя в моих мыслях нет никаких призывов, никакой агрессии. Такой человек мгновенно и навсегда получит клеймо «педофила». Он не сможет больше работать на своем рабочем месте, от него отвернутся приятели, он получит инсульт от того количества ненависти, которое на него выльется. Спокойное обсуждение вопросов детской сексуальности уже абсолютно невозможно. Так было, кстати, в России с темой гомосексуализма всего лишь лет 20 назад. Любой, кто возражал против ненависти к геям, тут же получал клеймо «педик», и не спасало ничто.</w:t>
      </w:r>
    </w:p>
    <w:p>
      <w:pPr>
        <w:pStyle w:val="Normal"/>
        <w:ind w:firstLine="567"/>
        <w:jc w:val="both"/>
        <w:rPr/>
      </w:pPr>
      <w:r>
        <w:rPr/>
        <w:t>Лично мне на это наплевать лишь потому, что подобное клеймо на мне висит уже давно, а также потому, что я держусь как можно дальше от России.</w:t>
      </w:r>
    </w:p>
    <w:p>
      <w:pPr>
        <w:pStyle w:val="Normal"/>
        <w:ind w:firstLine="567"/>
        <w:jc w:val="both"/>
        <w:rPr/>
      </w:pPr>
      <w:r>
        <w:rPr/>
      </w:r>
    </w:p>
    <w:p>
      <w:pPr>
        <w:pStyle w:val="Normal"/>
        <w:ind w:firstLine="567"/>
        <w:jc w:val="both"/>
        <w:rPr/>
      </w:pPr>
      <w:r>
        <w:rPr/>
      </w:r>
    </w:p>
    <w:p>
      <w:pPr>
        <w:pStyle w:val="Normal"/>
        <w:ind w:firstLine="567"/>
        <w:jc w:val="both"/>
        <w:rPr>
          <w:b/>
          <w:b/>
        </w:rPr>
      </w:pPr>
      <w:r>
        <w:rPr>
          <w:b/>
        </w:rPr>
        <w:t>«Творцы истории»</w:t>
      </w:r>
    </w:p>
    <w:p>
      <w:pPr>
        <w:pStyle w:val="Normal"/>
        <w:ind w:firstLine="567"/>
        <w:jc w:val="both"/>
        <w:rPr>
          <w:b/>
          <w:b/>
        </w:rPr>
      </w:pPr>
      <w:r>
        <w:rPr>
          <w:b/>
        </w:rPr>
      </w:r>
    </w:p>
    <w:p>
      <w:pPr>
        <w:pStyle w:val="Normal"/>
        <w:ind w:firstLine="567"/>
        <w:jc w:val="both"/>
        <w:rPr/>
      </w:pPr>
      <w:r>
        <w:rPr/>
        <w:t>Выросшие в условиях воинствующей геронтократии (власти стариков), современные люди забыли о том - кем, собственно, создавалась история до середины 18-го века.</w:t>
      </w:r>
    </w:p>
    <w:p>
      <w:pPr>
        <w:pStyle w:val="Normal"/>
        <w:ind w:firstLine="567"/>
        <w:jc w:val="both"/>
        <w:rPr/>
      </w:pPr>
      <w:r>
        <w:rPr/>
        <w:t>А между тем вплоть до примерно 1750-х годов, едва оторвавшись от материнской груди, человек сразу же вливался в великое людское море, где делил труд и досуг со своими собратьями, старыми и юными. Когда ему исполнялось семь, его могли отдать в судомойки или ученики сапожника; в четырнадцать он мог быть солдатом или королем, супругом и родителем; в сорок, более чем вероятно, он был уже мертв.</w:t>
      </w:r>
    </w:p>
    <w:p>
      <w:pPr>
        <w:pStyle w:val="Normal"/>
        <w:ind w:firstLine="567"/>
        <w:jc w:val="both"/>
        <w:rPr/>
      </w:pPr>
      <w:r>
        <w:rPr/>
        <w:t>Понятие «детства», как особого периода в жизни человека, когда он является несмышленым ничтожеством, в отношении которого необходимо осуществлять жесткое насилие, появилось лишь в последние 150 лет. И похоже, что мы сейчас находимся на пике этой дискриминационной философии, насаждаемой пожилыми и стариками.</w:t>
      </w:r>
    </w:p>
    <w:p>
      <w:pPr>
        <w:pStyle w:val="Normal"/>
        <w:ind w:firstLine="567"/>
        <w:jc w:val="both"/>
        <w:rPr/>
      </w:pPr>
      <w:r>
        <w:rPr/>
        <w:t>Но я уверен, что чем дальше, тем меньше это будет устраивать детей. Если раньше это насилие базировалось на возможности всяческой блокады - информационной, правовой, моральной, грубого физического насилия, то по мере развития образования, доступности интернета, ювенальной юстиции удержать детей в этой узде будет все труднее и труднее.</w:t>
      </w:r>
    </w:p>
    <w:p>
      <w:pPr>
        <w:pStyle w:val="Normal"/>
        <w:ind w:firstLine="567"/>
        <w:jc w:val="both"/>
        <w:rPr/>
      </w:pPr>
      <w:r>
        <w:rPr/>
        <w:t>Дети - это люди. И они непременно докажут это взрослым вслед за женщинами, которые неустанно доказывают, что и они тоже люди (пока без особого успеха, но все-таки процесс идет).</w:t>
      </w:r>
    </w:p>
    <w:p>
      <w:pPr>
        <w:pStyle w:val="Normal"/>
        <w:ind w:firstLine="567"/>
        <w:jc w:val="both"/>
        <w:rPr>
          <w:rFonts w:eastAsia="Times New Roman"/>
        </w:rPr>
      </w:pPr>
      <w:r>
        <w:rPr>
          <w:rFonts w:eastAsia="Times New Roman"/>
        </w:rPr>
        <w:t xml:space="preserve"> </w:t>
      </w:r>
    </w:p>
    <w:p>
      <w:pPr>
        <w:pStyle w:val="Normal"/>
        <w:ind w:firstLine="567"/>
        <w:jc w:val="both"/>
        <w:rPr/>
      </w:pPr>
      <w:r>
        <w:rPr/>
        <w:t>P.S. Интересная цитата:</w:t>
      </w:r>
    </w:p>
    <w:p>
      <w:pPr>
        <w:pStyle w:val="Normal"/>
        <w:ind w:firstLine="567"/>
        <w:jc w:val="both"/>
        <w:rPr/>
      </w:pPr>
      <w:r>
        <w:rPr/>
        <w:t>«Понятия-близнецы «невинность» и «невежественность» суть носители двойной морали взрослых. Ребенок невежественен, если он не знает того, что взрослые хотят, чтобы он знал. Ребенок невинен, если не знает того, что взрослые не хотят, чтобы он знал.</w:t>
      </w:r>
    </w:p>
    <w:p>
      <w:pPr>
        <w:pStyle w:val="Normal"/>
        <w:ind w:firstLine="567"/>
        <w:jc w:val="both"/>
        <w:rPr/>
      </w:pPr>
      <w:r>
        <w:rPr/>
        <w:t>Дженни Китцингер: «Дети, власть и борьба против сексуального злоупотребления».</w:t>
      </w:r>
    </w:p>
    <w:p>
      <w:pPr>
        <w:pStyle w:val="Normal"/>
        <w:ind w:firstLine="567"/>
        <w:jc w:val="both"/>
        <w:rPr/>
      </w:pPr>
      <w:r>
        <w:rPr/>
      </w:r>
    </w:p>
    <w:p>
      <w:pPr>
        <w:pStyle w:val="Normal"/>
        <w:ind w:firstLine="567"/>
        <w:jc w:val="both"/>
        <w:rPr/>
      </w:pPr>
      <w:r>
        <w:rPr/>
      </w:r>
    </w:p>
    <w:p>
      <w:pPr>
        <w:pStyle w:val="Normal"/>
        <w:ind w:firstLine="567"/>
        <w:jc w:val="both"/>
        <w:rPr>
          <w:b/>
          <w:b/>
        </w:rPr>
      </w:pPr>
      <w:r>
        <w:rPr>
          <w:b/>
        </w:rPr>
        <w:t>«Я - человек второго сорта»</w:t>
      </w:r>
    </w:p>
    <w:p>
      <w:pPr>
        <w:pStyle w:val="Normal"/>
        <w:ind w:firstLine="567"/>
        <w:jc w:val="both"/>
        <w:rPr>
          <w:b/>
          <w:b/>
        </w:rPr>
      </w:pPr>
      <w:r>
        <w:rPr>
          <w:b/>
        </w:rPr>
      </w:r>
    </w:p>
    <w:p>
      <w:pPr>
        <w:pStyle w:val="Normal"/>
        <w:ind w:firstLine="567"/>
        <w:jc w:val="both"/>
        <w:rPr/>
      </w:pPr>
      <w:r>
        <w:rPr/>
        <w:t>Я - человек второго сорта. А разве нет? Мусульмане могут апеллировать к оскорблению своих чувств. Вот, к примеру, в России вероятно закроют доступ к youtube - видите ли, там размещен ролик, оскорбляющий чувства мусульман.</w:t>
      </w:r>
    </w:p>
    <w:p>
      <w:pPr>
        <w:pStyle w:val="Normal"/>
        <w:ind w:firstLine="567"/>
        <w:jc w:val="both"/>
        <w:rPr/>
      </w:pPr>
      <w:r>
        <w:rPr/>
        <w:t>Православные - тоже непрерывно оскорбляются своими чувствами.</w:t>
      </w:r>
    </w:p>
    <w:p>
      <w:pPr>
        <w:pStyle w:val="Normal"/>
        <w:ind w:firstLine="567"/>
        <w:jc w:val="both"/>
        <w:rPr/>
      </w:pPr>
      <w:r>
        <w:rPr/>
        <w:t>Кто-нибудь слышал о том, чтобы религиозные мероприятия запрещались потому, что они оскорбляют чувства атеистов? Всякие крестные ходы, всякие церкви на каждом углу, всякие транспаранты типа христос воскрес на каждом столбе - это нормально. А что тут нормального?</w:t>
      </w:r>
    </w:p>
    <w:p>
      <w:pPr>
        <w:pStyle w:val="Normal"/>
        <w:ind w:firstLine="567"/>
        <w:jc w:val="both"/>
        <w:rPr/>
      </w:pPr>
      <w:r>
        <w:rPr/>
        <w:t>Хорошо, пусть церкви. На самом деле мне они вполне симпатичны как элемент архитектуры. Но когда с каждого угла на пасху свисает транспарант о воскресшем Иисусе, то это как? Кто спросил атеистов - не оскорбляет ли это их здравый смысл?</w:t>
      </w:r>
    </w:p>
    <w:p>
      <w:pPr>
        <w:pStyle w:val="Normal"/>
        <w:ind w:firstLine="567"/>
        <w:jc w:val="both"/>
        <w:rPr/>
      </w:pPr>
      <w:r>
        <w:rPr/>
        <w:t>Если религиозные люди требуют от нас, атеистов, какого-то уважительного обращения с их культом, то мне непонятно - почему они, в свою очередь, не берут и на себя обязательства не оскорблять чувства атеистов??</w:t>
      </w:r>
    </w:p>
    <w:p>
      <w:pPr>
        <w:pStyle w:val="Normal"/>
        <w:ind w:firstLine="567"/>
        <w:jc w:val="both"/>
        <w:rPr/>
      </w:pPr>
      <w:r>
        <w:rPr/>
        <w:t>А у атеистов есть чувства. Например - чувство здравого смысла, которое вполне может оскорбляться, когда нам говорят, что возраст Земли 6000 лет и прочее сами знаете что.</w:t>
      </w:r>
    </w:p>
    <w:p>
      <w:pPr>
        <w:pStyle w:val="Normal"/>
        <w:ind w:firstLine="567"/>
        <w:jc w:val="both"/>
        <w:rPr/>
      </w:pPr>
      <w:r>
        <w:rPr/>
        <w:t>Ладно, черт побери - растяжки с «Иисус воскресе» - могу не смотреть, хотя все равно я возражаю, что атеистов никто не спрашивает. Но вот уже и Ютьюб закрывать!!! А что они завтра нам перекроют????</w:t>
      </w:r>
    </w:p>
    <w:p>
      <w:pPr>
        <w:pStyle w:val="Normal"/>
        <w:ind w:firstLine="567"/>
        <w:jc w:val="both"/>
        <w:rPr/>
      </w:pPr>
      <w:r>
        <w:rPr/>
        <w:t>А вот эти кресты бесконечные? И ладно, если бы это были просто кресты, но ведь на большинстве из них развешаны ТРУПЫ, ну или умирающие в муках жестоко пытаемые люди, кто их разберет. Это вообще КАК??</w:t>
      </w:r>
    </w:p>
    <w:p>
      <w:pPr>
        <w:pStyle w:val="Normal"/>
        <w:ind w:firstLine="567"/>
        <w:jc w:val="both"/>
        <w:rPr/>
      </w:pPr>
      <w:r>
        <w:rPr/>
        <w:t>А когда попы приходят в школу - почему туда же не приходят и атеисты, чтобы было честное соревнование за умы детей??</w:t>
      </w:r>
    </w:p>
    <w:p>
      <w:pPr>
        <w:pStyle w:val="Normal"/>
        <w:ind w:firstLine="567"/>
        <w:jc w:val="both"/>
        <w:rPr/>
      </w:pPr>
      <w:r>
        <w:rPr/>
        <w:t>И еще: «если вы живете рядом с храмом то неслабо долбают колокола, а если вы еще при этом спите после ночной работы то это мягко говоря достает. Я вот все жду когда понастроят мечетей и к колоколам добавятся муэдзины, во будет веселуха» - написал один мой читатель. В самом деле - уши ведь не отрежешь. Кто-то спросил атеистов - устраивает ли их вот это шумовое сопровождение культа на всю округу, от которого никуда не деться?</w:t>
      </w:r>
    </w:p>
    <w:p>
      <w:pPr>
        <w:pStyle w:val="Normal"/>
        <w:ind w:firstLine="567"/>
        <w:jc w:val="both"/>
        <w:rPr/>
      </w:pPr>
      <w:r>
        <w:rPr/>
        <w:t>Это однозначно доказывает: атеисты - это люди второго сорта с точки зрения религиозных людей и с точки зрения сросшегося с религией государства.</w:t>
      </w:r>
    </w:p>
    <w:p>
      <w:pPr>
        <w:pStyle w:val="Normal"/>
        <w:ind w:firstLine="567"/>
        <w:jc w:val="both"/>
        <w:rPr/>
      </w:pPr>
      <w:r>
        <w:rPr/>
        <w:t>Всякий религиозный человек, который публично (!) не задается вопросом о том - как нам так жить, чтобы, с одной стороны, не оскорблять чувства верующих, но С ДРУГОЙ СТОРОНЫ не оскорблять и чувства атеистов - всякий такой человек считает меня лично и миллионы атеистов людьми второго сорта.</w:t>
      </w:r>
    </w:p>
    <w:p>
      <w:pPr>
        <w:pStyle w:val="Normal"/>
        <w:ind w:firstLine="567"/>
        <w:jc w:val="both"/>
        <w:rPr/>
      </w:pPr>
      <w:r>
        <w:rPr/>
        <w:t>Самое удивительное, что религиозные люди отказываются понимать, что сами роют подкоп под свою религию, под свой культ - тем, что публично и нахраписто заявляют всем атеистам, что они - люди второго сорта, неизбежно тем самым подпитывая и подпитывая возмущение, отвращение и, увы, асоциальные поступки.</w:t>
      </w:r>
    </w:p>
    <w:p>
      <w:pPr>
        <w:pStyle w:val="Normal"/>
        <w:ind w:firstLine="567"/>
        <w:jc w:val="both"/>
        <w:rPr/>
      </w:pPr>
      <w:r>
        <w:rPr/>
        <w:t>А еще вот мне интересно - за чей счет строятся церкви и вывешиваются все эти перетяжки? Неужели за сотни дорогих рекламных мест платит церковь? Что-то меня грызут смутные сомнения, что из кармана налогоплательщика все это...</w:t>
      </w:r>
    </w:p>
    <w:p>
      <w:pPr>
        <w:pStyle w:val="Normal"/>
        <w:ind w:firstLine="567"/>
        <w:jc w:val="both"/>
        <w:rPr/>
      </w:pPr>
      <w:r>
        <w:rPr/>
      </w:r>
    </w:p>
    <w:p>
      <w:pPr>
        <w:pStyle w:val="Normal"/>
        <w:ind w:firstLine="567"/>
        <w:jc w:val="both"/>
        <w:rPr/>
      </w:pPr>
      <w:r>
        <w:rPr/>
        <w:t>P.S. тут вот поступило классное предложение: пусть верующие откажутся от тех технологических изобретений, которые появились ВОПРЕКИ попыткам церкви задавить науку:)</w:t>
      </w:r>
    </w:p>
    <w:p>
      <w:pPr>
        <w:pStyle w:val="Normal"/>
        <w:ind w:firstLine="567"/>
        <w:jc w:val="both"/>
        <w:rPr/>
      </w:pPr>
      <w:r>
        <w:rPr/>
        <w:t>P.S-2. Мой добрый совет всем - атеистам, верующим - прочтите книгу Докинза «Бог как иллюзия»... это книга совершенно изумительная на все времена.</w:t>
      </w:r>
    </w:p>
    <w:p>
      <w:pPr>
        <w:pStyle w:val="Normal"/>
        <w:ind w:firstLine="567"/>
        <w:jc w:val="both"/>
        <w:rPr/>
      </w:pPr>
      <w:r>
        <w:rPr/>
        <w:t>P.S-3. Отличный вопрос от одного моего читателя: «если атеисты вывесят растяжки: "Мы не верим в бога, Иисус не существовал" и т.д., как вы думаете через сколько времени это признают экстремизмом?»</w:t>
      </w:r>
    </w:p>
    <w:p>
      <w:pPr>
        <w:pStyle w:val="Normal"/>
        <w:ind w:firstLine="567"/>
        <w:jc w:val="both"/>
        <w:rPr/>
      </w:pPr>
      <w:r>
        <w:rPr/>
        <w:t>P.S-4: Отличное наблюдение: «теперь рекламируют в метро "МОЩИ СВЯТЫХ"! Мурашки идут по коже от таких реклам! Разобрать останки человека и таскать по свету! В страшном сне раньше такие рекламы в метро не могли присниться. Почему с нашими чувствами не считаются эти святоши?»</w:t>
      </w:r>
    </w:p>
    <w:p>
      <w:pPr>
        <w:pStyle w:val="Normal"/>
        <w:ind w:firstLine="567"/>
        <w:jc w:val="both"/>
        <w:rPr/>
      </w:pPr>
      <w:r>
        <w:rPr/>
        <w:t>P.S-5: Нам предлагают терпимость к публичным проявлениям религиозности? Прекрасно - посмотрим, как продемонстрируют верующие терпимость к публичному проявлению отсутствия религиозности. Нравится, как отреагировал на истерику мусульман французский журнал, который опубликовал новые карикатуры на Мухаммеда: «Мы каждую неделю публикуем карикатуры на всех и вся. Но когда они касаются пророка, это называют провокацией», - заявил главный редактор издания Стефан Шарбонье. По его словам, карикатуры «шокируют тех, кто хочет быть шокирован, читая журнал, который они обычно никогда не читают».</w:t>
      </w:r>
    </w:p>
    <w:p>
      <w:pPr>
        <w:pStyle w:val="Normal"/>
        <w:ind w:firstLine="567"/>
        <w:jc w:val="both"/>
        <w:rPr/>
      </w:pPr>
      <w:r>
        <w:rPr/>
      </w:r>
    </w:p>
    <w:p>
      <w:pPr>
        <w:pStyle w:val="Normal"/>
        <w:ind w:firstLine="567"/>
        <w:jc w:val="both"/>
        <w:rPr/>
      </w:pPr>
      <w:r>
        <w:rPr/>
      </w:r>
    </w:p>
    <w:p>
      <w:pPr>
        <w:pStyle w:val="Normal"/>
        <w:ind w:firstLine="567"/>
        <w:jc w:val="both"/>
        <w:rPr/>
      </w:pPr>
      <w:r>
        <w:rPr>
          <w:b/>
        </w:rPr>
        <w:t>«Миф о развращении»</w:t>
      </w:r>
    </w:p>
    <w:p>
      <w:pPr>
        <w:pStyle w:val="Normal"/>
        <w:ind w:firstLine="567"/>
        <w:jc w:val="both"/>
        <w:rPr>
          <w:b/>
          <w:b/>
        </w:rPr>
      </w:pPr>
      <w:r>
        <w:rPr>
          <w:b/>
        </w:rPr>
      </w:r>
    </w:p>
    <w:p>
      <w:pPr>
        <w:pStyle w:val="Normal"/>
        <w:ind w:firstLine="567"/>
        <w:jc w:val="both"/>
        <w:rPr/>
      </w:pPr>
      <w:r>
        <w:rPr/>
        <w:t>Никакого развращения не существует вообще. Либо человека возбуждает что-то сексуальное, и тогда ему это и приятно и он для этого по определению созрел, либо не возбуждает.</w:t>
      </w:r>
    </w:p>
    <w:p>
      <w:pPr>
        <w:pStyle w:val="Normal"/>
        <w:ind w:firstLine="567"/>
        <w:jc w:val="both"/>
        <w:rPr/>
      </w:pPr>
      <w:r>
        <w:rPr/>
        <w:t>Я думаю, само понятие «развращения» возникло именно в силу подавления сексуальности. Когда сексуальность жестко подавлена или когда она естественным образом возникает у ребенка, то ее очень легко пробудить, что и называют совращением, придавая этому смысл преступления.</w:t>
      </w:r>
    </w:p>
    <w:p>
      <w:pPr>
        <w:pStyle w:val="Normal"/>
        <w:ind w:firstLine="567"/>
        <w:jc w:val="both"/>
        <w:rPr/>
      </w:pPr>
      <w:r>
        <w:rPr/>
      </w:r>
    </w:p>
    <w:p>
      <w:pPr>
        <w:pStyle w:val="Normal"/>
        <w:ind w:firstLine="567"/>
        <w:jc w:val="both"/>
        <w:rPr/>
      </w:pPr>
      <w:r>
        <w:rPr/>
      </w:r>
    </w:p>
    <w:p>
      <w:pPr>
        <w:pStyle w:val="Normal"/>
        <w:ind w:firstLine="567"/>
        <w:jc w:val="both"/>
        <w:rPr>
          <w:b/>
          <w:b/>
        </w:rPr>
      </w:pPr>
      <w:r>
        <w:rPr>
          <w:b/>
        </w:rPr>
        <w:t>«Общение в соцсетях как отрезвитель»</w:t>
      </w:r>
    </w:p>
    <w:p>
      <w:pPr>
        <w:pStyle w:val="Normal"/>
        <w:ind w:firstLine="567"/>
        <w:jc w:val="both"/>
        <w:rPr>
          <w:b/>
          <w:b/>
        </w:rPr>
      </w:pPr>
      <w:r>
        <w:rPr>
          <w:b/>
        </w:rPr>
      </w:r>
    </w:p>
    <w:p>
      <w:pPr>
        <w:pStyle w:val="Normal"/>
        <w:ind w:firstLine="567"/>
        <w:jc w:val="both"/>
        <w:rPr/>
      </w:pPr>
      <w:r>
        <w:rPr/>
        <w:t>Общение в соцсетях для меня крайне эффективный отрезвитель.</w:t>
      </w:r>
    </w:p>
    <w:p>
      <w:pPr>
        <w:pStyle w:val="Normal"/>
        <w:ind w:firstLine="567"/>
        <w:jc w:val="both"/>
        <w:rPr/>
      </w:pPr>
      <w:r>
        <w:rPr/>
        <w:t>Сидя у себя в логове - будь то дом на берегу острова Чеджу в Южной Корее, будь то апартаменты в Сеуле, будь то дом в Непале или Сингапуре - везде я ограничен тем барьером, который неизбежно возникает между мной и другими людьми, которые мне не близки. А в силу того, что я в своих размышлениях, исследованиях ушел довольно далеко от обыденных ценностей окружающих меня людей, то неблизкими оказываются практически все, и хотя в целом объем моей симпатии к людям, как ни странно, растет, они при этом становятся от меня дальше.</w:t>
      </w:r>
    </w:p>
    <w:p>
      <w:pPr>
        <w:pStyle w:val="Normal"/>
        <w:ind w:firstLine="567"/>
        <w:jc w:val="both"/>
        <w:rPr/>
      </w:pPr>
      <w:r>
        <w:rPr/>
        <w:t>Это просто объяснить. Если я сейчас вижу, как девочка испытывает ревность, я не отношусь к этому как к какому-то абсолютному ее свойству. Я понимаю, что ревность - это болезнь. И вижу перед собой заболевшего человека. И могу представить, что если бы она ознакомилась с моей Селекцией, если бы заинтересовалась и устранила бы эту заразу, то превратилась бы в очень симпатичную пупсу. Раньше же я просто испытывал отторжение к ней-ревнующей. Но это же самое понимание, эта же сама возможность смотреть на вещи глубже, и отдаляет меня от людей, поскольку нет никакого способа подойти к этой девочке и разъяснить ей всё то, что касается негативных эмоций и их устранения. По мере продолжения моих исследований озаренных восприятий, я все дальше и дальше от тех, кто остается топтаться на месте и вариться в своих негативных эмоциях, догмах.</w:t>
      </w:r>
    </w:p>
    <w:p>
      <w:pPr>
        <w:pStyle w:val="Normal"/>
        <w:ind w:firstLine="567"/>
        <w:jc w:val="both"/>
        <w:rPr/>
      </w:pPr>
      <w:r>
        <w:rPr/>
        <w:t>Отсюда неизбежно возникает эффект ползучих дорисовок, когда просто в силу желания иметь какую-то близость с людьми начинается вялотекущая дорисовка. Что, в свою очередь, подпитывает тупость, понимаемую как нежелание различать восприятия и отдавать себе отчет о том, как обстоят дела на самое деле. А это уже обходится очень дорого - тупость быстро обезоруживает, лишает способности различать, видеть закономерности и т.д.</w:t>
      </w:r>
    </w:p>
    <w:p>
      <w:pPr>
        <w:pStyle w:val="Normal"/>
        <w:ind w:firstLine="567"/>
        <w:jc w:val="both"/>
        <w:rPr/>
      </w:pPr>
      <w:r>
        <w:rPr/>
        <w:t>Общаясь в соцсетях, я получаю отличную инъекцию трезвости, понимая - насколько бесконечно далека жизнь людей от того, чем живу я. Насколько бесконечно глубоко они утонули в своих негативных эмоциях, догмах, тупости, неискренности и нежелании ничего менять. И насколько глубока пропасть, разделяющая человека, который приступил к селекции своих восприятий от того, кто делать этого не собирается. Я начинаю ясно понимать, что мои книги никому не нужны - не нужны даже тем, кто выражает им одобрение, потому что за этим одобрением не следует никаких шагов. Люди словно смирились с тем, что умирают, и ожесточенно защищают это право умирать. А вслед за этим пониманием приходит и освобождение от желания писать книги дальше, да и не только книги, а это для меня важно, так как освобождает много времени для того, чтобы сосредоточиться на своих исследованиях.</w:t>
      </w:r>
    </w:p>
    <w:p>
      <w:pPr>
        <w:pStyle w:val="Normal"/>
        <w:ind w:firstLine="567"/>
        <w:jc w:val="both"/>
        <w:rPr/>
      </w:pPr>
      <w:r>
        <w:rPr/>
      </w:r>
    </w:p>
    <w:p>
      <w:pPr>
        <w:pStyle w:val="Normal"/>
        <w:ind w:firstLine="567"/>
        <w:jc w:val="both"/>
        <w:rPr/>
      </w:pPr>
      <w:r>
        <w:rPr/>
      </w:r>
    </w:p>
    <w:p>
      <w:pPr>
        <w:pStyle w:val="Normal"/>
        <w:ind w:firstLine="567"/>
        <w:jc w:val="both"/>
        <w:rPr>
          <w:b/>
          <w:b/>
        </w:rPr>
      </w:pPr>
      <w:r>
        <w:rPr>
          <w:b/>
        </w:rPr>
        <w:t>«Добро пожаловать в США!»</w:t>
      </w:r>
    </w:p>
    <w:p>
      <w:pPr>
        <w:pStyle w:val="Normal"/>
        <w:ind w:firstLine="567"/>
        <w:jc w:val="both"/>
        <w:rPr>
          <w:b/>
          <w:b/>
        </w:rPr>
      </w:pPr>
      <w:r>
        <w:rPr>
          <w:b/>
        </w:rPr>
      </w:r>
    </w:p>
    <w:p>
      <w:pPr>
        <w:pStyle w:val="Normal"/>
        <w:ind w:firstLine="567"/>
        <w:jc w:val="both"/>
        <w:rPr/>
      </w:pPr>
      <w:r>
        <w:rPr/>
        <w:t>Угу... добро пожаловать... Говорят, что США - удивительная страна, в которой, помимо прочего, на высоком уровне стоит соблюдение семейных ценностей, а также прав ребенка. Надеюсь, что перечисленные ниже примеры возбудят в тебе страстное желание немедленно эмигрировать в эту чудесную добрую страну:</w:t>
      </w:r>
    </w:p>
    <w:p>
      <w:pPr>
        <w:pStyle w:val="Normal"/>
        <w:ind w:firstLine="567"/>
        <w:jc w:val="both"/>
        <w:rPr>
          <w:rFonts w:eastAsia="Times New Roman"/>
        </w:rPr>
      </w:pPr>
      <w:r>
        <w:rPr>
          <w:rFonts w:eastAsia="Times New Roman"/>
        </w:rPr>
        <w:t xml:space="preserve"> </w:t>
      </w:r>
    </w:p>
    <w:p>
      <w:pPr>
        <w:pStyle w:val="Normal"/>
        <w:ind w:firstLine="567"/>
        <w:jc w:val="both"/>
        <w:rPr/>
      </w:pPr>
      <w:r>
        <w:rPr/>
        <w:t>В 2001 году в школьную учетную карточку восьмилетней дочери моих вермонтских знакомых было занесено обвинение в «sexual harassment». Ее преступление: послала однокласснику записку с вопросом, не желает ли он стать ее «бойфрендом».</w:t>
      </w:r>
    </w:p>
    <w:p>
      <w:pPr>
        <w:pStyle w:val="Normal"/>
        <w:ind w:firstLine="567"/>
        <w:jc w:val="both"/>
        <w:rPr/>
      </w:pPr>
      <w:r>
        <w:rPr/>
        <w:t>В 1999 году мать-одиночка с Лонг-Айленда (город Нью-Йорк) разыскала меня, чтобы попросить помочь ее тринадцатилетнему сыну Адаму, которого обвиняли в «сексуальном трении» о его одиннадцатилетнюю сестру (перед тем она похвасталась своим сексуальным опытом перед подругами, а потом подбила их на то, чтобы настучать на него школьному психологу). Адама арестовали, надели наручники, пригрозили, что будут судить по обвинению в тяжком преступлении как взрослого, а потом поместили в суровое католическое заведение (по вероисповеданию он был иудей) для принудительного прохождения программы реабилитации несовершеннолетних сексуальных преступников, откуда через год выпустили условно-досрочно под обещание, что как минимум еще год он будет лечиться амбулаторно.</w:t>
      </w:r>
    </w:p>
    <w:p>
      <w:pPr>
        <w:pStyle w:val="Normal"/>
        <w:ind w:firstLine="567"/>
        <w:jc w:val="both"/>
        <w:rPr/>
      </w:pPr>
      <w:r>
        <w:rPr/>
        <w:t>Бабушка из Мичигана, плача, рассказала мне по телефону, что учреждение для сексуальных преступников отказалось выпускать ее одиннадцатилетнего внука, потому что он не желал признаваться в преступлении, которого, как он настаивал, он не совершал. «Они всё говорили, что он в несознанке, то есть что лечение, дескать, не действует. Ну и продолжали держать за решеткой». Через четыре года, в середине 1990-х годов, по словам бабушки, мальчик покончил с собой.</w:t>
      </w:r>
    </w:p>
    <w:p>
      <w:pPr>
        <w:pStyle w:val="Normal"/>
        <w:ind w:firstLine="567"/>
        <w:jc w:val="both"/>
        <w:rPr/>
      </w:pPr>
      <w:r>
        <w:rPr/>
        <w:t>В 1996 году в Манчестере, штат Нью-Гемпшир, десятилетний мальчик «прикоснулся [к двум девочкам] сексуальным образом» (он пытался схватить их на школьной игровой площадке), за что ему были предъявлены два пункта обвинения в изнасиловании.</w:t>
      </w:r>
    </w:p>
    <w:p>
      <w:pPr>
        <w:pStyle w:val="Normal"/>
        <w:ind w:firstLine="567"/>
        <w:jc w:val="both"/>
        <w:rPr/>
      </w:pPr>
      <w:r>
        <w:rPr/>
        <w:t>В Нью-Джерси неврологически ослабленный двенадцатилетний мальчик пощупал своего восьмилетнего сводного брата в ванне, за что был приговорен к регистрации по «закону Меган» - это клеймо может остаться на нем на всю жизнь.</w:t>
      </w:r>
    </w:p>
    <w:p>
      <w:pPr>
        <w:pStyle w:val="Normal"/>
        <w:ind w:firstLine="567"/>
        <w:jc w:val="both"/>
        <w:rPr/>
      </w:pPr>
      <w:r>
        <w:rPr/>
        <w:t>В Сан-Диего я познакомилась с Брайаном Флинном, которому в 1993 году, когда ему было четырнадцать, предъявили обвинение в непристойных и развратных действиях и оральной копуляции с несовершеннолетней - в тяжких преступлениях, караемых тремя и восемью годами тюрьмы соответственно. Его преступление, само событие которого отрицали оба предполагаемых участника, состояло в том, что он попросил - или, в зависимости от того, кто рассказывал эту историю и когда, позволил - своей десятилетней сестре лизнуть его пенис. После долгих уговоров Брайан признал себя виновным по первому пункту обвинения, за что провел более двух лет в карательных заведениях штата. Когда он ушел в самоволку с одного из мест принудительного пребывания, власти графства выслали на его розыски полицейский спецназ: полдюжины патрульных машин с громкоговорителями, предупреждающими соседей остерегаться «опасного сексуального преступника», и вертолет, на бреющем полете прочесывающий поросшие кустарником и деревьями приусадебные участки в окрестностях дома его отца. Брайан вылез по склону на возвышенность; один из полицейских бросился за ним в погоню с пистолетом в руке. Беглец перепрыгнул через забор и исчез в ночи. В конце концов его мать с тяжелым сердцем выдала его властям. «Я боялась, что он допрыгается до того, что его убьют», - сказала она мне.</w:t>
      </w:r>
    </w:p>
    <w:p>
      <w:pPr>
        <w:pStyle w:val="Normal"/>
        <w:ind w:firstLine="567"/>
        <w:jc w:val="both"/>
        <w:rPr/>
      </w:pPr>
      <w:r>
        <w:rPr/>
        <w:t>Начиная с двухлетнего возраста детям ставят диагнозы и лечат, а иногда и подвергают уголовному наказанию, за «несоответствующее» поведение, как например физические ласки, помещение предметов в гениталии или даже просто за их обнажение, показывание попы («mooning») или «навязчивую» мастурбацию.</w:t>
      </w:r>
    </w:p>
    <w:p>
      <w:pPr>
        <w:pStyle w:val="Normal"/>
        <w:ind w:firstLine="567"/>
        <w:jc w:val="both"/>
        <w:rPr/>
      </w:pPr>
      <w:r>
        <w:rPr/>
        <w:t>По мере того как диагноз «проблемы сексуального поведения» набирал популярность в кругах «борцов с сексуальным злоупотреблением», открылся и путь для его более широкого признания, которое, в свою очередь, привлекло к нему внимание СМИ, источники финансирования и бизнес. Исследование, рассчитанное на пять лет, в котором предоставлялась и оценивалась терапия для сотен «сексуализированных» детей младше двенадцати лет в штатах Оклахома, Вермонт и Вашингтон, было профинансировано двумя миллионами долларов из бюджета государственного Национального центра по дурному обращению с детьми и неисполнению родительских обязанностей - самым крупным и самым продолжительным ассигнованием в его финансовых ведомостях того периода. И, как будто этого мощного финансового подкрепления было еще недостаточно для придания новой девиации законного статуса, некоторые психологи, в досаде на то, что официально нельзя было объявить ребенка, занимающегося сексом с ребенком младше него, «педофилом», пытались добиться включения диагноза «расстройство неправомерного сексуального поведения/злоупотребления» в библию психиатров - в «Диагностическое и статистическое руководство по психическим расстройствам» (DSM). Не дожидаясь решения DSM, Национальное исследование частотности дурного обращения с детьми и неисполнения родительских обязанностей - официальный подсчет, который правительство США ведет причинению вреда детям в их собственных семьях - в 1996 году добавило новую категорию в рубрику «другое или неизвестное сексуальное злоупотребление»: «недостаточный или ненадлежащий контроль за добровольной сексуальной активностью ребенка». Все дети, то бишь, нуждаются в защите от их собственной неправильной сексуальности. А родители, которые занимают позицию невмешательства в детские сексуальные игры, уже одной этой позицией совершают «растление».</w:t>
      </w:r>
    </w:p>
    <w:p>
      <w:pPr>
        <w:pStyle w:val="Normal"/>
        <w:ind w:firstLine="567"/>
        <w:jc w:val="both"/>
        <w:rPr/>
      </w:pPr>
      <w:r>
        <w:rPr/>
        <w:t>В мае 1994 года Джессика сказала социальному работнику, что ее мать легла на нее в постели. (Она также сказала, что другой социальный работник ее «хотел растлить», но этому обвинению не дали хода.) Ее мать Дайэн, чья «криминальная карьера» состояла из одного неоплаченного штрафа за неисправный габаритный фонарь, объяснила, что просто нагнулась над дочерью, чтобы выключить электрическое одеяло. Тем не менее был сделан вывод, что «сексуальное злоупотребление» имело место, и Джессику отправили в патронатную семью, населенную двумя неблагополучными девушками-подростками - весьма интересный выбор для ребенка, спасаемого от «излишней сексуализации». Патронатная мать, однако, оказалась бдительной и пожаловалась социальному работнику, что во время семейных визитов Дайэн прикасалась к коленям и шеям своих детей и клала руку на талию Джессики.</w:t>
      </w:r>
    </w:p>
    <w:p>
      <w:pPr>
        <w:pStyle w:val="Normal"/>
        <w:ind w:firstLine="567"/>
        <w:jc w:val="both"/>
        <w:rPr/>
      </w:pPr>
      <w:r>
        <w:rPr/>
        <w:t>На «курсах по злоупотреблению» обучают тому, что является главным догматом теории о «детях-растлителях»: что «не соответствующее возрасту» поведение является симптомом того, что его «виновник» - сам жертва растления. Откуда еще, по логике этой теории, семилетнему может прийти в голову засунуть мелок или пенис кому-либо во влагалище?</w:t>
      </w:r>
    </w:p>
    <w:p>
      <w:pPr>
        <w:pStyle w:val="Normal"/>
        <w:ind w:firstLine="567"/>
        <w:jc w:val="both"/>
        <w:rPr/>
      </w:pPr>
      <w:r>
        <w:rPr/>
        <w:t>Поборники теории «детей, которые растлевают», утверждают, что, даже если ребенок не подвергается растлению и сам не растет растлителем, «не соответствующие возрасту» сексуальные игры свидетельствуют о его эмоциональном неблагополучии. Конечно, иногда свидетельствуют. Но, с другой стороны, кто должен определять, что та или иная сексуальная активность является признаком неблагополучия, если ребенок не выглядит неблагополучным ни в результате этой активности, ни в каком-либо ином смысле?</w:t>
      </w:r>
    </w:p>
    <w:p>
      <w:pPr>
        <w:pStyle w:val="Normal"/>
        <w:ind w:firstLine="567"/>
        <w:jc w:val="both"/>
        <w:rPr/>
      </w:pPr>
      <w:r>
        <w:rPr/>
        <w:t>Психологи и правоохранители называют мужчину, любящего тинейджеров, гебефилом. Это психиатрический термин, обозначающий патологическое сексуальное отклонение. Но если бы мы ставили диагноз каждому американцу, для которого Мисс (или Мистер) Тинейдж Америка является оптимальным сексуальным объектом, нам пришлось бы назваться нацией извращенцев. Если бы тело подростка не было в нашей культуре идеалом сексапильности, старшеклассницы не морили бы себя голодом, заметив у себя появление вторичных половых признаков, а исполнительница главной роли (в кино и в жизни) не была бы обычно лет на двадцать-сорок моложе, чем исполнитель главной роли. Я спросила Мег Каплан, пользующейся широким авторитетом клинициста, занимающуюся лечением осужденных за сексуальные преступления в Клинике полового поведения Психиатрического института штата Нью-Йорк, о медикализации и криминализации вкуса к подростковой плоти. «Покажите мне гетеросексуала мужского пола, которого не тянет на подростков, - фыркнула она. - Пжа-алста».</w:t>
      </w:r>
    </w:p>
    <w:p>
      <w:pPr>
        <w:pStyle w:val="Normal"/>
        <w:ind w:firstLine="567"/>
        <w:jc w:val="both"/>
        <w:rPr/>
      </w:pPr>
      <w:r>
        <w:rPr/>
        <w:t>Выполненный в Калифорнийском университете в Лос-Анджелесе исчерпывающий обзор литературы и проведенное там же крупное когортное исследование семей, продолжавшееся с момента рождения у них детей до момента, когда им исполнилось восемнадцать лет, выявили, что три четверти детей занимались мастурбацией или каким-либо иным видом секса с другими детьми еще до того, как им исполнилось шесть лет. (Так что судебной системе США будет над чем поработать - необъятное поле преступников, ждущих справедливой кары).</w:t>
      </w:r>
    </w:p>
    <w:p>
      <w:pPr>
        <w:pStyle w:val="Normal"/>
        <w:ind w:firstLine="567"/>
        <w:jc w:val="both"/>
        <w:rPr>
          <w:rFonts w:eastAsia="Times New Roman"/>
        </w:rPr>
      </w:pPr>
      <w:r>
        <w:rPr>
          <w:rFonts w:eastAsia="Times New Roman"/>
        </w:rPr>
        <w:t xml:space="preserve"> </w:t>
      </w:r>
    </w:p>
    <w:p>
      <w:pPr>
        <w:pStyle w:val="Normal"/>
        <w:ind w:firstLine="567"/>
        <w:jc w:val="both"/>
        <w:rPr/>
      </w:pPr>
      <w:r>
        <w:rPr/>
        <w:t>Это все из поразительной книги Джудит Левин «Вредно для несовершеннолетних»</w:t>
      </w:r>
    </w:p>
    <w:p>
      <w:pPr>
        <w:pStyle w:val="Normal"/>
        <w:ind w:firstLine="567"/>
        <w:jc w:val="both"/>
        <w:rPr/>
      </w:pPr>
      <w:r>
        <w:rPr/>
      </w:r>
    </w:p>
    <w:p>
      <w:pPr>
        <w:pStyle w:val="Normal"/>
        <w:ind w:firstLine="567"/>
        <w:jc w:val="both"/>
        <w:rPr/>
      </w:pPr>
      <w:r>
        <w:rPr/>
        <w:t>P.S. Так как меня уже стали обвинять в разжигании ненависти к США и купленности антиамериканскими силами, добавлю чудные ссылочки:</w:t>
      </w:r>
    </w:p>
    <w:p>
      <w:pPr>
        <w:pStyle w:val="Normal"/>
        <w:ind w:firstLine="567"/>
        <w:jc w:val="both"/>
        <w:rPr/>
      </w:pPr>
      <w:r>
        <w:rPr/>
        <w:t>*) Так доблестная американская полиция сражается с опаснейшими бандитами</w:t>
      </w:r>
    </w:p>
    <w:p>
      <w:pPr>
        <w:pStyle w:val="Normal"/>
        <w:ind w:firstLine="567"/>
        <w:jc w:val="both"/>
        <w:rPr/>
      </w:pPr>
      <w:r>
        <w:rPr/>
        <w:t>*) А тут доблестные борцы за законность наказали по заслугам проклятого мошенника</w:t>
      </w:r>
    </w:p>
    <w:p>
      <w:pPr>
        <w:pStyle w:val="Normal"/>
        <w:ind w:firstLine="567"/>
        <w:jc w:val="both"/>
        <w:rPr/>
      </w:pPr>
      <w:r>
        <w:rPr/>
        <w:t>*) Я надеюсь, никто не забыл, что США всеми правдами и неправдами пытается заполучить Ассанжа, чтобы исправно наказать его. Шведы послушно следуют указаниям, обвинив Ассанжа в изнасиловании - он, видите ли, не сказал одной девушке, с которой трахался, что трахается еще и с другой - а это изнасилование.</w:t>
      </w:r>
    </w:p>
    <w:p>
      <w:pPr>
        <w:pStyle w:val="Normal"/>
        <w:ind w:firstLine="567"/>
        <w:jc w:val="both"/>
        <w:rPr/>
      </w:pPr>
      <w:r>
        <w:rPr/>
      </w:r>
    </w:p>
    <w:p>
      <w:pPr>
        <w:pStyle w:val="Normal"/>
        <w:ind w:firstLine="567"/>
        <w:jc w:val="both"/>
        <w:rPr/>
      </w:pPr>
      <w:r>
        <w:rPr/>
      </w:r>
    </w:p>
    <w:p>
      <w:pPr>
        <w:pStyle w:val="Normal"/>
        <w:ind w:firstLine="567"/>
        <w:jc w:val="both"/>
        <w:rPr>
          <w:b/>
          <w:b/>
        </w:rPr>
      </w:pPr>
      <w:r>
        <w:rPr>
          <w:b/>
        </w:rPr>
        <w:t>«Социальный проект - микрорайон по интересам»</w:t>
      </w:r>
    </w:p>
    <w:p>
      <w:pPr>
        <w:pStyle w:val="Normal"/>
        <w:ind w:firstLine="567"/>
        <w:jc w:val="both"/>
        <w:rPr>
          <w:b/>
          <w:b/>
        </w:rPr>
      </w:pPr>
      <w:r>
        <w:rPr>
          <w:b/>
        </w:rPr>
      </w:r>
    </w:p>
    <w:p>
      <w:pPr>
        <w:pStyle w:val="Normal"/>
        <w:ind w:firstLine="567"/>
        <w:jc w:val="both"/>
        <w:rPr/>
      </w:pPr>
      <w:r>
        <w:rPr/>
        <w:t>Представь себе, что в одну семью ты сгоняешь совершенно произвольно взятых людей с улицы. Селишь их в одну квартиру и обязываешь вести общее хозяйство. Что из этого получится... для описания сего потребуется перо Аверченко, Жванецкого, Зощенко и Достоевского вместе взятых.</w:t>
      </w:r>
    </w:p>
    <w:p>
      <w:pPr>
        <w:pStyle w:val="Normal"/>
        <w:ind w:firstLine="567"/>
        <w:jc w:val="both"/>
        <w:rPr/>
      </w:pPr>
      <w:r>
        <w:rPr/>
        <w:t>А между тем, у нас вот именно это и происходит повсеместно!</w:t>
      </w:r>
    </w:p>
    <w:p>
      <w:pPr>
        <w:pStyle w:val="Normal"/>
        <w:ind w:firstLine="567"/>
        <w:jc w:val="both"/>
        <w:rPr/>
      </w:pPr>
      <w:r>
        <w:rPr/>
        <w:t>Сдается новый дом. Кто получает в нем квартиру? Да кто угодно. Все подряд - кто в очереди, кто купил, кто еще как - произвольно взятые с улицы люди. А чего же удивляться, что в итоге получается мерзопакость сплошнейшая?</w:t>
      </w:r>
    </w:p>
    <w:p>
      <w:pPr>
        <w:pStyle w:val="Normal"/>
        <w:ind w:firstLine="567"/>
        <w:jc w:val="both"/>
        <w:rPr/>
      </w:pPr>
      <w:r>
        <w:rPr/>
        <w:t>Отсюда - простая и, как мне кажется, очень эффективная идея:</w:t>
      </w:r>
    </w:p>
    <w:p>
      <w:pPr>
        <w:pStyle w:val="Normal"/>
        <w:ind w:firstLine="567"/>
        <w:jc w:val="both"/>
        <w:rPr>
          <w:rFonts w:eastAsia="Times New Roman"/>
        </w:rPr>
      </w:pPr>
      <w:r>
        <w:rPr>
          <w:rFonts w:eastAsia="Times New Roman"/>
        </w:rPr>
        <w:t xml:space="preserve"> </w:t>
      </w:r>
    </w:p>
    <w:p>
      <w:pPr>
        <w:pStyle w:val="Normal"/>
        <w:ind w:firstLine="567"/>
        <w:jc w:val="both"/>
        <w:rPr/>
      </w:pPr>
      <w:r>
        <w:rPr/>
        <w:t>1. Некий богатый человек (на государство не рассчитываю, ясный пень) выстраивает в одном месте новый микрорайон. Допустим, 10 корпусов.</w:t>
      </w:r>
    </w:p>
    <w:p>
      <w:pPr>
        <w:pStyle w:val="Normal"/>
        <w:ind w:firstLine="567"/>
        <w:jc w:val="both"/>
        <w:rPr/>
      </w:pPr>
      <w:r>
        <w:rPr/>
        <w:t>2. Квартиры в этом доме реализуются на обычных коммерческих условиях, но! Но после отбора. Желающие получить право купить квартиру в этом микрорайоне должны пройти, во-первых, определенный тест на социальную адекватность, а во-вторых, подписаться под правилами, которым они обязуются следовать при проживании там.</w:t>
      </w:r>
    </w:p>
    <w:p>
      <w:pPr>
        <w:pStyle w:val="Normal"/>
        <w:ind w:firstLine="567"/>
        <w:jc w:val="both"/>
        <w:rPr/>
      </w:pPr>
      <w:r>
        <w:rPr/>
        <w:t>3. Микрорайон должен быть построен так, чтобы доступ во внутренние его территории был полностью перекрыт для случайных людей - только по карточкам жителя или по гостевым картам.</w:t>
      </w:r>
    </w:p>
    <w:p>
      <w:pPr>
        <w:pStyle w:val="Normal"/>
        <w:ind w:firstLine="567"/>
        <w:jc w:val="both"/>
        <w:rPr>
          <w:rFonts w:eastAsia="Times New Roman"/>
        </w:rPr>
      </w:pPr>
      <w:r>
        <w:rPr>
          <w:rFonts w:eastAsia="Times New Roman"/>
        </w:rPr>
        <w:t xml:space="preserve"> </w:t>
      </w:r>
    </w:p>
    <w:p>
      <w:pPr>
        <w:pStyle w:val="Normal"/>
        <w:ind w:firstLine="567"/>
        <w:jc w:val="both"/>
        <w:rPr/>
      </w:pPr>
      <w:r>
        <w:rPr/>
        <w:t>Какими могли бы быть пункты этих правил? Ну например такие:</w:t>
      </w:r>
    </w:p>
    <w:p>
      <w:pPr>
        <w:pStyle w:val="Normal"/>
        <w:ind w:firstLine="567"/>
        <w:jc w:val="both"/>
        <w:rPr/>
      </w:pPr>
      <w:r>
        <w:rPr/>
        <w:t>*) соблюдаются правила акустической экологии (детально описывать лень, и так примерно ясно)</w:t>
      </w:r>
    </w:p>
    <w:p>
      <w:pPr>
        <w:pStyle w:val="Normal"/>
        <w:ind w:firstLine="567"/>
        <w:jc w:val="both"/>
        <w:rPr/>
      </w:pPr>
      <w:r>
        <w:rPr/>
        <w:t>*) запрещается публично проявлять агрессию: кричать, ругаться, ругать детей, шлепать детей и т.д. (список тоже можно сделать достаточно полным)</w:t>
      </w:r>
    </w:p>
    <w:p>
      <w:pPr>
        <w:pStyle w:val="Normal"/>
        <w:ind w:firstLine="567"/>
        <w:jc w:val="both"/>
        <w:rPr/>
      </w:pPr>
      <w:r>
        <w:rPr/>
        <w:t>*) запрещается мусорить на территории</w:t>
      </w:r>
    </w:p>
    <w:p>
      <w:pPr>
        <w:pStyle w:val="Normal"/>
        <w:ind w:firstLine="567"/>
        <w:jc w:val="both"/>
        <w:rPr/>
      </w:pPr>
      <w:r>
        <w:rPr/>
        <w:t>ну и так далее - неохота сейчас пытаться составить полный список желательных правил.</w:t>
      </w:r>
    </w:p>
    <w:p>
      <w:pPr>
        <w:pStyle w:val="Normal"/>
        <w:ind w:firstLine="567"/>
        <w:jc w:val="both"/>
        <w:rPr/>
      </w:pPr>
      <w:r>
        <w:rPr/>
      </w:r>
    </w:p>
    <w:p>
      <w:pPr>
        <w:pStyle w:val="Normal"/>
        <w:ind w:firstLine="567"/>
        <w:jc w:val="both"/>
        <w:rPr/>
      </w:pPr>
      <w:r>
        <w:rPr/>
        <w:t>Что я имею в виду под тестом? Возможно, это будет беседа (семейная и по одиночке) с группой психологов, которые должны будут по завершении разговора выставить свою оценку этому человеку и этой семье по ряду параметров: конфликтность, склонность к насилию, развитость психической жизни, и так далее. Затем выставляется интегральная оценка, которая приводит либо к отказу, либо к одобрению.</w:t>
      </w:r>
    </w:p>
    <w:p>
      <w:pPr>
        <w:pStyle w:val="Normal"/>
        <w:ind w:firstLine="567"/>
        <w:jc w:val="both"/>
        <w:rPr/>
      </w:pPr>
      <w:r>
        <w:rPr/>
        <w:t>Внутри территории микрорайона (то есть на территории, недоступной случайным прохожим) выстраивается необходимая для жизни инфраструктура: магазины, детсад, медпункт, школа, спорткомплекс, бизнес-центр и т.д.</w:t>
      </w:r>
    </w:p>
    <w:p>
      <w:pPr>
        <w:pStyle w:val="Normal"/>
        <w:ind w:firstLine="567"/>
        <w:jc w:val="both"/>
        <w:rPr/>
      </w:pPr>
      <w:r>
        <w:rPr/>
        <w:t>Если бы этим занималось государство, то можно было бы поставить точку: государству выгодно заниматься таким проектом, поскольку люди, живущие в таком микрорайоне, испытывали бы на порядок больше комфорта, удовольствия, чувства безопасности, уровня взаимной поддержки. Производительность живущих там людей выросла бы, соответственно, во много раз. Постепенно выкупая у населения квартиры в уже существующих микрорайонов, можно было бы и там организовывать заселение людей с нуля на таких же условиях, хотя это было бы сложнее, конечно, в силу уже существующей нерациональной застройки, но это в любом случае будет привлекать людей.</w:t>
      </w:r>
    </w:p>
    <w:p>
      <w:pPr>
        <w:pStyle w:val="Normal"/>
        <w:ind w:firstLine="567"/>
        <w:jc w:val="both"/>
        <w:rPr/>
      </w:pPr>
      <w:r>
        <w:rPr/>
        <w:t>Если этим проектом займется частный бизнес, то чем ему это могло бы быть выгодным? Зачем надо было бы миллиардеру, влезать в такой проект, в котором он явно будет продавать квартиры не по максимальной рыночной цене, чтобы суметь собрать более или менее однородную массу людей (и ему пришлось бы скорее всего выкупать квартиры желающих переселиться, чтобы потом реализовывать их на рынке самостоятельно, чтобы ускорить процесс запуска микрорайона).</w:t>
      </w:r>
    </w:p>
    <w:p>
      <w:pPr>
        <w:pStyle w:val="Normal"/>
        <w:ind w:firstLine="567"/>
        <w:jc w:val="both"/>
        <w:rPr/>
      </w:pPr>
      <w:r>
        <w:rPr/>
        <w:t>Почему он должен ввязываться в проект, в котором квартиры будут продаваться не по максимальной рыночной стоимости? Я думаю - потому, что на самом деле спрос на квартиры в таком микрорайоне может даже превышать спрос на обычные квартиры, так что цены могут быть вполне рыночными. Лично я бы приплатил 10% , а то и 20% к стоимости квартиры, если бы был уверен, что соседями по микрорайону, по дому, по лестничной клетки не будут алкаши, агрессивные и тупые люди.</w:t>
      </w:r>
    </w:p>
    <w:p>
      <w:pPr>
        <w:pStyle w:val="Normal"/>
        <w:ind w:firstLine="567"/>
        <w:jc w:val="both"/>
        <w:rPr/>
      </w:pPr>
      <w:r>
        <w:rPr/>
      </w:r>
    </w:p>
    <w:p>
      <w:pPr>
        <w:pStyle w:val="Normal"/>
        <w:ind w:firstLine="567"/>
        <w:jc w:val="both"/>
        <w:rPr/>
      </w:pPr>
      <w:r>
        <w:rPr/>
        <w:t>Мне кажется, что жители могли бы подрабатывать и туризмом. За определенную плату впускать прошедших фейс-контроль туристов, чтобы те посмотрели - как живут люди в этом микрорайоне.</w:t>
      </w:r>
    </w:p>
    <w:p>
      <w:pPr>
        <w:pStyle w:val="Normal"/>
        <w:ind w:firstLine="567"/>
        <w:jc w:val="both"/>
        <w:rPr/>
      </w:pPr>
      <w:r>
        <w:rPr/>
        <w:t>Соответственно внутри территории можно было бы развивать обычную туристическую инфраструктуру - апартаменты с посуточным проживанием туристов, рестораны, парки и т.п.</w:t>
      </w:r>
    </w:p>
    <w:p>
      <w:pPr>
        <w:pStyle w:val="Normal"/>
        <w:ind w:firstLine="567"/>
        <w:jc w:val="both"/>
        <w:rPr/>
      </w:pPr>
      <w:r>
        <w:rPr/>
      </w:r>
    </w:p>
    <w:p>
      <w:pPr>
        <w:pStyle w:val="Normal"/>
        <w:ind w:firstLine="567"/>
        <w:jc w:val="both"/>
        <w:rPr/>
      </w:pPr>
      <w:r>
        <w:rPr/>
        <w:t>Идея, конечно, совершенно сырая - просто написал первое, что пришло в голову во время обдумывания этой идеи. Уверен, что если бы кто-то взялся за реализацию такого проекта и привлек меня или любого другого толкового человека к сотрудничеству, то удалось бы придумать еще десятки мелких интересных идей в связи с этим проектом.</w:t>
      </w:r>
    </w:p>
    <w:p>
      <w:pPr>
        <w:pStyle w:val="Normal"/>
        <w:ind w:firstLine="567"/>
        <w:jc w:val="both"/>
        <w:rPr/>
      </w:pPr>
      <w:r>
        <w:rPr/>
      </w:r>
    </w:p>
    <w:p>
      <w:pPr>
        <w:pStyle w:val="Normal"/>
        <w:ind w:firstLine="567"/>
        <w:jc w:val="both"/>
        <w:rPr/>
      </w:pPr>
      <w:r>
        <w:rPr/>
      </w:r>
    </w:p>
    <w:p>
      <w:pPr>
        <w:pStyle w:val="Normal"/>
        <w:ind w:firstLine="567"/>
        <w:jc w:val="both"/>
        <w:rPr>
          <w:b/>
          <w:b/>
        </w:rPr>
      </w:pPr>
      <w:r>
        <w:rPr>
          <w:b/>
        </w:rPr>
        <w:t>«Существует прошлое или нет?»</w:t>
      </w:r>
    </w:p>
    <w:p>
      <w:pPr>
        <w:pStyle w:val="Normal"/>
        <w:ind w:firstLine="567"/>
        <w:jc w:val="both"/>
        <w:rPr>
          <w:b/>
          <w:b/>
        </w:rPr>
      </w:pPr>
      <w:r>
        <w:rPr>
          <w:b/>
        </w:rPr>
      </w:r>
    </w:p>
    <w:p>
      <w:pPr>
        <w:pStyle w:val="Normal"/>
        <w:ind w:firstLine="567"/>
        <w:jc w:val="both"/>
        <w:rPr/>
      </w:pPr>
      <w:r>
        <w:rPr/>
        <w:t>Мы живем с твердой уверенностью, что есть что-то такое, что мы называем «прошлое».</w:t>
      </w:r>
    </w:p>
    <w:p>
      <w:pPr>
        <w:pStyle w:val="Normal"/>
        <w:ind w:firstLine="567"/>
        <w:jc w:val="both"/>
        <w:rPr/>
      </w:pPr>
      <w:r>
        <w:rPr/>
        <w:t>Между тем - если задуматься, то окажется, что все очень и очень непонятно.</w:t>
      </w:r>
    </w:p>
    <w:p>
      <w:pPr>
        <w:pStyle w:val="Normal"/>
        <w:ind w:firstLine="567"/>
        <w:jc w:val="both"/>
        <w:rPr>
          <w:rFonts w:eastAsia="Times New Roman"/>
        </w:rPr>
      </w:pPr>
      <w:r>
        <w:rPr>
          <w:rFonts w:eastAsia="Times New Roman"/>
        </w:rPr>
        <w:t xml:space="preserve"> </w:t>
      </w:r>
    </w:p>
    <w:p>
      <w:pPr>
        <w:pStyle w:val="Normal"/>
        <w:ind w:firstLine="567"/>
        <w:jc w:val="both"/>
        <w:rPr/>
      </w:pPr>
      <w:r>
        <w:rPr/>
        <w:t>1. Есть только то, что есть сейчас. Только те восприятия, что есть сейчас, и существуют. Что в таком случае означает «существование прошлого»?? У меня есть мысль «я гулял по лесу». Есть образы. Но они есть сейчас. Где тут прошлое? Существует уверенность, что я гулял по лесу, но и уверенность существует именно сейчас. Я могу вспомнить запахи леса, но что такое «вспомнить запахи»? Это и значит - прямо сейчас пережить их в ослабленном виде. Где тут прошлое?</w:t>
      </w:r>
    </w:p>
    <w:p>
      <w:pPr>
        <w:pStyle w:val="Normal"/>
        <w:ind w:firstLine="567"/>
        <w:jc w:val="both"/>
        <w:rPr/>
      </w:pPr>
      <w:r>
        <w:rPr/>
        <w:t>2. При этом мы совершенно точно уверены, что «я гулял по лесу» - это прошлое, а «я укусил собаку» - не прошлое, хотя и то и другое я могу себе представить с любой степенью детализации.</w:t>
      </w:r>
    </w:p>
    <w:p>
      <w:pPr>
        <w:pStyle w:val="Normal"/>
        <w:ind w:firstLine="567"/>
        <w:jc w:val="both"/>
        <w:rPr/>
      </w:pPr>
      <w:r>
        <w:rPr/>
        <w:t>3. Отсюда простой вывод: на определенные совокупности восприятий навешивается маркер: «прошлое». Этот маркер - соответствующая уверенность. Эта уверенность прикрепляется к определенным совокупностям восприятий.</w:t>
      </w:r>
    </w:p>
    <w:p>
      <w:pPr>
        <w:pStyle w:val="Normal"/>
        <w:ind w:firstLine="567"/>
        <w:jc w:val="both"/>
        <w:rPr/>
      </w:pPr>
      <w:r>
        <w:rPr/>
        <w:t>4. Мы совершенно точно убеждены, что управлять уверенностью невозможно, но тот, кто занимается селекцией, знает - это вполне реально. В главе про различающее сознание в «Селекции» об этом написано. Любой человек с небольшим приложением усилий способен заниматься циклической сменой уверенности (бумажка есть в кармане - бумажки нет в кармане, особенно в ситуации, когда он заранее не знает - есть она там или нет).</w:t>
      </w:r>
    </w:p>
    <w:p>
      <w:pPr>
        <w:pStyle w:val="Normal"/>
        <w:ind w:firstLine="567"/>
        <w:jc w:val="both"/>
        <w:rPr/>
      </w:pPr>
      <w:r>
        <w:rPr/>
        <w:t>5. Управление уверенностью может привести человека к поразительным вещам - например, порождая уверенность, что ты выздоравливаешь, можно очень сильно ускорить выздоровление. Породив уверенность, что ты очень способен к языкам, можно в самом деле стать очень способным к ним. Получается, что управление уверенностью превращает человека в личность, которая способна сбросить с себя негативное прошлое, ведь чисто механическое навешивание маркеров «это прошлое» можно остановить, или в конкретном случае этот маркер можно снять. Более того - можно создавать позитивное прошлое, навешивая соответствующий маркер на какую-то совокупность восприятий, которая теперь, став «прошлым», оказывает воодушевляющее, мотивирующее влияние.</w:t>
      </w:r>
    </w:p>
    <w:p>
      <w:pPr>
        <w:pStyle w:val="Normal"/>
        <w:ind w:firstLine="567"/>
        <w:jc w:val="both"/>
        <w:rPr/>
      </w:pPr>
      <w:r>
        <w:rPr/>
        <w:t>6. Это - пусть к излечению человека от огромного количества психопатий, от деструктивных уверенностей о себе.</w:t>
      </w:r>
    </w:p>
    <w:p>
      <w:pPr>
        <w:pStyle w:val="Normal"/>
        <w:ind w:firstLine="567"/>
        <w:jc w:val="both"/>
        <w:rPr/>
      </w:pPr>
      <w:r>
        <w:rPr/>
        <w:t>7. Но может быть, это путь куда-то еще? В совершенно неизведанные глубины человеческой психики, не ограниченной слепыми уверенностями?</w:t>
      </w:r>
    </w:p>
    <w:p>
      <w:pPr>
        <w:pStyle w:val="Normal"/>
        <w:ind w:firstLine="567"/>
        <w:jc w:val="both"/>
        <w:rPr/>
      </w:pPr>
      <w:r>
        <w:rPr/>
        <w:t>8. Как завязана физиология на существование «прошлого»? Если человек, управляя своей уверенностью, снимает с себя маркеры прошлого, как изменится его физиология? Не приведет ли это, к примеру, к прекращению старения? Не приведет ли это к появлению чисто детских восприятий, росту поисковой активности? Как это отразился на генетическом материале? Как это отразится на совокупности переживаемых ОзВ?</w:t>
      </w:r>
    </w:p>
    <w:p>
      <w:pPr>
        <w:pStyle w:val="Normal"/>
        <w:ind w:firstLine="567"/>
        <w:jc w:val="both"/>
        <w:rPr/>
      </w:pPr>
      <w:r>
        <w:rPr/>
        <w:t>9. Полное устранение маркера прошлого - приведет ли это к исчезновению опыта, на котором основывается мое знание о мире? Если да, то значит – чтобы сохранить этот опыт, необходимо найти какой-то промежуточный вариант, когда</w:t>
      </w:r>
    </w:p>
    <w:p>
      <w:pPr>
        <w:pStyle w:val="Normal"/>
        <w:ind w:firstLine="567"/>
        <w:jc w:val="both"/>
        <w:rPr/>
      </w:pPr>
      <w:r>
        <w:rPr/>
        <w:t>а) маркер убирается, тем самым порождая свободу от давления «прошлого»</w:t>
      </w:r>
    </w:p>
    <w:p>
      <w:pPr>
        <w:pStyle w:val="Normal"/>
        <w:ind w:firstLine="567"/>
        <w:jc w:val="both"/>
        <w:rPr/>
      </w:pPr>
      <w:r>
        <w:rPr/>
        <w:t>б) опыт сохраняется</w:t>
      </w:r>
    </w:p>
    <w:p>
      <w:pPr>
        <w:pStyle w:val="Normal"/>
        <w:ind w:firstLine="567"/>
        <w:jc w:val="both"/>
        <w:rPr/>
      </w:pPr>
      <w:r>
        <w:rPr/>
        <w:t>в) при желании маркеры могут вернуться на свое место, чтобы восстановить основания для имеющегося жизненного опыта, для имеющихся ясностей о закономерностях.</w:t>
      </w:r>
    </w:p>
    <w:p>
      <w:pPr>
        <w:pStyle w:val="Normal"/>
        <w:ind w:firstLine="567"/>
        <w:jc w:val="both"/>
        <w:rPr/>
      </w:pPr>
      <w:r>
        <w:rPr/>
        <w:t>Если нет, то интересно - как будет переживаться ясность, не требующая для своей поддержки ссылок на имеющийся опыт, и как я смогу аргументированно защищать такую ясность.</w:t>
      </w:r>
    </w:p>
    <w:p>
      <w:pPr>
        <w:pStyle w:val="Normal"/>
        <w:ind w:firstLine="567"/>
        <w:jc w:val="both"/>
        <w:rPr/>
      </w:pPr>
      <w:r>
        <w:rPr/>
      </w:r>
    </w:p>
    <w:p>
      <w:pPr>
        <w:pStyle w:val="Normal"/>
        <w:ind w:firstLine="567"/>
        <w:jc w:val="both"/>
        <w:rPr/>
      </w:pPr>
      <w:r>
        <w:rPr/>
      </w:r>
    </w:p>
    <w:p>
      <w:pPr>
        <w:pStyle w:val="Normal"/>
        <w:ind w:firstLine="567"/>
        <w:jc w:val="both"/>
        <w:rPr>
          <w:b/>
          <w:b/>
        </w:rPr>
      </w:pPr>
      <w:r>
        <w:rPr>
          <w:b/>
        </w:rPr>
        <w:t>«Будет ли всплеск творчества в России?»</w:t>
      </w:r>
    </w:p>
    <w:p>
      <w:pPr>
        <w:pStyle w:val="Normal"/>
        <w:ind w:firstLine="567"/>
        <w:jc w:val="both"/>
        <w:rPr>
          <w:b/>
          <w:b/>
        </w:rPr>
      </w:pPr>
      <w:r>
        <w:rPr>
          <w:b/>
        </w:rPr>
      </w:r>
    </w:p>
    <w:p>
      <w:pPr>
        <w:pStyle w:val="Normal"/>
        <w:ind w:firstLine="567"/>
        <w:jc w:val="both"/>
        <w:rPr/>
      </w:pPr>
      <w:r>
        <w:rPr/>
        <w:t>Мне кажется, что рост творческой активности в обществе происходит в двух случаях:</w:t>
      </w:r>
    </w:p>
    <w:p>
      <w:pPr>
        <w:pStyle w:val="Normal"/>
        <w:ind w:firstLine="567"/>
        <w:jc w:val="both"/>
        <w:rPr/>
      </w:pPr>
      <w:r>
        <w:rPr/>
        <w:t>1) Оттепель. Много что разрешают. Все бросаются во все стороны, глаза разбегаются, появляются тысячи писателей, поэтов, ученых, философов, художников, композиторов и т.д. и т.п. Естественно, в основном все это среднего качества, но среди этой массы начинают появляться и жемчужины.</w:t>
      </w:r>
    </w:p>
    <w:p>
      <w:pPr>
        <w:pStyle w:val="Normal"/>
        <w:ind w:firstLine="567"/>
        <w:jc w:val="both"/>
        <w:rPr/>
      </w:pPr>
      <w:r>
        <w:rPr/>
        <w:t>2) Гайки заворачивают так, что в зобу дыханье сперло, и становится ясно, что надеяться не на что - будет только жопа. В этом случае люди начинают заниматься творчеством от безысходности - они пишут в стол, издаются в самиздате (роль которого взяли на себя сейчас блогосервисы).</w:t>
      </w:r>
    </w:p>
    <w:p>
      <w:pPr>
        <w:pStyle w:val="Normal"/>
        <w:ind w:firstLine="567"/>
        <w:jc w:val="both"/>
        <w:rPr>
          <w:rFonts w:eastAsia="Times New Roman"/>
        </w:rPr>
      </w:pPr>
      <w:r>
        <w:rPr>
          <w:rFonts w:eastAsia="Times New Roman"/>
        </w:rPr>
        <w:t xml:space="preserve"> </w:t>
      </w:r>
    </w:p>
    <w:p>
      <w:pPr>
        <w:pStyle w:val="Normal"/>
        <w:ind w:firstLine="567"/>
        <w:jc w:val="both"/>
        <w:rPr/>
      </w:pPr>
      <w:r>
        <w:rPr/>
        <w:t>Творчество от энтузиазма и творчество от безысходности имеют четко различимые отличия, у них специфические оттенки, что касается, как мне кажется, даже точных наук (свободные ученые и ученые при тоталитарных режимах исследуют разные вещи, как ни странно, причем не только в силу приказного управления наукой).</w:t>
      </w:r>
    </w:p>
    <w:p>
      <w:pPr>
        <w:pStyle w:val="Normal"/>
        <w:ind w:firstLine="567"/>
        <w:jc w:val="both"/>
        <w:rPr/>
      </w:pPr>
      <w:r>
        <w:rPr/>
        <w:t>При этом количество талантов-то не меняется, поэтому разница только в том, что при оттепели талантливые вещи труднее заметить на фоне средней массы, а при диктатуре они сразу и ярко блещут, расползаясь неумолимо по народу, который таким образом выражает протестные настроения.</w:t>
      </w:r>
    </w:p>
    <w:p>
      <w:pPr>
        <w:pStyle w:val="Normal"/>
        <w:ind w:firstLine="567"/>
        <w:jc w:val="both"/>
        <w:rPr/>
      </w:pPr>
      <w:r>
        <w:rPr/>
        <w:t>Так что - в ближайшие пару лет, я думаю, на фоне умершего «среднего класса в творчестве» могли бы начать проявляться новые яркие личности, но… не начнутся, поскольку железный занавес пока не упал. Часть претендентов на что-то яркое тут же осядет по тюрьмам, часть заткнется из страха, а большая часть эмигрирует. Поэтому в будущем тут – лишь тьма.</w:t>
      </w:r>
    </w:p>
    <w:p>
      <w:pPr>
        <w:pStyle w:val="Normal"/>
        <w:ind w:firstLine="567"/>
        <w:jc w:val="both"/>
        <w:rPr/>
      </w:pPr>
      <w:r>
        <w:rPr/>
      </w:r>
    </w:p>
    <w:p>
      <w:pPr>
        <w:pStyle w:val="Normal"/>
        <w:ind w:firstLine="567"/>
        <w:jc w:val="both"/>
        <w:rPr/>
      </w:pPr>
      <w:r>
        <w:rPr/>
      </w:r>
    </w:p>
    <w:p>
      <w:pPr>
        <w:pStyle w:val="Normal"/>
        <w:ind w:firstLine="567"/>
        <w:jc w:val="both"/>
        <w:rPr>
          <w:b/>
          <w:b/>
        </w:rPr>
      </w:pPr>
      <w:r>
        <w:rPr>
          <w:b/>
        </w:rPr>
        <w:t>«Люди прекращают развиваться в 16 лет»</w:t>
      </w:r>
    </w:p>
    <w:p>
      <w:pPr>
        <w:pStyle w:val="Normal"/>
        <w:ind w:firstLine="567"/>
        <w:jc w:val="both"/>
        <w:rPr>
          <w:b/>
          <w:b/>
        </w:rPr>
      </w:pPr>
      <w:r>
        <w:rPr>
          <w:b/>
        </w:rPr>
      </w:r>
    </w:p>
    <w:p>
      <w:pPr>
        <w:pStyle w:val="Normal"/>
        <w:ind w:firstLine="567"/>
        <w:jc w:val="both"/>
        <w:rPr/>
      </w:pPr>
      <w:r>
        <w:rPr/>
        <w:t>Продолжавшееся три десятилетия исследование тридцати тысяч (!) подростков и взрослых пришло к выводу, что в когнитивном и эмоциональном плане обе возрастные группы функционируют на среднем уровне развития, соответствующем шестнадцатилетнему возрасту.</w:t>
      </w:r>
    </w:p>
    <w:p>
      <w:pPr>
        <w:pStyle w:val="Normal"/>
        <w:ind w:firstLine="567"/>
        <w:jc w:val="both"/>
        <w:rPr/>
      </w:pPr>
      <w:r>
        <w:rPr/>
        <w:t>(Mike A. Males, Scapegoat Generation: America's War on Adolescents (Monroe, Me.: Common Courage Press, 1996))</w:t>
      </w:r>
    </w:p>
    <w:p>
      <w:pPr>
        <w:pStyle w:val="Normal"/>
        <w:ind w:firstLine="567"/>
        <w:jc w:val="both"/>
        <w:rPr/>
      </w:pPr>
      <w:r>
        <w:rPr/>
        <w:t>Я неоднократно говорил о том, что люди очень быстро прекращают свое развитие в силу раздавливающего влияния негативных эмоций, догм, подавления радостных желаний. По сути, люди начинают стремительно стареть уже в 20-25 лет. Указанная выше статистика показывает, что я был безосновательно оптимистичен, и дает серьезные основания предполагать, что старение начинается именно в 16, а то и раньше.</w:t>
      </w:r>
    </w:p>
    <w:p>
      <w:pPr>
        <w:pStyle w:val="Normal"/>
        <w:ind w:firstLine="567"/>
        <w:jc w:val="both"/>
        <w:rPr/>
      </w:pPr>
      <w:r>
        <w:rPr/>
        <w:t>Люди живут, но само по себе «жить» не приносит опыта, не становится опытом, не увеличивают количество ума, мудрости, жизненной опытности, психического развития, хотя, безусловно, чисто количественное накопление стереотипов поведения может расти еще много десятков лет понижающимися темпами. Если бы простое накопление впечатлений, событий приводило бы к росту опытности и мудрости, то среди стариков мы бы имели наиболее умную, мудрую прослойку населения. Между тем, в реальности все в точности наоборот.</w:t>
      </w:r>
    </w:p>
    <w:p>
      <w:pPr>
        <w:pStyle w:val="Normal"/>
        <w:ind w:firstLine="567"/>
        <w:jc w:val="both"/>
        <w:rPr/>
      </w:pPr>
      <w:r>
        <w:rPr/>
        <w:t>Всё то, что пережито человеком, превращается в опыт лишь тогда, когда это пережитое претерпевает соответствующую обработку - фиксируется в вербальной форме, сопоставляется с известным ранее, подвергается аналитической и синтетической обработке и т.д.</w:t>
      </w:r>
    </w:p>
    <w:p>
      <w:pPr>
        <w:pStyle w:val="Normal"/>
        <w:ind w:firstLine="567"/>
        <w:jc w:val="both"/>
        <w:rPr/>
      </w:pPr>
      <w:r>
        <w:rPr/>
      </w:r>
    </w:p>
    <w:p>
      <w:pPr>
        <w:pStyle w:val="Normal"/>
        <w:ind w:firstLine="567"/>
        <w:jc w:val="both"/>
        <w:rPr/>
      </w:pPr>
      <w:r>
        <w:rPr/>
      </w:r>
    </w:p>
    <w:p>
      <w:pPr>
        <w:pStyle w:val="Normal"/>
        <w:ind w:firstLine="567"/>
        <w:jc w:val="both"/>
        <w:rPr>
          <w:b/>
          <w:b/>
        </w:rPr>
      </w:pPr>
      <w:r>
        <w:rPr>
          <w:b/>
        </w:rPr>
        <w:t>«Психолог или шарлатан?»</w:t>
      </w:r>
    </w:p>
    <w:p>
      <w:pPr>
        <w:pStyle w:val="Normal"/>
        <w:ind w:firstLine="567"/>
        <w:jc w:val="both"/>
        <w:rPr>
          <w:b/>
          <w:b/>
        </w:rPr>
      </w:pPr>
      <w:r>
        <w:rPr>
          <w:b/>
        </w:rPr>
      </w:r>
    </w:p>
    <w:p>
      <w:pPr>
        <w:pStyle w:val="Normal"/>
        <w:ind w:firstLine="567"/>
        <w:jc w:val="both"/>
        <w:rPr/>
      </w:pPr>
      <w:r>
        <w:rPr/>
        <w:t>Если психолога, дающего рекомендации в области сексуальности, а уж тем более сексолога спросить - насколько широк его собственный сексуальный опыт, и со сколькими сотнями партнеров у него был сексуальный опыт, то этот вопрос будет воспринят или как ядовитая насмешка, или как флуд или как оскорбление (в соцсетях это приведет скорее всего к неминуемому бану).</w:t>
      </w:r>
    </w:p>
    <w:p>
      <w:pPr>
        <w:pStyle w:val="Normal"/>
        <w:ind w:firstLine="567"/>
        <w:jc w:val="both"/>
        <w:rPr/>
      </w:pPr>
      <w:r>
        <w:rPr/>
        <w:t>Я считаю, что психолог, дающий консультации по вопросам секса, и уж тем более сексолог просто обязан иметь огромный сексуальный опыт, далеко превосходящий тот, что есть у большинства людей. Просто потому, что голыми умствованиями, построенными на той или иной теории (или еще хуже - идеологии), никогда не понять человека в его конкретной проблеме и в конкретной ситуации, и уж тем более - не дать ему адекватного совета. Только собственный сексуальный опыт - глубокий, обширный, всесторонний и, возможно, даже выходящий за рамки собственных сексуальных желаний (чтобы по-возможности создать как можно более широкий сексуальный опыт - своего рода профессиональная жертва) может дать сексологу возможность по-настоящему вникнуть в проблему и предложить свой подход к ее решению.</w:t>
      </w:r>
    </w:p>
    <w:p>
      <w:pPr>
        <w:pStyle w:val="Normal"/>
        <w:ind w:firstLine="567"/>
        <w:jc w:val="both"/>
        <w:rPr/>
      </w:pPr>
      <w:r>
        <w:rPr/>
      </w:r>
    </w:p>
    <w:p>
      <w:pPr>
        <w:pStyle w:val="Normal"/>
        <w:ind w:firstLine="567"/>
        <w:jc w:val="both"/>
        <w:rPr/>
      </w:pPr>
      <w:r>
        <w:rPr/>
        <w:t>P.S.-1 Пояснение: под «сексуальным опытом» я понимаю не простое механическое накопление сексуальных событий, а их осмысление, сопоставление с другими своими представлениями и прочая работа над своими переживаниями, которая и приводит к появлению у человека опыта.</w:t>
      </w:r>
    </w:p>
    <w:p>
      <w:pPr>
        <w:pStyle w:val="Normal"/>
        <w:ind w:firstLine="567"/>
        <w:jc w:val="both"/>
        <w:rPr/>
      </w:pPr>
      <w:r>
        <w:rPr/>
        <w:t>P.S.-2. Отличная идея одной из моих читательниц: «Я уверена, что на приеме у сексолога он должен со мной трахаться, чтобы я ему объяснила, что меня беспокоит».</w:t>
      </w:r>
    </w:p>
    <w:p>
      <w:pPr>
        <w:pStyle w:val="Normal"/>
        <w:ind w:firstLine="567"/>
        <w:jc w:val="both"/>
        <w:rPr/>
      </w:pPr>
      <w:r>
        <w:rPr/>
        <w:t>Очень даже здравая идея. Я не думаю, что врач или пациент обязаны трахаться, но как вполне возможный вариант для упрощения понимания проблемы пациента - очень даже здравый подход. Боюсь, что тот сексолог, который предложит своим клиентам такой подход, будет предан анафеме, а то и судебному преследованию.</w:t>
      </w:r>
    </w:p>
    <w:p>
      <w:pPr>
        <w:pStyle w:val="Normal"/>
        <w:ind w:firstLine="567"/>
        <w:jc w:val="both"/>
        <w:rPr/>
      </w:pPr>
      <w:r>
        <w:rPr/>
        <w:t>P.S.-3 Частое возражение: «что, врач чумой должен болеть чтобы лечить?». Да, между прочим - если врач сам болел этой болезнью, он НАМНОГО лучше будет понимать своего пациента. Но применять такой подход системно невозможно, конечно, а вот сексом может заниматься каждый, и сексолог тоже.</w:t>
      </w:r>
    </w:p>
    <w:p>
      <w:pPr>
        <w:pStyle w:val="Normal"/>
        <w:ind w:firstLine="567"/>
        <w:jc w:val="both"/>
        <w:rPr/>
      </w:pPr>
      <w:r>
        <w:rPr/>
        <w:t>Во всех областях наличие личного опыта расценивается как важнейший фактор профессиональной состоятельности человека, а в области секса вдруг получается так, что очень много людей уверены, что для сексолога и психолога личный опыт в сексе не нужен, и даже нежелателен. По «случайному совпадению» именно секс в нашем обществе страшно табуизирован...</w:t>
      </w:r>
    </w:p>
    <w:p>
      <w:pPr>
        <w:pStyle w:val="Normal"/>
        <w:ind w:firstLine="567"/>
        <w:jc w:val="both"/>
        <w:rPr/>
      </w:pPr>
      <w:r>
        <w:rPr/>
      </w:r>
    </w:p>
    <w:p>
      <w:pPr>
        <w:pStyle w:val="Normal"/>
        <w:ind w:firstLine="567"/>
        <w:jc w:val="both"/>
        <w:rPr/>
      </w:pPr>
      <w:r>
        <w:rPr/>
        <w:t>P.S. Моя попытка встать на место моих оппонентов:</w:t>
      </w:r>
    </w:p>
    <w:p>
      <w:pPr>
        <w:pStyle w:val="Normal"/>
        <w:ind w:firstLine="567"/>
        <w:jc w:val="both"/>
        <w:rPr/>
      </w:pPr>
      <w:r>
        <w:rPr/>
        <w:t>- Сексолог не сможет накопить профессиональный опыт на макетах</w:t>
      </w:r>
    </w:p>
    <w:p>
      <w:pPr>
        <w:pStyle w:val="Normal"/>
        <w:ind w:firstLine="567"/>
        <w:jc w:val="both"/>
        <w:rPr/>
      </w:pPr>
      <w:r>
        <w:rPr/>
        <w:t>- Ну вот товарищ, зачем вы передергиваете? Зачем огульно охаиваете то, чего не знаете, а? Я всю жизнь прожил с резиновой куклой, и знаете что я вам скажу - дело не в количестве и не в одушевленности, а в качестве!</w:t>
      </w:r>
    </w:p>
    <w:p>
      <w:pPr>
        <w:pStyle w:val="Normal"/>
        <w:ind w:firstLine="567"/>
        <w:jc w:val="both"/>
        <w:rPr/>
      </w:pPr>
      <w:r>
        <w:rPr/>
      </w:r>
    </w:p>
    <w:p>
      <w:pPr>
        <w:pStyle w:val="Normal"/>
        <w:ind w:firstLine="567"/>
        <w:jc w:val="both"/>
        <w:rPr/>
      </w:pPr>
      <w:r>
        <w:rPr/>
      </w:r>
    </w:p>
    <w:p>
      <w:pPr>
        <w:pStyle w:val="Normal"/>
        <w:ind w:firstLine="567"/>
        <w:jc w:val="both"/>
        <w:rPr>
          <w:b/>
          <w:b/>
        </w:rPr>
      </w:pPr>
      <w:r>
        <w:rPr>
          <w:b/>
        </w:rPr>
        <w:t>«Разминка мозгов в дискуссиях в соцсетях»</w:t>
      </w:r>
    </w:p>
    <w:p>
      <w:pPr>
        <w:pStyle w:val="Normal"/>
        <w:ind w:firstLine="567"/>
        <w:jc w:val="both"/>
        <w:rPr>
          <w:b/>
          <w:b/>
        </w:rPr>
      </w:pPr>
      <w:r>
        <w:rPr>
          <w:b/>
        </w:rPr>
      </w:r>
    </w:p>
    <w:p>
      <w:pPr>
        <w:pStyle w:val="Normal"/>
        <w:ind w:firstLine="567"/>
        <w:jc w:val="both"/>
        <w:rPr/>
      </w:pPr>
      <w:r>
        <w:rPr/>
        <w:t>Мне нравится размещать свои мысли в соцсетях главным образом потому, что мне интересен процесс поиска людей, которые хотят учиться обладать здравым смыслом, учиться думать, учиться вообще тому, чему у меня можно научиться.</w:t>
      </w:r>
    </w:p>
    <w:p>
      <w:pPr>
        <w:pStyle w:val="Normal"/>
        <w:ind w:firstLine="567"/>
        <w:jc w:val="both"/>
        <w:rPr/>
      </w:pPr>
      <w:r>
        <w:rPr/>
        <w:t>Но кроме того, интересно отвечать на комментарии, так как это своего рода гимнастика для интеллекта. Подавляющее большинство относятся скептически ко всему, что бы я ни написал. В подавляющем большинстве случаев они выражают свой скепсис так, как привыкли - без аргументов, с агрессией, с помощью совершенно тупых, бессмысленных фраз. Десятки и сотни комментариев с мыслями не самой высокой пробы, так сказать, сыпятся как из рога изобилия. Среди прочего вываливается огромное количество догматических суждений, и практика для гибкости интеллекта заключается в том, чтобы найти убедительное и обоснованное возражение даже на самые, казалось бы, абсурдные комментарии. И такая практика иногда  доставляет интеллектуальное удовольствие. Что-то вроде игры в пинг-понг на двадцати столах одновременно:)</w:t>
      </w:r>
    </w:p>
    <w:p>
      <w:pPr>
        <w:pStyle w:val="Normal"/>
        <w:ind w:firstLine="567"/>
        <w:jc w:val="both"/>
        <w:rPr/>
      </w:pPr>
      <w:r>
        <w:rPr/>
        <w:t>А вот что касается такого способа вскрывать и выпукло демонстрировать ошибочность или неадекватность высказываний, как юмор, это мне в таком быстром обмене высказываниями плохо удается. Возможно, мне нужно не так серьезно подходить к этим дискуссиям. В этом есть что-то от глупой заботы, когда я опасаюсь недостаточно емко ответить на комментарий - вдруг другой читатель не сможет разобраться... Но как правило, уровень текущих тут разговоров довольно-таки невысок, так что человек даже со средним интеллектом отлично во всем разберется.</w:t>
      </w:r>
    </w:p>
    <w:p>
      <w:pPr>
        <w:pStyle w:val="Normal"/>
        <w:ind w:firstLine="567"/>
        <w:jc w:val="both"/>
        <w:rPr/>
      </w:pPr>
      <w:r>
        <w:rPr>
          <w:rFonts w:eastAsia="Times New Roman"/>
        </w:rPr>
        <w:t xml:space="preserve"> </w:t>
      </w:r>
      <w:r>
        <w:rPr/>
        <w:t>А вообще, все эти дискуссии чаще всего похожи на борьбу с ветряными мельницами, конечно.</w:t>
      </w:r>
    </w:p>
    <w:p>
      <w:pPr>
        <w:pStyle w:val="Normal"/>
        <w:ind w:firstLine="567"/>
        <w:jc w:val="both"/>
        <w:rPr/>
      </w:pPr>
      <w:r>
        <w:rPr/>
      </w:r>
    </w:p>
    <w:p>
      <w:pPr>
        <w:pStyle w:val="Normal"/>
        <w:ind w:firstLine="567"/>
        <w:jc w:val="both"/>
        <w:rPr/>
      </w:pPr>
      <w:r>
        <w:rPr/>
      </w:r>
    </w:p>
    <w:p>
      <w:pPr>
        <w:pStyle w:val="Normal"/>
        <w:ind w:firstLine="567"/>
        <w:jc w:val="both"/>
        <w:rPr>
          <w:b/>
          <w:b/>
        </w:rPr>
      </w:pPr>
      <w:r>
        <w:rPr>
          <w:b/>
        </w:rPr>
        <w:t>«Результаты пропаганды сексуального воздержания среди подростков»</w:t>
      </w:r>
    </w:p>
    <w:p>
      <w:pPr>
        <w:pStyle w:val="Normal"/>
        <w:ind w:firstLine="567"/>
        <w:jc w:val="both"/>
        <w:rPr>
          <w:b/>
          <w:b/>
        </w:rPr>
      </w:pPr>
      <w:r>
        <w:rPr>
          <w:b/>
        </w:rPr>
      </w:r>
    </w:p>
    <w:p>
      <w:pPr>
        <w:pStyle w:val="Normal"/>
        <w:ind w:firstLine="567"/>
        <w:jc w:val="both"/>
        <w:rPr/>
      </w:pPr>
      <w:r>
        <w:rPr/>
        <w:t>Для того, чтобы уберечь детей от нежелательной беременности, абортов, нежелательного опыта во время секса, болезней, многие считают полезной пропагандировать среди подростков сексуальное воздержание. В России это делается стихийно, в США - с помощью правительственного субсидирования.</w:t>
      </w:r>
    </w:p>
    <w:p>
      <w:pPr>
        <w:pStyle w:val="Normal"/>
        <w:ind w:firstLine="567"/>
        <w:jc w:val="both"/>
        <w:rPr/>
      </w:pPr>
      <w:r>
        <w:rPr/>
        <w:t>Но результаты очень интересны: цифры нежеланной подростковой беременности, абортов и СПИДа в любой из западноевропейских развитых стран в разы ниже, чем в США, хотя средний возраст первого полового сношения примерно тот же, что в Соединенных Штатах. Статистики по России у меня нет.</w:t>
      </w:r>
    </w:p>
    <w:p>
      <w:pPr>
        <w:pStyle w:val="Normal"/>
        <w:ind w:firstLine="567"/>
        <w:jc w:val="both"/>
        <w:rPr/>
      </w:pPr>
      <w:r>
        <w:rPr/>
        <w:t>При этом во многих развитых европейских странах, где подростки занимаются сексом не меньше, чем в США или, видимо, не меньше чем в России, сексуальное образование начинается с младших классов. Оно проникнуто незашоренным, даже полным энтузиазма, отношением к сексуальному; оно откровенно; и оно не учит воздержанию.</w:t>
      </w:r>
    </w:p>
    <w:p>
      <w:pPr>
        <w:pStyle w:val="Normal"/>
        <w:ind w:firstLine="567"/>
        <w:jc w:val="both"/>
        <w:rPr/>
      </w:pPr>
      <w:r>
        <w:rPr/>
        <w:t>К 1997 году в научной литературе были опубликованы шесть исследований, показывающих, что занятия по культивированию воздержания не достигают своей цели: побудить ребят отложить половое сношение. В одном случае ученики мужского пола, проходившие курс «только целомудрия», на самом деле занимались сексом больше, чем контрольная группа!</w:t>
      </w:r>
    </w:p>
    <w:p>
      <w:pPr>
        <w:pStyle w:val="Normal"/>
        <w:ind w:firstLine="567"/>
        <w:jc w:val="both"/>
        <w:rPr/>
      </w:pPr>
      <w:r>
        <w:rPr/>
        <w:t>Через год после занятий ребята, прошедшие программу «только воздержания», совершали половое сношение в той же пропорции (приблизительно каждый пятый), что и ребята, прослушавшие уроки, делающие основной упор на использование презервативов, с той лишь опасной разницей, что первой группе ничего не говорили о безопасном сексе...</w:t>
      </w:r>
    </w:p>
    <w:p>
      <w:pPr>
        <w:pStyle w:val="Normal"/>
        <w:ind w:firstLine="567"/>
        <w:jc w:val="both"/>
        <w:rPr/>
      </w:pPr>
      <w:r>
        <w:rPr/>
        <w:t>Мне кажется, объяснить такой эффект очень легко. Разговаривая с детьми о сексе, ты всегда акцентируешь их внимание на сексе. При этом то, что конкретно ты сообщаешь ребенку, не так для него важно, сколько возникающие у него при этом разговоре проблески подавленной сексуальности. Особенно принижает возможность донести до ребенка свои мысли то, что взрослые обычно (в России это повсеместно) имеют для ребенка очень слабый авторитет, так как чем больше ты подавляешь ребенка, тем меньше он склонен тебе доверять, а в России степень подавления родителями личностей своих детей носит характер ужасной эпидемии.</w:t>
      </w:r>
    </w:p>
    <w:p>
      <w:pPr>
        <w:pStyle w:val="Normal"/>
        <w:ind w:firstLine="567"/>
        <w:jc w:val="both"/>
        <w:rPr/>
      </w:pPr>
      <w:r>
        <w:rPr/>
        <w:t>И в условиях отсутствия внятного сексуального образования (мы же не Европа) получается что? Внимание ребенка обращается к сексу. Он начинает испытывать сексуальные и эротические восприятия. Что при этом ты хочешь ему сообщить - ему в целом по барабану. Никаких знаний о сексе благодаря мракобесным запретам на сексуальное образование для детей у ребенка нет. Его начинает тянуть в сексу больше, чем раньше, и он начинает совершать множество абсурдных поступков, влекущих за собой нежелаемые последствия (ведь его мозг девственно чист в отношений знаний о сексе). Это дает основание для криков о вреде подросткового секса, гайки закручиваются еще больше, сексуальность подростков и детей подавляется еще сильнее и они начинают получать еще меньше знаний, желание реализовывать присущее людям от рождение сексуальные и эротические желания с еще большей силой рвутся на поверхность, возникает еще больше внутриличностных конфликтов между постепенно все-таки растущей под давлением пропаганды детской анти-сексуальной догматичностью и детскими же сексуальными желаниями, психологических и психических внутриличностных конфликтов на теме секса становится больше, крики о вреде секса усиливаются...</w:t>
      </w:r>
    </w:p>
    <w:p>
      <w:pPr>
        <w:pStyle w:val="Normal"/>
        <w:ind w:firstLine="567"/>
        <w:jc w:val="both"/>
        <w:rPr/>
      </w:pPr>
      <w:r>
        <w:rPr/>
      </w:r>
    </w:p>
    <w:p>
      <w:pPr>
        <w:pStyle w:val="Normal"/>
        <w:ind w:firstLine="567"/>
        <w:jc w:val="both"/>
        <w:rPr/>
      </w:pPr>
      <w:r>
        <w:rPr/>
      </w:r>
    </w:p>
    <w:p>
      <w:pPr>
        <w:pStyle w:val="Normal"/>
        <w:ind w:firstLine="567"/>
        <w:jc w:val="both"/>
        <w:rPr>
          <w:b/>
          <w:b/>
        </w:rPr>
      </w:pPr>
      <w:r>
        <w:rPr>
          <w:b/>
        </w:rPr>
        <w:t>«Немного отвлеченных рассуждений об уровнях сознания в природе»</w:t>
      </w:r>
    </w:p>
    <w:p>
      <w:pPr>
        <w:pStyle w:val="Normal"/>
        <w:ind w:firstLine="567"/>
        <w:jc w:val="both"/>
        <w:rPr>
          <w:rFonts w:eastAsia="Times New Roman"/>
        </w:rPr>
      </w:pPr>
      <w:r>
        <w:rPr>
          <w:rFonts w:eastAsia="Times New Roman"/>
        </w:rPr>
        <w:t xml:space="preserve"> </w:t>
      </w:r>
    </w:p>
    <w:p>
      <w:pPr>
        <w:pStyle w:val="Normal"/>
        <w:ind w:firstLine="567"/>
        <w:jc w:val="both"/>
        <w:rPr/>
      </w:pPr>
      <w:r>
        <w:rPr/>
        <w:t>Что такое «сознание»? Человек обладает сознанием? Да, обладает по определению. Именно наблюдая за собой и другими людьми, мы ввели термин «сознание», и несмотря на то, что мы не можем его точно определить, человек им точно обладает - просто по определению, так как термин «сознание» и означает те специфические качества, присущие человеку, которые для своего обозначения и потребовали этого расплывчатого термина.</w:t>
      </w:r>
    </w:p>
    <w:p>
      <w:pPr>
        <w:pStyle w:val="Normal"/>
        <w:ind w:firstLine="567"/>
        <w:jc w:val="both"/>
        <w:rPr>
          <w:rFonts w:eastAsia="Times New Roman"/>
        </w:rPr>
      </w:pPr>
      <w:r>
        <w:rPr>
          <w:rFonts w:eastAsia="Times New Roman"/>
        </w:rPr>
        <w:t xml:space="preserve"> </w:t>
      </w:r>
    </w:p>
    <w:p>
      <w:pPr>
        <w:pStyle w:val="Normal"/>
        <w:ind w:firstLine="567"/>
        <w:jc w:val="both"/>
        <w:rPr/>
      </w:pPr>
      <w:r>
        <w:rPr/>
        <w:t>Дальше. Животное обладает сознанием? Не зная в точности - что такое «сознание», мы тем не менее можем утвердительно ответить на этот вопрос, поскольку мы видим, что животные могут бояться или радоваться, грустить или испытывать интерес. Они могут решать некоторые задачи, иметь привязанность или антипатию и т.д. В данном случае мы вынуждены ввести понятие «уровень сознания», чтобы все-таки подчеркнуть те отличия, которые мы ясно видим между человеком и животным.</w:t>
      </w:r>
    </w:p>
    <w:p>
      <w:pPr>
        <w:pStyle w:val="Normal"/>
        <w:ind w:firstLine="567"/>
        <w:jc w:val="both"/>
        <w:rPr>
          <w:rFonts w:eastAsia="Times New Roman"/>
        </w:rPr>
      </w:pPr>
      <w:r>
        <w:rPr>
          <w:rFonts w:eastAsia="Times New Roman"/>
        </w:rPr>
        <w:t xml:space="preserve"> </w:t>
      </w:r>
    </w:p>
    <w:p>
      <w:pPr>
        <w:pStyle w:val="Normal"/>
        <w:ind w:firstLine="567"/>
        <w:jc w:val="both"/>
        <w:rPr/>
      </w:pPr>
      <w:r>
        <w:rPr/>
        <w:t>Растения обладают сознанием? Вопрос очень сложный, и мы готовы были бы сказать «нет», но тут мы вспоминаем о введенном нами понятии «уровень сознания». Может быть есть все-таки причины сказать, что у растений тоже есть сознание, просто еще более низкого (условно, конечно) уровня? Тогда мы вспоминаем, что растения растут лучше, когда им играют мелодичную музыку, и начинают расти хуже под влиянием музыкальной какофонии. мы вспоминаем плохо задокументированные, но интуитивно кажущиеся достоверными сведения о том, что в присутствии некоторых людей растения вдруг начинают засыхать. Мы вспоминаем об опытах супругов Кирлиан, которые выявили значительное сходство между животными и растениями в определенной сфере. И также мы понимаем, что растения «ведут себя» целесообразно. Точнее можно было сказать так: характер развития растений таков, что нам несложно назвать их поведением: они изгибаются к свету, они мигрируют корнями и побегами в сторону источников воды, они образуют сложнейшие симбиотические связи с микроорганизмами, другими растениями. Растения способны видоизменяться так, что мы можем назвать это поведением ради защиты. Например, раньше на острове Родригес росли деревья, которые сильно объедались копытными. В результате деревья эволюционировали так, что их нижние ветки стали ядовитыми для животных. Широко известен пример с акациями и жирафами. Когда жираф приближается к роще акаций и начинает объедать ее ветки, акация начинает испускать специфические ароматические ингредиенты, которые улавливаются другими акациями в роще, что приводит к тому, что буквально за минуту листья акаций становятся ядовитыми для жирафов, так что тем пришлось выработать стратегию коротких набегов.</w:t>
      </w:r>
    </w:p>
    <w:p>
      <w:pPr>
        <w:pStyle w:val="Normal"/>
        <w:ind w:firstLine="567"/>
        <w:jc w:val="both"/>
        <w:rPr/>
      </w:pPr>
      <w:r>
        <w:rPr/>
        <w:t>Итак - мы склонны сказать, что растения все-таки обладают сознанием, но существенно более низкого уровня, чем животные.</w:t>
      </w:r>
    </w:p>
    <w:p>
      <w:pPr>
        <w:pStyle w:val="Normal"/>
        <w:ind w:firstLine="567"/>
        <w:jc w:val="both"/>
        <w:rPr/>
      </w:pPr>
      <w:r>
        <w:rPr/>
        <w:t>А что касается микроорганизмов? Их поведение такое, что мы тоже - как и в случае растений, можем говорить о целесообразности, чрезвычайно развитом симбиозе, объединениях в ассоциации для борьбы с другими ассоциациями и т.д. Мы знаем, что симбиоз микроорганизмов достигает уровня интеграции. Так появились клетки с ядрами. Так появились клетки с митохондриями. В мире микроорганизмов идет широчайший горизонтальный перенос генов и т.д.</w:t>
      </w:r>
    </w:p>
    <w:p>
      <w:pPr>
        <w:pStyle w:val="Normal"/>
        <w:ind w:firstLine="567"/>
        <w:jc w:val="both"/>
        <w:rPr/>
      </w:pPr>
      <w:r>
        <w:rPr/>
        <w:t>Мы знаем о фототаксисе и множестве других «-таксисов», что выглядит как очень даже разумное, целесообразное поведение.</w:t>
      </w:r>
    </w:p>
    <w:p>
      <w:pPr>
        <w:pStyle w:val="Normal"/>
        <w:ind w:firstLine="567"/>
        <w:jc w:val="both"/>
        <w:rPr/>
      </w:pPr>
      <w:r>
        <w:rPr/>
        <w:t>Сжав зубы, мы вынуждены согласиться, что в общем-то и микроорганизмы обладают по-видимому сознанием, но в еще менее развитой форме.</w:t>
      </w:r>
    </w:p>
    <w:p>
      <w:pPr>
        <w:pStyle w:val="Normal"/>
        <w:ind w:firstLine="567"/>
        <w:jc w:val="both"/>
        <w:rPr>
          <w:rFonts w:eastAsia="Times New Roman"/>
        </w:rPr>
      </w:pPr>
      <w:r>
        <w:rPr>
          <w:rFonts w:eastAsia="Times New Roman"/>
        </w:rPr>
        <w:t xml:space="preserve"> </w:t>
      </w:r>
    </w:p>
    <w:p>
      <w:pPr>
        <w:pStyle w:val="Normal"/>
        <w:ind w:firstLine="567"/>
        <w:jc w:val="both"/>
        <w:rPr/>
      </w:pPr>
      <w:r>
        <w:rPr/>
        <w:t>Отсутствие четких границ вынуждает нас, с одной стороны, немного расширять понятие сознания, а с другой стороны вводить все новые уровни этого сознания.</w:t>
      </w:r>
    </w:p>
    <w:p>
      <w:pPr>
        <w:pStyle w:val="Normal"/>
        <w:ind w:firstLine="567"/>
        <w:jc w:val="both"/>
        <w:rPr/>
      </w:pPr>
      <w:r>
        <w:rPr/>
        <w:t>Если клетка обладает, возможно, сознанием, то что мы можем сказать о ее составляющих? Обладает ли сознанием ДНК, например? Или сознание вдруг появляется в какой-то миг на каком-то уровне сложности, а до этого отсутствует? Эта гипотеза плоха тем, что в мире микроорганизмов и их составляющих мы видим еще меньше четких границ. Например, простейшие вирусы ведут себя настолько целесообразно, что порой всей чудовищной и поразительной сложности организма человека не хватает, чтобы справиться с ними. И кроме того, очень сложно представить, как из нуля появляется единица. Если бы мы сказали, что составляющие клетки - ДНК, РНК, отдельные белки обладают сознанием, просто очень низкого уровня, нам легко было бы понять, что совокупность низкоранговых сознаний приводит к созданию более высокоразвитого сознания. А вот чтобы из ничего вдруг появилось сознание... это противоречит нашему пониманию природных законов.</w:t>
      </w:r>
    </w:p>
    <w:p>
      <w:pPr>
        <w:pStyle w:val="Normal"/>
        <w:ind w:firstLine="567"/>
        <w:jc w:val="both"/>
        <w:rPr/>
      </w:pPr>
      <w:r>
        <w:rPr/>
        <w:t>Но, дойдя до этого момента, мы уже вынуждены теперь скользить дальше. Если сознание не берется не из ничего, а складывается в виде надстройки на базе низкоранговых сознаний, то мы вынуждены сказать, что атомы, составляющие их элементарные частицы, кварки и струны также обладают сознанием. То есть сознание - универсальное свойство материи. Материи без сознания не существует.</w:t>
      </w:r>
    </w:p>
    <w:p>
      <w:pPr>
        <w:pStyle w:val="Normal"/>
        <w:ind w:firstLine="567"/>
        <w:jc w:val="both"/>
        <w:rPr/>
      </w:pPr>
      <w:r>
        <w:rPr/>
      </w:r>
    </w:p>
    <w:p>
      <w:pPr>
        <w:pStyle w:val="Normal"/>
        <w:ind w:firstLine="567"/>
        <w:jc w:val="both"/>
        <w:rPr/>
      </w:pPr>
      <w:r>
        <w:rPr/>
      </w:r>
    </w:p>
    <w:p>
      <w:pPr>
        <w:pStyle w:val="Normal"/>
        <w:ind w:firstLine="567"/>
        <w:jc w:val="both"/>
        <w:rPr>
          <w:b/>
          <w:b/>
        </w:rPr>
      </w:pPr>
      <w:r>
        <w:rPr>
          <w:b/>
        </w:rPr>
        <w:t>«Оргазмы и микрооргазмы»</w:t>
      </w:r>
    </w:p>
    <w:p>
      <w:pPr>
        <w:pStyle w:val="Normal"/>
        <w:ind w:firstLine="567"/>
        <w:jc w:val="both"/>
        <w:rPr>
          <w:rFonts w:eastAsia="Times New Roman"/>
        </w:rPr>
      </w:pPr>
      <w:r>
        <w:rPr>
          <w:rFonts w:eastAsia="Times New Roman"/>
        </w:rPr>
        <w:t xml:space="preserve"> </w:t>
      </w:r>
    </w:p>
    <w:p>
      <w:pPr>
        <w:pStyle w:val="Normal"/>
        <w:ind w:firstLine="567"/>
        <w:jc w:val="both"/>
        <w:rPr/>
      </w:pPr>
      <w:r>
        <w:rPr/>
        <w:t>Для тех, кто не хочет часто кончать и превращаться в обдолбанный овощ, вопрос о регулировании микрооргазмов (МО) и оргазмов (О) возникает постоянно.</w:t>
      </w:r>
    </w:p>
    <w:p>
      <w:pPr>
        <w:pStyle w:val="Normal"/>
        <w:ind w:firstLine="567"/>
        <w:jc w:val="both"/>
        <w:rPr/>
      </w:pPr>
      <w:r>
        <w:rPr/>
        <w:t>Для начала определимся с терминами.</w:t>
      </w:r>
    </w:p>
    <w:p>
      <w:pPr>
        <w:pStyle w:val="Normal"/>
        <w:ind w:firstLine="567"/>
        <w:jc w:val="both"/>
        <w:rPr/>
      </w:pPr>
      <w:r>
        <w:rPr/>
        <w:t>МО для девочек - состояние, когда в письке возникли одно-два-три мелких сокращения, сопровождающихся слабыми характерно-оргазмическими ощущениями, после чего писька успокаивается. Если ты не хочешь сейчас кончать, то просто остановись, перестань ласкать свою письку, перестань двигаться над/под парнем/девушкой. Некоторым проще расслабиться, некоторым, наоборот, напрячься - проверь, как проще тебе. После МО может быть некоторый спад сексуального желания (сж), но уже спустя пару часов (пару минут, несколько часов) сж возвращается. Характерного спада, сопровождающегося приливом негативных эмоций (НЭ), вялостью и т.д., не наступает.</w:t>
      </w:r>
    </w:p>
    <w:p>
      <w:pPr>
        <w:pStyle w:val="Normal"/>
        <w:ind w:firstLine="567"/>
        <w:jc w:val="both"/>
        <w:rPr/>
      </w:pPr>
      <w:r>
        <w:rPr/>
        <w:t>МО для мальчиков практически не существует. Ну то есть бывает так, что оргазм вроде бы начался, но ты замираешь и расслабляешься или, наоборот, сильно напрягаешься, и оргазм не наступает, ну так он просто не наступает, и характерных оргазмических всплесков наслаждения нет. В редких случаях бывает так, что могут возникать и слабые оргазмические ощущения, один-два всплеска, после чего все останавливается, тогда ты можешь считать, что у тебя был МО. Но все-же как правило, если у парня начались всплески оргазмического наслаждения, то это уже неизбежно ведет к оргазму.</w:t>
      </w:r>
    </w:p>
    <w:p>
      <w:pPr>
        <w:pStyle w:val="Normal"/>
        <w:ind w:firstLine="567"/>
        <w:jc w:val="both"/>
        <w:rPr>
          <w:rFonts w:eastAsia="Times New Roman"/>
        </w:rPr>
      </w:pPr>
      <w:r>
        <w:rPr>
          <w:rFonts w:eastAsia="Times New Roman"/>
        </w:rPr>
        <w:t xml:space="preserve"> </w:t>
      </w:r>
    </w:p>
    <w:p>
      <w:pPr>
        <w:pStyle w:val="Normal"/>
        <w:ind w:firstLine="567"/>
        <w:jc w:val="both"/>
        <w:rPr/>
      </w:pPr>
      <w:r>
        <w:rPr/>
        <w:t>Если у тебя МО и ты не хотела кончать, то целесообразно не кончать.</w:t>
      </w:r>
    </w:p>
    <w:p>
      <w:pPr>
        <w:pStyle w:val="Normal"/>
        <w:ind w:firstLine="567"/>
        <w:jc w:val="both"/>
        <w:rPr/>
      </w:pPr>
      <w:r>
        <w:rPr/>
        <w:t>Если у тебя уже начался оргазм, то самое фиговое, что можно сделать, это начать «зажиматься», сбивая его, что приводит к куче нежелательных последствий:</w:t>
      </w:r>
    </w:p>
    <w:p>
      <w:pPr>
        <w:pStyle w:val="Normal"/>
        <w:ind w:firstLine="567"/>
        <w:jc w:val="both"/>
        <w:rPr/>
      </w:pPr>
      <w:r>
        <w:rPr/>
        <w:t>*) неприятные ощущения в письке, теле, какая-то скомканность, тяжесть, размазанность</w:t>
      </w:r>
    </w:p>
    <w:p>
      <w:pPr>
        <w:pStyle w:val="Normal"/>
        <w:ind w:firstLine="567"/>
        <w:jc w:val="both"/>
        <w:rPr/>
      </w:pPr>
      <w:r>
        <w:rPr/>
        <w:t>*) чувство разочарования, что вроде и кончила, а при этом и наслаждения не получила в полной мере</w:t>
      </w:r>
    </w:p>
    <w:p>
      <w:pPr>
        <w:pStyle w:val="Normal"/>
        <w:ind w:firstLine="567"/>
        <w:jc w:val="both"/>
        <w:rPr/>
      </w:pPr>
      <w:r>
        <w:rPr/>
        <w:t>*) послеоргазменный спад наступает все равно, причем он имеет затяжной, унылый характер</w:t>
      </w:r>
    </w:p>
    <w:p>
      <w:pPr>
        <w:pStyle w:val="Normal"/>
        <w:ind w:firstLine="567"/>
        <w:jc w:val="both"/>
        <w:rPr>
          <w:rFonts w:eastAsia="Times New Roman"/>
        </w:rPr>
      </w:pPr>
      <w:r>
        <w:rPr>
          <w:rFonts w:eastAsia="Times New Roman"/>
        </w:rPr>
        <w:t xml:space="preserve"> </w:t>
      </w:r>
    </w:p>
    <w:p>
      <w:pPr>
        <w:pStyle w:val="Normal"/>
        <w:ind w:firstLine="567"/>
        <w:jc w:val="both"/>
        <w:rPr/>
      </w:pPr>
      <w:r>
        <w:rPr/>
        <w:t>Если начала/начал кончать - кончай. Получай полноценное наслаждение, ори, царапайся, плачь, получи всё удовольствие, на которое ты способна. Это приведет к тому, что:</w:t>
      </w:r>
    </w:p>
    <w:p>
      <w:pPr>
        <w:pStyle w:val="Normal"/>
        <w:ind w:firstLine="567"/>
        <w:jc w:val="both"/>
        <w:rPr/>
      </w:pPr>
      <w:r>
        <w:rPr/>
        <w:t>*) послеоргазменный спад будет более выраженным, но и более коротким (если конечно ты не обканчиваешься, а кончаешь ну хотя бы раз в неделю, лучше раз в две недели, не чаще). Выраженность спада - это удобно, на самом деле, потому что вместо размазанной сонливости ты переживаешь резкие всплески НЭ, которые легко наблюдать и на них можно тренироваться их устранять. Устранять фон размазанной вялости труднее</w:t>
      </w:r>
    </w:p>
    <w:p>
      <w:pPr>
        <w:pStyle w:val="Normal"/>
        <w:ind w:firstLine="567"/>
        <w:jc w:val="both"/>
        <w:rPr/>
      </w:pPr>
      <w:r>
        <w:rPr/>
        <w:t>*) оргазм принесет тебе наслаждение, а это всегда здорово (опять-таки при условии, что ты не обканчиваешься) - это приятно, это развивает твое тело, это резонирует с озаренными восприятиями, это развивает твою сексуальность.</w:t>
      </w:r>
    </w:p>
    <w:p>
      <w:pPr>
        <w:pStyle w:val="Normal"/>
        <w:ind w:firstLine="567"/>
        <w:jc w:val="both"/>
        <w:rPr/>
      </w:pPr>
      <w:r>
        <w:rPr/>
        <w:t>*) в первые дни после яркого оргазма ты можешь спонтанно испытывать очень яркие приливы озаренных восприятий. Удобная модель этого явления состоит в том, что ты можешь представлять, что вместе с оргазмом из тебя выбрасывается энергия, испорченная негативными эмоциями. Происходит очищение, обновление.</w:t>
      </w:r>
    </w:p>
    <w:p>
      <w:pPr>
        <w:pStyle w:val="Normal"/>
        <w:ind w:firstLine="567"/>
        <w:jc w:val="both"/>
        <w:rPr>
          <w:rFonts w:eastAsia="Times New Roman"/>
        </w:rPr>
      </w:pPr>
      <w:r>
        <w:rPr>
          <w:rFonts w:eastAsia="Times New Roman"/>
        </w:rPr>
        <w:t xml:space="preserve"> </w:t>
      </w:r>
    </w:p>
    <w:p>
      <w:pPr>
        <w:pStyle w:val="Normal"/>
        <w:ind w:firstLine="567"/>
        <w:jc w:val="both"/>
        <w:rPr/>
      </w:pPr>
      <w:r>
        <w:rPr/>
        <w:t>Еще: что такое «кончить один раз в 2 недели»? Под термином «один раз» я имею в виду не обязательно один изолированный оргазм, а может быть и два, и три и пять в течение одного-двух-трех дней после первого оргазма. То есть это «одна серия оргазмов в пару дней». Во всяком случае, я часто наблюдал, как девочки могут кончать и три, и пять, и десять раз за два-три дня, и у них это фактически сливается в одну серию оргазмов, причем каждый последующий оргазм может быть даже сильнее предыдущего - особенно это справедливо для первых двух-трех оргазмов.</w:t>
      </w:r>
    </w:p>
    <w:p>
      <w:pPr>
        <w:pStyle w:val="Normal"/>
        <w:ind w:firstLine="567"/>
        <w:jc w:val="both"/>
        <w:rPr/>
      </w:pPr>
      <w:r>
        <w:rPr/>
        <w:t>Парню я не советую кончать так много. То ли разница в том, что у парня выливается сперма, то ли в чем-то еще, но факт остается фактом: если твоя серия оргазмов будет больше, чем два (тем более больше трех), готовься к мощному длительному спаду. Понятно, что есть индивидуальные особенности, но как правило больше трех оргазмов уже нежелательны.</w:t>
      </w:r>
    </w:p>
    <w:p>
      <w:pPr>
        <w:pStyle w:val="Normal"/>
        <w:ind w:firstLine="567"/>
        <w:jc w:val="both"/>
        <w:rPr/>
      </w:pPr>
      <w:r>
        <w:rPr/>
        <w:t>Часто возникает соблазн продолжить кончать и дальше, и ты начинаешь думать: «ну просто моя серия оргазмов длится не два дня, а четыре-пять». Это уже не серия оргазмов, это уже обканчивание. Последствия не замедлят проявиться. Я советую делать так, чтобы твоя серия оргазмов растягивалась на один-два дня.</w:t>
      </w:r>
    </w:p>
    <w:p>
      <w:pPr>
        <w:pStyle w:val="Normal"/>
        <w:ind w:firstLine="567"/>
        <w:jc w:val="both"/>
        <w:rPr/>
      </w:pPr>
      <w:r>
        <w:rPr/>
      </w:r>
    </w:p>
    <w:p>
      <w:pPr>
        <w:pStyle w:val="Normal"/>
        <w:ind w:firstLine="567"/>
        <w:jc w:val="both"/>
        <w:rPr/>
      </w:pPr>
      <w:r>
        <w:rPr/>
      </w:r>
    </w:p>
    <w:p>
      <w:pPr>
        <w:pStyle w:val="Normal"/>
        <w:ind w:firstLine="567"/>
        <w:jc w:val="both"/>
        <w:rPr/>
      </w:pPr>
      <w:r>
        <w:rPr>
          <w:b/>
        </w:rPr>
        <w:t>«Перспективные исследования в Селекции. Институты ОзВ. Что такое исследование.»</w:t>
      </w:r>
    </w:p>
    <w:p>
      <w:pPr>
        <w:pStyle w:val="Normal"/>
        <w:ind w:firstLine="567"/>
        <w:jc w:val="both"/>
        <w:rPr>
          <w:b/>
          <w:b/>
        </w:rPr>
      </w:pPr>
      <w:r>
        <w:rPr>
          <w:b/>
        </w:rPr>
      </w:r>
    </w:p>
    <w:p>
      <w:pPr>
        <w:pStyle w:val="Normal"/>
        <w:ind w:firstLine="567"/>
        <w:jc w:val="both"/>
        <w:rPr/>
      </w:pPr>
      <w:r>
        <w:rPr/>
        <w:t>В процессе того, как я проводил свои исследования в области устранения НЭ, культивирования ОзВ, я делал множество открытий. Самые важные из них для тех, кто только начинает этим заниматься, я описал в своих книгах. При этом, разумеется, я шел «галопом», попросту обходя множество интересных направлений для исследования. У меня была цель - узнать - существует ли возможность полностью избавиться от НЭ, существует ли способ непрерывно и интенсивно переживать ОзВ, и что существует там - в мире непрерывных ОзВ. Преследуя эту цель, я не мог, не хотел останавливаться на частностях.</w:t>
      </w:r>
    </w:p>
    <w:p>
      <w:pPr>
        <w:pStyle w:val="Normal"/>
        <w:ind w:firstLine="567"/>
        <w:jc w:val="both"/>
        <w:rPr/>
      </w:pPr>
      <w:r>
        <w:rPr/>
        <w:t>Сейчас ситуация изменилась. Во-первых, ответы на поставленные выше вопросы были получены и они оказались положительными - да, существуют состояния полной свободы от НЭ, и именно они же являются состояниями постоянных и интенсивных ОзВ. Мир озаренных состояний огромен и он лежит перед нами, доступный для изучения, при котором каждый становится путешественником. Новая Terra Inkognita открыта для исследований. Во-вторых, полученные знания я хочу распространять, сделать их доступными для каждого, кому это может быть интересно. В-третьих, я хочу созидать мордокультуру - совокупность людей, разделяющих "Принципы симпатов", и их отношений друг с другом и окружающим миром, включая отношения социальные, экономические и даже политические. В четвертых, первичная совокупность таких людей уже появилась, среди которых выделяются те, кто отличается особым интересом к искренности, к ясности, к свободе от НЭ и к испытыванию ОзВ. Они обозначаются как сеттеры, беженцы, хвосты, морды и дракончики (если кому-то такие обозначения кажутся слишком несерьезными, то умерьте свое ЧСВ, ну или - если хотите - оперируйте понятиями разрядов, как в спорте - мне все равно).</w:t>
      </w:r>
    </w:p>
    <w:p>
      <w:pPr>
        <w:pStyle w:val="Normal"/>
        <w:ind w:firstLine="567"/>
        <w:jc w:val="both"/>
        <w:rPr/>
      </w:pPr>
      <w:r>
        <w:rPr/>
        <w:t>Поскольку такие люди появились, и подавляющее большинство из них отнюдь не те, кто яростно и бескомпромиссно бьется с тупостью и НЭ, как это делал я, то для них является актуальным поиск таких способов жизнедеятельности, которые бы приносили с собою насыщенную, интересную жизнь, позволяли бы испытывать удовольствие от развития своего интеллекта, тела, радостных желаний, ясности, ОзВ. И список этих занятий довольно велик - это и чисто физическая активность, такая как дайвинг, скалолазание, бокс, дзюдо, джиу-джитсу, паркур, плавание и так далее, это и интеллектуальная работа (изучение языков, наук, шахмат, искусства вести дискуссии и разборы проявлений и т.д.), это и развитие своей сексуальности, связанное с преодолением гнилых догм и запретов на удовольствия, это и развитие деловой хватки (участие в управлении бизнесом, изучение экономики, маркетинга и т.д.). И это, конечно, и такая деятельность, которая направлена непосредственно на управление искусством изменять свои восприятия - накопление фрагментов, овладение искусством различать и фиксировать и анализировать свои восприятия, проведение социальных опытов и т.д. И вот сейчас я хочу к этой области саморазвития добавить еще одну.</w:t>
      </w:r>
    </w:p>
    <w:p>
      <w:pPr>
        <w:pStyle w:val="Normal"/>
        <w:ind w:firstLine="567"/>
        <w:jc w:val="both"/>
        <w:rPr/>
      </w:pPr>
      <w:r>
        <w:rPr/>
        <w:t>Я хочу создать список перспективных исследований.</w:t>
      </w:r>
    </w:p>
    <w:p>
      <w:pPr>
        <w:pStyle w:val="Normal"/>
        <w:ind w:firstLine="567"/>
        <w:jc w:val="both"/>
        <w:rPr/>
      </w:pPr>
      <w:r>
        <w:rPr/>
        <w:t xml:space="preserve">В список «перспективных исследований» (ПИСС:) я как раз и буду включать те интересные вопросы, на решение которых, и на углубление в которые у меня попросту пока что еще не было времени. То есть это перечень тех интересных вопросов, на которые я и сам пока что не знаю ответа. Когда в будущем будет официально создан «Институт ОзВ», именно формулирование и осуществление подобных ПИССов и будет представлять собой область, в которой будут проводить изыскания его сотрудники. </w:t>
      </w:r>
    </w:p>
    <w:p>
      <w:pPr>
        <w:pStyle w:val="Normal"/>
        <w:ind w:firstLine="567"/>
        <w:jc w:val="both"/>
        <w:rPr/>
      </w:pPr>
      <w:r>
        <w:rPr/>
      </w:r>
    </w:p>
    <w:p>
      <w:pPr>
        <w:pStyle w:val="Normal"/>
        <w:ind w:firstLine="567"/>
        <w:jc w:val="both"/>
        <w:rPr/>
      </w:pPr>
      <w:r>
        <w:rPr/>
        <w:t>Напомню - что такое «исследование».</w:t>
      </w:r>
    </w:p>
    <w:p>
      <w:pPr>
        <w:pStyle w:val="Normal"/>
        <w:ind w:firstLine="567"/>
        <w:jc w:val="both"/>
        <w:rPr/>
      </w:pPr>
      <w:r>
        <w:rPr/>
        <w:t>Толковый словарь предлагает такое определение: «Исследовать - это внимательно, тщательно осматривать кого-либо или что-либо, знакомиться с чем-либо для выяснения, изучения чего-либо.» И это определение я считаю ошибочным - человек, писавший его, об исследовании представлений не имел. У меня есть другое предложение - что называть термином «исследование»:</w:t>
      </w:r>
    </w:p>
    <w:p>
      <w:pPr>
        <w:pStyle w:val="Normal"/>
        <w:ind w:firstLine="567"/>
        <w:jc w:val="both"/>
        <w:rPr/>
      </w:pPr>
      <w:r>
        <w:rPr/>
        <w:t>«Исследование» - определенная ниже совокупность действий, направленных на достижение рассудочной ясности об «объекте исследования» - сильно-связанном комплексе восприятий (можно выразиться проще – «об объекте». Кто хочет узнать - что такое «сильно связанный комплекс восприятий» - можно найти определение в главе «Мысли» моей Селекции).</w:t>
      </w:r>
    </w:p>
    <w:p>
      <w:pPr>
        <w:pStyle w:val="Normal"/>
        <w:ind w:firstLine="567"/>
        <w:jc w:val="both"/>
        <w:rPr/>
      </w:pPr>
      <w:r>
        <w:rPr/>
        <w:t>Чтобы называться «исследованием», совокупность действий должна включать в себя как минимум:</w:t>
      </w:r>
    </w:p>
    <w:p>
      <w:pPr>
        <w:pStyle w:val="Normal"/>
        <w:ind w:firstLine="567"/>
        <w:jc w:val="both"/>
        <w:rPr/>
      </w:pPr>
      <w:r>
        <w:rPr/>
        <w:t>а) определение объекта исследования</w:t>
      </w:r>
    </w:p>
    <w:p>
      <w:pPr>
        <w:pStyle w:val="Normal"/>
        <w:ind w:firstLine="567"/>
        <w:jc w:val="both"/>
        <w:rPr/>
      </w:pPr>
      <w:r>
        <w:rPr/>
        <w:t>б) определение «способа исследования» - явное перечисление действий, выполнение которых, согласно имеющимся предположениям и догадкам, может привести к таким изменениям объекта исследования, что их анализ позволит достичь рассудочной ясности об объекте исследования</w:t>
      </w:r>
    </w:p>
    <w:p>
      <w:pPr>
        <w:pStyle w:val="Normal"/>
        <w:ind w:firstLine="567"/>
        <w:jc w:val="both"/>
        <w:rPr/>
      </w:pPr>
      <w:r>
        <w:rPr/>
        <w:t>в) фиксацию «промежуточных результатов исследования»:</w:t>
      </w:r>
    </w:p>
    <w:p>
      <w:pPr>
        <w:pStyle w:val="Normal"/>
        <w:ind w:firstLine="567"/>
        <w:jc w:val="both"/>
        <w:rPr/>
      </w:pPr>
      <w:r>
        <w:rPr/>
        <w:t>*) совершенные действия,</w:t>
      </w:r>
    </w:p>
    <w:p>
      <w:pPr>
        <w:pStyle w:val="Normal"/>
        <w:ind w:firstLine="567"/>
        <w:jc w:val="both"/>
        <w:rPr/>
      </w:pPr>
      <w:r>
        <w:rPr/>
        <w:t>*) изменения объекта исследования,</w:t>
      </w:r>
    </w:p>
    <w:p>
      <w:pPr>
        <w:pStyle w:val="Normal"/>
        <w:ind w:firstLine="567"/>
        <w:jc w:val="both"/>
        <w:rPr/>
      </w:pPr>
      <w:r>
        <w:rPr/>
        <w:t>*) возникающие предположения,</w:t>
      </w:r>
    </w:p>
    <w:p>
      <w:pPr>
        <w:pStyle w:val="Normal"/>
        <w:ind w:firstLine="567"/>
        <w:jc w:val="both"/>
        <w:rPr/>
      </w:pPr>
      <w:r>
        <w:rPr/>
        <w:t xml:space="preserve">г) фиксацию «результата исследования» - перечень достигнутых ясностей. </w:t>
      </w:r>
    </w:p>
    <w:p>
      <w:pPr>
        <w:pStyle w:val="Normal"/>
        <w:ind w:firstLine="567"/>
        <w:jc w:val="both"/>
        <w:rPr/>
      </w:pPr>
      <w:r>
        <w:rPr/>
      </w:r>
    </w:p>
    <w:p>
      <w:pPr>
        <w:pStyle w:val="Normal"/>
        <w:ind w:firstLine="567"/>
        <w:jc w:val="both"/>
        <w:rPr/>
      </w:pPr>
      <w:r>
        <w:rPr/>
        <w:t>Приведу пример. Для примера возьмем исследование скуки. Для начала надо получить исследуемый объект - а именно - испытать скуку. Для этого можно использовать определенную процедуру - например сесть на кровать, отвернуться к стене и сидеть так 15 минут. У многих возникнет скука.</w:t>
      </w:r>
    </w:p>
    <w:p>
      <w:pPr>
        <w:pStyle w:val="Normal"/>
        <w:ind w:firstLine="567"/>
        <w:jc w:val="both"/>
        <w:rPr/>
      </w:pPr>
      <w:r>
        <w:rPr/>
        <w:t>Затем начинается наблюдение скуки - то есть различение и фиксация (в том числе письменная) восприятия скуки, различение и фиксация возникающих эмоций, мыслей, желаний, их совокупностей, их взаимовлияния друг на друга и на скуку.</w:t>
      </w:r>
    </w:p>
    <w:p>
      <w:pPr>
        <w:pStyle w:val="Normal"/>
        <w:ind w:firstLine="567"/>
        <w:jc w:val="both"/>
        <w:rPr/>
      </w:pPr>
      <w:r>
        <w:rPr/>
        <w:t>Затем осуществляется анализ полученных записей - ты смотришь на свои записи, ищешь какие-то возможности для выдвижения гипотез о тех или иных закономерностях, создаешь обобщения, предположения, возникают идеи по дальнейшим экспериментам.</w:t>
      </w:r>
    </w:p>
    <w:p>
      <w:pPr>
        <w:pStyle w:val="Normal"/>
        <w:ind w:firstLine="567"/>
        <w:jc w:val="both"/>
        <w:rPr/>
      </w:pPr>
      <w:r>
        <w:rPr/>
        <w:t xml:space="preserve">Например - первое, что ты обнаружишь, будет то, что как только ты начала исследовать скуку, она уже в этот момент начинает ослабевать, а насыщенность жизни начинает повышаться. Само по себе различение восприятий приводит к ослаблению скуки (что справедливо для всех НЭ). У тебя может возникнуть гипотеза о том, что человек, который сформировал у себя привычку исследовать, никогда не будет жертвой, и даже если он будет испытывать что-то неприятное, до даже это он сможет использовать для того, чтобы прожить этот кусок жизни интересно и насыщенно (что не мешает параллельно предпринимать усилия по изменению состояния с неприятного на приятное). Например если у тебя ночью заболели зубы, можно сойти с ума и свести с ума соседей и родственников, а можно начать исследовать свою боль, свои реакции на боль и т.д., а утром пойти и вылечить зуб. </w:t>
      </w:r>
    </w:p>
    <w:p>
      <w:pPr>
        <w:pStyle w:val="Normal"/>
        <w:ind w:firstLine="567"/>
        <w:jc w:val="both"/>
        <w:rPr/>
      </w:pPr>
      <w:r>
        <w:rPr/>
      </w:r>
    </w:p>
    <w:p>
      <w:pPr>
        <w:pStyle w:val="Normal"/>
        <w:ind w:firstLine="567"/>
        <w:jc w:val="both"/>
        <w:rPr/>
      </w:pPr>
      <w:r>
        <w:rPr/>
        <w:t>Конечно, каждый может исследовать что угодно как угодно, но для того, чтобы твое исследование попало в «Материалы Исследований», оно должно удовлетворять обычным научным критериям:</w:t>
      </w:r>
    </w:p>
    <w:p>
      <w:pPr>
        <w:pStyle w:val="Normal"/>
        <w:ind w:firstLine="567"/>
        <w:jc w:val="both"/>
        <w:rPr/>
      </w:pPr>
      <w:r>
        <w:rPr/>
        <w:t>а) должно быть точное описание постановки опыта - перечень исходных восприятий, описание того - что было сделано, что было получено</w:t>
      </w:r>
    </w:p>
    <w:p>
      <w:pPr>
        <w:pStyle w:val="Normal"/>
        <w:ind w:firstLine="567"/>
        <w:jc w:val="both"/>
        <w:rPr/>
      </w:pPr>
      <w:r>
        <w:rPr/>
        <w:t>б) должны быть предоставлены выводы, построенные на строгом логическом основании: интересные гипотезы, обоснованные предположения и т.д.,</w:t>
      </w:r>
    </w:p>
    <w:p>
      <w:pPr>
        <w:pStyle w:val="Normal"/>
        <w:ind w:firstLine="567"/>
        <w:jc w:val="both"/>
        <w:rPr/>
      </w:pPr>
      <w:r>
        <w:rPr/>
        <w:t>в) желательно наметить какие-то дальнейшие пути исследований.</w:t>
      </w:r>
    </w:p>
    <w:p>
      <w:pPr>
        <w:pStyle w:val="Normal"/>
        <w:ind w:firstLine="567"/>
        <w:jc w:val="both"/>
        <w:rPr/>
      </w:pPr>
      <w:r>
        <w:rPr/>
        <w:t xml:space="preserve">Построенный таким образом отчет о проведенном исследовании позволит другим исследователем провести такой же опыт и подтвердить или скорректировать или опровергнуть полученные тобою результаты. </w:t>
      </w:r>
    </w:p>
    <w:p>
      <w:pPr>
        <w:pStyle w:val="Normal"/>
        <w:ind w:firstLine="567"/>
        <w:jc w:val="both"/>
        <w:rPr/>
      </w:pPr>
      <w:r>
        <w:rPr/>
      </w:r>
    </w:p>
    <w:p>
      <w:pPr>
        <w:pStyle w:val="Normal"/>
        <w:ind w:firstLine="567"/>
        <w:jc w:val="both"/>
        <w:rPr/>
      </w:pPr>
      <w:r>
        <w:rPr/>
        <w:t>Список ПИССов будет разбит по категориям, и я буду выкладывать его постепенно.</w:t>
      </w:r>
    </w:p>
    <w:p>
      <w:pPr>
        <w:pStyle w:val="Normal"/>
        <w:ind w:firstLine="567"/>
        <w:jc w:val="both"/>
        <w:rPr/>
      </w:pPr>
      <w:r>
        <w:rPr/>
        <w:t>Разумеется, не каждый симпат сможет претендовать на то, что его исследования будут попадать в «Материалы Исследований», так же как если ты по образованию токарь, то вряд ли ты сможешь рассчитывать на публикацию твоих размышлений на тему квантовой хромодинамики в журнале «Природа» или, тем более, «Проблемы физических наук». Я имею в виду то, что первостепенное внимания я буду уделять работам тех людей, которые уже зарекомендовали себя как достаточно развитые специалисты в области управления восприятиями.</w:t>
      </w:r>
    </w:p>
    <w:p>
      <w:pPr>
        <w:pStyle w:val="Normal"/>
        <w:ind w:firstLine="567"/>
        <w:jc w:val="both"/>
        <w:rPr/>
      </w:pPr>
      <w:r>
        <w:rPr/>
      </w:r>
    </w:p>
    <w:p>
      <w:pPr>
        <w:pStyle w:val="Normal"/>
        <w:ind w:firstLine="567"/>
        <w:jc w:val="both"/>
        <w:rPr/>
      </w:pPr>
      <w:r>
        <w:rPr/>
      </w:r>
    </w:p>
    <w:p>
      <w:pPr>
        <w:pStyle w:val="Normal"/>
        <w:ind w:firstLine="567"/>
        <w:jc w:val="both"/>
        <w:rPr>
          <w:b/>
          <w:b/>
        </w:rPr>
      </w:pPr>
      <w:r>
        <w:rPr>
          <w:b/>
        </w:rPr>
        <w:t>«Перспективные исследования насыщенности»</w:t>
      </w:r>
    </w:p>
    <w:p>
      <w:pPr>
        <w:pStyle w:val="Normal"/>
        <w:ind w:firstLine="567"/>
        <w:jc w:val="both"/>
        <w:rPr>
          <w:b/>
          <w:b/>
        </w:rPr>
      </w:pPr>
      <w:r>
        <w:rPr>
          <w:b/>
        </w:rPr>
      </w:r>
    </w:p>
    <w:p>
      <w:pPr>
        <w:pStyle w:val="Normal"/>
        <w:ind w:firstLine="567"/>
        <w:jc w:val="both"/>
        <w:rPr/>
      </w:pPr>
      <w:r>
        <w:rPr/>
      </w:r>
    </w:p>
    <w:p>
      <w:pPr>
        <w:pStyle w:val="Normal"/>
        <w:ind w:firstLine="567"/>
        <w:jc w:val="both"/>
        <w:rPr/>
      </w:pPr>
      <w:r>
        <w:rPr/>
        <w:t>0.01. Существует ли эффект «радиации насыщенности»?</w:t>
      </w:r>
    </w:p>
    <w:p>
      <w:pPr>
        <w:pStyle w:val="Normal"/>
        <w:ind w:firstLine="567"/>
        <w:jc w:val="both"/>
        <w:rPr/>
      </w:pPr>
      <w:r>
        <w:rPr/>
      </w:r>
    </w:p>
    <w:p>
      <w:pPr>
        <w:pStyle w:val="Normal"/>
        <w:ind w:firstLine="567"/>
        <w:jc w:val="both"/>
        <w:rPr/>
      </w:pPr>
      <w:r>
        <w:rPr/>
        <w:t>Эффектом «радиации насыщенности» является гипотетическое явление, при котором само присутствие человека, испытывающего высокую насыщенность жизни, вызывает в других людях увеличение насыщенности их жизни в данный момент.</w:t>
      </w:r>
    </w:p>
    <w:p>
      <w:pPr>
        <w:pStyle w:val="Normal"/>
        <w:ind w:firstLine="567"/>
        <w:jc w:val="both"/>
        <w:rPr/>
      </w:pPr>
      <w:r>
        <w:rPr/>
        <w:t xml:space="preserve">Примерно понятно - как можно ставить такие опыты - придумать их схему не очень сложно. Главное, как и в других опытах - это достижение чистоты эксперимента. </w:t>
      </w:r>
    </w:p>
    <w:p>
      <w:pPr>
        <w:pStyle w:val="Normal"/>
        <w:ind w:firstLine="567"/>
        <w:jc w:val="both"/>
        <w:rPr/>
      </w:pPr>
      <w:r>
        <w:rPr/>
      </w:r>
    </w:p>
    <w:p>
      <w:pPr>
        <w:pStyle w:val="Normal"/>
        <w:ind w:firstLine="567"/>
        <w:jc w:val="both"/>
        <w:rPr/>
      </w:pPr>
      <w:r>
        <w:rPr/>
        <w:t>0.02. Одинаков ли у разных людей набор секторов радостных желаний, необходимый для достижения горизонта насыщенности? То есть одинаков ли список магистральных направлений, и если нет, то в чем и почему есть различия?</w:t>
      </w:r>
    </w:p>
    <w:p>
      <w:pPr>
        <w:pStyle w:val="Normal"/>
        <w:ind w:firstLine="567"/>
        <w:jc w:val="both"/>
        <w:rPr/>
      </w:pPr>
      <w:r>
        <w:rPr/>
      </w:r>
    </w:p>
    <w:p>
      <w:pPr>
        <w:pStyle w:val="Normal"/>
        <w:ind w:firstLine="567"/>
        <w:jc w:val="both"/>
        <w:rPr/>
      </w:pPr>
      <w:r>
        <w:rPr/>
        <w:t>В течение дня я испытываю множество радостных желаний. Их можно разделить на секторы. Например, сектор «бизнес». К этому сектору относятся все желания, направленные на рост благосостояния, рост финансовой устойчивости. Другой сектор - испытывание ОзВ. Третий - изучение наук, языков. Четвертый - тренировка тела. Пятый - реализация сексуальных желаний. Шестой - деятельность по развитию и укреплению близкого к тебе сообщества (для меня это - развитие мордо-культуры). Седьмой - исследование ОзВ. Восьмой - тренировка в управлении уверенностями. Девятый - формирование комфортной среды своего обитания. И так далее (подробнее читай в Селекции главу про «Магистральные направления»).</w:t>
      </w:r>
    </w:p>
    <w:p>
      <w:pPr>
        <w:pStyle w:val="Normal"/>
        <w:ind w:firstLine="567"/>
        <w:jc w:val="both"/>
        <w:rPr/>
      </w:pPr>
      <w:r>
        <w:rPr/>
        <w:t>Бывает так, что желания из какого-то одного сектора постоянно уступают место другим, более сильным. При этом может возникнуть специфическое переживание «перекоса в реализации рж», переживание все более нарастающей остроты нехватки реализации желаний из какого-то сектора. При этом насыщенность жизни начинает снижаться, а чувство неприятной неудовлетворенности - расти. Если этот перекос не исправлять, то эта неприятная неудовлетворенность может достичь стадии «чувства проходящей мимо жизни».</w:t>
      </w:r>
    </w:p>
    <w:p>
      <w:pPr>
        <w:pStyle w:val="Normal"/>
        <w:ind w:firstLine="567"/>
        <w:jc w:val="both"/>
        <w:rPr/>
      </w:pPr>
      <w:r>
        <w:rPr/>
        <w:t>Для того, чтобы прекратить испытывать это неприятное чувство, необходимо исправить имеющийся перекос. Для этого необходимо приостановить реализацию всех желаний и начать перебор желаний из разных секторов. Как только очередь дойдет до того сектора, за счет пренебрежения которым и возникает перекос, насыщенность тут же отреагирует на это - она начнет расти вместе с предвкушением начать реализовывать желания из этого сектора.</w:t>
      </w:r>
    </w:p>
    <w:p>
      <w:pPr>
        <w:pStyle w:val="Normal"/>
        <w:ind w:firstLine="567"/>
        <w:jc w:val="both"/>
        <w:rPr/>
      </w:pPr>
      <w:r>
        <w:rPr/>
        <w:t>Когда и если перевес полностью устранен, насыщенность жизни достигает максимальных величин, и при этом полностью исчезает чувство неэффективно используемого времени. Такое состояние «выровненной жизни» я называю достижением «горизонта насыщенности».</w:t>
      </w:r>
    </w:p>
    <w:p>
      <w:pPr>
        <w:pStyle w:val="Normal"/>
        <w:ind w:firstLine="567"/>
        <w:jc w:val="both"/>
        <w:rPr/>
      </w:pPr>
      <w:r>
        <w:rPr/>
        <w:t>Когда насыщенность слабая, то ориентироваться на её интенсивность трудно. Но когда насыщенность достигает средней и высокой интенсивности, то очень легко достигать горизонта насыщенности, ориентируясь на колебания интенсивности насыщенности при реализации желаний из тех или иных секторов.</w:t>
      </w:r>
    </w:p>
    <w:p>
      <w:pPr>
        <w:pStyle w:val="Normal"/>
        <w:ind w:firstLine="567"/>
        <w:jc w:val="both"/>
        <w:rPr/>
      </w:pPr>
      <w:r>
        <w:rPr/>
        <w:t>Разные сектора имеют разный удельный вес значимости в достижении горизонта насыщенности. Например, если по тем или иным причинам в течение долгого времени не уделяется достаточно внимания реализации рж из области достижения личного комфорта, то горизонт насыщенности испытывает лишь незначительный крен, в то время как пренебрежение сектором испытывания ОзВ приводит к быстрому и значительному крену.</w:t>
      </w:r>
    </w:p>
    <w:p>
      <w:pPr>
        <w:pStyle w:val="Normal"/>
        <w:ind w:firstLine="567"/>
        <w:jc w:val="both"/>
        <w:rPr/>
      </w:pPr>
      <w:r>
        <w:rPr/>
        <w:t>Вопрос номер 1 заключается в следующем: если множество людей составят список секторов рж, которые заметно влияют на горизонт насыщенности, то список это будет у них у всех совпадать или нет?</w:t>
      </w:r>
    </w:p>
    <w:p>
      <w:pPr>
        <w:pStyle w:val="Normal"/>
        <w:ind w:firstLine="567"/>
        <w:jc w:val="both"/>
        <w:rPr/>
      </w:pPr>
      <w:r>
        <w:rPr/>
        <w:t>Вопрос номер 2: от чего зависит удельный вес тех или иных секторов рж у разных людей, если вообще существует разница в этом параметре? Или этой разницы нет, и не только сам перечень секторов рж идентичен у разных людей, но и удельный вес их значимости примерно одинаков? При этом необходимо создать процедуру вычисления удельного веса значимости того или иного сектора рж, так как интенсивность разных рж сильно меняется в течение дня, недели, месяца. Возможно, потребуется осуществить замеры объема (интенсивность умноженная на длительность) реализации рж из разных секторов на протяжении месяца.</w:t>
      </w:r>
    </w:p>
    <w:p>
      <w:pPr>
        <w:pStyle w:val="Normal"/>
        <w:ind w:firstLine="567"/>
        <w:jc w:val="both"/>
        <w:rPr/>
      </w:pPr>
      <w:r>
        <w:rPr/>
      </w:r>
    </w:p>
    <w:p>
      <w:pPr>
        <w:pStyle w:val="Normal"/>
        <w:ind w:firstLine="567"/>
        <w:jc w:val="both"/>
        <w:rPr/>
      </w:pPr>
      <w:r>
        <w:rPr/>
      </w:r>
    </w:p>
    <w:p>
      <w:pPr>
        <w:pStyle w:val="Normal"/>
        <w:ind w:firstLine="567"/>
        <w:jc w:val="both"/>
        <w:rPr>
          <w:b/>
          <w:b/>
        </w:rPr>
      </w:pPr>
      <w:r>
        <w:rPr>
          <w:b/>
        </w:rPr>
        <w:t xml:space="preserve">«Перспективные исследования в области  озаренных ощущений» </w:t>
      </w:r>
    </w:p>
    <w:p>
      <w:pPr>
        <w:pStyle w:val="Normal"/>
        <w:ind w:firstLine="567"/>
        <w:jc w:val="both"/>
        <w:rPr>
          <w:b/>
          <w:b/>
        </w:rPr>
      </w:pPr>
      <w:r>
        <w:rPr>
          <w:b/>
        </w:rPr>
      </w:r>
    </w:p>
    <w:p>
      <w:pPr>
        <w:pStyle w:val="Normal"/>
        <w:ind w:firstLine="567"/>
        <w:jc w:val="both"/>
        <w:rPr/>
      </w:pPr>
      <w:r>
        <w:rPr/>
      </w:r>
    </w:p>
    <w:p>
      <w:pPr>
        <w:pStyle w:val="Normal"/>
        <w:ind w:firstLine="567"/>
        <w:jc w:val="both"/>
        <w:rPr/>
      </w:pPr>
      <w:r>
        <w:rPr/>
        <w:t>1.01. Поиски оптимальной частоты волн наслаждения.</w:t>
      </w:r>
    </w:p>
    <w:p>
      <w:pPr>
        <w:pStyle w:val="Normal"/>
        <w:ind w:firstLine="567"/>
        <w:jc w:val="both"/>
        <w:rPr/>
      </w:pPr>
      <w:r>
        <w:rPr/>
      </w:r>
    </w:p>
    <w:p>
      <w:pPr>
        <w:pStyle w:val="Normal"/>
        <w:ind w:firstLine="567"/>
        <w:jc w:val="both"/>
        <w:rPr/>
      </w:pPr>
      <w:r>
        <w:rPr/>
        <w:t>Если тебя погладить по попе, у тебя будет приятное ощущение в попе, а может и не только. Если ты испытываешь нежность, и если она достаточно сильная и долгая, то она также может приводить к тому, что возникает наслаждение в теле - в груди или в горле или в сердце, например. Это ощущение телесного наслаждения можно вспоминать и испытывать снова - это способ «порождать наслаждение» в отличие от «вызывать наслаждение», когда ты добиваешься наслаждения именно совершением направленных на это действий - испытывание нежности, поглаживание и т.д. Если в результате порождения и вызывания наслаждения, объем (то есть произведение интенсивности на длительность) этого озаренного ощущения становится достаточно большим, то возникает эффект, когда из области копчика возникает очень приятный ком наслаждения, который в свою очередь провоцирует некоторое специфическое мышечное усилие, в результате которого волна наслаждения прокатывается снизу до самого основания затылка, а в случае сильной волны - до самой макушки головы.</w:t>
      </w:r>
    </w:p>
    <w:p>
      <w:pPr>
        <w:pStyle w:val="Normal"/>
        <w:ind w:firstLine="567"/>
        <w:jc w:val="both"/>
        <w:rPr/>
      </w:pPr>
      <w:r>
        <w:rPr/>
        <w:t>В результате такой «разрядки» возникают некоторые эффекты. Во-первых, сильное удовольствие - иногда настолько сильное, что тело резко выгибается в спине, и словно разряды наслаждения растекаются по спине, груди, рукам. Во-вторых, после такой разрядки тело начинает чувствовать себя приятно - возникает чувство свежести, как будто по телу прокатилась волна и вымела мусор. В-третьих, если такие волны происходят слишком часто - скажем, десять раз в день, то возникает специфическая усталость и потеря энергичности, потеря свежести. Таким образом, есть заметная аналогия с обычным оргазмом с тем отличием, что восстановление происходит быстро - за день-два максимум.</w:t>
      </w:r>
    </w:p>
    <w:p>
      <w:pPr>
        <w:pStyle w:val="Normal"/>
        <w:ind w:firstLine="567"/>
        <w:jc w:val="both"/>
        <w:rPr/>
      </w:pPr>
      <w:r>
        <w:rPr/>
        <w:t>Рождение такой волны полностью подчиняется желанию человека - ей можно разрешить образоваться, совершив легчайшее мышечное усилие, которое происходит само собой, или можно попридержать свои мышцы, и волна не пройдет, а сладкий ком в основании спины растворится.</w:t>
      </w:r>
    </w:p>
    <w:p>
      <w:pPr>
        <w:pStyle w:val="Normal"/>
        <w:ind w:firstLine="567"/>
        <w:jc w:val="both"/>
        <w:rPr/>
      </w:pPr>
      <w:r>
        <w:rPr/>
        <w:t>Если в течение нескольких дней, например недели, сдерживать все зарождающиеся волны, которые зарождаются с частотой 5-10 раз в день, то по истечении этих нескольких дней удерживать волны становится трудно, и они начинают порой пробиваться помимо твоего желания, особенно если ты ослабляешь контроль.</w:t>
      </w:r>
    </w:p>
    <w:p>
      <w:pPr>
        <w:pStyle w:val="Normal"/>
        <w:ind w:firstLine="567"/>
        <w:jc w:val="both"/>
        <w:rPr/>
      </w:pPr>
      <w:r>
        <w:rPr/>
        <w:t xml:space="preserve">Вопрос: какова оптимальная частота пропускания волн, так чтобы не наступало пресыщения и снижения телесной свежести и энергичности с одной стороны, и чтобы, тем не менее, тело подвергалось тем благоприятным оздоравливающим и возбуждающим воздействиям, которое оказывает на него пробежавшая волна наслаждения. В случае с обычными оргазмами этот ответ известен - оптимальная частота оргазма - 1-2 раза в месяц-три для тех, кто испытывает довольно много НЭ (то есть почти для всех), и этот период устремляется к бесконечности в случае, если ОзВ достаточно много. </w:t>
      </w:r>
    </w:p>
    <w:p>
      <w:pPr>
        <w:pStyle w:val="Normal"/>
        <w:ind w:firstLine="567"/>
        <w:jc w:val="both"/>
        <w:rPr/>
      </w:pPr>
      <w:r>
        <w:rPr/>
      </w:r>
    </w:p>
    <w:p>
      <w:pPr>
        <w:pStyle w:val="Normal"/>
        <w:ind w:firstLine="567"/>
        <w:jc w:val="both"/>
        <w:rPr/>
      </w:pPr>
      <w:r>
        <w:rPr/>
        <w:t>1.02. Исследование длительной задержки волн наслаждения.</w:t>
      </w:r>
    </w:p>
    <w:p>
      <w:pPr>
        <w:pStyle w:val="Normal"/>
        <w:ind w:firstLine="567"/>
        <w:jc w:val="both"/>
        <w:rPr/>
      </w:pPr>
      <w:r>
        <w:rPr/>
        <w:t xml:space="preserve">Вопрос: что будет происходить, если удерживать волны наслаждения на протяжении длительного времени, скажем месяц-два-три - при том, что их эпицентры рождаются довольно часто, скажем 10-20 раз в день. </w:t>
      </w:r>
    </w:p>
    <w:p>
      <w:pPr>
        <w:pStyle w:val="Normal"/>
        <w:ind w:firstLine="567"/>
        <w:jc w:val="both"/>
        <w:rPr/>
      </w:pPr>
      <w:r>
        <w:rPr/>
      </w:r>
    </w:p>
    <w:p>
      <w:pPr>
        <w:pStyle w:val="Normal"/>
        <w:ind w:firstLine="567"/>
        <w:jc w:val="both"/>
        <w:rPr/>
      </w:pPr>
      <w:r>
        <w:rPr/>
        <w:t>1.03. Исследование «точки срыва» волны наслаждения.</w:t>
      </w:r>
    </w:p>
    <w:p>
      <w:pPr>
        <w:pStyle w:val="Normal"/>
        <w:ind w:firstLine="567"/>
        <w:jc w:val="both"/>
        <w:rPr/>
      </w:pPr>
      <w:r>
        <w:rPr/>
      </w:r>
    </w:p>
    <w:p>
      <w:pPr>
        <w:pStyle w:val="Normal"/>
        <w:ind w:firstLine="567"/>
        <w:jc w:val="both"/>
        <w:rPr/>
      </w:pPr>
      <w:r>
        <w:rPr/>
        <w:t>Когда образуется исходный «сладкий ком», то можно и не останавливать его сразу, и не позволять волне родиться и пробежать вверх (то есть не допустить «вертикального оргазма», а подойти к состоянию, аналогичное состоянию на грани оргазма - когда волна вот-вот уже сорвется и пробежит, и все же этого не допускается. Аббревиатура для термина «грань вертикального оргазма» - ГВО.</w:t>
      </w:r>
    </w:p>
    <w:p>
      <w:pPr>
        <w:pStyle w:val="Normal"/>
        <w:ind w:firstLine="567"/>
        <w:jc w:val="both"/>
        <w:rPr/>
      </w:pPr>
      <w:r>
        <w:rPr/>
        <w:t xml:space="preserve">Вопрос: какие будут эффекты от того, что будет накапливаться значительное время пребывания на грани срыва волны. </w:t>
      </w:r>
    </w:p>
    <w:p>
      <w:pPr>
        <w:pStyle w:val="Normal"/>
        <w:ind w:firstLine="567"/>
        <w:jc w:val="both"/>
        <w:rPr/>
      </w:pPr>
      <w:r>
        <w:rPr/>
      </w:r>
    </w:p>
    <w:p>
      <w:pPr>
        <w:pStyle w:val="Normal"/>
        <w:ind w:firstLine="567"/>
        <w:jc w:val="both"/>
        <w:rPr/>
      </w:pPr>
      <w:r>
        <w:rPr/>
        <w:t>1.04. Создание атласа центров наслаждения.</w:t>
      </w:r>
    </w:p>
    <w:p>
      <w:pPr>
        <w:pStyle w:val="Normal"/>
        <w:ind w:firstLine="567"/>
        <w:jc w:val="both"/>
        <w:rPr/>
      </w:pPr>
      <w:r>
        <w:rPr/>
        <w:t>Одними из самых первых центров, в которых человек, занимающийся культивирование ОзВ и наслаждения, начинает испытывать это наслаждение, являются три: центр груди (на 2 дюйма выше точки между сосков), сердце и горло (в месте адамового яблока у парней и в том же месте у девушек). Эти же три центра являются самыми яркими центрами наслаждения. Когда я говорю о наслаждении в таком-то месте, я имею в виду лишь то, что наслаждение возникает и разгорается именно в этой области пространства. Какое это имеет отношение и имеет ли к тем или иным органам и тканям тела - неизвестно.</w:t>
      </w:r>
    </w:p>
    <w:p>
      <w:pPr>
        <w:pStyle w:val="Normal"/>
        <w:ind w:firstLine="567"/>
        <w:jc w:val="both"/>
        <w:rPr/>
      </w:pPr>
      <w:r>
        <w:rPr/>
        <w:t>По мере того, как увеличивается опыт переживания наслаждения, оно начинает возникать и в других местах. И мест этих много. Запястье, сгиб локтя, минимум 4 точки между запястьем и сгибом локтя, укладывающиеся на плавную, чуть волнистую кривую, место между большим и указательным пальцем (у самого основания), и так далее.</w:t>
      </w:r>
    </w:p>
    <w:p>
      <w:pPr>
        <w:pStyle w:val="Normal"/>
        <w:ind w:firstLine="567"/>
        <w:jc w:val="both"/>
        <w:rPr/>
      </w:pPr>
      <w:r>
        <w:rPr/>
        <w:t xml:space="preserve">Задача состоит в том, чтобы составить полный список точек концентрации наслаждения, своего рода «атлас наслаждения человеческого тела». </w:t>
      </w:r>
    </w:p>
    <w:p>
      <w:pPr>
        <w:pStyle w:val="Normal"/>
        <w:ind w:firstLine="567"/>
        <w:jc w:val="both"/>
        <w:rPr/>
      </w:pPr>
      <w:r>
        <w:rPr/>
      </w:r>
    </w:p>
    <w:p>
      <w:pPr>
        <w:pStyle w:val="Normal"/>
        <w:ind w:firstLine="567"/>
        <w:jc w:val="both"/>
        <w:rPr/>
      </w:pPr>
      <w:r>
        <w:rPr/>
        <w:t xml:space="preserve">1.05. Исследование влияния твёрдости на физиологические параметры. </w:t>
      </w:r>
    </w:p>
    <w:p>
      <w:pPr>
        <w:pStyle w:val="Normal"/>
        <w:ind w:firstLine="567"/>
        <w:jc w:val="both"/>
        <w:rPr/>
      </w:pPr>
      <w:r>
        <w:rPr/>
      </w:r>
    </w:p>
    <w:p>
      <w:pPr>
        <w:pStyle w:val="Normal"/>
        <w:ind w:firstLine="567"/>
        <w:jc w:val="both"/>
        <w:rPr/>
      </w:pPr>
      <w:r>
        <w:rPr/>
        <w:t xml:space="preserve">Озаренное ощущение твёрдости проявляется так: в какой-то момент возникает такое ощущение, как будто целый объем пространства, частично включающий в себя тело (прежде всего в области грудной клетки), и частично включающий в себя область пространства за пределами тела (часто в виде бесформенного объема вокруг грудной клетки на расстоянии не дальше вытянутой руки, а затем - после того, как усиливается его интенсивность - в виде сферы диаметром 1-2 метра, в центре которой - область грудной клетки), становится твёрдым. Твёрдость эта переживается приятно. Интересно исследовать - меняются ли физиологические параметры тела в момент, когда интенсивно проявлена твердость. </w:t>
      </w:r>
    </w:p>
    <w:p>
      <w:pPr>
        <w:pStyle w:val="Normal"/>
        <w:ind w:firstLine="567"/>
        <w:jc w:val="both"/>
        <w:rPr/>
      </w:pPr>
      <w:r>
        <w:rPr/>
      </w:r>
    </w:p>
    <w:p>
      <w:pPr>
        <w:pStyle w:val="Normal"/>
        <w:ind w:firstLine="567"/>
        <w:jc w:val="both"/>
        <w:rPr/>
      </w:pPr>
      <w:r>
        <w:rPr/>
        <w:t>1.06. Исследование взаимного влияния твёрдости и ОзВ.</w:t>
      </w:r>
    </w:p>
    <w:p>
      <w:pPr>
        <w:pStyle w:val="Normal"/>
        <w:ind w:firstLine="567"/>
        <w:jc w:val="both"/>
        <w:rPr/>
      </w:pPr>
      <w:r>
        <w:rPr/>
      </w:r>
    </w:p>
    <w:p>
      <w:pPr>
        <w:pStyle w:val="Normal"/>
        <w:ind w:firstLine="567"/>
        <w:jc w:val="both"/>
        <w:rPr/>
      </w:pPr>
      <w:r>
        <w:rPr/>
        <w:t xml:space="preserve">Твердость и ОзВ влияют друг на друга. Интересно описать имеющиеся закономерности. </w:t>
      </w:r>
    </w:p>
    <w:p>
      <w:pPr>
        <w:pStyle w:val="Normal"/>
        <w:ind w:firstLine="567"/>
        <w:jc w:val="both"/>
        <w:rPr/>
      </w:pPr>
      <w:r>
        <w:rPr/>
      </w:r>
    </w:p>
    <w:p>
      <w:pPr>
        <w:pStyle w:val="Normal"/>
        <w:ind w:firstLine="567"/>
        <w:jc w:val="both"/>
        <w:rPr/>
      </w:pPr>
      <w:r>
        <w:rPr/>
        <w:t xml:space="preserve">1.07. Исследование взаимного влияния твёрдости и наслаждения. </w:t>
      </w:r>
    </w:p>
    <w:p>
      <w:pPr>
        <w:pStyle w:val="Normal"/>
        <w:ind w:firstLine="567"/>
        <w:jc w:val="both"/>
        <w:rPr/>
      </w:pPr>
      <w:r>
        <w:rPr/>
      </w:r>
    </w:p>
    <w:p>
      <w:pPr>
        <w:pStyle w:val="Normal"/>
        <w:ind w:firstLine="567"/>
        <w:jc w:val="both"/>
        <w:rPr/>
      </w:pPr>
      <w:r>
        <w:rPr/>
        <w:t>Взаимное влияния твёрдости и наслаждения почти совершенно не изучено.</w:t>
      </w:r>
    </w:p>
    <w:p>
      <w:pPr>
        <w:pStyle w:val="Normal"/>
        <w:ind w:firstLine="567"/>
        <w:jc w:val="both"/>
        <w:rPr/>
      </w:pPr>
      <w:r>
        <w:rPr/>
      </w:r>
    </w:p>
    <w:p>
      <w:pPr>
        <w:pStyle w:val="Normal"/>
        <w:ind w:firstLine="567"/>
        <w:jc w:val="both"/>
        <w:rPr/>
      </w:pPr>
      <w:r>
        <w:rPr/>
      </w:r>
    </w:p>
    <w:p>
      <w:pPr>
        <w:pStyle w:val="Normal"/>
        <w:ind w:firstLine="567"/>
        <w:jc w:val="both"/>
        <w:rPr>
          <w:b/>
          <w:b/>
        </w:rPr>
      </w:pPr>
      <w:r>
        <w:rPr>
          <w:b/>
        </w:rPr>
        <w:t>«Перспективные исследования в области ОзВ».</w:t>
      </w:r>
    </w:p>
    <w:p>
      <w:pPr>
        <w:pStyle w:val="Normal"/>
        <w:ind w:firstLine="567"/>
        <w:jc w:val="both"/>
        <w:rPr>
          <w:b/>
          <w:b/>
        </w:rPr>
      </w:pPr>
      <w:r>
        <w:rPr>
          <w:b/>
        </w:rPr>
      </w:r>
    </w:p>
    <w:p>
      <w:pPr>
        <w:pStyle w:val="Normal"/>
        <w:ind w:firstLine="567"/>
        <w:jc w:val="both"/>
        <w:rPr/>
      </w:pPr>
      <w:r>
        <w:rPr/>
      </w:r>
    </w:p>
    <w:p>
      <w:pPr>
        <w:pStyle w:val="Normal"/>
        <w:ind w:firstLine="567"/>
        <w:jc w:val="both"/>
        <w:rPr/>
      </w:pPr>
      <w:r>
        <w:rPr/>
        <w:t>2.01. Исследование точки замерзания.</w:t>
      </w:r>
    </w:p>
    <w:p>
      <w:pPr>
        <w:pStyle w:val="Normal"/>
        <w:ind w:firstLine="567"/>
        <w:jc w:val="both"/>
        <w:rPr/>
      </w:pPr>
      <w:r>
        <w:rPr/>
      </w:r>
    </w:p>
    <w:p>
      <w:pPr>
        <w:pStyle w:val="Normal"/>
        <w:ind w:firstLine="567"/>
        <w:jc w:val="both"/>
        <w:rPr/>
      </w:pPr>
      <w:r>
        <w:rPr/>
        <w:t>Состояние, при котором я могу испытать ОзВ при совсем небольшом усилии, но не совершаю этого усилия и остаюсь в довольстве или даже в негативном фоне, называется «точка замерзания».</w:t>
      </w:r>
    </w:p>
    <w:p>
      <w:pPr>
        <w:pStyle w:val="Normal"/>
        <w:ind w:firstLine="567"/>
        <w:jc w:val="both"/>
        <w:rPr/>
      </w:pPr>
      <w:r>
        <w:rPr/>
        <w:t xml:space="preserve">Исследование точки замерзания направлено на выявление механизмов, которые задействованы в процессе преодоления и непреодоления её. От чего зависит возможность преодолеть точку замерзания? С чем связано то, что она не преодолевается? Это крайне важное исследование, так как, на самом деле, испытать озаренное восприятия кажется очень простым делом, и когда человек преодолевает точку замерзания, он не может отделаться от изумления - насколько это просто - сделать этот шаг. И он испытывает порою также сильное удивление, когда отдает себе отчет в том, что на протяжении длительного периода времени (который может длиться годами!) он по большей части этого шага не делает. </w:t>
      </w:r>
    </w:p>
    <w:p>
      <w:pPr>
        <w:pStyle w:val="Normal"/>
        <w:ind w:firstLine="567"/>
        <w:jc w:val="both"/>
        <w:rPr/>
      </w:pPr>
      <w:r>
        <w:rPr/>
      </w:r>
    </w:p>
    <w:p>
      <w:pPr>
        <w:pStyle w:val="Normal"/>
        <w:ind w:firstLine="567"/>
        <w:jc w:val="both"/>
        <w:rPr/>
      </w:pPr>
      <w:r>
        <w:rPr/>
        <w:t>2.02. Исследование возможности перенятия ОзВ.</w:t>
      </w:r>
    </w:p>
    <w:p>
      <w:pPr>
        <w:pStyle w:val="Normal"/>
        <w:ind w:firstLine="567"/>
        <w:jc w:val="both"/>
        <w:rPr/>
      </w:pPr>
      <w:r>
        <w:rPr/>
      </w:r>
    </w:p>
    <w:p>
      <w:pPr>
        <w:pStyle w:val="Normal"/>
        <w:ind w:firstLine="567"/>
        <w:jc w:val="both"/>
        <w:rPr/>
      </w:pPr>
      <w:r>
        <w:rPr/>
        <w:t>Существует ли возможность перенятия ОзВ по желанию, и при каких условиях это может осуществляться, если это вообще возможно?</w:t>
      </w:r>
    </w:p>
    <w:p>
      <w:pPr>
        <w:pStyle w:val="Normal"/>
        <w:ind w:firstLine="567"/>
        <w:jc w:val="both"/>
        <w:rPr/>
      </w:pPr>
      <w:r>
        <w:rPr/>
        <w:t xml:space="preserve">Можно поставить эксперименты такого рода: один человек, донор, отмечает то время, в течение которого он испытывает отчетливые ОзВ, а также то – какие именно это ОзВ. Второй человек, акцептор, порождает желание испытывать те же ОзВ, что и донор, и также отмечает промежутки времени, когда он испытывает ОзВ. Затем оба графика сравнивают. Тот же эксперимент можно провести в ситуации, когда акцептор не знает – в какой именно промежуток времени в ходе эксперимента донор порождает ОзВ. </w:t>
      </w:r>
    </w:p>
    <w:p>
      <w:pPr>
        <w:pStyle w:val="Normal"/>
        <w:ind w:firstLine="567"/>
        <w:jc w:val="both"/>
        <w:rPr/>
      </w:pPr>
      <w:r>
        <w:rPr/>
      </w:r>
    </w:p>
    <w:p>
      <w:pPr>
        <w:pStyle w:val="Normal"/>
        <w:ind w:firstLine="567"/>
        <w:jc w:val="both"/>
        <w:rPr/>
      </w:pPr>
      <w:r>
        <w:rPr/>
        <w:t>2.03. Существует ли возможность передать ОзВ с помощью предмета, опыленного ОзВ?</w:t>
      </w:r>
    </w:p>
    <w:p>
      <w:pPr>
        <w:pStyle w:val="Normal"/>
        <w:ind w:firstLine="567"/>
        <w:jc w:val="both"/>
        <w:rPr/>
      </w:pPr>
      <w:r>
        <w:rPr/>
      </w:r>
    </w:p>
    <w:p>
      <w:pPr>
        <w:pStyle w:val="Normal"/>
        <w:ind w:firstLine="567"/>
        <w:jc w:val="both"/>
        <w:rPr/>
      </w:pPr>
      <w:r>
        <w:rPr/>
        <w:t>Термином «опыление озаренными восприятиями» я называю такие действия:</w:t>
      </w:r>
    </w:p>
    <w:p>
      <w:pPr>
        <w:pStyle w:val="Normal"/>
        <w:ind w:firstLine="567"/>
        <w:jc w:val="both"/>
        <w:rPr/>
      </w:pPr>
      <w:r>
        <w:rPr/>
        <w:t>1) Я выбираю какой-то предмет, который и использую дальше в опытах. Этот предмет я постоянно имею при себе, так что в любой момент могу достать его и взять в руки.</w:t>
      </w:r>
    </w:p>
    <w:p>
      <w:pPr>
        <w:pStyle w:val="Normal"/>
        <w:ind w:firstLine="567"/>
        <w:jc w:val="both"/>
        <w:rPr/>
      </w:pPr>
      <w:r>
        <w:rPr/>
        <w:t>2) В то время, когда я планирую в течение некоторого времени порождать некое определенное ОзВ, я беру в руки этот предмет, смотрю на него, щупаю его.</w:t>
      </w:r>
    </w:p>
    <w:p>
      <w:pPr>
        <w:pStyle w:val="Normal"/>
        <w:ind w:firstLine="567"/>
        <w:jc w:val="both"/>
        <w:rPr/>
      </w:pPr>
      <w:r>
        <w:rPr/>
        <w:t>3) При этом - попутно с порождением и испытыванием ОзВ, я испытываю желание, чтобы этот предмет стал каким-то образом связан с этим ОзВ, чтобы ОзВ словно «напылилось» на этот предмет, пропитало его насквозь.</w:t>
      </w:r>
    </w:p>
    <w:p>
      <w:pPr>
        <w:pStyle w:val="Normal"/>
        <w:ind w:firstLine="567"/>
        <w:jc w:val="both"/>
        <w:rPr/>
      </w:pPr>
      <w:r>
        <w:rPr/>
        <w:t>Процесс опыления в любом случае интересен тем, что в результате его осуществления у меня образуется устойчивая ассоциативная связь этого предмета и этого ОзВ, то есть этот предмет становится озаренным фактором. Это простая механика восприятий и с этим всё ясно.</w:t>
      </w:r>
    </w:p>
    <w:p>
      <w:pPr>
        <w:pStyle w:val="Normal"/>
        <w:ind w:firstLine="567"/>
        <w:jc w:val="both"/>
        <w:rPr/>
      </w:pPr>
      <w:r>
        <w:rPr/>
        <w:t>Вопрос, однако, заключается в том - является ли это опыление не только способом создать ассоциативную связь во мне лично, но еще и процессом, в течение которого происходит некоторое материальное воздействие моих восприятий ОзВ на этот предмет?</w:t>
      </w:r>
    </w:p>
    <w:p>
      <w:pPr>
        <w:pStyle w:val="Normal"/>
        <w:ind w:firstLine="567"/>
        <w:jc w:val="both"/>
        <w:rPr/>
      </w:pPr>
      <w:r>
        <w:rPr/>
        <w:t>Для ответа на этот вопрос могут быть поставлены разные опыты - например некий человек может взять по очереди в руки несколько более или менее однородных предметов (например 10 кусков одного и того же минерала, или 10 одинаковых ракушек и т.д.), и фиксировать свои восприятия - возникают ли всплески привлекательных состояний, каких именно? И можно проверить - есть ли убедительные статистические данные, свидетельствующие о том, что опыленный предмет в самом деле может оказывать на человека выраженное влияние?</w:t>
      </w:r>
    </w:p>
    <w:p>
      <w:pPr>
        <w:pStyle w:val="Normal"/>
        <w:ind w:firstLine="567"/>
        <w:jc w:val="both"/>
        <w:rPr/>
      </w:pPr>
      <w:r>
        <w:rPr/>
        <w:t xml:space="preserve">Донор ОзВ может опылять один предмет только одним ОзВ, а другой - разными, акцептор во время теста может находиться в довольстве или уже в озаренном фоне и т.д. - вариантов тут много. Например можно проводить опыты в ситуации, когда человек знает, что один из предметов опылен каким-то ОзВ, и в ситуации, когда он не знает – есть ли среди предложенных ему предметов опылённый. </w:t>
      </w:r>
    </w:p>
    <w:p>
      <w:pPr>
        <w:pStyle w:val="Normal"/>
        <w:ind w:firstLine="567"/>
        <w:jc w:val="both"/>
        <w:rPr/>
      </w:pPr>
      <w:r>
        <w:rPr/>
      </w:r>
    </w:p>
    <w:p>
      <w:pPr>
        <w:pStyle w:val="Normal"/>
        <w:ind w:firstLine="567"/>
        <w:jc w:val="both"/>
        <w:rPr/>
      </w:pPr>
      <w:r>
        <w:rPr/>
        <w:t>2.04. Есть ли предпочтения, следуя которым ОзВ объединяются в аккорды?</w:t>
      </w:r>
    </w:p>
    <w:p>
      <w:pPr>
        <w:pStyle w:val="Normal"/>
        <w:ind w:firstLine="567"/>
        <w:jc w:val="both"/>
        <w:rPr/>
      </w:pPr>
      <w:r>
        <w:rPr/>
      </w:r>
    </w:p>
    <w:p>
      <w:pPr>
        <w:pStyle w:val="Normal"/>
        <w:ind w:firstLine="567"/>
        <w:jc w:val="both"/>
        <w:rPr/>
      </w:pPr>
      <w:r>
        <w:rPr/>
        <w:t>ОзВ склонны образовывать аккорды. Если в текущий период времени проявлено некоторое ОзВ, то вероятность того, что в это же время проявится и другое ОзВ, становится очень высокой. Испытать ОзВ на порядок легче, если в данный момент уже проявлено другое ОзВ.</w:t>
      </w:r>
    </w:p>
    <w:p>
      <w:pPr>
        <w:pStyle w:val="Normal"/>
        <w:ind w:firstLine="567"/>
        <w:jc w:val="both"/>
        <w:rPr/>
      </w:pPr>
      <w:r>
        <w:rPr/>
        <w:t xml:space="preserve">Остается вопрос: то, какие именно ОзВ составляют пары или триады - это зависит от личных особенностей человека, или все же существуют такие особенности ОзВ, из-за которых некоторые ОзВ будут возникать существенно чаще у подавляющего большинства людей, в то время как другие ОзВ буду возникать существенно реже, с бОльшими затруднениями? Другими словами - зависит ли сила резонанса между определенными ОзВ от индивидуальных особенностей человека, или нет? </w:t>
      </w:r>
    </w:p>
    <w:p>
      <w:pPr>
        <w:pStyle w:val="Normal"/>
        <w:ind w:firstLine="567"/>
        <w:jc w:val="both"/>
        <w:rPr/>
      </w:pPr>
      <w:r>
        <w:rPr/>
      </w:r>
    </w:p>
    <w:p>
      <w:pPr>
        <w:pStyle w:val="Normal"/>
        <w:ind w:firstLine="567"/>
        <w:jc w:val="both"/>
        <w:rPr/>
      </w:pPr>
      <w:r>
        <w:rPr/>
        <w:t>2.05. Как влияют ОзВ на тело?</w:t>
      </w:r>
    </w:p>
    <w:p>
      <w:pPr>
        <w:pStyle w:val="Normal"/>
        <w:ind w:firstLine="567"/>
        <w:jc w:val="both"/>
        <w:rPr/>
      </w:pPr>
      <w:r>
        <w:rPr/>
      </w:r>
    </w:p>
    <w:p>
      <w:pPr>
        <w:pStyle w:val="Normal"/>
        <w:ind w:firstLine="567"/>
        <w:jc w:val="both"/>
        <w:rPr/>
      </w:pPr>
      <w:r>
        <w:rPr/>
        <w:t>Страшно интересный вопрос. Для того, чтобы ответить на него, необходимо два условия:</w:t>
      </w:r>
    </w:p>
    <w:p>
      <w:pPr>
        <w:pStyle w:val="Normal"/>
        <w:ind w:firstLine="567"/>
        <w:jc w:val="both"/>
        <w:rPr/>
      </w:pPr>
      <w:r>
        <w:rPr/>
        <w:t>Человек, способный часто и интенсивно испытывать разные ОзВ. Такой человек есть - это я. И есть люди, которые хоть и не настолько свободны от омрачений, чтобы легко вызывать ОзВ и долго и сильно их испытывать, но все же способны принять участие в этих опытах, тем более что влияние слабых ОзВ тоже очень интересно!</w:t>
      </w:r>
    </w:p>
    <w:p>
      <w:pPr>
        <w:pStyle w:val="Normal"/>
        <w:ind w:firstLine="567"/>
        <w:jc w:val="both"/>
        <w:rPr/>
      </w:pPr>
      <w:r>
        <w:rPr/>
        <w:t>Медицинская лаборатория, в которой были бы аппараты, позволяющие замерять те или иные параметры (особенно интересны маркеры старения).</w:t>
      </w:r>
    </w:p>
    <w:p>
      <w:pPr>
        <w:pStyle w:val="Normal"/>
        <w:ind w:firstLine="567"/>
        <w:jc w:val="both"/>
        <w:rPr/>
      </w:pPr>
      <w:r>
        <w:rPr/>
        <w:t xml:space="preserve">Лабораторию мы построим, когда на это будут деньги - пока свободных денег нет. Построив её, мы совместим приятное с полезным - мы будем ставить свои опыты, а кроме того лаборатория будет выполнять коммерческие заказы, что позволит сделать из этого мордо-бизнес. </w:t>
      </w:r>
    </w:p>
    <w:p>
      <w:pPr>
        <w:pStyle w:val="Normal"/>
        <w:ind w:firstLine="567"/>
        <w:jc w:val="both"/>
        <w:rPr/>
      </w:pPr>
      <w:r>
        <w:rPr/>
      </w:r>
    </w:p>
    <w:p>
      <w:pPr>
        <w:pStyle w:val="Normal"/>
        <w:ind w:firstLine="567"/>
        <w:jc w:val="both"/>
        <w:rPr/>
      </w:pPr>
      <w:r>
        <w:rPr/>
        <w:t>2.06. Как влияет, если вообще влияет, присутствие человека, испытывающего ОзВ, на растения?</w:t>
      </w:r>
    </w:p>
    <w:p>
      <w:pPr>
        <w:pStyle w:val="Normal"/>
        <w:ind w:firstLine="567"/>
        <w:jc w:val="both"/>
        <w:rPr/>
      </w:pPr>
      <w:r>
        <w:rPr/>
      </w:r>
    </w:p>
    <w:p>
      <w:pPr>
        <w:pStyle w:val="Normal"/>
        <w:ind w:firstLine="567"/>
        <w:jc w:val="both"/>
        <w:rPr/>
      </w:pPr>
      <w:r>
        <w:rPr/>
        <w:t xml:space="preserve">Здесь можно провести множество опытов - с простым присутствием, или с использованием растений в качестве ОзФа, или с опылением ОзВ растений и т.д. Можно замерять самые разнообразные параметры у растений или семян. </w:t>
      </w:r>
    </w:p>
    <w:p>
      <w:pPr>
        <w:pStyle w:val="Normal"/>
        <w:ind w:firstLine="567"/>
        <w:jc w:val="both"/>
        <w:rPr/>
      </w:pPr>
      <w:r>
        <w:rPr/>
      </w:r>
    </w:p>
    <w:p>
      <w:pPr>
        <w:pStyle w:val="Normal"/>
        <w:ind w:firstLine="567"/>
        <w:jc w:val="both"/>
        <w:rPr/>
      </w:pPr>
      <w:r>
        <w:rPr/>
        <w:t>2.07. Классификация, описание и обозначение аккордов ОзВ</w:t>
      </w:r>
    </w:p>
    <w:p>
      <w:pPr>
        <w:pStyle w:val="Normal"/>
        <w:ind w:firstLine="567"/>
        <w:jc w:val="both"/>
        <w:rPr/>
      </w:pPr>
      <w:r>
        <w:rPr/>
      </w:r>
    </w:p>
    <w:p>
      <w:pPr>
        <w:pStyle w:val="Normal"/>
        <w:ind w:firstLine="567"/>
        <w:jc w:val="both"/>
        <w:rPr/>
      </w:pPr>
      <w:r>
        <w:rPr/>
        <w:t xml:space="preserve">ОзВ могут легко образовывать аккорды, это давно известно. Аккорд - состояние, когда одновременно проявлены два или более ОзВ. Нежность и радость. Чувство тайны и чувство красоты. И так далее. До сих пор не проведена работа по систематизации, описанию особенностей и обозначению аккордов. Под описанием особенностей я имею в виду то, что некое ОзВ, переживаемое изолированно, и переживаемое в аккорде с другим ОзВ, переживается немного по-разному, и кроме того существует взаимное влияние ОзВ, так что резонирующие описания аккорда не будут тождественны арифметическому сложению описаний составляющих его ОзВ. </w:t>
      </w:r>
    </w:p>
    <w:p>
      <w:pPr>
        <w:pStyle w:val="Normal"/>
        <w:ind w:firstLine="567"/>
        <w:jc w:val="both"/>
        <w:rPr/>
      </w:pPr>
      <w:r>
        <w:rPr/>
      </w:r>
    </w:p>
    <w:p>
      <w:pPr>
        <w:pStyle w:val="Normal"/>
        <w:ind w:firstLine="567"/>
        <w:jc w:val="both"/>
        <w:rPr/>
      </w:pPr>
      <w:r>
        <w:rPr/>
        <w:t>2.08. Исследование сплавов ОзВ</w:t>
      </w:r>
    </w:p>
    <w:p>
      <w:pPr>
        <w:pStyle w:val="Normal"/>
        <w:ind w:firstLine="567"/>
        <w:jc w:val="both"/>
        <w:rPr/>
      </w:pPr>
      <w:r>
        <w:rPr/>
      </w:r>
    </w:p>
    <w:p>
      <w:pPr>
        <w:pStyle w:val="Normal"/>
        <w:ind w:firstLine="567"/>
        <w:jc w:val="both"/>
        <w:rPr/>
      </w:pPr>
      <w:r>
        <w:rPr/>
        <w:t>В аккорде два или больше ОзВ переживаются совместно. И нет никакого сомнения в том, что именно вот эти ОзВ составляют именно вот этот аккорд. Их легко различить. Между тем, длительное переживание некоторых аккордов иногда приводит к эффекту, который я называю «сплав». При этом образуется некое совершенно новое озаренное состояние, по своим свойствам совершенно не сводимое к тому или иному сочетанию свойств составляющих аккорд или каких-либо других ОзВ. Какие ОзВ могут порождать сплавы? При каких условиях эти сплавы могут образовываться? Может быть требуется, чтобы такое-то ОзВ имело проявленное качество пронзительности больше 5, а другое - магнетичности от 3 и больше? Может быть какие-то иные условия? Эта область совершенно неисследована.</w:t>
      </w:r>
    </w:p>
    <w:p>
      <w:pPr>
        <w:pStyle w:val="Normal"/>
        <w:ind w:firstLine="567"/>
        <w:jc w:val="both"/>
        <w:rPr/>
      </w:pPr>
      <w:r>
        <w:rPr/>
      </w:r>
    </w:p>
    <w:p>
      <w:pPr>
        <w:pStyle w:val="Normal"/>
        <w:ind w:firstLine="567"/>
        <w:jc w:val="both"/>
        <w:rPr/>
      </w:pPr>
      <w:r>
        <w:rPr/>
      </w:r>
    </w:p>
    <w:p>
      <w:pPr>
        <w:pStyle w:val="Normal"/>
        <w:ind w:firstLine="567"/>
        <w:jc w:val="both"/>
        <w:rPr>
          <w:b/>
          <w:b/>
        </w:rPr>
      </w:pPr>
      <w:r>
        <w:rPr>
          <w:b/>
        </w:rPr>
        <w:t>«Перспективные исследования в области озаренных уверенностей»</w:t>
      </w:r>
    </w:p>
    <w:p>
      <w:pPr>
        <w:pStyle w:val="Normal"/>
        <w:ind w:firstLine="567"/>
        <w:jc w:val="both"/>
        <w:rPr>
          <w:b/>
          <w:b/>
        </w:rPr>
      </w:pPr>
      <w:r>
        <w:rPr>
          <w:b/>
        </w:rPr>
      </w:r>
    </w:p>
    <w:p>
      <w:pPr>
        <w:pStyle w:val="Normal"/>
        <w:ind w:firstLine="567"/>
        <w:jc w:val="both"/>
        <w:rPr/>
      </w:pPr>
      <w:r>
        <w:rPr/>
        <w:t>3.01. Как влияет уверенность-200 на тело?</w:t>
      </w:r>
    </w:p>
    <w:p>
      <w:pPr>
        <w:pStyle w:val="Normal"/>
        <w:ind w:firstLine="567"/>
        <w:jc w:val="both"/>
        <w:rPr/>
      </w:pPr>
      <w:r>
        <w:rPr/>
      </w:r>
    </w:p>
    <w:p>
      <w:pPr>
        <w:pStyle w:val="Normal"/>
        <w:ind w:firstLine="567"/>
        <w:jc w:val="both"/>
        <w:rPr/>
      </w:pPr>
      <w:r>
        <w:rPr/>
        <w:t>Страшно интересный вопрос. Для того, чтобы ответить на него, необходимо два условия:</w:t>
      </w:r>
    </w:p>
    <w:p>
      <w:pPr>
        <w:pStyle w:val="Normal"/>
        <w:ind w:firstLine="567"/>
        <w:jc w:val="both"/>
        <w:rPr/>
      </w:pPr>
      <w:r>
        <w:rPr/>
        <w:t>Человек, способный часто и интенсивно испытывать разные озаренные уверенности. Такой человек есть - это я. И есть люди, которые хоть и не настолько свободны от омрачений, чтобы легко вызывать ОзУ и долго и сильно их испытывать, но все же способны принять участие в этих опытах, тем более что влияние слабых ОзУ тоже очень интересно!</w:t>
      </w:r>
    </w:p>
    <w:p>
      <w:pPr>
        <w:pStyle w:val="Normal"/>
        <w:ind w:firstLine="567"/>
        <w:jc w:val="both"/>
        <w:rPr/>
      </w:pPr>
      <w:r>
        <w:rPr/>
        <w:t>Медицинская лаборатория, в которой были бы аппараты, позволяющие замерять те или иные параметры (особенно интересны маркеры старения).</w:t>
      </w:r>
    </w:p>
    <w:p>
      <w:pPr>
        <w:pStyle w:val="Normal"/>
        <w:ind w:firstLine="567"/>
        <w:jc w:val="both"/>
        <w:rPr/>
      </w:pPr>
      <w:r>
        <w:rPr/>
        <w:t>Лабораторию мы построим, когда на это будут деньги - пока свободных денег нет. Построив её, мы совместим приятное с полезным - мы будем ставить свои опыты, а кроме того лаборатория будет выполнять коммерческие заказы, что позволит сделать из этого мордо-бизнес.</w:t>
      </w:r>
    </w:p>
    <w:p>
      <w:pPr>
        <w:pStyle w:val="Normal"/>
        <w:ind w:firstLine="567"/>
        <w:jc w:val="both"/>
        <w:rPr/>
      </w:pPr>
      <w:r>
        <w:rPr/>
        <w:t xml:space="preserve">(Примечание: «уверенность-200» - это озаренная уверенность, которая может быть описана утверждением «я проживу как минимум 200 лет». Существуют определенные триггеры для порождения этой уверенности и определенные критерии того, что она достигнута и имеет такую-то интенсивность. Эти критерии предстоит точно описать, формализовать, чтобы ставить опыты). </w:t>
      </w:r>
    </w:p>
    <w:p>
      <w:pPr>
        <w:pStyle w:val="Normal"/>
        <w:ind w:firstLine="567"/>
        <w:jc w:val="both"/>
        <w:rPr/>
      </w:pPr>
      <w:r>
        <w:rPr/>
        <w:t>Критерии появления ув-200 и та величина интенсивности, которая присваивается уверенности, когда этот критерий имеет место:</w:t>
      </w:r>
    </w:p>
    <w:p>
      <w:pPr>
        <w:pStyle w:val="Normal"/>
        <w:ind w:firstLine="567"/>
        <w:jc w:val="both"/>
        <w:rPr/>
      </w:pPr>
      <w:r>
        <w:rPr/>
        <w:t>Появляется предвкушение того, что твой возраст будет увеличиваться. Может сопровождаться предвкушением того, что жизнь будет становиться все интереснее. Будем считать, что наступлению этого явления соответствует ув-200 интенсивностью 3 (ув-200-3).</w:t>
      </w:r>
    </w:p>
    <w:p>
      <w:pPr>
        <w:pStyle w:val="Normal"/>
        <w:ind w:firstLine="567"/>
        <w:jc w:val="both"/>
        <w:rPr/>
      </w:pPr>
      <w:r>
        <w:rPr/>
        <w:t>Появляются радостные желания, удовольствие от реализации которых в твоем представлении растянется на сто, двести лет. Будем считать, что наступлению этого явления соответствует ув-200 интенсивностью 5 (ув-200-5). Например, может появиться рж изучать медицину или физику и т.д., в то время как тебе понятно, что для того, чтобы изучить эту науку так, чтобы стать специалистом, чтобы получать сильное удовольствие от того, что ты разбираешься в этом, чтобы совершать интересные открытия - для всего этого потребуется лет 50, 100, поскольку ты будешь изучать эту науку не в условиях постоянной гонки, запихивания в себя информации с сопутствующей потерей интереса, отравления, а постепенно, без спешки, с удовольствием, с короткими и длинными перерывами.</w:t>
      </w:r>
    </w:p>
    <w:p>
      <w:pPr>
        <w:pStyle w:val="Normal"/>
        <w:ind w:firstLine="567"/>
        <w:jc w:val="both"/>
        <w:rPr/>
      </w:pPr>
      <w:r>
        <w:rPr/>
        <w:t>Появляется удивление от того, что люди каким-то образом умудряются откинуть копыта в 100 лет! Будем считать, что наступлению этого удивления соответствует ув-200 интенсивностью 6 (ув-200-6).</w:t>
      </w:r>
    </w:p>
    <w:p>
      <w:pPr>
        <w:pStyle w:val="Normal"/>
        <w:ind w:firstLine="567"/>
        <w:jc w:val="both"/>
        <w:rPr/>
      </w:pPr>
      <w:r>
        <w:rPr/>
        <w:t xml:space="preserve">Сомнения в том, что жить больше 200 лет - это нормально, кажутся надуманными, идиотскими, параноидальными. Будем считать, что наступлению этого удивления соответствует ув-200 интенсивностью 7 (ув-200-7). </w:t>
      </w:r>
    </w:p>
    <w:p>
      <w:pPr>
        <w:pStyle w:val="Normal"/>
        <w:ind w:firstLine="567"/>
        <w:jc w:val="both"/>
        <w:rPr/>
      </w:pPr>
      <w:r>
        <w:rPr/>
        <w:t xml:space="preserve">В будущем, возможно, будут обнаружены и другие критерии, которым будет удобно поставить в соответствие интенсивность уверенности, равную 1 или 2 или 4 и т.д. </w:t>
      </w:r>
    </w:p>
    <w:p>
      <w:pPr>
        <w:pStyle w:val="Normal"/>
        <w:ind w:firstLine="567"/>
        <w:jc w:val="both"/>
        <w:rPr/>
      </w:pPr>
      <w:r>
        <w:rPr/>
      </w:r>
    </w:p>
    <w:p>
      <w:pPr>
        <w:pStyle w:val="Normal"/>
        <w:ind w:firstLine="567"/>
        <w:jc w:val="both"/>
        <w:rPr/>
      </w:pPr>
      <w:r>
        <w:rPr/>
        <w:t>3.02. Влияние смены уверенностей на способность испытывать ОзВ, насыщенность.</w:t>
      </w:r>
    </w:p>
    <w:p>
      <w:pPr>
        <w:pStyle w:val="Normal"/>
        <w:ind w:firstLine="567"/>
        <w:jc w:val="both"/>
        <w:rPr/>
      </w:pPr>
      <w:r>
        <w:rPr/>
      </w:r>
    </w:p>
    <w:p>
      <w:pPr>
        <w:pStyle w:val="Normal"/>
        <w:ind w:firstLine="567"/>
        <w:jc w:val="both"/>
        <w:rPr/>
      </w:pPr>
      <w:r>
        <w:rPr/>
        <w:t>Уверенности формируются у человека независимо от его желания. Если он сел на поезд, который едет из Москвы в Мельбурн, то по прибытию он будет уверен на 10, что находится в Мельбурне, тем более что эта уверенность будет подкрепляться видом кактусов из окна, доносящимися звуками норвежской волынки и китайской губной гармошки и т.д.</w:t>
      </w:r>
    </w:p>
    <w:p>
      <w:pPr>
        <w:pStyle w:val="Normal"/>
        <w:ind w:firstLine="567"/>
        <w:jc w:val="both"/>
        <w:rPr/>
      </w:pPr>
      <w:r>
        <w:rPr/>
        <w:t>Это очень удобный навык, без сомнения. Таким же удобным навыком является привычка автоматически, даже не осознавая этого, хвататься хвостом и лапами за ветку дерева, когда обезьяна лазает по дереву. Но в какой-то момент обезьяне захотелось спуститься на землю и полизать письку ёжику, поэтому она сознательным усилием отцепила лапы от ветки, убрала хвост и спустилась на землю. Некоторым людям также может показаться интересным вмешаться в процесс формирования автоматических уверенностей и, оставив в неприкосновенности те из них, которые удобны для жизнедеятельности, научиться тем не менее менять их по своему желанию. Приехать в Мельбурн и породить уверенность, что ты не в Турции, а, скажем, в Австралии!</w:t>
      </w:r>
    </w:p>
    <w:p>
      <w:pPr>
        <w:pStyle w:val="Normal"/>
        <w:ind w:firstLine="567"/>
        <w:jc w:val="both"/>
        <w:rPr/>
      </w:pPr>
      <w:r>
        <w:rPr/>
        <w:t>Управление уверенностями - сам по себе очень интересный процесс, который, как ни покажется удивительным, оказывает влияние на способность испытывать ОзВ, усиливать насыщенность жизни. Интересно исследовать взаимосвязь этих явлений - степени свободы в управлении уверенностями и увеличением насыщенности жизни, способности испытывать ОзВ, свободы от озабоченностей и прочих омрачений.</w:t>
      </w:r>
    </w:p>
    <w:p>
      <w:pPr>
        <w:pStyle w:val="Normal"/>
        <w:ind w:firstLine="567"/>
        <w:jc w:val="both"/>
        <w:rPr/>
      </w:pPr>
      <w:r>
        <w:rPr/>
      </w:r>
    </w:p>
    <w:p>
      <w:pPr>
        <w:pStyle w:val="Normal"/>
        <w:ind w:firstLine="567"/>
        <w:jc w:val="both"/>
        <w:rPr/>
      </w:pPr>
      <w:r>
        <w:rPr/>
      </w:r>
    </w:p>
    <w:p>
      <w:pPr>
        <w:pStyle w:val="Normal"/>
        <w:ind w:firstLine="567"/>
        <w:jc w:val="both"/>
        <w:rPr>
          <w:b/>
          <w:b/>
        </w:rPr>
      </w:pPr>
      <w:r>
        <w:rPr>
          <w:b/>
        </w:rPr>
        <w:t>«Перспективное исследование: Медицина XXI века»</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Введение</w:t>
      </w:r>
    </w:p>
    <w:p>
      <w:pPr>
        <w:pStyle w:val="Normal"/>
        <w:ind w:firstLine="567"/>
        <w:jc w:val="both"/>
        <w:rPr>
          <w:rFonts w:eastAsia="Times New Roman"/>
        </w:rPr>
      </w:pPr>
      <w:r>
        <w:rPr>
          <w:rFonts w:eastAsia="Times New Roman"/>
        </w:rPr>
        <w:t xml:space="preserve"> </w:t>
      </w:r>
    </w:p>
    <w:p>
      <w:pPr>
        <w:pStyle w:val="Normal"/>
        <w:ind w:firstLine="567"/>
        <w:jc w:val="both"/>
        <w:rPr/>
      </w:pPr>
      <w:r>
        <w:rPr/>
        <w:t>В истории медицины ситуации, когда открытия, имеющие несомненную важность, были подвергнуты массированной обструкции со стороны тех же медиков, нередки. Мигель Сервет был сожжен, так как осмелился сделать важнейший шаг к развитию медицины – вскрыл и исследовал человеческий труп. Антони Левенгук был осмеян высоколобыми английскими учеными из Королевского общества, когда сообщил об открытии микробов. Луи Пастер, утверждавший, что человек может победить множество болезней, так как они вызываются микробами, почитался чуть не сумасшедшим. Его идея о том, что туберкулез вызывается бактериями, почиталась вздором и дикостью. А за свои утверждения о том, что в фантастически высоком проценте смертности женщин от родильной горячки виноваты сами врачи, переносящие микробов, он был подвергнут всеобщему осуждению. Роберт Кох, открывший способ получения чистых культур микробов, был оправлен восвояси и осмеян крупнейшими светилами Германии. Открытие Мечниковым фагоцитов двадцать лет пробивало себе дорогу. Догадка Мэнсона о том, что комары переносят малярию, была заклеймена как суеверие. И когда Эллиот лечил горячей водой гонорею, абсцессы и бесчисленное количество заболеваний, его клеймили как мошенника, занимающимся какими-то грязными делишками, и чуть не отлучили от медицины, как Земмельвайса.</w:t>
      </w:r>
    </w:p>
    <w:p>
      <w:pPr>
        <w:pStyle w:val="Normal"/>
        <w:ind w:firstLine="567"/>
        <w:jc w:val="both"/>
        <w:rPr/>
      </w:pPr>
      <w:r>
        <w:rPr/>
        <w:t>Сейчас, как кажется, трудно сказать что-то совершенно принципиально новое в медицине, и тем не менее – я сделаю это.</w:t>
      </w:r>
    </w:p>
    <w:p>
      <w:pPr>
        <w:pStyle w:val="Normal"/>
        <w:ind w:firstLine="567"/>
        <w:jc w:val="both"/>
        <w:rPr>
          <w:rFonts w:eastAsia="Times New Roman"/>
        </w:rPr>
      </w:pPr>
      <w:r>
        <w:rPr>
          <w:rFonts w:eastAsia="Times New Roman"/>
        </w:rPr>
        <w:t xml:space="preserve"> </w:t>
      </w:r>
    </w:p>
    <w:p>
      <w:pPr>
        <w:pStyle w:val="Normal"/>
        <w:ind w:firstLine="567"/>
        <w:jc w:val="both"/>
        <w:rPr/>
      </w:pPr>
      <w:r>
        <w:rPr>
          <w:i/>
        </w:rPr>
        <w:t>Принципиально новый подход.</w:t>
      </w:r>
    </w:p>
    <w:p>
      <w:pPr>
        <w:pStyle w:val="Normal"/>
        <w:ind w:firstLine="567"/>
        <w:jc w:val="both"/>
        <w:rPr>
          <w:rFonts w:eastAsia="Times New Roman"/>
        </w:rPr>
      </w:pPr>
      <w:r>
        <w:rPr>
          <w:rFonts w:eastAsia="Times New Roman"/>
        </w:rPr>
        <w:t xml:space="preserve"> </w:t>
      </w:r>
    </w:p>
    <w:p>
      <w:pPr>
        <w:pStyle w:val="Normal"/>
        <w:ind w:firstLine="567"/>
        <w:jc w:val="both"/>
        <w:rPr/>
      </w:pPr>
      <w:r>
        <w:rPr/>
        <w:t>Действенность «плацебо» известна с давних пор, и время от времени этим средством пользуются, когда ничего другого не остается, а так как современная медицина находится в том состоянии, когда всегда найдется что-то еще, не опробованное на больном, то плацебо и вовсе не применяется. Эффект плацебо очень прост: если дать больному обычную витаминку, сказав, что это – новое сверхэффективное средство против его болезни, то болезнь может пойти на убыль. Принцип, на котором работает плацебо, состоит в том, что больной порождает в себе уверенность в том, что данная таблетка его вылечит, или снимет боль. И именно эта уверенность и есть лечащий агент. Это кажется удивительным, и так оно и есть. Наше тело обладает разнообразными способами самозащиты, и уверенность – одно из них. Вообще говоря, уверенность – это механизм, действие которого простирается далеко за пределы медицинского применения, но речь сейчас именно о медицине.</w:t>
      </w:r>
    </w:p>
    <w:p>
      <w:pPr>
        <w:pStyle w:val="Normal"/>
        <w:ind w:firstLine="567"/>
        <w:jc w:val="both"/>
        <w:rPr/>
      </w:pPr>
      <w:r>
        <w:rPr/>
        <w:t>Принципиально новый подход к медицине состоит в том, что человек специально вызывает в себе уверенность в том, что его болезнь проходит, что его состояние улучшается, и это начинает происходить в самом деле. Почему же такой простой метод до сих пор не используется медициной? Потому, что это совсем непросто – создать в себе уверенность, особенно если человек испытывает огромное количество негативных эмоций (НЭ), включая безысходность, жалость к себе, плюс страх поражения и т.д. Кроме того, имеет огромное значение и то, что человек попросту никогда не тренируется в том, чтобы специально вызывать (или порождать) в себе уверенность.</w:t>
      </w:r>
    </w:p>
    <w:p>
      <w:pPr>
        <w:pStyle w:val="Normal"/>
        <w:ind w:firstLine="567"/>
        <w:jc w:val="both"/>
        <w:rPr/>
      </w:pPr>
      <w:r>
        <w:rPr/>
        <w:t>Странно было бы ожидать, что человек поднимет тяжелую штангу, если он не тренируется, не накачивает, не развивает свои мышцы. И нам показалось бы нелепым утверждение о том, что поднять гирю в 30 килограмм невозможно в принципе, потому что якобы многие тысячи хилых людей пытались это сделать, и у них ничего не вышло. Точно так же дело обстоит с уверенностью. Разве можно ожидать, что человек сможет в произвольный момент времени (когда он заболел) породить необходимую интенсивность и длительность уверенности, если он никогда и не пробовал натренировать в себе такую способность?</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Тренировка.</w:t>
      </w:r>
    </w:p>
    <w:p>
      <w:pPr>
        <w:pStyle w:val="Normal"/>
        <w:ind w:firstLine="567"/>
        <w:jc w:val="both"/>
        <w:rPr>
          <w:rFonts w:eastAsia="Times New Roman"/>
        </w:rPr>
      </w:pPr>
      <w:r>
        <w:rPr>
          <w:rFonts w:eastAsia="Times New Roman"/>
        </w:rPr>
        <w:t xml:space="preserve"> </w:t>
      </w:r>
    </w:p>
    <w:p>
      <w:pPr>
        <w:pStyle w:val="Normal"/>
        <w:ind w:firstLine="567"/>
        <w:jc w:val="both"/>
        <w:rPr/>
      </w:pPr>
      <w:r>
        <w:rPr/>
        <w:t>Уверенность можно тренировать. Для этого можно использовать очень простые упражнения. Например, твой друг делает вид, что кладет мелкий камень под подушку, и уходит. Ты не знаешь – есть ли там камень или его там нет. В этой ситуации легко представить себе оба варианта, и не просто представить, а именно испытать уверенность в том, что он там есть, а затем в том, что его там нет.</w:t>
      </w:r>
    </w:p>
    <w:p>
      <w:pPr>
        <w:pStyle w:val="Normal"/>
        <w:ind w:firstLine="567"/>
        <w:jc w:val="both"/>
        <w:rPr/>
      </w:pPr>
      <w:r>
        <w:rPr/>
        <w:t>Интенсивность уверенности можно измерять – например по шкале от 1 до 10, где 10 – максимальная степень уверенности.</w:t>
      </w:r>
    </w:p>
    <w:p>
      <w:pPr>
        <w:pStyle w:val="Normal"/>
        <w:ind w:firstLine="567"/>
        <w:jc w:val="both"/>
        <w:rPr/>
      </w:pPr>
      <w:r>
        <w:rPr/>
        <w:t>Наиболее эффективная тренировка – «циклическая смена уверенности» - сначала порождается уверенность в одном, а потом – в обратном. Каждый сам без труда может придумать множество возможностей для такой тренировки.</w:t>
      </w:r>
    </w:p>
    <w:p>
      <w:pPr>
        <w:pStyle w:val="Normal"/>
        <w:ind w:firstLine="567"/>
        <w:jc w:val="both"/>
        <w:rPr/>
      </w:pPr>
      <w:r>
        <w:rPr/>
        <w:t>И по мере того, как тренировки осуществляются, само по себе специфическое восприятие уверенности становится все более понятным, все более реально воспринимаемым.</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Практические методы</w:t>
      </w:r>
    </w:p>
    <w:p>
      <w:pPr>
        <w:pStyle w:val="Normal"/>
        <w:ind w:firstLine="567"/>
        <w:jc w:val="both"/>
        <w:rPr>
          <w:rFonts w:eastAsia="Times New Roman"/>
        </w:rPr>
      </w:pPr>
      <w:r>
        <w:rPr>
          <w:rFonts w:eastAsia="Times New Roman"/>
        </w:rPr>
        <w:t xml:space="preserve"> </w:t>
      </w:r>
    </w:p>
    <w:p>
      <w:pPr>
        <w:pStyle w:val="Normal"/>
        <w:ind w:firstLine="567"/>
        <w:jc w:val="both"/>
        <w:rPr/>
      </w:pPr>
      <w:r>
        <w:rPr/>
        <w:t>Я сам и мои друзья, использующие этот метод, придумали целый ряд визуальных образов, которые помогают в создании уверенности.</w:t>
      </w:r>
    </w:p>
    <w:p>
      <w:pPr>
        <w:pStyle w:val="Normal"/>
        <w:ind w:firstLine="567"/>
        <w:jc w:val="both"/>
        <w:rPr/>
      </w:pPr>
      <w:r>
        <w:rPr/>
        <w:t>Например, когда я целый день бегаю по Гималаям, иногда мои колени начинают испытывать неприятную усталость. Тогда я представляю себе, заодно порождая уверенность в этом, будто сейчас двадцать пятый век, и придуманы сверхэффективные способы лечения, невозможные в двадцать первом веке, и выглядит это так: каждое мое колено окутано голубым облачком. Это облако – немного прохладное, приятное, и оно пропитывает ткани моего колена насквозь – и мышцы, и кости – все полностью. И само это облачко и есть живительная целебная субстанция, которая и проникает в каждую клеточку и эффективно лечит. Неприятные ощущения исчезают почти мгновенно.</w:t>
      </w:r>
    </w:p>
    <w:p>
      <w:pPr>
        <w:pStyle w:val="Normal"/>
        <w:ind w:firstLine="567"/>
        <w:jc w:val="both"/>
        <w:rPr/>
      </w:pPr>
      <w:r>
        <w:rPr/>
        <w:t>Но может быть, такое лечение не годится для настоящей болезни? Годится. К примеру, удается резко снизить и даже совсем прекратить сильнейшую зубную боль, от которой хочется лезть на стену. Это очень эффективно, когда рядом нет зубного врача, и необходимо некоторое время, чтобы до него добраться.</w:t>
      </w:r>
    </w:p>
    <w:p>
      <w:pPr>
        <w:pStyle w:val="Normal"/>
        <w:ind w:firstLine="567"/>
        <w:jc w:val="both"/>
        <w:rPr/>
      </w:pPr>
      <w:r>
        <w:rPr/>
        <w:t>Таким лекарством удается очень быстро заживлять сильные растяжения мышц и сухожилий. Такое лекарство быстро избавляет от простых инфекционных заболеваний и делает совершенно безболезненными менструации.</w:t>
      </w:r>
    </w:p>
    <w:p>
      <w:pPr>
        <w:pStyle w:val="Normal"/>
        <w:ind w:firstLine="567"/>
        <w:jc w:val="both"/>
        <w:rPr/>
      </w:pPr>
      <w:r>
        <w:rPr/>
        <w:t>Другие мои друзья применяют другие образы: например, как будто человека окуривают специальным целебным дымом. Образ может быть любой, но главное, это чтобы он помогал создавать сильную уверенность в том, что процесс излечения начался и идет очень быстро и очень успешно.</w:t>
      </w:r>
    </w:p>
    <w:p>
      <w:pPr>
        <w:pStyle w:val="Normal"/>
        <w:ind w:firstLine="567"/>
        <w:jc w:val="both"/>
        <w:rPr>
          <w:rFonts w:eastAsia="Times New Roman"/>
        </w:rPr>
      </w:pPr>
      <w:r>
        <w:rPr>
          <w:rFonts w:eastAsia="Times New Roman"/>
        </w:rPr>
        <w:t xml:space="preserve"> </w:t>
      </w:r>
    </w:p>
    <w:p>
      <w:pPr>
        <w:pStyle w:val="Normal"/>
        <w:ind w:firstLine="567"/>
        <w:jc w:val="both"/>
        <w:rPr/>
      </w:pPr>
      <w:r>
        <w:rPr>
          <w:i/>
        </w:rPr>
        <w:t>Старение</w:t>
      </w:r>
    </w:p>
    <w:p>
      <w:pPr>
        <w:pStyle w:val="Normal"/>
        <w:ind w:firstLine="567"/>
        <w:jc w:val="both"/>
        <w:rPr>
          <w:rFonts w:eastAsia="Times New Roman"/>
        </w:rPr>
      </w:pPr>
      <w:r>
        <w:rPr>
          <w:rFonts w:eastAsia="Times New Roman"/>
        </w:rPr>
        <w:t xml:space="preserve"> </w:t>
      </w:r>
    </w:p>
    <w:p>
      <w:pPr>
        <w:pStyle w:val="Normal"/>
        <w:ind w:firstLine="567"/>
        <w:jc w:val="both"/>
        <w:rPr/>
      </w:pPr>
      <w:r>
        <w:rPr/>
        <w:t>Возможно ли применение этого метода, чтобы остановить старение? Я утверждаю, что возможно. Заодно это сделает тренировки в порождении уверенности более интересными. Типовое упражнение – «уверенность-200». Оно состоит в том, что я произношу фразу «я буду жить никак не менее двухсот лет», и эта фраза помогает мне сосредоточиться на порождении уверенности в том, что так оно и будет – что я проживу не менее 200 лет, и при этом мое тело будет упругим, молодым, приятным, симпатичным, и вообще вся моя жизнь будет энергичной, интересной.</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Роль озаренных восприятий (ОзВ)</w:t>
      </w:r>
    </w:p>
    <w:p>
      <w:pPr>
        <w:pStyle w:val="Normal"/>
        <w:ind w:firstLine="567"/>
        <w:jc w:val="both"/>
        <w:rPr>
          <w:rFonts w:eastAsia="Times New Roman"/>
        </w:rPr>
      </w:pPr>
      <w:r>
        <w:rPr>
          <w:rFonts w:eastAsia="Times New Roman"/>
        </w:rPr>
        <w:t xml:space="preserve"> </w:t>
      </w:r>
    </w:p>
    <w:p>
      <w:pPr>
        <w:pStyle w:val="Normal"/>
        <w:ind w:firstLine="567"/>
        <w:jc w:val="both"/>
        <w:rPr/>
      </w:pPr>
      <w:r>
        <w:rPr/>
        <w:t>Роль ОзВ в «медицине уверенности» огромна. К ОзВ я отношу такие восприятия, как нежность, чувство красоты, симпатию, восторг, торжество, радость, преданность и многие другие – см. Селекцию.</w:t>
      </w:r>
    </w:p>
    <w:p>
      <w:pPr>
        <w:pStyle w:val="Normal"/>
        <w:ind w:firstLine="567"/>
        <w:jc w:val="both"/>
        <w:rPr/>
      </w:pPr>
      <w:r>
        <w:rPr/>
        <w:t>Процесс излечения пойдет намного активнее, если порождение уверенности совмещать с порождением радости от того, что ты выздоравливаешь, предвкушения того, как ты будешь жить здоровым, решимости убрать болезнь, торжество от того, что метод работает и т.д. Более того – практически невозможно создать устойчивую и интенсивную уверенность, если ОзВ нет. Поэтому, как ни удивительно, «лекарство уверенности» тем более доступно человеку, чем больше он тренируется в испытывании ОзВ и устранении негативных эмоций (НЭ).</w:t>
      </w:r>
    </w:p>
    <w:p>
      <w:pPr>
        <w:pStyle w:val="Normal"/>
        <w:ind w:firstLine="567"/>
        <w:jc w:val="both"/>
        <w:rPr>
          <w:rFonts w:eastAsia="Times New Roman"/>
        </w:rPr>
      </w:pPr>
      <w:r>
        <w:rPr>
          <w:rFonts w:eastAsia="Times New Roman"/>
        </w:rPr>
        <w:t xml:space="preserve"> </w:t>
      </w:r>
    </w:p>
    <w:p>
      <w:pPr>
        <w:pStyle w:val="Normal"/>
        <w:ind w:firstLine="567"/>
        <w:jc w:val="both"/>
        <w:rPr/>
      </w:pPr>
      <w:r>
        <w:rPr>
          <w:i/>
        </w:rPr>
        <w:t>Роль озаренных ощущений (ОзО) и физических переживаний (ФП)</w:t>
      </w:r>
    </w:p>
    <w:p>
      <w:pPr>
        <w:pStyle w:val="Normal"/>
        <w:ind w:firstLine="567"/>
        <w:jc w:val="both"/>
        <w:rPr>
          <w:rFonts w:eastAsia="Times New Roman"/>
        </w:rPr>
      </w:pPr>
      <w:r>
        <w:rPr>
          <w:rFonts w:eastAsia="Times New Roman"/>
        </w:rPr>
        <w:t xml:space="preserve"> </w:t>
      </w:r>
    </w:p>
    <w:p>
      <w:pPr>
        <w:pStyle w:val="Normal"/>
        <w:ind w:firstLine="567"/>
        <w:jc w:val="both"/>
        <w:rPr/>
      </w:pPr>
      <w:r>
        <w:rPr/>
        <w:t>ОзО и ФП – это такие необычные, совершенно непривычные ощущения [в теле], которые возникают при культивировании ОзВ, при росте насыщенности. И в том числе они возникают при самолечении уверенностью, в том числе если совмещать это с порождением «уверенности-200». Например, одно из них – специфическое ощущение «твердости». Тело словно наливается необычной, каменной твердостью, при этом, конечно, оставаясь гибким, чувственным. Это странное ощущение резонирует с чувством нерушимости.</w:t>
      </w:r>
    </w:p>
    <w:p>
      <w:pPr>
        <w:pStyle w:val="Normal"/>
        <w:ind w:firstLine="567"/>
        <w:jc w:val="both"/>
        <w:rPr/>
      </w:pPr>
      <w:r>
        <w:rPr/>
        <w:t>ОзО и ФП могут возникать сами в процессе лечения, после чего их легко поддерживать фоново. Подробнее о них читай в Селекции.</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Эксперименты</w:t>
      </w:r>
    </w:p>
    <w:p>
      <w:pPr>
        <w:pStyle w:val="Normal"/>
        <w:ind w:firstLine="567"/>
        <w:jc w:val="both"/>
        <w:rPr>
          <w:rFonts w:eastAsia="Times New Roman"/>
        </w:rPr>
      </w:pPr>
      <w:r>
        <w:rPr>
          <w:rFonts w:eastAsia="Times New Roman"/>
        </w:rPr>
        <w:t xml:space="preserve"> </w:t>
      </w:r>
    </w:p>
    <w:p>
      <w:pPr>
        <w:pStyle w:val="Normal"/>
        <w:ind w:firstLine="567"/>
        <w:jc w:val="both"/>
        <w:rPr/>
      </w:pPr>
      <w:r>
        <w:rPr/>
        <w:t>До сих пор я и мои друзья совершали десятки, если не сотни, подобных актов излечения уверенностью, но все это пока что носит совершенно любительский характер. Нет никаких задокументированных исследований, и хотя эффективность применения «медицины уверенности» не вызывает у нас сомнений, тем не менее я хочу, чтобы были поставлены серьезные эксперименты. Какими они могут быть?</w:t>
      </w:r>
    </w:p>
    <w:p>
      <w:pPr>
        <w:pStyle w:val="Normal"/>
        <w:ind w:firstLine="567"/>
        <w:jc w:val="both"/>
        <w:rPr/>
      </w:pPr>
      <w:r>
        <w:rPr/>
        <w:t>Я вижу два типа опытов.</w:t>
      </w:r>
    </w:p>
    <w:p>
      <w:pPr>
        <w:pStyle w:val="Normal"/>
        <w:ind w:firstLine="567"/>
        <w:jc w:val="both"/>
        <w:rPr/>
      </w:pPr>
      <w:r>
        <w:rPr/>
        <w:t>Первый – когда человек чем-то болен: например у него опухоль или рана или то или иное расстройство, которое можно измерить количественно, численно: диаметр опухоли, интенсивность боли, концентрация болезнетворных бактерий и т.д. Снимаются показания, после чего человек совершает массированное лечение уверенностью, например по 6 часов чистого времени в течение дня, после чего снова снимаются показания.</w:t>
      </w:r>
    </w:p>
    <w:p>
      <w:pPr>
        <w:pStyle w:val="Normal"/>
        <w:ind w:firstLine="567"/>
        <w:jc w:val="both"/>
        <w:rPr/>
      </w:pPr>
      <w:r>
        <w:rPr/>
        <w:t>Второй – связанных с процессом старения. Современная геронтология насчитывает десятки признаков старения, к которым относятся даже такие явления, как электропроводимость кожи и т.д. Общий подход таков: с человека снимаются десятки разных показаний (та же проводимость кожи, энцефалограмма, кардиограмма, анализ крови и т.д.), после чего на протяжении трех, скажем, суток он совершает массированное упражнение «уверенность-200». Или – иначе – на протяжении месяца он каждый день всего лишь по 20-30 минут чистого времени порождает уверенность-200. После этого вся масса показания снимается заново и специалист-геронтолог делает вывод о том – изменилось ли что-то и как именно.</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Одна важная особенность…</w:t>
      </w:r>
    </w:p>
    <w:p>
      <w:pPr>
        <w:pStyle w:val="Normal"/>
        <w:ind w:firstLine="567"/>
        <w:jc w:val="both"/>
        <w:rPr>
          <w:rFonts w:eastAsia="Times New Roman"/>
        </w:rPr>
      </w:pPr>
      <w:r>
        <w:rPr>
          <w:rFonts w:eastAsia="Times New Roman"/>
        </w:rPr>
        <w:t xml:space="preserve"> </w:t>
      </w:r>
    </w:p>
    <w:p>
      <w:pPr>
        <w:pStyle w:val="Normal"/>
        <w:ind w:firstLine="567"/>
        <w:jc w:val="both"/>
        <w:rPr/>
      </w:pPr>
      <w:r>
        <w:rPr/>
        <w:t>…</w:t>
      </w:r>
      <w:r>
        <w:rPr>
          <w:rFonts w:eastAsia="Times New Roman"/>
        </w:rPr>
        <w:t xml:space="preserve"> </w:t>
      </w:r>
      <w:r>
        <w:rPr/>
        <w:t>состоит в том, что порождение уверенности только в первое время отнимает много времени. Когда человек приобретает значительный опыт, порождение уверенности перестает отнимать время вообще! Оно попросту существует фоново. Это очень легко объяснить. Уверенность – это специфическое восприятие, не сводимое ни к чему другому, являющееся определенной фиксацией различающего сознания – см. Селекцию. То есть это не мысли, не эмоции, это совершенно специфическое, особое восприятие. Поэтому любая, подчеркиваю, вообще любая жизнедеятельность, самого сложного характера, может сочетаться с поддержанием желаемой уверенности.</w:t>
      </w:r>
    </w:p>
    <w:p>
      <w:pPr>
        <w:pStyle w:val="Normal"/>
        <w:ind w:firstLine="567"/>
        <w:jc w:val="both"/>
        <w:rPr/>
      </w:pPr>
      <w:r>
        <w:rPr/>
        <w:t>Приведу простой пример. Если ты уверен, что симпатичная тебе девушка в тебя влюблена, эта уверенность просто приятным облаком окутывает  тебя, не мешая ничему. Можно вести машину, решать уравнения или заниматься спортом – уверенность существует фоново сама по себе, ничему не мешая, ни от чего не отвлекая.</w:t>
      </w:r>
    </w:p>
    <w:p>
      <w:pPr>
        <w:pStyle w:val="Normal"/>
        <w:ind w:firstLine="567"/>
        <w:jc w:val="both"/>
        <w:rPr/>
      </w:pPr>
      <w:r>
        <w:rPr/>
        <w:t>Те мысли и образы, которые необходимы для начинающего, который только начинает тренировать «мышцы уверенности», по мере получения опыта перестают быть необходимыми, и порождение и поддержание желаемой уверенности дается безо всякого заметного труда.</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Для чего эта статья?</w:t>
      </w:r>
    </w:p>
    <w:p>
      <w:pPr>
        <w:pStyle w:val="Normal"/>
        <w:ind w:firstLine="567"/>
        <w:jc w:val="both"/>
        <w:rPr>
          <w:rFonts w:eastAsia="Times New Roman"/>
        </w:rPr>
      </w:pPr>
      <w:r>
        <w:rPr>
          <w:rFonts w:eastAsia="Times New Roman"/>
        </w:rPr>
        <w:t xml:space="preserve"> </w:t>
      </w:r>
    </w:p>
    <w:p>
      <w:pPr>
        <w:pStyle w:val="Normal"/>
        <w:ind w:firstLine="567"/>
        <w:jc w:val="both"/>
        <w:rPr/>
      </w:pPr>
      <w:r>
        <w:rPr/>
        <w:t>Во-первых, для того, чтобы рассказать людям о том, что такой метод, согласно моему опыту (и не только моему) действует. И действует настолько эффективно, что это кажется невероятным. Даже когда речь идет об очень и очень сложных заболеваниях, даже тех, которые считаются неизлечимыми. Я ни в коем случае не призываю отказываться от современной медицины. Странным было бы прыгать с самолета без парашюта, а отсутствие навыков самолечения с помощью порождения уверенности – это и есть отсутствие такого парашюта. Тренируйтесь порождать уверенность. Тренируйтесь лечить простые недомогания. А если есть серьезная болезнь – сопровождайте лечение, рекомендуемое медиками, «лечением уверенностью» и, по возможности, фиксируйте результаты.</w:t>
      </w:r>
    </w:p>
    <w:p>
      <w:pPr>
        <w:pStyle w:val="Normal"/>
        <w:ind w:firstLine="567"/>
        <w:jc w:val="both"/>
        <w:rPr/>
      </w:pPr>
      <w:r>
        <w:rPr/>
        <w:t>Во-вторых, для того, чтобы дополнительно мотивировать людей к тому, чтобы тренироваться устранять НЭ и порождать ОзВ. Конкретные методики см. в той же моей книге. Уверенность, сопровождаемая радостью, предвкушением, торжеством, симпатией и т.д. намного, намного более действенна в процессе излечения.</w:t>
      </w:r>
    </w:p>
    <w:p>
      <w:pPr>
        <w:pStyle w:val="Normal"/>
        <w:ind w:firstLine="567"/>
        <w:jc w:val="both"/>
        <w:rPr/>
      </w:pPr>
      <w:r>
        <w:rPr/>
        <w:t>В-третьих, чтобы наметить фронт будущих работ – пусть даже в самой общей форме. Я намерен доказать и сделаю это с цифрами в руках, что «медицина уверенности» способна творить чудеса и является новой эпохой в медицине и геронтологии. Для этого я буду оперировать официально заверенными данными анализов, измерений.</w:t>
      </w:r>
    </w:p>
    <w:p>
      <w:pPr>
        <w:pStyle w:val="Normal"/>
        <w:ind w:firstLine="567"/>
        <w:jc w:val="both"/>
        <w:rPr>
          <w:rFonts w:eastAsia="Times New Roman"/>
        </w:rPr>
      </w:pPr>
      <w:r>
        <w:rPr>
          <w:rFonts w:eastAsia="Times New Roman"/>
        </w:rPr>
        <w:t xml:space="preserve"> </w:t>
      </w:r>
    </w:p>
    <w:p>
      <w:pPr>
        <w:pStyle w:val="Normal"/>
        <w:ind w:firstLine="567"/>
        <w:jc w:val="both"/>
        <w:rPr>
          <w:i/>
          <w:i/>
        </w:rPr>
      </w:pPr>
      <w:r>
        <w:rPr>
          <w:i/>
        </w:rPr>
        <w:t>В завершение:</w:t>
      </w:r>
    </w:p>
    <w:p>
      <w:pPr>
        <w:pStyle w:val="Normal"/>
        <w:ind w:firstLine="567"/>
        <w:jc w:val="both"/>
        <w:rPr>
          <w:rFonts w:eastAsia="Times New Roman"/>
        </w:rPr>
      </w:pPr>
      <w:r>
        <w:rPr>
          <w:rFonts w:eastAsia="Times New Roman"/>
        </w:rPr>
        <w:t xml:space="preserve"> </w:t>
      </w:r>
    </w:p>
    <w:p>
      <w:pPr>
        <w:pStyle w:val="Normal"/>
        <w:ind w:firstLine="567"/>
        <w:jc w:val="both"/>
        <w:rPr/>
      </w:pPr>
      <w:r>
        <w:rPr/>
        <w:t>На данный момент мною сделано несколько больших шагов к созданию культуры будущего – культуры людей, испытывающих ОзВ:</w:t>
      </w:r>
    </w:p>
    <w:p>
      <w:pPr>
        <w:pStyle w:val="Normal"/>
        <w:ind w:firstLine="567"/>
        <w:jc w:val="both"/>
        <w:rPr/>
      </w:pPr>
      <w:r>
        <w:rPr/>
        <w:t>1) создание практики прямого пути и достаточно обширной комментирующей эту практику литературы (статьи практикующих, вопросы и ответы и т.д.)</w:t>
      </w:r>
    </w:p>
    <w:p>
      <w:pPr>
        <w:pStyle w:val="Normal"/>
        <w:ind w:firstLine="567"/>
        <w:jc w:val="both"/>
        <w:rPr/>
      </w:pPr>
      <w:r>
        <w:rPr/>
        <w:t>2) создание первичного общества людей, которые этой практикой занимаются, которые могут быть экспертами в практических и теоретических вопросах.</w:t>
      </w:r>
    </w:p>
    <w:p>
      <w:pPr>
        <w:pStyle w:val="Normal"/>
        <w:ind w:firstLine="567"/>
        <w:jc w:val="both"/>
        <w:rPr/>
      </w:pPr>
      <w:r>
        <w:rPr/>
        <w:t>3) создание финансовой основы для этого общества (эта работа тоже постоянно и расширяется), включая создание поселений в разных частях мира (включая те, в которые будет доступ «симпатам» - тем, кого я хоть и не могу признать занимающимся практикой устранения НЭ и культивирования ОзВ, но кто симпатизирует ей, время от времени и сам уделяет ей время, кому интересно иногда пообщаться с «мордами» и «беженцами»), включая развитие различных коммерческих предприятий.</w:t>
      </w:r>
    </w:p>
    <w:p>
      <w:pPr>
        <w:pStyle w:val="Normal"/>
        <w:ind w:firstLine="567"/>
        <w:jc w:val="both"/>
        <w:rPr/>
      </w:pPr>
      <w:r>
        <w:rPr/>
        <w:t>4) создание некоторого объема художественной литературы, которая сама по себе может привлекать людей к идеям устранения НЭ и культивирования ОзВ. Я и сам дальше буду писать рассказы и книги, и некоторые «морды» будут это делать.</w:t>
      </w:r>
    </w:p>
    <w:p>
      <w:pPr>
        <w:pStyle w:val="Normal"/>
        <w:ind w:firstLine="567"/>
        <w:jc w:val="both"/>
        <w:rPr/>
      </w:pPr>
      <w:r>
        <w:rPr/>
        <w:t>5) создание основ «овизики» - науки, изучающей ОзВ (не будет выкладываться в широкий доступ в ближайшее время)</w:t>
      </w:r>
    </w:p>
    <w:p>
      <w:pPr>
        <w:pStyle w:val="Normal"/>
        <w:ind w:firstLine="567"/>
        <w:jc w:val="both"/>
        <w:rPr/>
      </w:pPr>
      <w:r>
        <w:rPr/>
      </w:r>
    </w:p>
    <w:p>
      <w:pPr>
        <w:pStyle w:val="Normal"/>
        <w:ind w:firstLine="567"/>
        <w:jc w:val="both"/>
        <w:rPr>
          <w:i/>
          <w:i/>
        </w:rPr>
      </w:pPr>
      <w:r>
        <w:rPr>
          <w:i/>
        </w:rPr>
        <w:t>Более конкретное описание метода</w:t>
      </w:r>
    </w:p>
    <w:p>
      <w:pPr>
        <w:pStyle w:val="Normal"/>
        <w:ind w:firstLine="567"/>
        <w:jc w:val="both"/>
        <w:rPr>
          <w:rFonts w:eastAsia="Times New Roman"/>
        </w:rPr>
      </w:pPr>
      <w:r>
        <w:rPr>
          <w:rFonts w:eastAsia="Times New Roman"/>
        </w:rPr>
        <w:t xml:space="preserve"> </w:t>
      </w:r>
    </w:p>
    <w:p>
      <w:pPr>
        <w:pStyle w:val="Normal"/>
        <w:ind w:firstLine="567"/>
        <w:jc w:val="both"/>
        <w:rPr/>
      </w:pPr>
      <w:r>
        <w:rPr/>
        <w:t>Для удобства введем такие понятия:</w:t>
      </w:r>
    </w:p>
    <w:p>
      <w:pPr>
        <w:pStyle w:val="Normal"/>
        <w:ind w:firstLine="567"/>
        <w:jc w:val="both"/>
        <w:rPr/>
      </w:pPr>
      <w:r>
        <w:rPr/>
        <w:t>1) «Лекарство» - сама по себе уверенность в том, что болезнь излечивается.</w:t>
      </w:r>
    </w:p>
    <w:p>
      <w:pPr>
        <w:pStyle w:val="Normal"/>
        <w:ind w:firstLine="567"/>
        <w:jc w:val="both"/>
        <w:rPr/>
      </w:pPr>
      <w:r>
        <w:rPr/>
        <w:t>2) «Катализаторы», т.е. средства, усиливающие эффективность лекарства:</w:t>
      </w:r>
    </w:p>
    <w:p>
      <w:pPr>
        <w:pStyle w:val="Normal"/>
        <w:ind w:firstLine="567"/>
        <w:jc w:val="both"/>
        <w:rPr/>
      </w:pPr>
      <w:r>
        <w:rPr>
          <w:rFonts w:eastAsia="Times New Roman"/>
        </w:rPr>
        <w:t xml:space="preserve">  </w:t>
      </w:r>
      <w:r>
        <w:rPr/>
        <w:t>а) ОзВ: радость от того, что идеи процесс стремительного излечения</w:t>
      </w:r>
    </w:p>
    <w:p>
      <w:pPr>
        <w:pStyle w:val="Normal"/>
        <w:ind w:firstLine="567"/>
        <w:jc w:val="both"/>
        <w:rPr/>
      </w:pPr>
      <w:r>
        <w:rPr/>
        <w:t>б) Ощущение наслаждения в больном органе</w:t>
      </w:r>
    </w:p>
    <w:p>
      <w:pPr>
        <w:pStyle w:val="Normal"/>
        <w:ind w:firstLine="567"/>
        <w:jc w:val="both"/>
        <w:rPr/>
      </w:pPr>
      <w:r>
        <w:rPr/>
        <w:t>в) ОзВ: торжество неизбежности выздоровления</w:t>
      </w:r>
    </w:p>
    <w:p>
      <w:pPr>
        <w:pStyle w:val="Normal"/>
        <w:ind w:firstLine="567"/>
        <w:jc w:val="both"/>
        <w:rPr/>
      </w:pPr>
      <w:r>
        <w:rPr/>
        <w:t>г) Зрительные образы, резонирующие с уверенностью</w:t>
      </w:r>
    </w:p>
    <w:p>
      <w:pPr>
        <w:pStyle w:val="Normal"/>
        <w:ind w:firstLine="567"/>
        <w:jc w:val="both"/>
        <w:rPr/>
      </w:pPr>
      <w:r>
        <w:rPr/>
        <w:t>3) «Перевязка», т.е. средства, обеспечивающие действие лекарства и катализаторов:</w:t>
      </w:r>
    </w:p>
    <w:p>
      <w:pPr>
        <w:pStyle w:val="Normal"/>
        <w:ind w:firstLine="567"/>
        <w:jc w:val="both"/>
        <w:rPr/>
      </w:pPr>
      <w:r>
        <w:rPr>
          <w:rFonts w:eastAsia="Times New Roman"/>
        </w:rPr>
        <w:t xml:space="preserve">  </w:t>
      </w:r>
      <w:r>
        <w:rPr/>
        <w:t>а) ОзВ: упорство</w:t>
      </w:r>
    </w:p>
    <w:p>
      <w:pPr>
        <w:pStyle w:val="Normal"/>
        <w:ind w:firstLine="567"/>
        <w:jc w:val="both"/>
        <w:rPr/>
      </w:pPr>
      <w:r>
        <w:rPr/>
        <w:t>б) ОзВ: решимость</w:t>
      </w:r>
    </w:p>
    <w:p>
      <w:pPr>
        <w:pStyle w:val="Normal"/>
        <w:ind w:firstLine="567"/>
        <w:jc w:val="both"/>
        <w:rPr/>
      </w:pPr>
      <w:r>
        <w:rPr/>
        <w:t>4) «Антисептика»</w:t>
      </w:r>
    </w:p>
    <w:p>
      <w:pPr>
        <w:pStyle w:val="Normal"/>
        <w:ind w:firstLine="567"/>
        <w:jc w:val="both"/>
        <w:rPr/>
      </w:pPr>
      <w:r>
        <w:rPr>
          <w:rFonts w:eastAsia="Times New Roman"/>
        </w:rPr>
        <w:t xml:space="preserve">  </w:t>
      </w:r>
      <w:r>
        <w:rPr/>
        <w:t>а) ясность в том, что негативные эмоции (НЭ) – это яд, это болезнетворные бактерии, убивающие иммунитет. Каждый всплеск НЭ – впрыскивание порции яда, ослабляющее эффективность лечения</w:t>
      </w:r>
    </w:p>
    <w:p>
      <w:pPr>
        <w:pStyle w:val="Normal"/>
        <w:ind w:firstLine="567"/>
        <w:jc w:val="both"/>
        <w:rPr/>
      </w:pPr>
      <w:r>
        <w:rPr>
          <w:rFonts w:eastAsia="Times New Roman"/>
        </w:rPr>
        <w:t xml:space="preserve">  </w:t>
      </w:r>
      <w:r>
        <w:rPr/>
        <w:t>б) упражнения в прекращении испытывания НЭ</w:t>
      </w:r>
    </w:p>
    <w:p>
      <w:pPr>
        <w:pStyle w:val="Normal"/>
        <w:ind w:firstLine="567"/>
        <w:jc w:val="both"/>
        <w:rPr/>
      </w:pPr>
      <w:r>
        <w:rPr/>
        <w:t>5) «Витамины» - восприятия, появляющиеся спонтанно в процессе излечения и способствующие ему. Например – специфическое ощущение «твердости».</w:t>
      </w:r>
    </w:p>
    <w:p>
      <w:pPr>
        <w:pStyle w:val="Normal"/>
        <w:ind w:firstLine="567"/>
        <w:jc w:val="both"/>
        <w:rPr>
          <w:rFonts w:eastAsia="Times New Roman"/>
        </w:rPr>
      </w:pPr>
      <w:r>
        <w:rPr>
          <w:rFonts w:eastAsia="Times New Roman"/>
        </w:rPr>
        <w:t xml:space="preserve"> </w:t>
      </w:r>
    </w:p>
    <w:p>
      <w:pPr>
        <w:pStyle w:val="Normal"/>
        <w:ind w:firstLine="567"/>
        <w:jc w:val="both"/>
        <w:rPr/>
      </w:pPr>
      <w:r>
        <w:rPr/>
        <w:t>Метод излечения состоит в последовательной смене перечисленных в пунктах 1-3 восприятий – сначала сосредотачиваешься на уверенности, затем на радости выздоровления, затем на ощущении наслаждения и т.д.</w:t>
      </w:r>
    </w:p>
    <w:p>
      <w:pPr>
        <w:pStyle w:val="Normal"/>
        <w:ind w:firstLine="567"/>
        <w:jc w:val="both"/>
        <w:rPr/>
      </w:pPr>
      <w:r>
        <w:rPr/>
        <w:t>Таким образом каждому пациенту необходимо подбирать и использовать подходящие для него ОзФа к каждому перечисленному ОзВ.</w:t>
      </w:r>
    </w:p>
    <w:p>
      <w:pPr>
        <w:pStyle w:val="Normal"/>
        <w:ind w:firstLine="567"/>
        <w:jc w:val="both"/>
        <w:rPr/>
      </w:pPr>
      <w:r>
        <w:rPr/>
        <w:t>Удельный вес сосредоточения на каждом восприятии подбирается опытным путем. Исходить считаю целесообразным из доли уверенности равной 50%, зрительного образа = 25%, а остальное – поровну.</w:t>
      </w:r>
    </w:p>
    <w:p>
      <w:pPr>
        <w:pStyle w:val="Normal"/>
        <w:ind w:firstLine="567"/>
        <w:jc w:val="both"/>
        <w:rPr/>
      </w:pPr>
      <w:r>
        <w:rPr/>
        <w:t>По мере тренировки, многие восприятия будут возникать все легче и присутствовать фоново.</w:t>
      </w:r>
    </w:p>
    <w:p>
      <w:pPr>
        <w:pStyle w:val="Normal"/>
        <w:ind w:firstLine="567"/>
        <w:jc w:val="both"/>
        <w:rPr>
          <w:rFonts w:eastAsia="Times New Roman"/>
        </w:rPr>
      </w:pPr>
      <w:r>
        <w:rPr>
          <w:rFonts w:eastAsia="Times New Roman"/>
        </w:rPr>
        <w:t xml:space="preserve"> </w:t>
      </w:r>
    </w:p>
    <w:p>
      <w:pPr>
        <w:pStyle w:val="Normal"/>
        <w:ind w:firstLine="567"/>
        <w:jc w:val="both"/>
        <w:rPr/>
      </w:pPr>
      <w:r>
        <w:rPr/>
        <w:t>Считаю целесообразным начинать с самой простой конфигурации излечения: порождение уверенности + образы, поддерживающие ее. По секундомеру можно засекать чистое время, в течение которого есть уверенность в том, что лечение идет успешно. Считаю, что лечение непременно начнется, если совокупное чистое время уверенности достигает часа-двух в течение дня.</w:t>
      </w:r>
    </w:p>
    <w:p>
      <w:pPr>
        <w:pStyle w:val="Normal"/>
        <w:ind w:firstLine="567"/>
        <w:jc w:val="both"/>
        <w:rPr/>
      </w:pPr>
      <w:r>
        <w:rPr/>
      </w:r>
    </w:p>
    <w:p>
      <w:pPr>
        <w:pStyle w:val="Normal"/>
        <w:ind w:firstLine="567"/>
        <w:jc w:val="both"/>
        <w:rPr/>
      </w:pPr>
      <w:r>
        <w:rPr/>
      </w:r>
    </w:p>
    <w:p>
      <w:pPr>
        <w:pStyle w:val="Normal"/>
        <w:ind w:firstLine="567"/>
        <w:jc w:val="both"/>
        <w:rPr>
          <w:b/>
          <w:b/>
        </w:rPr>
      </w:pPr>
      <w:r>
        <w:rPr>
          <w:b/>
        </w:rPr>
        <w:t>«Курсы самообучения: устранение дорисовок и вытеснений»</w:t>
      </w:r>
    </w:p>
    <w:p>
      <w:pPr>
        <w:pStyle w:val="Normal"/>
        <w:ind w:firstLine="567"/>
        <w:jc w:val="both"/>
        <w:rPr>
          <w:b/>
          <w:b/>
        </w:rPr>
      </w:pPr>
      <w:r>
        <w:rPr>
          <w:b/>
        </w:rPr>
      </w:r>
    </w:p>
    <w:p>
      <w:pPr>
        <w:pStyle w:val="Normal"/>
        <w:ind w:firstLine="567"/>
        <w:jc w:val="both"/>
        <w:rPr/>
      </w:pPr>
      <w:r>
        <w:rPr/>
        <w:t>Некоторое время назад я попробовал сделать курсы для самообучению разным навыкам, например навыку устранять дорисовки и т.д. Сейчас я думаю, что это слабоэффективно, так как способность человека к самообману исключительно высока, а его искренность обычно крайне низка. Но тем не менее, может кому-то будет интересно, поэтому выкладываю эти несколько курсов тут.</w:t>
      </w:r>
    </w:p>
    <w:p>
      <w:pPr>
        <w:pStyle w:val="Normal"/>
        <w:ind w:firstLine="567"/>
        <w:jc w:val="both"/>
        <w:rPr/>
      </w:pPr>
      <w:r>
        <w:rPr/>
      </w:r>
    </w:p>
    <w:p>
      <w:pPr>
        <w:pStyle w:val="Normal"/>
        <w:ind w:firstLine="567"/>
        <w:jc w:val="both"/>
        <w:rPr>
          <w:i/>
          <w:i/>
        </w:rPr>
      </w:pPr>
      <w:r>
        <w:rPr>
          <w:i/>
        </w:rPr>
        <w:t>Список используемых аббревиатур:</w:t>
      </w:r>
    </w:p>
    <w:p>
      <w:pPr>
        <w:pStyle w:val="Normal"/>
        <w:ind w:firstLine="567"/>
        <w:jc w:val="both"/>
        <w:rPr/>
      </w:pPr>
      <w:r>
        <w:rPr/>
        <w:t>цлс – целесообразно</w:t>
      </w:r>
    </w:p>
    <w:p>
      <w:pPr>
        <w:pStyle w:val="Normal"/>
        <w:ind w:firstLine="567"/>
        <w:jc w:val="both"/>
        <w:rPr/>
      </w:pPr>
      <w:r>
        <w:rPr/>
        <w:t>нецлс – нецелесообразно</w:t>
      </w:r>
    </w:p>
    <w:p>
      <w:pPr>
        <w:pStyle w:val="Normal"/>
        <w:ind w:firstLine="567"/>
        <w:jc w:val="both"/>
        <w:rPr/>
      </w:pPr>
      <w:r>
        <w:rPr/>
        <w:t>рж – радостное желание</w:t>
      </w:r>
    </w:p>
    <w:p>
      <w:pPr>
        <w:pStyle w:val="Normal"/>
        <w:ind w:firstLine="567"/>
        <w:jc w:val="both"/>
        <w:rPr/>
      </w:pPr>
      <w:r>
        <w:rPr/>
        <w:t>дрс – дорисовки и вытеснения</w:t>
      </w:r>
    </w:p>
    <w:p>
      <w:pPr>
        <w:pStyle w:val="Normal"/>
        <w:ind w:firstLine="567"/>
        <w:jc w:val="both"/>
        <w:rPr/>
      </w:pPr>
      <w:r>
        <w:rPr/>
        <w:t>пэ – приятные, позитивные эмоции (можно считать этот термин синонимом «ОзВ».</w:t>
      </w:r>
    </w:p>
    <w:p>
      <w:pPr>
        <w:pStyle w:val="Normal"/>
        <w:ind w:firstLine="567"/>
        <w:jc w:val="both"/>
        <w:rPr/>
      </w:pPr>
      <w:r>
        <w:rPr/>
        <w:t>нэ – негативные эмоции</w:t>
      </w:r>
    </w:p>
    <w:p>
      <w:pPr>
        <w:pStyle w:val="Normal"/>
        <w:ind w:firstLine="567"/>
        <w:jc w:val="both"/>
        <w:rPr/>
      </w:pPr>
      <w:r>
        <w:rPr/>
        <w:t>ОзВ – озаренные восприятия</w:t>
      </w:r>
    </w:p>
    <w:p>
      <w:pPr>
        <w:pStyle w:val="Normal"/>
        <w:jc w:val="both"/>
        <w:rPr/>
      </w:pPr>
      <w:r>
        <w:rPr/>
      </w:r>
    </w:p>
    <w:p>
      <w:pPr>
        <w:pStyle w:val="Normal"/>
        <w:ind w:firstLine="540"/>
        <w:jc w:val="both"/>
        <w:rPr>
          <w:i/>
          <w:i/>
        </w:rPr>
      </w:pPr>
      <w:r>
        <w:rPr>
          <w:i/>
        </w:rPr>
        <w:t>Чему ты научишься:</w:t>
      </w:r>
    </w:p>
    <w:p>
      <w:pPr>
        <w:pStyle w:val="Normal"/>
        <w:ind w:firstLine="540"/>
        <w:jc w:val="both"/>
        <w:rPr>
          <w:i/>
          <w:i/>
        </w:rPr>
      </w:pPr>
      <w:r>
        <w:rPr>
          <w:i/>
        </w:rPr>
      </w:r>
    </w:p>
    <w:p>
      <w:pPr>
        <w:pStyle w:val="Normal"/>
        <w:ind w:firstLine="540"/>
        <w:jc w:val="both"/>
        <w:rPr/>
      </w:pPr>
      <w:r>
        <w:rPr/>
        <w:t>После окончания этого курса ты, скорее всего, сможешь интерпретировать поведение людей гораздо более трезво, чем раньше. Это даст возможность:</w:t>
      </w:r>
    </w:p>
    <w:p>
      <w:pPr>
        <w:pStyle w:val="Normal"/>
        <w:ind w:firstLine="540"/>
        <w:jc w:val="both"/>
        <w:rPr/>
      </w:pPr>
      <w:r>
        <w:rPr/>
        <w:t>*) более успешно разбираться в восприятиях людей</w:t>
      </w:r>
    </w:p>
    <w:p>
      <w:pPr>
        <w:pStyle w:val="Normal"/>
        <w:ind w:firstLine="540"/>
        <w:jc w:val="both"/>
        <w:rPr/>
      </w:pPr>
      <w:r>
        <w:rPr/>
        <w:t>*) более успешно прогнозировать их поведение</w:t>
      </w:r>
    </w:p>
    <w:p>
      <w:pPr>
        <w:pStyle w:val="Normal"/>
        <w:ind w:firstLine="540"/>
        <w:jc w:val="both"/>
        <w:rPr/>
      </w:pPr>
      <w:r>
        <w:rPr/>
        <w:t>*) более эффективно защищаться от агрессии и прочих нежелаемых влияний</w:t>
      </w:r>
    </w:p>
    <w:p>
      <w:pPr>
        <w:pStyle w:val="Normal"/>
        <w:ind w:firstLine="540"/>
        <w:jc w:val="both"/>
        <w:rPr/>
      </w:pPr>
      <w:r>
        <w:rPr/>
        <w:t>*) более эффективно содействовать усилиям других практикующих</w:t>
      </w:r>
    </w:p>
    <w:p>
      <w:pPr>
        <w:pStyle w:val="Normal"/>
        <w:ind w:firstLine="540"/>
        <w:jc w:val="both"/>
        <w:rPr/>
      </w:pPr>
      <w:r>
        <w:rPr/>
        <w:t>*) получать намного больше удовольствия от общения с симпатичными тебе людьми</w:t>
      </w:r>
    </w:p>
    <w:p>
      <w:pPr>
        <w:pStyle w:val="Normal"/>
        <w:ind w:firstLine="540"/>
        <w:jc w:val="both"/>
        <w:rPr/>
      </w:pPr>
      <w:r>
        <w:rPr/>
        <w:t>*) избегать безосновательных надежд и мучительных НЭ (разочарований и т.д.)</w:t>
      </w:r>
    </w:p>
    <w:p>
      <w:pPr>
        <w:pStyle w:val="Normal"/>
        <w:ind w:firstLine="540"/>
        <w:jc w:val="both"/>
        <w:rPr/>
      </w:pPr>
      <w:r>
        <w:rPr/>
        <w:t>*) испытывать больше и чаще ОзВ</w:t>
      </w:r>
    </w:p>
    <w:p>
      <w:pPr>
        <w:pStyle w:val="Normal"/>
        <w:ind w:firstLine="540"/>
        <w:jc w:val="both"/>
        <w:rPr/>
      </w:pPr>
      <w:r>
        <w:rPr/>
      </w:r>
    </w:p>
    <w:p>
      <w:pPr>
        <w:pStyle w:val="Normal"/>
        <w:ind w:firstLine="540"/>
        <w:jc w:val="both"/>
        <w:rPr>
          <w:i/>
          <w:i/>
        </w:rPr>
      </w:pPr>
      <w:r>
        <w:rPr>
          <w:i/>
        </w:rPr>
        <w:t>Что ты выигрываешь:</w:t>
      </w:r>
    </w:p>
    <w:p>
      <w:pPr>
        <w:pStyle w:val="Normal"/>
        <w:ind w:firstLine="540"/>
        <w:jc w:val="both"/>
        <w:rPr>
          <w:i/>
          <w:i/>
        </w:rPr>
      </w:pPr>
      <w:r>
        <w:rPr>
          <w:i/>
        </w:rPr>
      </w:r>
    </w:p>
    <w:p>
      <w:pPr>
        <w:pStyle w:val="Normal"/>
        <w:ind w:firstLine="540"/>
        <w:jc w:val="both"/>
        <w:rPr/>
      </w:pPr>
      <w:r>
        <w:rPr/>
        <w:t>Научившись минимизировать или вовсе исключать дрс, ты экономишь невосполнимый ресурс – время. Жизнь не бесконечна, и совсем не хочется потратить несколько месяцев, а порой и лет (!) на общение с неким человеком, на бесконечные и безуспешные усилия с целью добиться понимания друг друга, чтобы потом в один прекрасный момент пелена упала с твоих глаз, и ты бы увидела, что дорисовывала на 10, и вместо тупого, агрессивного, бесчувственного и трусливого парня, каким он на самом деле является, воображала себе на его месте прекрасного принца. Эта потеря тем более неприятна, что все это время ты почти не смотрела по сторонам, мало обращала внимания на других мальчиков, и тот или те, с которыми тебе в самом деле было бы интересно, прошли мимо и не были тобой замечены. Все то время, которое ты могла бы провести с наслаждением, в радостном общении, захватывающих исследованиях, возбуждающем сексе, поисках и открытиях, ты провела в НЭ, в бесплодных попытках договориться, понять друг друга.</w:t>
      </w:r>
    </w:p>
    <w:p>
      <w:pPr>
        <w:pStyle w:val="Normal"/>
        <w:ind w:firstLine="540"/>
        <w:jc w:val="both"/>
        <w:rPr/>
      </w:pPr>
      <w:r>
        <w:rPr/>
        <w:t>А самое неприятное, что, не научившись анализировать сделанные ошибки и делать выводы на будущее, в следующий раз ты повторишь все то же самое. А жизнь-то проходит мимо!</w:t>
      </w:r>
    </w:p>
    <w:p>
      <w:pPr>
        <w:pStyle w:val="Normal"/>
        <w:ind w:firstLine="540"/>
        <w:jc w:val="both"/>
        <w:rPr/>
      </w:pPr>
      <w:r>
        <w:rPr/>
      </w:r>
    </w:p>
    <w:p>
      <w:pPr>
        <w:pStyle w:val="Normal"/>
        <w:ind w:firstLine="540"/>
        <w:jc w:val="both"/>
        <w:rPr>
          <w:i/>
          <w:i/>
        </w:rPr>
      </w:pPr>
      <w:r>
        <w:rPr>
          <w:i/>
        </w:rPr>
        <w:t>Что нецелесообразно, и что целесообразно делать:</w:t>
      </w:r>
    </w:p>
    <w:p>
      <w:pPr>
        <w:pStyle w:val="Normal"/>
        <w:ind w:firstLine="540"/>
        <w:jc w:val="both"/>
        <w:rPr>
          <w:i/>
          <w:i/>
        </w:rPr>
      </w:pPr>
      <w:r>
        <w:rPr>
          <w:i/>
        </w:rPr>
      </w:r>
    </w:p>
    <w:p>
      <w:pPr>
        <w:pStyle w:val="Normal"/>
        <w:ind w:firstLine="540"/>
        <w:jc w:val="both"/>
        <w:rPr/>
      </w:pPr>
      <w:r>
        <w:rPr/>
        <w:t>*) Нецелесообразно заниматься устранением дорисовок только из-за того, что у тебя есть концепция «надо устранять дрс». Необходимо помнить, что Селекция – это совокупность действий, нацеленных на то, чтобы получать как можно больше удовольствия, как можно чаще, как можно ярче, как можно дольше и разнообразнее. И именно эта цель имеется в виду, когда говорится о «целесообразности».</w:t>
      </w:r>
    </w:p>
    <w:p>
      <w:pPr>
        <w:pStyle w:val="Normal"/>
        <w:ind w:firstLine="540"/>
        <w:jc w:val="both"/>
        <w:rPr/>
      </w:pPr>
      <w:r>
        <w:rPr/>
        <w:t>Как только ты начинаешь устранять дрс ради галочки, чтобы подпитать ЧСВ, или следуя концепции «надо устранять дрс», как Селекция тут же исчезает, и появляется очередная система подавления своих рж, очередная тюрьма.</w:t>
      </w:r>
    </w:p>
    <w:p>
      <w:pPr>
        <w:pStyle w:val="Normal"/>
        <w:ind w:firstLine="540"/>
        <w:jc w:val="both"/>
        <w:rPr/>
      </w:pPr>
      <w:r>
        <w:rPr/>
        <w:t>Испытывать даже средней силы ОзВ вполне возможно, дорисовывая человека даже на 10. Но необходимо быть готовым к тому, что ОзВ, полученные на почве дорисовок, очень неустойчивы и краткосрочны. В конце концов все равно наступит неизбежное отрезвление, разочарование, которое может превратиться в глубокий, или даже сверхглубокий спад.</w:t>
      </w:r>
    </w:p>
    <w:p>
      <w:pPr>
        <w:pStyle w:val="Normal"/>
        <w:ind w:firstLine="540"/>
        <w:jc w:val="both"/>
        <w:rPr/>
      </w:pPr>
      <w:r>
        <w:rPr/>
        <w:t>Цлс применять практику устранения дрс лишь в том случае, если ты не удовлетворена тем объемом удовольствия, который получаешь в общении с людьми, если удовольствие слишком быстро сменяются НЭ. Только та практика устранения дрс будет эффективной, которая мотивирована желанием получать больше удовольствия, чаще и длительнее.</w:t>
      </w:r>
    </w:p>
    <w:p>
      <w:pPr>
        <w:pStyle w:val="Normal"/>
        <w:ind w:firstLine="540"/>
        <w:jc w:val="both"/>
        <w:rPr/>
      </w:pPr>
      <w:r>
        <w:rPr/>
        <w:t>(Совет: когда есть рж, лень не возникает. Если тебе лениво выполнять какую-то практику, это и означает, что рж ее выполнять нет. В таком случае цлс отложить этот курс или вовсе его прекратить.)</w:t>
      </w:r>
    </w:p>
    <w:p>
      <w:pPr>
        <w:pStyle w:val="Normal"/>
        <w:ind w:firstLine="540"/>
        <w:jc w:val="both"/>
        <w:rPr/>
      </w:pPr>
      <w:r>
        <w:rPr/>
      </w:r>
    </w:p>
    <w:p>
      <w:pPr>
        <w:pStyle w:val="Normal"/>
        <w:ind w:firstLine="540"/>
        <w:jc w:val="both"/>
        <w:rPr/>
      </w:pPr>
      <w:r>
        <w:rPr/>
        <w:t xml:space="preserve">*) Нецлс укорять себя за то, что чуть ли не в каждой твоей интерпретации поведения другого человека – дрс. «Укорять себя» - это значит испытывать НЭ – чувство вины, раздражение, и пр., а НЭ никогда не способствуют уменьшению омрачений, а наоборот – усиливают их. </w:t>
      </w:r>
    </w:p>
    <w:p>
      <w:pPr>
        <w:pStyle w:val="Normal"/>
        <w:ind w:firstLine="540"/>
        <w:jc w:val="both"/>
        <w:rPr/>
      </w:pPr>
      <w:r>
        <w:rPr/>
        <w:t>Цлс отдать себе отчет в том, что нет, не было и не будет такого практикующего, который бы не дорисовывал на 10 всю свою жизнь всех окружающих людей. Освободиться от этого омрачения не слишком сложно - необходимо всего лишь в самом деле иметь рж от него освободиться, и выполнять ряд действий, направленных на реализацию этой задачи.</w:t>
      </w:r>
    </w:p>
    <w:p>
      <w:pPr>
        <w:pStyle w:val="Normal"/>
        <w:ind w:firstLine="540"/>
        <w:jc w:val="both"/>
        <w:rPr/>
      </w:pPr>
      <w:r>
        <w:rPr/>
      </w:r>
    </w:p>
    <w:p>
      <w:pPr>
        <w:pStyle w:val="Normal"/>
        <w:ind w:firstLine="540"/>
        <w:jc w:val="both"/>
        <w:rPr/>
      </w:pPr>
      <w:r>
        <w:rPr/>
        <w:t>*) Нецлс пытаться устранить именно все дрс. Селекция - не спорт, и нет никакой цлс в том, чтобы охватить все и вся.</w:t>
      </w:r>
    </w:p>
    <w:p>
      <w:pPr>
        <w:pStyle w:val="Normal"/>
        <w:ind w:firstLine="540"/>
        <w:jc w:val="both"/>
        <w:rPr/>
      </w:pPr>
      <w:r>
        <w:rPr/>
        <w:t>Цлс спокойно относиться к тому, что в процессе выполнения курса львиная доля дорисовок и вытеснений ускользнет от внимания. Твоя задача сейчас состоит в обретении навыка предотвращения, выявления и устранения дорисовок, а не в полном очищении себя от них прямо сейчас же. Применять этот навык ты будешь по мере того, как в этом будет возникать необходимость, т.е. в меру того – насколько сильно ты не удовлетворена имеющимся объемом удовольствия от общения.</w:t>
      </w:r>
    </w:p>
    <w:p>
      <w:pPr>
        <w:pStyle w:val="Normal"/>
        <w:ind w:firstLine="540"/>
        <w:jc w:val="both"/>
        <w:rPr/>
      </w:pPr>
      <w:r>
        <w:rPr/>
      </w:r>
    </w:p>
    <w:p>
      <w:pPr>
        <w:pStyle w:val="Normal"/>
        <w:ind w:firstLine="540"/>
        <w:jc w:val="both"/>
        <w:rPr>
          <w:i/>
          <w:i/>
        </w:rPr>
      </w:pPr>
      <w:r>
        <w:rPr>
          <w:i/>
        </w:rPr>
        <w:t>Состав курса:</w:t>
      </w:r>
    </w:p>
    <w:p>
      <w:pPr>
        <w:pStyle w:val="Normal"/>
        <w:ind w:firstLine="540"/>
        <w:jc w:val="both"/>
        <w:rPr>
          <w:i/>
          <w:i/>
        </w:rPr>
      </w:pPr>
      <w:r>
        <w:rPr>
          <w:i/>
        </w:rPr>
      </w:r>
    </w:p>
    <w:p>
      <w:pPr>
        <w:pStyle w:val="Normal"/>
        <w:ind w:firstLine="540"/>
        <w:jc w:val="both"/>
        <w:rPr/>
      </w:pPr>
      <w:r>
        <w:rPr/>
        <w:t>Курс состоит в обретении следующих навыков:</w:t>
      </w:r>
    </w:p>
    <w:p>
      <w:pPr>
        <w:pStyle w:val="Normal"/>
        <w:ind w:firstLine="567"/>
        <w:jc w:val="both"/>
        <w:rPr/>
      </w:pPr>
      <w:r>
        <w:rPr/>
        <w:t>01 – отказ от «мы»</w:t>
      </w:r>
    </w:p>
    <w:p>
      <w:pPr>
        <w:pStyle w:val="Normal"/>
        <w:ind w:firstLine="567"/>
        <w:jc w:val="both"/>
        <w:rPr/>
      </w:pPr>
      <w:r>
        <w:rPr/>
        <w:t>02 – отказ от «он испытывал»</w:t>
      </w:r>
    </w:p>
    <w:p>
      <w:pPr>
        <w:pStyle w:val="Normal"/>
        <w:ind w:firstLine="567"/>
        <w:jc w:val="both"/>
        <w:rPr/>
      </w:pPr>
      <w:r>
        <w:rPr/>
        <w:t>03 – множественные интерпретации восприятий</w:t>
      </w:r>
    </w:p>
    <w:p>
      <w:pPr>
        <w:pStyle w:val="Normal"/>
        <w:ind w:firstLine="567"/>
        <w:jc w:val="both"/>
        <w:rPr/>
      </w:pPr>
      <w:r>
        <w:rPr/>
        <w:t>04 – интерпретация целей</w:t>
      </w:r>
    </w:p>
    <w:p>
      <w:pPr>
        <w:pStyle w:val="Normal"/>
        <w:ind w:firstLine="567"/>
        <w:jc w:val="both"/>
        <w:rPr/>
      </w:pPr>
      <w:r>
        <w:rPr/>
        <w:t>05 – цепочка портретов</w:t>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1: отказ от «мы».</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Типичная ошибка при дорисовках – переносить на другого человека свои восприятия. Занимаясь сексом с девочкой, так и хочется сказать «мы испытывали нежность». Необходимо отдать себе отчет в том, что для того, чтобы делать выводы о восприятиях некоторого человека, необходимо иметь основания для этих выводов. Одного твоего желания чтобы она испытывала нежность, недостаточно для того, чтобы она в самом деле ее испытывала. Основанием является анализ поведения человека, который включает в себя несколько этапов – об этом подробнее дальше.</w:t>
      </w:r>
    </w:p>
    <w:p>
      <w:pPr>
        <w:pStyle w:val="Normal"/>
        <w:ind w:firstLine="540"/>
        <w:jc w:val="both"/>
        <w:rPr/>
      </w:pPr>
      <w:r>
        <w:rPr/>
        <w:t>Также часто говорят «мы пошли гулять». Необходимо отдавать себе отчет в том, что никогда не бывает такого, чтобы именно «мы пошли гулять» - всегда кто-то первый проявляет инициативу, а второй подхватывает ее или уступает ей. Хоть разница во времени между импульсами желания пойти гулять может быть крайне малой – например пол-секунды, эта малая разница может иметь принципиальное значение в определении восприятий участников процесса.</w:t>
      </w:r>
    </w:p>
    <w:p>
      <w:pPr>
        <w:pStyle w:val="Normal"/>
        <w:ind w:firstLine="540"/>
        <w:jc w:val="both"/>
        <w:rPr/>
      </w:pPr>
      <w:r>
        <w:rPr/>
        <w:t>Еще характерный пример: «мы поняли». Никогда не бывает никакого «мы поняли». Процесс понимания очень индивидуален, в нем огромное количество оттенков, уровней понимания, и никогда нельзя сказать о ком-то, что он «понял», если не осуществлена целая система проверочных мер – понял ли он, что именно он понял, насколько устойчиво его понимание, насколько оно широко охватывает спектр возможных ситуаций. Если кто-то говорит «я понял», это еще ровным счетом ничего не значит. Чтобы судить о том – понял кто-то что-то или не понял, необходимо смотреть за его поведением – проявляется ли это понимание в его действиях, в каких ситуациях это понимание проявляется, а в каких – нет, достаточно ли ясно и последовательно человек аргументирует свою новую позицию, или путается в двух словах, и так далее.</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i/>
          <w:i/>
        </w:rPr>
      </w:pPr>
      <w:r>
        <w:rPr>
          <w:i/>
        </w:rPr>
      </w:r>
    </w:p>
    <w:p>
      <w:pPr>
        <w:pStyle w:val="Normal"/>
        <w:ind w:firstLine="540"/>
        <w:jc w:val="both"/>
        <w:rPr/>
      </w:pPr>
      <w:r>
        <w:rPr/>
        <w:t>Обретение навыка «отказ от мы» состоит в выполнении чрезвычайно простой процедуры:</w:t>
      </w:r>
    </w:p>
    <w:p>
      <w:pPr>
        <w:pStyle w:val="Normal"/>
        <w:ind w:firstLine="540"/>
        <w:jc w:val="both"/>
        <w:rPr/>
      </w:pPr>
      <w:r>
        <w:rPr/>
        <w:t>Первым делом необходимо подготовить материал для практики:</w:t>
      </w:r>
    </w:p>
    <w:p>
      <w:pPr>
        <w:pStyle w:val="Normal"/>
        <w:ind w:firstLine="540"/>
        <w:jc w:val="both"/>
        <w:rPr/>
      </w:pPr>
      <w:r>
        <w:rPr/>
        <w:t>а) провести немного времени с неким хоть отчасти интересным тебе человеком</w:t>
      </w:r>
    </w:p>
    <w:p>
      <w:pPr>
        <w:pStyle w:val="Normal"/>
        <w:ind w:firstLine="540"/>
        <w:jc w:val="both"/>
        <w:rPr/>
      </w:pPr>
      <w:r>
        <w:rPr/>
        <w:t>б) среди прочего вам необходимо поговорить о чем-то, обсудить какие-то вопросы, заняться любыми совместными действиями. Чем большее значение для тебя будет иметь это общение, тем интереснее будет практика.</w:t>
      </w:r>
    </w:p>
    <w:p>
      <w:pPr>
        <w:pStyle w:val="Normal"/>
        <w:ind w:firstLine="540"/>
        <w:jc w:val="both"/>
        <w:rPr/>
      </w:pPr>
      <w:r>
        <w:rPr/>
        <w:t>в) после встречи необходимо записать на компьютере ВСЕ детали встречи, которые ты только способна вспомнить. Записи будут более полными, если делать их сразу же после встречи, но не пытайся заставить себя делать это, если нет рж.</w:t>
      </w:r>
    </w:p>
    <w:p>
      <w:pPr>
        <w:pStyle w:val="Normal"/>
        <w:ind w:firstLine="540"/>
        <w:jc w:val="both"/>
        <w:rPr/>
      </w:pPr>
      <w:r>
        <w:rPr/>
        <w:t>(Совет: всегда стремись следовать только рж. Никогда не подменяй рж на концепцию «надо закончить начатое» - это прямой путь к полному уничтожению рж. Если в процессе выполнения курса рж исчезает или ослабевает настолько, что другие желания перевешивают, без колебаний откладывай или вовсе прекращай курс – в этом случае ты в будущем сможешь в любой момент вернуться к нему, испытывая предвкушение. Попытка заставить себя закончить начатое только ради принципа приведет лишь к сильной форме отравления НЭ.)</w:t>
      </w:r>
    </w:p>
    <w:p>
      <w:pPr>
        <w:pStyle w:val="Normal"/>
        <w:ind w:firstLine="540"/>
        <w:jc w:val="both"/>
        <w:rPr/>
      </w:pPr>
      <w:r>
        <w:rPr/>
        <w:t>г) после того, как встреча полностью описана, необходимо отложить запись на некоторое время, после чего вернуться через час-два, прочесть заново и по мере прочтения дополнить новыми деталями. При этом исходный текст пишется черным цветом, а вставки – другим, скажем - коричневым. Это даст возможность провести дополнительную практику – см. в конце «навыка».</w:t>
      </w:r>
    </w:p>
    <w:p>
      <w:pPr>
        <w:pStyle w:val="Normal"/>
        <w:ind w:firstLine="540"/>
        <w:jc w:val="both"/>
        <w:rPr/>
      </w:pPr>
      <w:r>
        <w:rPr/>
        <w:t xml:space="preserve">д) теперь пройдись по всему тексту и замени все местоимения «мы» на «я» и «она», выделив «я» и «она» красным шрифтом, и соответственно меняя содержание текста. </w:t>
      </w:r>
    </w:p>
    <w:p>
      <w:pPr>
        <w:pStyle w:val="Normal"/>
        <w:ind w:firstLine="540"/>
        <w:jc w:val="both"/>
        <w:rPr/>
      </w:pPr>
      <w:r>
        <w:rPr/>
        <w:t>е) повторить данное упражнение не менее трех раз, при этом во время описания ситуации целесообразно писать слово «мы», если именно это слово было произнесено в громком внутреннем диалоге, и лишь потом исправлять «мы» на «я» и «она». Целью данного упражнения НЕ является то, что в твоих тестовых записях слово «мы» перестанет использоваться – напротив, используй его сколько угодно, как ты делала это раньше. Целью упражнения является последующее исправление «мы» на «я» и «он».</w:t>
      </w:r>
    </w:p>
    <w:p>
      <w:pPr>
        <w:pStyle w:val="Normal"/>
        <w:ind w:firstLine="540"/>
        <w:jc w:val="both"/>
        <w:rPr/>
      </w:pPr>
      <w:r>
        <w:rPr/>
      </w:r>
    </w:p>
    <w:p>
      <w:pPr>
        <w:pStyle w:val="Normal"/>
        <w:ind w:firstLine="540"/>
        <w:jc w:val="both"/>
        <w:rPr>
          <w:i/>
          <w:i/>
        </w:rPr>
      </w:pPr>
      <w:r>
        <w:rPr>
          <w:i/>
        </w:rPr>
        <w:t>Дополнительная практика:</w:t>
      </w:r>
    </w:p>
    <w:p>
      <w:pPr>
        <w:pStyle w:val="Normal"/>
        <w:ind w:firstLine="540"/>
        <w:jc w:val="both"/>
        <w:rPr>
          <w:i/>
          <w:i/>
        </w:rPr>
      </w:pPr>
      <w:r>
        <w:rPr>
          <w:i/>
        </w:rPr>
      </w:r>
    </w:p>
    <w:p>
      <w:pPr>
        <w:pStyle w:val="Normal"/>
        <w:ind w:firstLine="540"/>
        <w:jc w:val="both"/>
        <w:rPr/>
      </w:pPr>
      <w:r>
        <w:rPr/>
        <w:t>Дополнительную информацию к размышлению можно получить, анализируя содержание текста, выделенного коричневым цветом. Для этого:</w:t>
      </w:r>
    </w:p>
    <w:p>
      <w:pPr>
        <w:pStyle w:val="Normal"/>
        <w:ind w:firstLine="540"/>
        <w:jc w:val="both"/>
        <w:rPr/>
      </w:pPr>
      <w:r>
        <w:rPr/>
        <w:t>а) пройдись по своим фразам, выделенным коричневым шрифтом, определи тему этой фразы, запиши ее.</w:t>
      </w:r>
    </w:p>
    <w:p>
      <w:pPr>
        <w:pStyle w:val="Normal"/>
        <w:ind w:firstLine="540"/>
        <w:jc w:val="both"/>
        <w:rPr/>
      </w:pPr>
      <w:r>
        <w:rPr/>
        <w:t>б) после того, как все темы выписаны, подсчитай количество разных тем. Если их больше 10 – сгруппируй в более крупные темы.</w:t>
      </w:r>
    </w:p>
    <w:p>
      <w:pPr>
        <w:pStyle w:val="Normal"/>
        <w:ind w:firstLine="540"/>
        <w:jc w:val="both"/>
        <w:rPr/>
      </w:pPr>
      <w:r>
        <w:rPr/>
        <w:t>в) выпиши темы в порядке убывания их частотности.</w:t>
      </w:r>
    </w:p>
    <w:p>
      <w:pPr>
        <w:pStyle w:val="Normal"/>
        <w:ind w:firstLine="540"/>
        <w:jc w:val="both"/>
        <w:rPr/>
      </w:pPr>
      <w:r>
        <w:rPr/>
        <w:t>г) проведи те же действия с остальными своими текстами, полученными в процессе создания навыка «отказ от «мы»</w:t>
      </w:r>
    </w:p>
    <w:p>
      <w:pPr>
        <w:pStyle w:val="Normal"/>
        <w:ind w:firstLine="540"/>
        <w:jc w:val="both"/>
        <w:rPr/>
      </w:pPr>
      <w:r>
        <w:rPr/>
        <w:t>д) сравни полученные списки, выдели те темы, которые определенно занимают более верхние позиции, чем другие. Подумай о том – почему именно эти темы ты постоянно «забываешь» в своих описаниях.</w:t>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2: отказ от «он испытывал».</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Типичная ошибка при дорисовках – выбирать одну единственную интерпретацию того или иного действия человека, создавая механическую уверенность в том, что «он испытывал то-то и то-то».</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В этом навыке ты можешь делать очень простую процедуру:</w:t>
      </w:r>
    </w:p>
    <w:p>
      <w:pPr>
        <w:pStyle w:val="Normal"/>
        <w:ind w:firstLine="540"/>
        <w:jc w:val="both"/>
        <w:rPr/>
      </w:pPr>
      <w:r>
        <w:rPr/>
        <w:t>а) возьми текст, полученный тобой в первом навыке, выдели весь текст обычным черным шрифтом</w:t>
      </w:r>
    </w:p>
    <w:p>
      <w:pPr>
        <w:pStyle w:val="Normal"/>
        <w:ind w:firstLine="540"/>
        <w:jc w:val="both"/>
        <w:rPr/>
      </w:pPr>
      <w:r>
        <w:rPr/>
        <w:t>б) во всех фразах типа «он испытал нежность» или «он подумал, что мне это нравится» или «он испугался» и т.п. проведи замену: вместо «он испытал» напиши «он выглядел так, словно испытал» или «он действовал так, словно испытал», вместо «он подумал» - аналогично – «он выглядел так, словно подумал», «он действовал так, словно подумал».</w:t>
      </w:r>
    </w:p>
    <w:p>
      <w:pPr>
        <w:pStyle w:val="Normal"/>
        <w:ind w:firstLine="540"/>
        <w:jc w:val="both"/>
        <w:rPr/>
      </w:pPr>
      <w:r>
        <w:rPr/>
        <w:t>В тех случаях, когда фраза «он испытывал симпатию» основана на высказываниях твоего собеседника, заменяешь «он испытывал симпатию» на «он сказал, что испытывает симпатию».</w:t>
      </w:r>
    </w:p>
    <w:p>
      <w:pPr>
        <w:pStyle w:val="Normal"/>
        <w:ind w:firstLine="540"/>
        <w:jc w:val="both"/>
        <w:rPr/>
      </w:pPr>
      <w:r>
        <w:rPr/>
        <w:t>Выделяй исправленные словосочетания красным цветом</w:t>
      </w:r>
    </w:p>
    <w:p>
      <w:pPr>
        <w:pStyle w:val="Normal"/>
        <w:ind w:firstLine="540"/>
        <w:jc w:val="both"/>
        <w:rPr/>
      </w:pPr>
      <w:r>
        <w:rPr/>
        <w:t>в) проведи эти же действия с остальными текстами</w:t>
      </w:r>
    </w:p>
    <w:p>
      <w:pPr>
        <w:pStyle w:val="Normal"/>
        <w:ind w:firstLine="540"/>
        <w:jc w:val="both"/>
        <w:rPr/>
      </w:pPr>
      <w:r>
        <w:rPr/>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3: множественные интерпретации восприятий.</w:t>
      </w:r>
    </w:p>
    <w:p>
      <w:pPr>
        <w:pStyle w:val="Normal"/>
        <w:ind w:firstLine="540"/>
        <w:jc w:val="both"/>
        <w:rPr>
          <w:b/>
          <w:b/>
        </w:rPr>
      </w:pPr>
      <w:r>
        <w:rPr>
          <w:b/>
        </w:rPr>
      </w:r>
    </w:p>
    <w:p>
      <w:pPr>
        <w:pStyle w:val="Normal"/>
        <w:ind w:firstLine="540"/>
        <w:jc w:val="both"/>
        <w:rPr>
          <w:i/>
          <w:i/>
        </w:rPr>
      </w:pPr>
      <w:r>
        <w:rPr>
          <w:i/>
        </w:rPr>
        <w:t>Практика:</w:t>
      </w:r>
    </w:p>
    <w:p>
      <w:pPr>
        <w:pStyle w:val="Normal"/>
        <w:ind w:firstLine="540"/>
        <w:jc w:val="both"/>
        <w:rPr/>
      </w:pPr>
      <w:r>
        <w:rPr/>
        <w:t>а) возьми текст, полученный в результате обработки во втором навыке, выдели его обычным черным шрифтом</w:t>
      </w:r>
    </w:p>
    <w:p>
      <w:pPr>
        <w:pStyle w:val="Normal"/>
        <w:ind w:firstLine="540"/>
        <w:jc w:val="both"/>
        <w:rPr/>
      </w:pPr>
      <w:r>
        <w:rPr/>
        <w:t>б) пройдись по тексту и выдели коричневым цветом несколько фраз, описывающих наиболее значимые действия и слова твоего собеседника – ограничь их количество десятью.</w:t>
      </w:r>
    </w:p>
    <w:p>
      <w:pPr>
        <w:pStyle w:val="Normal"/>
        <w:ind w:firstLine="540"/>
        <w:jc w:val="both"/>
        <w:rPr/>
      </w:pPr>
      <w:r>
        <w:rPr/>
        <w:t>в) после каждой фразы в скобках напиши красным шрифтом  - как ты думаешь – что он испытывал в это время? Выскажи 2-3 предположения.</w:t>
      </w:r>
    </w:p>
    <w:p>
      <w:pPr>
        <w:pStyle w:val="Normal"/>
        <w:ind w:firstLine="540"/>
        <w:jc w:val="both"/>
        <w:rPr/>
      </w:pPr>
      <w:r>
        <w:rPr/>
        <w:t>(Совет: используй свой опыт и свой рассудок для формирования интерпретаций. Вспомни – что ты сама испытывала когда либо в ситуации, подобной той, в которой сейчас оказался твой собеседник. Если ситуация, которая происходит сейчас, отличается в некоторых деталях от той, которая происходила с тобой раньше, примени логику, попробуй предположить – как эти детали могут повлиять на то, что ты бы испытывала в данной ситуации.)</w:t>
      </w:r>
    </w:p>
    <w:p>
      <w:pPr>
        <w:pStyle w:val="Normal"/>
        <w:ind w:firstLine="540"/>
        <w:jc w:val="both"/>
        <w:rPr/>
      </w:pPr>
      <w:r>
        <w:rPr/>
        <w:t>г) если есть рж продолжить эту работу – пройдись еще раз по тексту и выдели коричневым текстом еще десяток фраз, описывающих проявления твоего собеседника. Проведи с ними ту же работу.</w:t>
      </w:r>
    </w:p>
    <w:p>
      <w:pPr>
        <w:pStyle w:val="Normal"/>
        <w:ind w:firstLine="540"/>
        <w:jc w:val="both"/>
        <w:rPr/>
      </w:pPr>
      <w:r>
        <w:rPr/>
        <w:t>д) делай так до тех пор, пока или не пропадет интерес к обработке этого текста, или пока не будет прокомментировано каждое, даже самое «мелкое» действие твоего собеседника.</w:t>
      </w:r>
    </w:p>
    <w:p>
      <w:pPr>
        <w:pStyle w:val="Normal"/>
        <w:ind w:firstLine="540"/>
        <w:jc w:val="both"/>
        <w:rPr/>
      </w:pPr>
      <w:r>
        <w:rPr/>
        <w:t>(Совет: помни то, о чем говорил Шерлок Холмс: нет ничего важнее мелочей. В крупных поступках люди отчасти контролируют себя, думают – что они скажут или сделают. Но в мелочах контроль отсутствует почти на 100%, поэтому именно анализ «мелких» проявлений человека может, порой, дать наиболее точные представления о его восприятиях. К таким проявлениям относится мимика, движения рук и ног, «случайные» слова и фразы и т.п.)</w:t>
      </w:r>
    </w:p>
    <w:p>
      <w:pPr>
        <w:pStyle w:val="Normal"/>
        <w:ind w:firstLine="540"/>
        <w:jc w:val="both"/>
        <w:rPr/>
      </w:pPr>
      <w:r>
        <w:rPr/>
        <w:t>е) сравни полученный текст с тем, который был в самом начале – еще до того, как началось формирование первого навыка. Отметь – насколько сильно он изменился. Отметь – увеличилась ли у тебя ясность в восприятиях собеседника, или, как минимум, появилась ли ясность в том, что во многих ситуациях, в которых раньше ты была уверена в точном понимании восприятий собеседника, теперь эта уверенность отсутствует.</w:t>
      </w:r>
    </w:p>
    <w:p>
      <w:pPr>
        <w:pStyle w:val="Normal"/>
        <w:ind w:firstLine="540"/>
        <w:jc w:val="both"/>
        <w:rPr/>
      </w:pPr>
      <w:r>
        <w:rPr/>
        <w:t>(Совет: если вначале ты была уверена в том, что в некоторой ситуации «он испытал нежность», а после отработки третьего навыка есть ясность, что этой уверенности теперь нет, и ты можешь предположить на основании ряда его проявлений, что он с равной вероятностью испытывал или нежность, или неловкость, или желание поддержать чувство собственной важности, то даже этот, казалось бы, в высшей степени неопределенный результат, является позитивным. Вместо того, чтобы иметь опору из песка, которая в любой момент рассыпется и оставит тебя в НЭ, ты опираешься на ясность в том, что его мотивация могла быть какой угодно. И это переживается именно как опора!, т.е. при этом ты испытываешь спокойствие, уверенность, предвкушение дальнейших разборов, в то время как опираясь на «опору» дорисовок, испытываешь тревожность, неуверенность, страх будущего. Ясность в отсутствии ясности – тоже ясность!)</w:t>
      </w:r>
    </w:p>
    <w:p>
      <w:pPr>
        <w:pStyle w:val="Normal"/>
        <w:ind w:firstLine="540"/>
        <w:jc w:val="both"/>
        <w:rPr/>
      </w:pPr>
      <w:r>
        <w:rPr/>
        <w:t>ж) проведи такую же обработку остальных текстов.</w:t>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4: интерпретация целей.</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В тех случаях, когда ты интерпретируешь поведение человека, ты дорисовываешь в нем те цели, которые соответствуют тому образу этого человека, который у тебя уже сложился. Мы все с этим сталкивались. Например, если бы я установил плату за курсы Селекции, некоторые люди воскликнули бы в гневе: «это ж надо, нажиться решил за счет несчастных омраченных людей!». Но поскольку курсы бесплатны, они с неменьшим гневом восклицают: «это ж надо, специально денег не берет, чтобы прикинуться овечкой, заманить побольше людей». То есть что бы я ни сделал, как бы я это ни сделал, такие люди легко найдут устраивающую их интерпретацию цели и будут испытывать агрессию.</w:t>
      </w:r>
    </w:p>
    <w:p>
      <w:pPr>
        <w:pStyle w:val="Normal"/>
        <w:ind w:firstLine="540"/>
        <w:jc w:val="both"/>
        <w:rPr/>
      </w:pPr>
      <w:r>
        <w:rPr/>
        <w:t>Если ты хочешь строить обоснованные предположения относительно мотивации действий людей, необходимо сначала осуществить довольно простую практику.</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опиши ситуацию, в которой некий человек совершал ряд действий. Желательно, чтобы это были не нейтральные для тебя действия, а такие, на основании которых ты обычно судишь о восприятиях человека. При этом у тебя должна быть возможность снова пообщаться с тем человеком и задать ему некоторые вопросы.</w:t>
      </w:r>
    </w:p>
    <w:p>
      <w:pPr>
        <w:pStyle w:val="Normal"/>
        <w:ind w:firstLine="540"/>
        <w:jc w:val="both"/>
        <w:rPr/>
      </w:pPr>
      <w:r>
        <w:rPr/>
        <w:t>б) после каждого описанного действия того человека, в скобках синим шрифтом напиши не менее трех предположений – к чему мог бы стремиться этот человек, совершая это действие. Выдели жирным шрифтом самое вероятное, на твой взгляд, предположение.</w:t>
      </w:r>
    </w:p>
    <w:p>
      <w:pPr>
        <w:pStyle w:val="Normal"/>
        <w:ind w:firstLine="540"/>
        <w:jc w:val="both"/>
        <w:rPr/>
      </w:pPr>
      <w:r>
        <w:rPr/>
        <w:t>в) вернись к началу текста, и после первых скобок сделай вторые, в которых зеленым шрифтом напиши не менее трех предположений – от чего мог бы стараться убежать этот человек, совершая это действие.</w:t>
      </w:r>
    </w:p>
    <w:p>
      <w:pPr>
        <w:pStyle w:val="Normal"/>
        <w:ind w:firstLine="540"/>
        <w:jc w:val="both"/>
        <w:rPr/>
      </w:pPr>
      <w:r>
        <w:rPr/>
        <w:t>(Совет: проще всего создать два-три предположения о том – к чему человек мог бы стремиться, совершая некоторое действие, если ты напишешь два-три изменения, которые произошли после или в процессе его действий, которые могли бы быть привлекательными для какого-то другого человека на его месте. Аналогично и с предположениями о том – от чего может стараться убегать тот человек.)</w:t>
      </w:r>
    </w:p>
    <w:p>
      <w:pPr>
        <w:pStyle w:val="Normal"/>
        <w:ind w:firstLine="540"/>
        <w:jc w:val="both"/>
        <w:rPr/>
      </w:pPr>
      <w:r>
        <w:rPr/>
        <w:t>г) сохрани полученный файл (или распечатай), а с его копией проведи дальнейшую работу:</w:t>
      </w:r>
    </w:p>
    <w:p>
      <w:pPr>
        <w:pStyle w:val="Normal"/>
        <w:ind w:firstLine="540"/>
        <w:jc w:val="both"/>
        <w:rPr/>
      </w:pPr>
      <w:r>
        <w:rPr/>
        <w:t>д) возобнови общение с тем человеком, и по каждому пункту, в котором у тебя есть предположение, задай ему вопрос с целью уточнить его мотивацию. Вопрос может быть задан прямо в лоб – «а зачем ты это делал» - зачастую этого достаточно, чтобы получит ответ, с которым далее можно работать. Иногда эффективнее задать не такой прямолинейный вопрос – зависит от ситуации.</w:t>
      </w:r>
    </w:p>
    <w:p>
      <w:pPr>
        <w:pStyle w:val="Normal"/>
        <w:ind w:firstLine="540"/>
        <w:jc w:val="both"/>
        <w:rPr/>
      </w:pPr>
      <w:r>
        <w:rPr/>
        <w:t xml:space="preserve">е) после того, как получены его ответы, пройдись по тексту и снова выдели жирным шрифтом наиболее вероятные предположения, добавь новые, если они появились. </w:t>
      </w:r>
    </w:p>
    <w:p>
      <w:pPr>
        <w:pStyle w:val="Normal"/>
        <w:ind w:firstLine="540"/>
        <w:jc w:val="both"/>
        <w:rPr/>
      </w:pPr>
      <w:r>
        <w:rPr/>
        <w:t>ж) проведи второй раунд переговоров с этим человеком, и снова задай вопросы, получи и обработай ответы.</w:t>
      </w:r>
    </w:p>
    <w:p>
      <w:pPr>
        <w:pStyle w:val="Normal"/>
        <w:ind w:firstLine="540"/>
        <w:jc w:val="both"/>
        <w:rPr/>
      </w:pPr>
      <w:r>
        <w:rPr/>
        <w:t>(Совет: если нет такого предположения, которое кажется тебе наиболее вероятным, не выделяй жирным шрифтом ничего. Напоминаю – ясность в отсутствии ясности – это все же именно ясность!)</w:t>
      </w:r>
    </w:p>
    <w:p>
      <w:pPr>
        <w:pStyle w:val="Normal"/>
        <w:ind w:firstLine="540"/>
        <w:jc w:val="both"/>
        <w:rPr/>
      </w:pPr>
      <w:r>
        <w:rPr/>
        <w:t>з) полученный результирующий текст сравни с самым первым, отметь – много ли изменилось.</w:t>
      </w:r>
    </w:p>
    <w:p>
      <w:pPr>
        <w:pStyle w:val="Normal"/>
        <w:ind w:firstLine="540"/>
        <w:jc w:val="both"/>
        <w:rPr/>
      </w:pPr>
      <w:r>
        <w:rPr/>
        <w:t>и) проведи не менее трех таких циклов с разными людьми.</w:t>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5: цепочка портретов.</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Зачастую формирование мнения о человеке происходит по принципу «импринтинга» - что первым взбрело в голову, что первым дорисовалось, то в будущем и остается несмотря ни на что. Всем, наверное, знакома картина – разжиревший, отупевший муж лежит на диване и смотрит телек, отрыгивая поглощенное пиво, а его жена приносит ужин и поддерживает сладкий образ того, как он, будучи кудрявым и застенчивым студентом, приносил ей цветы и искал встречи… вспомнит, вздохнет, и пойдет на кухню.</w:t>
      </w:r>
    </w:p>
    <w:p>
      <w:pPr>
        <w:pStyle w:val="Normal"/>
        <w:ind w:firstLine="540"/>
        <w:jc w:val="both"/>
        <w:rPr/>
      </w:pPr>
      <w:r>
        <w:rPr/>
        <w:t>Зная о таком механизме, люди прилагают максимум усилий, чтобы при первом знакомстве как можно сильнее тебя… обмануть! Они одевают самую привлекательную одежду, чистят зубы, улыбаются во весь рот, проявляют галантность и заботливость, остроумно шутят и читают умные книжки, чтобы потом невзначай блеснуть цитатой, тратят деньги и прочее и прочее. И когда рыбка клюнула, все эти приукрашивания, конечно же, спадают, как листья с тухлой капузды, поскольку крючок уже держит жертву. Такими крючками могут быть и привязанность к дорисованному образу, и беременность, и штамп в паспорте, и неловкость разрывать отношения, и «а что я скажу соседям/родителям», и материальная зависимость, и прочее и прочее.</w:t>
      </w:r>
    </w:p>
    <w:p>
      <w:pPr>
        <w:pStyle w:val="Normal"/>
        <w:ind w:firstLine="540"/>
        <w:jc w:val="both"/>
        <w:rPr/>
      </w:pPr>
      <w:r>
        <w:rPr/>
        <w:t>Если ты не хочешь уподобляться рыбе, клюнувшей на приманку, а потом годы крутиться на сковородке – эта практика для тебя.</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lang w:val="en-US"/>
        </w:rPr>
      </w:pPr>
      <w:r>
        <w:rPr/>
        <w:t>а) идешь на любой сайт знакомств</w:t>
      </w:r>
    </w:p>
    <w:p>
      <w:pPr>
        <w:pStyle w:val="Normal"/>
        <w:ind w:firstLine="540"/>
        <w:jc w:val="both"/>
        <w:rPr/>
      </w:pPr>
      <w:r>
        <w:rPr/>
        <w:t>б) находишь анкету любого мальчика/девочки – привлекательного, непривлекательного – любого, разного. Чем более разными будут выбранные тобой люди, тем интереснее – в любом случае следуй своим рж. Например, выбирай первую попавшуюся анкету методом тыка. Единственное условие – в этой анкете должно быть несколько фоток.</w:t>
      </w:r>
    </w:p>
    <w:p>
      <w:pPr>
        <w:pStyle w:val="Normal"/>
        <w:ind w:firstLine="540"/>
        <w:jc w:val="both"/>
        <w:rPr/>
      </w:pPr>
      <w:r>
        <w:rPr/>
        <w:t>(Совет: не каждая фотка подходит для анализа. Категорически не годятся фотки, где глаза закрыты темными очками, лицо в тени, лицо в пол-оборота, лицо размером меньше, чем 3х4 сантиметра на твоем мониторе. Если у тебя только такие чьи-то фотки, то считай, что фоток этого человека у тебя нет.)</w:t>
      </w:r>
    </w:p>
    <w:p>
      <w:pPr>
        <w:pStyle w:val="Normal"/>
        <w:ind w:firstLine="540"/>
        <w:jc w:val="both"/>
        <w:rPr/>
      </w:pPr>
      <w:r>
        <w:rPr/>
        <w:t>в) рассмотри одну фотографию. Теперь, не имея о нем пока что никакой информации, составь «портрет» этого человека, т.е. перечисли его проявления и восприятия, которые ты можешь дорисовать в нем, глядя на его первую фотку.</w:t>
      </w:r>
    </w:p>
    <w:p>
      <w:pPr>
        <w:pStyle w:val="Normal"/>
        <w:ind w:firstLine="540"/>
        <w:jc w:val="both"/>
        <w:rPr/>
      </w:pPr>
      <w:r>
        <w:rPr/>
        <w:t>Заполни каждую строку в этой таблице:</w:t>
      </w:r>
    </w:p>
    <w:p>
      <w:pPr>
        <w:pStyle w:val="Normal"/>
        <w:ind w:firstLine="567"/>
        <w:jc w:val="both"/>
        <w:rPr/>
      </w:pPr>
      <w:r>
        <w:rPr/>
        <w:t>*)доминирующие НЭ:</w:t>
      </w:r>
    </w:p>
    <w:p>
      <w:pPr>
        <w:pStyle w:val="Normal"/>
        <w:ind w:firstLine="567"/>
        <w:jc w:val="both"/>
        <w:rPr/>
      </w:pPr>
      <w:r>
        <w:rPr/>
        <w:t>*) доминирующие ОзВ:</w:t>
      </w:r>
    </w:p>
    <w:p>
      <w:pPr>
        <w:pStyle w:val="Normal"/>
        <w:ind w:firstLine="567"/>
        <w:jc w:val="both"/>
        <w:rPr/>
      </w:pPr>
      <w:r>
        <w:rPr/>
        <w:t>*) какой он в сексе:</w:t>
      </w:r>
    </w:p>
    <w:p>
      <w:pPr>
        <w:pStyle w:val="Normal"/>
        <w:ind w:firstLine="567"/>
        <w:jc w:val="both"/>
        <w:rPr/>
      </w:pPr>
      <w:r>
        <w:rPr/>
        <w:t>*) какой он в работе:</w:t>
      </w:r>
    </w:p>
    <w:p>
      <w:pPr>
        <w:pStyle w:val="Normal"/>
        <w:ind w:firstLine="567"/>
        <w:jc w:val="both"/>
        <w:rPr/>
      </w:pPr>
      <w:r>
        <w:rPr/>
        <w:t>*) какой он дома, в быту</w:t>
      </w:r>
    </w:p>
    <w:p>
      <w:pPr>
        <w:pStyle w:val="Normal"/>
        <w:ind w:firstLine="567"/>
        <w:jc w:val="both"/>
        <w:rPr/>
      </w:pPr>
      <w:r>
        <w:rPr/>
        <w:t>*) какие у него увлечения:</w:t>
      </w:r>
    </w:p>
    <w:p>
      <w:pPr>
        <w:pStyle w:val="Normal"/>
        <w:ind w:firstLine="567"/>
        <w:jc w:val="both"/>
        <w:rPr/>
      </w:pPr>
      <w:r>
        <w:rPr/>
        <w:t>*) во что он безусловно верит, т.е. какие у него самые жесткие концепции:</w:t>
      </w:r>
    </w:p>
    <w:p>
      <w:pPr>
        <w:pStyle w:val="Normal"/>
        <w:ind w:firstLine="567"/>
        <w:jc w:val="both"/>
        <w:rPr/>
      </w:pPr>
      <w:r>
        <w:rPr/>
        <w:t>*) насколько ему нравится задумываться, анализировать</w:t>
      </w:r>
    </w:p>
    <w:p>
      <w:pPr>
        <w:pStyle w:val="Normal"/>
        <w:ind w:firstLine="567"/>
        <w:jc w:val="both"/>
        <w:rPr/>
      </w:pPr>
      <w:r>
        <w:rPr/>
        <w:t>*) как он отреагирует на то, что ты скажешь что-то вопреки его концепциям (подчеркни выбранное и укажи интенсивность):</w:t>
      </w:r>
    </w:p>
    <w:p>
      <w:pPr>
        <w:pStyle w:val="Normal"/>
        <w:ind w:firstLine="567"/>
        <w:jc w:val="both"/>
        <w:rPr/>
      </w:pPr>
      <w:r>
        <w:rPr/>
        <w:t>- заискивающе согласится со всем,</w:t>
      </w:r>
    </w:p>
    <w:p>
      <w:pPr>
        <w:pStyle w:val="Normal"/>
        <w:ind w:firstLine="567"/>
        <w:jc w:val="both"/>
        <w:rPr/>
      </w:pPr>
      <w:r>
        <w:rPr/>
        <w:t>- дружески-примирительно останется на своей позиции, согласившись и с твоей позицией заодно,</w:t>
      </w:r>
    </w:p>
    <w:p>
      <w:pPr>
        <w:pStyle w:val="Normal"/>
        <w:ind w:firstLine="567"/>
        <w:jc w:val="both"/>
        <w:rPr/>
      </w:pPr>
      <w:r>
        <w:rPr/>
        <w:t>- недовольно,</w:t>
      </w:r>
    </w:p>
    <w:p>
      <w:pPr>
        <w:pStyle w:val="Normal"/>
        <w:ind w:firstLine="567"/>
        <w:jc w:val="both"/>
        <w:rPr/>
      </w:pPr>
      <w:r>
        <w:rPr/>
        <w:t>- пренебрежительно,</w:t>
      </w:r>
    </w:p>
    <w:p>
      <w:pPr>
        <w:pStyle w:val="Normal"/>
        <w:ind w:firstLine="567"/>
        <w:jc w:val="both"/>
        <w:rPr/>
      </w:pPr>
      <w:r>
        <w:rPr/>
        <w:t>- агрессивно-оскорбительно.</w:t>
      </w:r>
    </w:p>
    <w:p>
      <w:pPr>
        <w:pStyle w:val="Normal"/>
        <w:ind w:firstLine="567"/>
        <w:jc w:val="both"/>
        <w:rPr/>
      </w:pPr>
      <w:r>
        <w:rPr/>
        <w:t>*) добавь сюда еще те позиции, которые хочется добавить.</w:t>
      </w:r>
    </w:p>
    <w:p>
      <w:pPr>
        <w:pStyle w:val="Normal"/>
        <w:ind w:firstLine="567"/>
        <w:jc w:val="both"/>
        <w:rPr/>
      </w:pPr>
      <w:r>
        <w:rPr/>
      </w:r>
    </w:p>
    <w:p>
      <w:pPr>
        <w:pStyle w:val="Normal"/>
        <w:ind w:firstLine="540"/>
        <w:jc w:val="both"/>
        <w:rPr/>
      </w:pPr>
      <w:r>
        <w:rPr/>
        <w:t>г) рассмотри еще несколько его фоток. Заполни еще раз такую же самую таблицу.</w:t>
      </w:r>
    </w:p>
    <w:p>
      <w:pPr>
        <w:pStyle w:val="Normal"/>
        <w:ind w:firstLine="540"/>
        <w:jc w:val="both"/>
        <w:rPr/>
      </w:pPr>
      <w:r>
        <w:rPr/>
        <w:t>(Совет: фотка, на которой человек улыбается, обманчива на 90%. То есть это означает, что из тех симпатичных тебе качеств, которые ты в нем предположишь по этой фотке, будут наличествовать менее 10%.)</w:t>
      </w:r>
    </w:p>
    <w:p>
      <w:pPr>
        <w:pStyle w:val="Normal"/>
        <w:ind w:firstLine="540"/>
        <w:jc w:val="both"/>
        <w:rPr/>
      </w:pPr>
      <w:r>
        <w:rPr/>
        <w:t>д) прочти то, что написано в его анкете о нем самом – что он о себе пишет. Заполни еще раз такую же самую таблицу.</w:t>
      </w:r>
    </w:p>
    <w:p>
      <w:pPr>
        <w:pStyle w:val="Normal"/>
        <w:ind w:firstLine="540"/>
        <w:jc w:val="both"/>
        <w:rPr/>
      </w:pPr>
      <w:r>
        <w:rPr/>
        <w:t>е) заведи с ним переписку в чате, который есть тут же в этой службе знакомств. Попробуй сначала заинтересовать этого человека, чтобы он начал с тобой общение, предполагая, что найдет то, что ищет.</w:t>
      </w:r>
    </w:p>
    <w:p>
      <w:pPr>
        <w:pStyle w:val="Normal"/>
        <w:ind w:firstLine="540"/>
        <w:jc w:val="both"/>
        <w:rPr/>
      </w:pPr>
      <w:r>
        <w:rPr/>
        <w:t>(Совет: пользуйся известными тебе правилами – в своей анкете размести фотки, где твое лицо мелкое, видно расплывчато, в пол-оборота, в тени или закрыто темными очками – такие фотки легко дорисовываются до того, что хочется. Когда пишешь текст, чтобы привлечь человека, нецелесообразно писать «умно» - это оттолкнет 99% людей. Пиши самые простые вещи, побольше льсти, например: «Привет! Давай познакомимся? Может прогуляемся, посидим в кафе, найдем общие интересы – ты кажешься мне очень интересным человеком, нестандартным, не как все. Это видно по твоим глазам, они у тебя такие замечательные!»)</w:t>
      </w:r>
    </w:p>
    <w:p>
      <w:pPr>
        <w:pStyle w:val="Normal"/>
        <w:ind w:firstLine="540"/>
        <w:jc w:val="both"/>
        <w:rPr/>
      </w:pPr>
      <w:r>
        <w:rPr/>
        <w:t>ж) по итогам переписки заполни еще раз такую же самую таблицу.</w:t>
      </w:r>
    </w:p>
    <w:p>
      <w:pPr>
        <w:pStyle w:val="Normal"/>
        <w:ind w:firstLine="540"/>
        <w:jc w:val="both"/>
        <w:rPr/>
      </w:pPr>
      <w:r>
        <w:rPr/>
        <w:t>з) если есть интерес – созвонись с этим человеком. По итогам телефонного разговора заполни еще раз такую же самую таблицу.</w:t>
      </w:r>
    </w:p>
    <w:p>
      <w:pPr>
        <w:pStyle w:val="Normal"/>
        <w:ind w:firstLine="540"/>
        <w:jc w:val="both"/>
        <w:rPr/>
      </w:pPr>
      <w:r>
        <w:rPr/>
        <w:t>и) если есть интерес – встреться с этим человеком. По итогам встречи заполни еще раз такую же самую таблицу.</w:t>
      </w:r>
    </w:p>
    <w:p>
      <w:pPr>
        <w:pStyle w:val="Normal"/>
        <w:ind w:firstLine="540"/>
        <w:jc w:val="both"/>
        <w:rPr/>
      </w:pPr>
      <w:r>
        <w:rPr/>
        <w:t>к) если есть желание – займись с ним сексом, или встреться с его друзьями, или с его родителями и т.д. – на что хватит фантазии и возможностей. По итогам заполни еще раз такую же самую таблицу.</w:t>
      </w:r>
    </w:p>
    <w:p>
      <w:pPr>
        <w:pStyle w:val="Normal"/>
        <w:ind w:firstLine="540"/>
        <w:jc w:val="both"/>
        <w:rPr/>
      </w:pPr>
      <w:r>
        <w:rPr/>
        <w:t>л) по окончании опытов положи рядом распечатанные таблицы и сравни их. Первым делом сравни самую первую и самую последнюю таблицу. В первой таблице красным маркером отметь те твои представления об этом человеке, которые изменились очень сильно. Желтым – те, которые изменились достаточно сильно, чтобы оказать влияние на твое представление о человеке.</w:t>
      </w:r>
    </w:p>
    <w:p>
      <w:pPr>
        <w:pStyle w:val="Normal"/>
        <w:ind w:firstLine="540"/>
        <w:jc w:val="both"/>
        <w:rPr/>
      </w:pPr>
      <w:r>
        <w:rPr/>
        <w:t>(Совет: не забывай о безопасности. Привязанность формируется очень быстро, так что в итоге можно получить человека, который удивительно быстро стал считать тебя своей собственностью, предъявлять претензии, ревновать и даже мстить. Поэтому никогда никому не оставляй достоверной информации о своем месте жительства, о своих прочих личных данных. Даже телефонную карточку целесообразно использовать запасную, которую потом – после серии проведенных экспериментов, можно просто выкинуть.)</w:t>
      </w:r>
    </w:p>
    <w:p>
      <w:pPr>
        <w:pStyle w:val="Normal"/>
        <w:ind w:firstLine="540"/>
        <w:jc w:val="both"/>
        <w:rPr/>
      </w:pPr>
      <w:r>
        <w:rPr/>
        <w:t>м) проведи такой опыт не менее 5 раз. Держи своего инструктора в курсе своих действий, он может дать советы, которые сделают твой опыт менее опасным, более интересным и более эффективным.</w:t>
      </w:r>
    </w:p>
    <w:p>
      <w:pPr>
        <w:pStyle w:val="Normal"/>
        <w:ind w:firstLine="540"/>
        <w:jc w:val="both"/>
        <w:rPr/>
      </w:pPr>
      <w:r>
        <w:rPr/>
      </w:r>
    </w:p>
    <w:p>
      <w:pPr>
        <w:pStyle w:val="Normal"/>
        <w:ind w:firstLine="540"/>
        <w:jc w:val="both"/>
        <w:rPr/>
      </w:pPr>
      <w:r>
        <w:rPr/>
      </w:r>
    </w:p>
    <w:p>
      <w:pPr>
        <w:pStyle w:val="Normal"/>
        <w:ind w:firstLine="567"/>
        <w:jc w:val="both"/>
        <w:rPr>
          <w:b/>
          <w:b/>
        </w:rPr>
      </w:pPr>
      <w:r>
        <w:rPr>
          <w:b/>
        </w:rPr>
        <w:t>«Курсы самообучения: Формальные практики»</w:t>
      </w:r>
    </w:p>
    <w:p>
      <w:pPr>
        <w:pStyle w:val="Normal"/>
        <w:ind w:firstLine="567"/>
        <w:jc w:val="both"/>
        <w:rPr>
          <w:b/>
          <w:b/>
        </w:rPr>
      </w:pPr>
      <w:r>
        <w:rPr>
          <w:b/>
        </w:rPr>
      </w:r>
    </w:p>
    <w:p>
      <w:pPr>
        <w:pStyle w:val="Normal"/>
        <w:ind w:firstLine="567"/>
        <w:jc w:val="both"/>
        <w:rPr/>
      </w:pPr>
      <w:r>
        <w:rPr/>
        <w:t>Список используемых аббревиатур:</w:t>
      </w:r>
    </w:p>
    <w:p>
      <w:pPr>
        <w:pStyle w:val="Normal"/>
        <w:ind w:firstLine="567"/>
        <w:jc w:val="both"/>
        <w:rPr/>
      </w:pPr>
      <w:r>
        <w:rPr/>
        <w:t>цлс – целесообразно</w:t>
      </w:r>
    </w:p>
    <w:p>
      <w:pPr>
        <w:pStyle w:val="Normal"/>
        <w:ind w:firstLine="567"/>
        <w:jc w:val="both"/>
        <w:rPr/>
      </w:pPr>
      <w:r>
        <w:rPr/>
        <w:t>нецлс – нецелесообразно</w:t>
      </w:r>
    </w:p>
    <w:p>
      <w:pPr>
        <w:pStyle w:val="Normal"/>
        <w:ind w:firstLine="567"/>
        <w:jc w:val="both"/>
        <w:rPr/>
      </w:pPr>
      <w:r>
        <w:rPr/>
        <w:t>рж – радостное желание</w:t>
      </w:r>
    </w:p>
    <w:p>
      <w:pPr>
        <w:pStyle w:val="Normal"/>
        <w:ind w:firstLine="567"/>
        <w:jc w:val="both"/>
        <w:rPr/>
      </w:pPr>
      <w:r>
        <w:rPr/>
        <w:t>пэ – позитивные эмоции</w:t>
      </w:r>
    </w:p>
    <w:p>
      <w:pPr>
        <w:pStyle w:val="Normal"/>
        <w:ind w:firstLine="567"/>
        <w:jc w:val="both"/>
        <w:rPr/>
      </w:pPr>
      <w:r>
        <w:rPr/>
        <w:t>нэ – негативные эмоции</w:t>
      </w:r>
    </w:p>
    <w:p>
      <w:pPr>
        <w:pStyle w:val="Normal"/>
        <w:ind w:firstLine="567"/>
        <w:jc w:val="both"/>
        <w:rPr/>
      </w:pPr>
      <w:r>
        <w:rPr/>
        <w:t>ОзВ – озаренные восприятия</w:t>
      </w:r>
    </w:p>
    <w:p>
      <w:pPr>
        <w:pStyle w:val="Normal"/>
        <w:ind w:firstLine="567"/>
        <w:jc w:val="both"/>
        <w:rPr/>
      </w:pPr>
      <w:r>
        <w:rPr/>
        <w:t>фпр – формальные практики</w:t>
      </w:r>
    </w:p>
    <w:p>
      <w:pPr>
        <w:pStyle w:val="Normal"/>
        <w:ind w:firstLine="567"/>
        <w:jc w:val="both"/>
        <w:rPr/>
      </w:pPr>
      <w:r>
        <w:rPr/>
        <w:t>ОФ – озаренный фон</w:t>
      </w:r>
    </w:p>
    <w:p>
      <w:pPr>
        <w:pStyle w:val="Normal"/>
        <w:ind w:firstLine="567"/>
        <w:jc w:val="both"/>
        <w:rPr/>
      </w:pPr>
      <w:r>
        <w:rPr/>
        <w:t>пмф – поминутная фиксация</w:t>
      </w:r>
    </w:p>
    <w:p>
      <w:pPr>
        <w:pStyle w:val="Normal"/>
        <w:ind w:firstLine="567"/>
        <w:jc w:val="both"/>
        <w:rPr/>
      </w:pPr>
      <w:r>
        <w:rPr/>
      </w:r>
    </w:p>
    <w:p>
      <w:pPr>
        <w:pStyle w:val="Normal"/>
        <w:ind w:firstLine="540"/>
        <w:jc w:val="both"/>
        <w:rPr>
          <w:i/>
          <w:i/>
        </w:rPr>
      </w:pPr>
      <w:r>
        <w:rPr>
          <w:i/>
        </w:rPr>
        <w:t>Чему ты научишься:</w:t>
      </w:r>
    </w:p>
    <w:p>
      <w:pPr>
        <w:pStyle w:val="Normal"/>
        <w:ind w:firstLine="567"/>
        <w:jc w:val="both"/>
        <w:rPr>
          <w:lang w:val="en-US"/>
        </w:rPr>
      </w:pPr>
      <w:r>
        <w:rPr/>
        <w:t>После окончания этого курса ты, скорее всего, сможешь эффективно использовать фпр для того, чтобы чаще выныривать из серости и тупости, чаще и интенсивнее испытывать ОФ.</w:t>
      </w:r>
    </w:p>
    <w:p>
      <w:pPr>
        <w:pStyle w:val="Normal"/>
        <w:ind w:firstLine="540"/>
        <w:jc w:val="both"/>
        <w:rPr/>
      </w:pPr>
      <w:r>
        <w:rPr/>
        <w:t>Также ты ознакомишься с самыми типичными ошибками при проведении фпр и узнаешь рекомендации по их предупреждению и устранению.</w:t>
      </w:r>
    </w:p>
    <w:p>
      <w:pPr>
        <w:pStyle w:val="Normal"/>
        <w:ind w:firstLine="540"/>
        <w:jc w:val="both"/>
        <w:rPr/>
      </w:pPr>
      <w:r>
        <w:rPr/>
      </w:r>
    </w:p>
    <w:p>
      <w:pPr>
        <w:pStyle w:val="Normal"/>
        <w:ind w:firstLine="540"/>
        <w:jc w:val="both"/>
        <w:rPr>
          <w:i/>
          <w:i/>
        </w:rPr>
      </w:pPr>
      <w:r>
        <w:rPr>
          <w:i/>
        </w:rPr>
        <w:t>Границы курса:</w:t>
      </w:r>
    </w:p>
    <w:p>
      <w:pPr>
        <w:pStyle w:val="Normal"/>
        <w:ind w:firstLine="540"/>
        <w:jc w:val="both"/>
        <w:rPr/>
      </w:pPr>
      <w:r>
        <w:rPr/>
        <w:t>Курс ограничен созданием навыков эффективного использования фпр в самых простых условиях – когда ты испытываешь несильный НФ или ОФ, когда нет отвлекающих факторов, есть достаточно свободного времени, нейтральная или дружественная обстановка.</w:t>
      </w:r>
    </w:p>
    <w:p>
      <w:pPr>
        <w:pStyle w:val="Normal"/>
        <w:ind w:firstLine="540"/>
        <w:jc w:val="both"/>
        <w:rPr/>
      </w:pPr>
      <w:r>
        <w:rPr/>
      </w:r>
    </w:p>
    <w:p>
      <w:pPr>
        <w:pStyle w:val="Normal"/>
        <w:ind w:firstLine="540"/>
        <w:jc w:val="both"/>
        <w:rPr>
          <w:i/>
          <w:i/>
        </w:rPr>
      </w:pPr>
      <w:r>
        <w:rPr>
          <w:i/>
        </w:rPr>
        <w:t>Предисловие</w:t>
      </w:r>
    </w:p>
    <w:p>
      <w:pPr>
        <w:pStyle w:val="Normal"/>
        <w:ind w:firstLine="540"/>
        <w:jc w:val="both"/>
        <w:rPr/>
      </w:pPr>
      <w:r>
        <w:rPr/>
        <w:t>Формальные практики кажутся очень простыми – настолько простыми, что с трудом верится в их эффективность. И тем не менее, тебе следует с самого начала принять к сведению, что:</w:t>
      </w:r>
    </w:p>
    <w:p>
      <w:pPr>
        <w:pStyle w:val="Normal"/>
        <w:ind w:firstLine="540"/>
        <w:jc w:val="both"/>
        <w:rPr/>
      </w:pPr>
      <w:r>
        <w:rPr/>
        <w:t>1) простота эта кажущаяся. Для того, чтобы выполнять эффективно даже самые простые фпр даже в самом простом курсе, тебе необходимо освоить несколько более простых практик – их список см. ниже</w:t>
      </w:r>
    </w:p>
    <w:p>
      <w:pPr>
        <w:pStyle w:val="Normal"/>
        <w:ind w:firstLine="540"/>
        <w:jc w:val="both"/>
        <w:rPr/>
      </w:pPr>
      <w:r>
        <w:rPr/>
        <w:t>2) если выполнять фпр не механично, не бездумно, а с предвкушением, с готовностью преодолевать возникающие омрачения, с ясным пониманием того – что и для чего ты делаешь, то эффективность фпр может оказаться очень высокой. Порой даже из сильного НФ можно выпрыгнуть за минуту и начать испытывать ОзВ, если применять фпр, следуя здравому смыслу и предвкушению.</w:t>
      </w:r>
    </w:p>
    <w:p>
      <w:pPr>
        <w:pStyle w:val="Normal"/>
        <w:ind w:firstLine="540"/>
        <w:jc w:val="both"/>
        <w:rPr/>
      </w:pPr>
      <w:r>
        <w:rPr/>
        <w:t>Если грамотно применять фпр, и раз за разом добиваться ОФ или ОзВ с помощью этой практики, то сам факт занятия фпр становится озаренным фактором, и ОзВ возникают немедленно после начала фпр – еще до того, как проявился собственно эффект фпр.</w:t>
      </w:r>
    </w:p>
    <w:p>
      <w:pPr>
        <w:pStyle w:val="Normal"/>
        <w:ind w:firstLine="540"/>
        <w:jc w:val="both"/>
        <w:rPr/>
      </w:pPr>
      <w:r>
        <w:rPr/>
      </w:r>
    </w:p>
    <w:p>
      <w:pPr>
        <w:pStyle w:val="Normal"/>
        <w:ind w:firstLine="540"/>
        <w:jc w:val="both"/>
        <w:rPr>
          <w:i/>
          <w:i/>
        </w:rPr>
      </w:pPr>
      <w:r>
        <w:rPr>
          <w:i/>
        </w:rPr>
        <w:t>Состав курса:</w:t>
      </w:r>
    </w:p>
    <w:p>
      <w:pPr>
        <w:pStyle w:val="Normal"/>
        <w:ind w:firstLine="540"/>
        <w:jc w:val="both"/>
        <w:rPr/>
      </w:pPr>
      <w:r>
        <w:rPr/>
        <w:t>Курс состоит в обретении следующих навыков:</w:t>
      </w:r>
    </w:p>
    <w:p>
      <w:pPr>
        <w:pStyle w:val="Normal"/>
        <w:ind w:firstLine="567"/>
        <w:jc w:val="both"/>
        <w:rPr/>
      </w:pPr>
      <w:r>
        <w:rPr/>
        <w:t>01 – контроль времени</w:t>
      </w:r>
    </w:p>
    <w:p>
      <w:pPr>
        <w:pStyle w:val="Normal"/>
        <w:ind w:firstLine="567"/>
        <w:jc w:val="both"/>
        <w:rPr/>
      </w:pPr>
      <w:r>
        <w:rPr/>
        <w:t>02 – ежеминутные отсечки (усеченная пмф)</w:t>
      </w:r>
    </w:p>
    <w:p>
      <w:pPr>
        <w:pStyle w:val="Normal"/>
        <w:ind w:firstLine="567"/>
        <w:jc w:val="both"/>
        <w:rPr/>
      </w:pPr>
      <w:r>
        <w:rPr/>
        <w:t>03 – устранение НЭ во время пропусков ежеминутных отсечек</w:t>
      </w:r>
    </w:p>
    <w:p>
      <w:pPr>
        <w:pStyle w:val="Normal"/>
        <w:ind w:firstLine="567"/>
        <w:jc w:val="both"/>
        <w:rPr/>
      </w:pPr>
      <w:r>
        <w:rPr/>
        <w:t>04 – пмф с фиксацией состояния</w:t>
      </w:r>
    </w:p>
    <w:p>
      <w:pPr>
        <w:pStyle w:val="Normal"/>
        <w:ind w:firstLine="567"/>
        <w:jc w:val="both"/>
        <w:rPr/>
      </w:pPr>
      <w:r>
        <w:rPr/>
        <w:t>05 – пмф с памятованием ОзВ</w:t>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1: контроль времени.</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Очень сложно заниматься фпр, если у тебя нет навыка более или менее точной оценки прошедшего отрезка времени. Если такой навык есть, то даже в случае отвлечения внимания на хаотические отвлечения срабатывает привычка чувствовать минуту, и количество перебоев снижается. Для начала я предлагаю научиться «чувствовать» - что такое «минута».</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 xml:space="preserve">а) Сядь в спокойной обстановке, возьми часы с секундомером, засеки время и попробуй снова взглянуть на часы ровно через минуту. При этом не пытайся вести отсчет секунд! Просто сиди и отвлекайся на хаотические мысли, образы, фантазии. </w:t>
      </w:r>
    </w:p>
    <w:p>
      <w:pPr>
        <w:pStyle w:val="Normal"/>
        <w:ind w:firstLine="540"/>
        <w:jc w:val="both"/>
        <w:rPr/>
      </w:pPr>
      <w:r>
        <w:rPr/>
        <w:t>Ты конечно можешь потихоньку все-таки подсчитывать секунды, но обманешь при этом только самого себя, так как не получишь навыка, который сильно пригодится тебе в эффективном выполнении фпр. Более того – ты лишишь себя радости получения результата.</w:t>
      </w:r>
    </w:p>
    <w:p>
      <w:pPr>
        <w:pStyle w:val="Normal"/>
        <w:ind w:firstLine="540"/>
        <w:jc w:val="both"/>
        <w:rPr/>
      </w:pPr>
      <w:r>
        <w:rPr/>
        <w:t>Проделай это упражнение столько раз, сколько потребуется, чтобы ошибка была в пределах 10 секунд в любую сторону – это приемлемый результат. 5 секунд – отличный результат.</w:t>
      </w:r>
    </w:p>
    <w:p>
      <w:pPr>
        <w:pStyle w:val="Normal"/>
        <w:ind w:firstLine="540"/>
        <w:jc w:val="both"/>
        <w:rPr/>
      </w:pPr>
      <w:r>
        <w:rPr/>
        <w:t>б) добейся того же результата, когда ты смотришь телевизор – показывают твою любимую передачу.</w:t>
      </w:r>
    </w:p>
    <w:p>
      <w:pPr>
        <w:pStyle w:val="Normal"/>
        <w:ind w:firstLine="540"/>
        <w:jc w:val="both"/>
        <w:rPr/>
      </w:pPr>
      <w:r>
        <w:rPr/>
        <w:t>в) то же – при разговоре или переписке в чате на животрепещущую тему с кем-то, кто тебе не безразличен.</w:t>
      </w:r>
    </w:p>
    <w:p>
      <w:pPr>
        <w:pStyle w:val="Normal"/>
        <w:ind w:firstLine="540"/>
        <w:jc w:val="both"/>
        <w:rPr/>
      </w:pPr>
      <w:r>
        <w:rPr/>
      </w:r>
    </w:p>
    <w:p>
      <w:pPr>
        <w:pStyle w:val="Normal"/>
        <w:ind w:firstLine="540"/>
        <w:jc w:val="both"/>
        <w:rPr/>
      </w:pPr>
      <w:r>
        <w:rPr/>
        <w:t>Получилось? Не получилось? Не так важно,  переходим ко второму навыку.</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2: Ежеминутные отсечки (усеченная пмф).</w:t>
      </w:r>
    </w:p>
    <w:p>
      <w:pPr>
        <w:pStyle w:val="Normal"/>
        <w:ind w:firstLine="540"/>
        <w:jc w:val="both"/>
        <w:rPr>
          <w:b/>
          <w:b/>
        </w:rPr>
      </w:pPr>
      <w:r>
        <w:rPr>
          <w:b/>
        </w:rPr>
      </w:r>
    </w:p>
    <w:p>
      <w:pPr>
        <w:pStyle w:val="Normal"/>
        <w:ind w:firstLine="540"/>
        <w:jc w:val="both"/>
        <w:rPr>
          <w:i/>
          <w:i/>
        </w:rPr>
      </w:pPr>
      <w:r>
        <w:rPr>
          <w:i/>
        </w:rPr>
        <w:t>Объяснение навыка 02:</w:t>
      </w:r>
    </w:p>
    <w:p>
      <w:pPr>
        <w:pStyle w:val="Normal"/>
        <w:ind w:firstLine="540"/>
        <w:jc w:val="both"/>
        <w:rPr/>
      </w:pPr>
      <w:r>
        <w:rPr/>
        <w:t>Один из самых распространенных видов фпр – это практики поминутной фиксации (пмф). Для того, чтобы эффективно выполнять пмф, необходимо (но не достаточно), во-первых, хотя бы раз в минуту просто вспоминать о том, что ты выполняешь пмф, и во-вторых, научиться сопровождать свое воспоминание актом фиксации, например ты можешь ставить галочку в блокноте - именно этот навык и предлагается сейчас получить.</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Допустим, ты занят какой-либо простой, не требующей много внимания деятельностью – смотришь телевизор, читаешь художественную книгу, прогуливаешься, ешь и т.д.). Когда, по твоему мнению, прошла минута, сверься по часам, и если ошибка в пределах 10 секунд, ставь галочку в табличке. Если прошло менее 50 секунд, подожди еще, сколько потребуется, и уже потом поставь галочку. Если прошло более 70 секунд, ставь в табличке знак, соответствующий пропущенной минуте – например прочерк.</w:t>
      </w:r>
    </w:p>
    <w:p>
      <w:pPr>
        <w:pStyle w:val="Normal"/>
        <w:ind w:firstLine="540"/>
        <w:jc w:val="both"/>
        <w:rPr/>
      </w:pPr>
      <w:r>
        <w:rPr/>
        <w:t>Если ты «проснулся» и обнаружил, что прошло уже несколько минут, проставь в каждой из них прочерк и продолжай практику.</w:t>
      </w:r>
    </w:p>
    <w:p>
      <w:pPr>
        <w:pStyle w:val="Normal"/>
        <w:ind w:firstLine="540"/>
        <w:jc w:val="both"/>
        <w:rPr/>
      </w:pPr>
      <w:r>
        <w:rPr/>
        <w:t xml:space="preserve">Оптимальное время проведения «усеченной пмф» - минут 15, полчаса. (Усеченной я ее называю потому, что в момент фиксации пройденной минуты не осуществляется больше никакой деятельности, не прилагается никаких усилий). </w:t>
      </w:r>
    </w:p>
    <w:p>
      <w:pPr>
        <w:pStyle w:val="Normal"/>
        <w:ind w:firstLine="540"/>
        <w:jc w:val="both"/>
        <w:rPr/>
      </w:pPr>
      <w:r>
        <w:rPr/>
        <w:t>б) Подсчитай процент пропущенных минут, зафиксируй его в своем отчете.</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3: Устранение НЭ во время пропусков ежеминутных отсечек</w:t>
      </w:r>
    </w:p>
    <w:p>
      <w:pPr>
        <w:pStyle w:val="Normal"/>
        <w:ind w:firstLine="540"/>
        <w:jc w:val="both"/>
        <w:rPr>
          <w:b/>
          <w:b/>
        </w:rPr>
      </w:pPr>
      <w:r>
        <w:rPr>
          <w:b/>
        </w:rPr>
      </w:r>
    </w:p>
    <w:p>
      <w:pPr>
        <w:pStyle w:val="Normal"/>
        <w:ind w:firstLine="540"/>
        <w:jc w:val="both"/>
        <w:rPr>
          <w:i/>
          <w:i/>
        </w:rPr>
      </w:pPr>
      <w:r>
        <w:rPr>
          <w:i/>
        </w:rPr>
        <w:t>Объяснение навыка 03:</w:t>
      </w:r>
    </w:p>
    <w:p>
      <w:pPr>
        <w:pStyle w:val="Normal"/>
        <w:ind w:firstLine="540"/>
        <w:jc w:val="both"/>
        <w:rPr/>
      </w:pPr>
      <w:r>
        <w:rPr/>
        <w:t xml:space="preserve">Огромное значение имеет формирование навыка устранять те НЭ, которые возникают при проведении фпр. Например, может возникать раздражение на самого себя при пропуске очередной минуты и даже нескольких минут, раздражение на отвлекший тебя фактор, недовольство своей практикой, чувство безысходности и прочее и прочее. </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Как только во время проведения усеченной пмф ты начинаешь испытывать вышеперечисленные НЭ, связанные с пропуском очередной минуты, устраняй их.</w:t>
      </w:r>
    </w:p>
    <w:p>
      <w:pPr>
        <w:pStyle w:val="Normal"/>
        <w:ind w:firstLine="540"/>
        <w:jc w:val="both"/>
        <w:rPr/>
      </w:pPr>
      <w:r>
        <w:rPr/>
        <w:t>Сам по себе пропуск минуты или даже нескольких не является причиной прекращения усеченной пмф – просто отдай себе отчет, что ты «заснул» на несколько минут, и продолжай дальше.</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4: пмф с фиксацией состояния.</w:t>
      </w:r>
    </w:p>
    <w:p>
      <w:pPr>
        <w:pStyle w:val="Normal"/>
        <w:ind w:firstLine="540"/>
        <w:jc w:val="both"/>
        <w:rPr>
          <w:b/>
          <w:b/>
        </w:rPr>
      </w:pPr>
      <w:r>
        <w:rPr>
          <w:b/>
        </w:rPr>
      </w:r>
    </w:p>
    <w:p>
      <w:pPr>
        <w:pStyle w:val="Normal"/>
        <w:ind w:firstLine="540"/>
        <w:jc w:val="both"/>
        <w:rPr>
          <w:i/>
          <w:i/>
        </w:rPr>
      </w:pPr>
      <w:r>
        <w:rPr>
          <w:i/>
        </w:rPr>
        <w:t>Практика:</w:t>
      </w:r>
    </w:p>
    <w:p>
      <w:pPr>
        <w:pStyle w:val="Normal"/>
        <w:ind w:firstLine="540"/>
        <w:jc w:val="both"/>
        <w:rPr/>
      </w:pPr>
      <w:r>
        <w:rPr/>
        <w:t>а) То же, что и в практике усеченной пмф, но на этот раз ты не просто ставишь галочку по прошествии каждой минуты, а еще и ставишь число от 1 до 10, которое характеризует усредненное состояние за прошедшую минуту.</w:t>
      </w:r>
    </w:p>
    <w:p>
      <w:pPr>
        <w:pStyle w:val="Normal"/>
        <w:ind w:firstLine="540"/>
        <w:jc w:val="both"/>
        <w:rPr/>
      </w:pPr>
      <w:r>
        <w:rPr/>
        <w:t>5 соответствует «ничего не происходит», «не знаю – что испытываю», 6 – хотя бы иногда был слабый озаренный фон, слабые всплески ОзВ, 7 – частые всплески средних по интенсивности ОзВ, 8 – почти постоянные ОзВ средней интенсивности, 9 – почти постоянные ОзВ высокой интенсивности, 10 – проблески экстатических ОзВ.</w:t>
      </w:r>
    </w:p>
    <w:p>
      <w:pPr>
        <w:pStyle w:val="Normal"/>
        <w:ind w:firstLine="540"/>
        <w:jc w:val="both"/>
        <w:rPr/>
      </w:pPr>
      <w:r>
        <w:rPr/>
        <w:t>4 соответствует тому, что хотя бы иногда был слабый негативный фон, слабые, короткие всплески НЭ, 3 – частые всплески слабых по интенсивности НЭ, 2 – почти постоянные НЭ слабой интенсивности, 1 – почти постоянные НЭ средней и высокой интенсивности.</w:t>
      </w:r>
    </w:p>
    <w:p>
      <w:pPr>
        <w:pStyle w:val="Normal"/>
        <w:ind w:firstLine="540"/>
        <w:jc w:val="both"/>
        <w:rPr/>
      </w:pPr>
      <w:r>
        <w:rPr/>
        <w:t>Время оценки состояния за прошедшую минуту не должно превышать пары секунд. Оценивай примерно.</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5: пмф с памятованием об ОзВ.</w:t>
      </w:r>
    </w:p>
    <w:p>
      <w:pPr>
        <w:pStyle w:val="Normal"/>
        <w:ind w:firstLine="540"/>
        <w:jc w:val="both"/>
        <w:rPr>
          <w:b/>
          <w:b/>
        </w:rPr>
      </w:pPr>
      <w:r>
        <w:rPr>
          <w:b/>
        </w:rPr>
      </w:r>
    </w:p>
    <w:p>
      <w:pPr>
        <w:pStyle w:val="Normal"/>
        <w:ind w:firstLine="540"/>
        <w:jc w:val="both"/>
        <w:rPr>
          <w:i/>
          <w:i/>
        </w:rPr>
      </w:pPr>
      <w:r>
        <w:rPr>
          <w:i/>
        </w:rPr>
        <w:t>Практика:</w:t>
      </w:r>
    </w:p>
    <w:p>
      <w:pPr>
        <w:pStyle w:val="Normal"/>
        <w:ind w:firstLine="540"/>
        <w:jc w:val="both"/>
        <w:rPr/>
      </w:pPr>
      <w:r>
        <w:rPr/>
        <w:t>а) На этот раз задача состоит в том, чтобы просто-напросто помнить об ОзВ в течение прошедшей минуты, причем характер этого памятования ты выбираешь такой, который проще всего осуществлять в тех условиях, в которых ты находишься.</w:t>
      </w:r>
    </w:p>
    <w:p>
      <w:pPr>
        <w:pStyle w:val="Normal"/>
        <w:ind w:firstLine="540"/>
        <w:jc w:val="both"/>
        <w:rPr/>
      </w:pPr>
      <w:r>
        <w:rPr/>
        <w:t>Необходимо, чтобы в течение всего времени выполнения этой практики ты был бы занят какой-то деятельностью, пусть даже самой простой, пусть даже смотрением телека и т.п.</w:t>
      </w:r>
    </w:p>
    <w:p>
      <w:pPr>
        <w:pStyle w:val="Normal"/>
        <w:ind w:firstLine="540"/>
        <w:jc w:val="both"/>
        <w:rPr/>
      </w:pPr>
      <w:r>
        <w:rPr/>
        <w:t>Каждую минуту ты ставишь оценку от 1 до 10 в зависимости от того – насколько интенсивным и постоянным ты оцениваешь свое памятование за эту минуту. Используй приблизительные критерии для выставления оценок, не занимайся сложными подсчетами – просто грубо оценивай в меру своей искренности.</w:t>
      </w:r>
    </w:p>
    <w:p>
      <w:pPr>
        <w:pStyle w:val="Normal"/>
        <w:ind w:firstLine="540"/>
        <w:jc w:val="both"/>
        <w:rPr/>
      </w:pPr>
      <w:r>
        <w:rPr/>
        <w:t>Памятование об ОзВ не может быть значительным препятствием для необременительной деятельности. Памятование – это ведь не размышления. Например, когда влюбленная девочка «осуществляет памятование» о своем мальчике, т.е. попросту испытывает влюбленность, то это совсем несложно.</w:t>
      </w:r>
    </w:p>
    <w:p>
      <w:pPr>
        <w:pStyle w:val="Normal"/>
        <w:ind w:firstLine="540"/>
        <w:jc w:val="both"/>
        <w:rPr/>
      </w:pPr>
      <w:r>
        <w:rPr/>
      </w:r>
    </w:p>
    <w:p>
      <w:pPr>
        <w:pStyle w:val="Normal"/>
        <w:ind w:firstLine="540"/>
        <w:jc w:val="both"/>
        <w:rPr/>
      </w:pPr>
      <w:r>
        <w:rPr/>
      </w:r>
    </w:p>
    <w:p>
      <w:pPr>
        <w:pStyle w:val="Normal"/>
        <w:ind w:firstLine="567"/>
        <w:jc w:val="both"/>
        <w:rPr>
          <w:b/>
          <w:b/>
        </w:rPr>
      </w:pPr>
      <w:r>
        <w:rPr>
          <w:b/>
        </w:rPr>
        <w:t>«Курсы самообучения: Искренность»</w:t>
      </w:r>
    </w:p>
    <w:p>
      <w:pPr>
        <w:pStyle w:val="Normal"/>
        <w:ind w:firstLine="567"/>
        <w:jc w:val="both"/>
        <w:rPr>
          <w:b/>
          <w:b/>
        </w:rPr>
      </w:pPr>
      <w:r>
        <w:rPr>
          <w:b/>
        </w:rPr>
      </w:r>
    </w:p>
    <w:p>
      <w:pPr>
        <w:pStyle w:val="Normal"/>
        <w:ind w:firstLine="540"/>
        <w:jc w:val="both"/>
        <w:rPr>
          <w:i/>
          <w:i/>
        </w:rPr>
      </w:pPr>
      <w:r>
        <w:rPr>
          <w:i/>
        </w:rPr>
        <w:t>Чему ты научишься:</w:t>
      </w:r>
    </w:p>
    <w:p>
      <w:pPr>
        <w:pStyle w:val="Normal"/>
        <w:ind w:firstLine="540"/>
        <w:jc w:val="both"/>
        <w:rPr/>
      </w:pPr>
      <w:r>
        <w:rPr/>
        <w:t>Неискренность – фундаментальное, грандиозное омрачение, подпитывающее бесчисленное множество других. Усилия по достижению искренности – одни из самых эффективных и целесообразных для достижения озаренных восприятий (ОзВ) и устранения всех типов омрачений.</w:t>
      </w:r>
    </w:p>
    <w:p>
      <w:pPr>
        <w:pStyle w:val="Normal"/>
        <w:ind w:firstLine="540"/>
        <w:jc w:val="both"/>
        <w:rPr/>
      </w:pPr>
      <w:r>
        <w:rPr/>
        <w:t>Несмотря на то, что омрачение неискренности является всеобъемлющим, пронизывает каждое (это не преувеличение – именно каждое) действие человека, порой кажется непреодолимым, необъятным, тем не менее с ним можно бороться, и не просто «можно», а можно еще при этом испытывать предвкушение, радость борьбы, решимость и прочие ОзВ.</w:t>
      </w:r>
    </w:p>
    <w:p>
      <w:pPr>
        <w:pStyle w:val="Normal"/>
        <w:ind w:firstLine="540"/>
        <w:jc w:val="both"/>
        <w:rPr/>
      </w:pPr>
      <w:r>
        <w:rPr/>
        <w:t>Самый эффективный способ устранения такого монстра, каким является неискренность, это выявление разных механизмов ее проявления, достижение ясности в работе этих механизмов, и получение практических навыков устранения каждого из них.</w:t>
      </w:r>
    </w:p>
    <w:p>
      <w:pPr>
        <w:pStyle w:val="Normal"/>
        <w:ind w:firstLine="540"/>
        <w:jc w:val="both"/>
        <w:rPr/>
      </w:pPr>
      <w:r>
        <w:rPr/>
      </w:r>
    </w:p>
    <w:p>
      <w:pPr>
        <w:pStyle w:val="Normal"/>
        <w:ind w:firstLine="540"/>
        <w:jc w:val="both"/>
        <w:rPr>
          <w:i/>
          <w:i/>
        </w:rPr>
      </w:pPr>
      <w:r>
        <w:rPr>
          <w:i/>
        </w:rPr>
        <w:t>Состав курса:</w:t>
      </w:r>
    </w:p>
    <w:p>
      <w:pPr>
        <w:pStyle w:val="Normal"/>
        <w:ind w:firstLine="540"/>
        <w:jc w:val="both"/>
        <w:rPr/>
      </w:pPr>
      <w:r>
        <w:rPr/>
        <w:t>Курс состоит в обретении следующих навыков:</w:t>
      </w:r>
    </w:p>
    <w:p>
      <w:pPr>
        <w:pStyle w:val="Normal"/>
        <w:ind w:firstLine="567"/>
        <w:jc w:val="both"/>
        <w:rPr/>
      </w:pPr>
      <w:r>
        <w:rPr/>
        <w:t>01 – ответ на тот вопрос, который был задан</w:t>
      </w:r>
    </w:p>
    <w:p>
      <w:pPr>
        <w:pStyle w:val="Normal"/>
        <w:ind w:firstLine="567"/>
        <w:jc w:val="both"/>
        <w:rPr/>
      </w:pPr>
      <w:r>
        <w:rPr/>
        <w:t>02 – устранение «мелких» неточностей</w:t>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1: ответ на тот вопрос, который был задан.</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Типичный способ проявления неискренности – отвечать не на тот вопрос, который был задан. Это касается и «диалогов», которые человек ведет сам с собой – задает себе один вопрос, а отвечает… на другой.</w:t>
      </w:r>
    </w:p>
    <w:p>
      <w:pPr>
        <w:pStyle w:val="Normal"/>
        <w:ind w:firstLine="540"/>
        <w:jc w:val="both"/>
        <w:rPr/>
      </w:pPr>
      <w:r>
        <w:rPr/>
        <w:t>Исходный вопрос, который был задан, назову просто словом «вопрос». Термином «лже-вопрос» назову тот вопрос, которым человек подменяет исходный вопрос.</w:t>
      </w:r>
    </w:p>
    <w:p>
      <w:pPr>
        <w:pStyle w:val="Normal"/>
        <w:ind w:firstLine="540"/>
        <w:jc w:val="both"/>
        <w:rPr/>
      </w:pPr>
      <w:r>
        <w:rPr/>
        <w:t>Разница между вопросом и лже-вопросом иногда бывает поразительно большой, а иногда – исчезающе маленькой, но достаточной для того, чтобы, сменив тему или акцент в теме, проявить тем самым неискренность.</w:t>
      </w:r>
    </w:p>
    <w:p>
      <w:pPr>
        <w:pStyle w:val="Normal"/>
        <w:ind w:firstLine="540"/>
        <w:jc w:val="both"/>
        <w:rPr/>
      </w:pPr>
      <w:r>
        <w:rPr/>
        <w:t>Ты будешь удивлена – как много открытий и ОзВ ты сможешь испытать, добившись навыка совершать такое, казалось бы, сверхэлементарное действие, как отвечать самому себе (и тем людям, которым в данной ситуации ты хочешь отвечать искренне) именно на те вопросы, которые были заданы.</w:t>
      </w:r>
    </w:p>
    <w:p>
      <w:pPr>
        <w:pStyle w:val="Normal"/>
        <w:ind w:firstLine="540"/>
        <w:jc w:val="both"/>
        <w:rPr/>
      </w:pPr>
      <w:r>
        <w:rPr/>
        <w:t>Ты будешь удивлена – как это сложно – ответить именно на заданный вопрос, а не подменить его лже-вопросом, даже тогда, когда разговариваешь сама с собой или с человеком, к которому испытываешь преданность или симпатию и т.п.</w:t>
      </w:r>
    </w:p>
    <w:p>
      <w:pPr>
        <w:pStyle w:val="Normal"/>
        <w:ind w:firstLine="540"/>
        <w:jc w:val="both"/>
        <w:rPr/>
      </w:pPr>
      <w:r>
        <w:rPr/>
        <w:t>Когда ты подменяешь вопрос лже-вопросом и тут же вытесняешь это и думаешь, что отвечаешь именно на вопрос, причина этого заключается в том, что у тебя есть расплывчатое опасение того, что искренний ответ (даже самой себе) на поставленный вопрос может выявить что-то такое в твоей жизни, что ты сама оцениваешь негативно. Неискренность – это страх ясности, страх того, что обретение ясности в каком-то вопросе неизбежно повлечет за собой появление желания изменить тот образ жизни, который ты ведешь. Возникает страх изменений, проявляется целый ряд других механизмов.</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Составь список вопросов. Включи в них самые разные вопросы – и такие, которые ты бы хотела задать какому-то воображаемому или реальному человеку, если бы ты хотела получше разобраться в его восприятиях, в его образе жизни. И такие, которые касаются самых обычных бытовых вопросов – почему я сделал то-то, почему пошел туда-то и т.д. Рекомендую пополнить этот список теми вопросами, которые предложит тебе инструктор. Количество вопросов в каждой серии можно ограничить 10-20.</w:t>
      </w:r>
    </w:p>
    <w:p>
      <w:pPr>
        <w:pStyle w:val="Normal"/>
        <w:ind w:firstLine="540"/>
        <w:jc w:val="both"/>
        <w:rPr/>
      </w:pPr>
      <w:r>
        <w:rPr/>
        <w:t>б) Напиши сама ответы на эти вопросы.</w:t>
      </w:r>
    </w:p>
    <w:p>
      <w:pPr>
        <w:pStyle w:val="Normal"/>
        <w:ind w:firstLine="540"/>
        <w:jc w:val="both"/>
        <w:rPr/>
      </w:pPr>
      <w:r>
        <w:rPr/>
        <w:t>в) Проверь – являются ли твои ответы именно ответами в точности на поставленные вопросы. Если нет – исправь.</w:t>
      </w:r>
    </w:p>
    <w:p>
      <w:pPr>
        <w:pStyle w:val="Normal"/>
        <w:ind w:firstLine="540"/>
        <w:jc w:val="both"/>
        <w:rPr/>
      </w:pPr>
      <w:r>
        <w:rPr/>
        <w:t>г) Спустя некоторое время, когда твое эмоциональное состояние заметно изменилось, пройдись по вопросам и ответам и проверь еще раз.</w:t>
      </w:r>
    </w:p>
    <w:p>
      <w:pPr>
        <w:pStyle w:val="Normal"/>
        <w:ind w:firstLine="540"/>
        <w:jc w:val="both"/>
        <w:rPr/>
      </w:pPr>
      <w:r>
        <w:rPr/>
        <w:t>Необходимо отдать себе отчет в том, что требуется достаточный опыт совершения усилий искренности, чтобы привычка не подменять вопросы лже-вопросами стала проявляться не только во время специального письменного разбора, но и в процессе обычной жизнедеятельности.</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2: устранение «мелких» неточностей.</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При описании (как другим, так и самому себе) некоторой ситуации, очень часто совершаются «мелкие» искажения, «малозначительные» неточности. Но – удивительное «совпадение» - почти каждая (если не каждая) подобная неточность при ближайшем рассмотрении хоть чуть-чуть, но смещает акцент именно в том направлении, которое выгодно рассказчику. Под «выгодой» я понимаю соответствие той позиции, которую занимает рассказчик.</w:t>
      </w:r>
    </w:p>
    <w:p>
      <w:pPr>
        <w:pStyle w:val="Normal"/>
        <w:ind w:firstLine="540"/>
        <w:jc w:val="both"/>
        <w:rPr/>
      </w:pPr>
      <w:r>
        <w:rPr/>
        <w:t>Язык слов, жестов, интонаций, междометий и прочих «мелочей» на самом деле гораздо более выразителен и значим, чем это может показаться на первый взгляд. Более того – часто позиция слушателя формируется не на основе той информации, которую он получает, а на основе того – как эта информация была подана, и очень часто бывает так, что почти незаметное изменение интонации меняет отношение слушателя к рассказываемому на 180 градусов! Например, ребенок может признаться матери в том, что съел варенье. Если он просто подойдет и скажет «я съел варенье», мать испытает гнев и накажет его. Но если он хотя бы чуть-чуть добавит необходимой эмоциональной окраски, то реакция матери может быть совершенно иной, порой просто диаметрально противоположной. Например, она может внезапно испытать гордость за него «сам признается», жалость «бедненький – понимает, что его сейчас накажут», и в результате вместо наказания ребенок получает порцию жалости и позитивного отношения.</w:t>
      </w:r>
    </w:p>
    <w:p>
      <w:pPr>
        <w:pStyle w:val="Normal"/>
        <w:ind w:firstLine="540"/>
        <w:jc w:val="both"/>
        <w:rPr/>
      </w:pPr>
      <w:r>
        <w:rPr/>
        <w:t>Мы все с раннего детства более или менее хорошо научились чувствовать эти мелочи, и теперь применяем почти не отдавая себе в этом отчета, или вовсе не отдавая отчета.</w:t>
      </w:r>
    </w:p>
    <w:p>
      <w:pPr>
        <w:pStyle w:val="Normal"/>
        <w:ind w:firstLine="540"/>
        <w:jc w:val="both"/>
        <w:rPr/>
      </w:pPr>
      <w:r>
        <w:rPr/>
        <w:t>Человек, которого поймали за руку на таком искажении, скорее всего будет удивлен или даже возмущен, ведь с формальной точки зрения он прав – информация в «существенном» не искажена.</w:t>
      </w:r>
    </w:p>
    <w:p>
      <w:pPr>
        <w:pStyle w:val="Normal"/>
        <w:ind w:firstLine="540"/>
        <w:jc w:val="both"/>
        <w:rPr/>
      </w:pPr>
      <w:r>
        <w:rPr/>
        <w:t>Оптимальный способ дать такому человеку понять то, что он проявил неискренность, состоит в применении метода «воображаемого незаинтересованного слушателя». Представим себе, что фразу, сказанную этим человеком, услышал посторонний, незаинтересованный прохожий. Представим себя на месте такого прохожего. Зададимся вопросом – какое отношение к услышанному сформировал бы этот прохожий? Если оно таково, что рассказчик выставляется в несколько лучшем свете, нежели если рассказать всю историю без «мелких» искажений, то это и доказывает, что искажение совсем не мелкое, и совсем не случайное. Это, конечно, является доказательством только для того, кто хочет добиться искренности. Тот, кто этого не хочет, будет упорно стоять на своем, и, если ты по какой-то причине заинтересован в том, чтобы дожать этот вопрос, тебе придется провести настоящий эксперимент с приглашением незаинтересованного прохожего. Если уровень неискренности рассказчика слишком высок, то даже этот эксперимент ничего не изменит.</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запиши на диктофон свой разговор с кем-то</w:t>
      </w:r>
    </w:p>
    <w:p>
      <w:pPr>
        <w:pStyle w:val="Normal"/>
        <w:ind w:firstLine="540"/>
        <w:jc w:val="both"/>
        <w:rPr/>
      </w:pPr>
      <w:r>
        <w:rPr/>
        <w:t>б) затем, не слушая запись, опиши его</w:t>
      </w:r>
    </w:p>
    <w:p>
      <w:pPr>
        <w:pStyle w:val="Normal"/>
        <w:ind w:firstLine="540"/>
        <w:jc w:val="both"/>
        <w:rPr/>
      </w:pPr>
      <w:r>
        <w:rPr/>
        <w:t>в) спустя некоторое время прослушай запись еще раз, сопоставь с написанным тобой, посмотри – есть ли искажения фактов и какие, подумай – чем они мотивированы.</w:t>
      </w:r>
    </w:p>
    <w:p>
      <w:pPr>
        <w:pStyle w:val="Normal"/>
        <w:ind w:firstLine="540"/>
        <w:jc w:val="both"/>
        <w:rPr/>
      </w:pPr>
      <w:r>
        <w:rPr/>
      </w:r>
    </w:p>
    <w:p>
      <w:pPr>
        <w:pStyle w:val="Normal"/>
        <w:ind w:firstLine="540"/>
        <w:jc w:val="both"/>
        <w:rPr/>
      </w:pPr>
      <w:r>
        <w:rPr/>
      </w:r>
    </w:p>
    <w:p>
      <w:pPr>
        <w:pStyle w:val="Normal"/>
        <w:ind w:firstLine="567"/>
        <w:jc w:val="both"/>
        <w:rPr>
          <w:b/>
          <w:b/>
        </w:rPr>
      </w:pPr>
      <w:r>
        <w:rPr>
          <w:b/>
        </w:rPr>
        <w:t>«Курсы самообучения: Сексуальность»</w:t>
      </w:r>
    </w:p>
    <w:p>
      <w:pPr>
        <w:pStyle w:val="Normal"/>
        <w:ind w:firstLine="567"/>
        <w:jc w:val="both"/>
        <w:rPr>
          <w:b/>
          <w:b/>
        </w:rPr>
      </w:pPr>
      <w:r>
        <w:rPr>
          <w:b/>
        </w:rPr>
      </w:r>
    </w:p>
    <w:p>
      <w:pPr>
        <w:pStyle w:val="Normal"/>
        <w:ind w:firstLine="540"/>
        <w:jc w:val="both"/>
        <w:rPr>
          <w:i/>
          <w:i/>
        </w:rPr>
      </w:pPr>
      <w:r>
        <w:rPr>
          <w:i/>
        </w:rPr>
        <w:t>Чему ты научишься:</w:t>
      </w:r>
    </w:p>
    <w:p>
      <w:pPr>
        <w:pStyle w:val="Normal"/>
        <w:ind w:firstLine="540"/>
        <w:jc w:val="both"/>
        <w:rPr/>
      </w:pPr>
      <w:r>
        <w:rPr/>
        <w:t>Сексуальность – область, вокруг которой сосредоточено чудовищное количество омрачений – просто чудовищное. Это имеет ряд последствий – в том числе неожиданных</w:t>
      </w:r>
    </w:p>
    <w:p>
      <w:pPr>
        <w:pStyle w:val="Normal"/>
        <w:ind w:firstLine="540"/>
        <w:jc w:val="both"/>
        <w:rPr/>
      </w:pPr>
      <w:r>
        <w:rPr/>
        <w:t>*) требуется особое внимание к этой теме, особое упорство и решимость в преодолении круговой обороны сексуальных омрачений</w:t>
      </w:r>
    </w:p>
    <w:p>
      <w:pPr>
        <w:pStyle w:val="Normal"/>
        <w:ind w:firstLine="540"/>
        <w:jc w:val="both"/>
        <w:rPr/>
      </w:pPr>
      <w:r>
        <w:rPr/>
        <w:t>*) практики по развитию сексуальности никак невозможно обойти – слишком гигантский пласт омрачений просто не даст возможности никуда сдвинуться</w:t>
      </w:r>
    </w:p>
    <w:p>
      <w:pPr>
        <w:pStyle w:val="Normal"/>
        <w:ind w:firstLine="540"/>
        <w:jc w:val="both"/>
        <w:rPr/>
      </w:pPr>
      <w:r>
        <w:rPr/>
        <w:t>*) даже небольшой прорыв в устранении омрачений в сексе может дать неожиданно яркий результат – может возникнуть эффект падающих костяшек домино, когда одна стена рушится вслед за другой почти без усилий</w:t>
      </w:r>
    </w:p>
    <w:p>
      <w:pPr>
        <w:pStyle w:val="Normal"/>
        <w:ind w:firstLine="540"/>
        <w:jc w:val="both"/>
        <w:rPr/>
      </w:pPr>
      <w:r>
        <w:rPr/>
      </w:r>
    </w:p>
    <w:p>
      <w:pPr>
        <w:pStyle w:val="Normal"/>
        <w:ind w:firstLine="540"/>
        <w:jc w:val="both"/>
        <w:rPr>
          <w:i/>
          <w:i/>
        </w:rPr>
      </w:pPr>
      <w:r>
        <w:rPr>
          <w:i/>
        </w:rPr>
        <w:t>Состав курса:</w:t>
      </w:r>
    </w:p>
    <w:p>
      <w:pPr>
        <w:pStyle w:val="Normal"/>
        <w:ind w:firstLine="540"/>
        <w:jc w:val="both"/>
        <w:rPr/>
      </w:pPr>
      <w:r>
        <w:rPr/>
        <w:t>Курс состоит в обретении следующих навыков:</w:t>
      </w:r>
    </w:p>
    <w:p>
      <w:pPr>
        <w:pStyle w:val="Normal"/>
        <w:ind w:firstLine="567"/>
        <w:jc w:val="both"/>
        <w:rPr/>
      </w:pPr>
      <w:r>
        <w:rPr/>
        <w:t>01 – знакомство с тем – какие вообще бывают сексуальные фантазии (СФ) + выставление первичных приоритетов</w:t>
      </w:r>
    </w:p>
    <w:p>
      <w:pPr>
        <w:pStyle w:val="Normal"/>
        <w:ind w:firstLine="567"/>
        <w:jc w:val="both"/>
        <w:rPr/>
      </w:pPr>
      <w:r>
        <w:rPr/>
        <w:t>02 – порождение СФ в виде коротких фрагментов</w:t>
      </w:r>
    </w:p>
    <w:p>
      <w:pPr>
        <w:pStyle w:val="Normal"/>
        <w:ind w:firstLine="567"/>
        <w:jc w:val="both"/>
        <w:rPr/>
      </w:pPr>
      <w:r>
        <w:rPr/>
        <w:t>03 – селекция слов, резонирующих и нерезонирующих с сексуальным возбуждением</w:t>
      </w:r>
    </w:p>
    <w:p>
      <w:pPr>
        <w:pStyle w:val="Normal"/>
        <w:ind w:firstLine="567"/>
        <w:jc w:val="both"/>
        <w:rPr/>
      </w:pPr>
      <w:r>
        <w:rPr/>
        <w:t>04 – порождение СФ в виде рассказов</w:t>
      </w:r>
    </w:p>
    <w:p>
      <w:pPr>
        <w:pStyle w:val="Normal"/>
        <w:ind w:firstLine="567"/>
        <w:jc w:val="both"/>
        <w:rPr/>
      </w:pPr>
      <w:r>
        <w:rPr/>
        <w:t>05 – рассеивание концепции об «измене» и «неприличном»</w:t>
      </w:r>
    </w:p>
    <w:p>
      <w:pPr>
        <w:pStyle w:val="Normal"/>
        <w:ind w:firstLine="567"/>
        <w:jc w:val="both"/>
        <w:rPr/>
      </w:pPr>
      <w:r>
        <w:rPr/>
        <w:t>06 – расширение круга сексуальных партнеров</w:t>
      </w:r>
    </w:p>
    <w:p>
      <w:pPr>
        <w:pStyle w:val="Normal"/>
        <w:ind w:firstLine="567"/>
        <w:jc w:val="both"/>
        <w:rPr/>
      </w:pPr>
      <w:r>
        <w:rPr/>
        <w:t>07 – «хочу» - «не хочу»</w:t>
      </w:r>
    </w:p>
    <w:p>
      <w:pPr>
        <w:pStyle w:val="Normal"/>
        <w:ind w:firstLine="540"/>
        <w:jc w:val="both"/>
        <w:rPr/>
      </w:pPr>
      <w:r>
        <w:rPr/>
      </w:r>
    </w:p>
    <w:p>
      <w:pPr>
        <w:pStyle w:val="Normal"/>
        <w:jc w:val="center"/>
        <w:rPr/>
      </w:pPr>
      <w:r>
        <w:rPr/>
        <w:t>= = = = = = = = = =</w:t>
      </w:r>
    </w:p>
    <w:p>
      <w:pPr>
        <w:pStyle w:val="Normal"/>
        <w:ind w:firstLine="540"/>
        <w:jc w:val="both"/>
        <w:rPr/>
      </w:pPr>
      <w:r>
        <w:rPr/>
      </w:r>
    </w:p>
    <w:p>
      <w:pPr>
        <w:pStyle w:val="Normal"/>
        <w:ind w:firstLine="540"/>
        <w:jc w:val="both"/>
        <w:rPr>
          <w:b/>
          <w:b/>
        </w:rPr>
      </w:pPr>
      <w:r>
        <w:rPr>
          <w:b/>
        </w:rPr>
        <w:t>Навык 01: знакомство с тем – какие вообще бывают сексуальные фантазии (СФ) + выставление первичных приоритетов.</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Жизнь обычного человека – это жизнь кастрата и импотента. Даже если он попробует придумать какие-то СФ, результатом будет что-то вроде «потрахаться днем и без ночнушки». Если ему предложить придумать в высшей степени необузданную СФ, он предложит «потрахаться стоя». Самый простой способ содействовать пробуждению СФ – это ознакомиться с тем – какие они вообще бывают. Поскольку изучать СФ целесообразно в состоянии сексуального возбуждения, то этот навык желательно совместить с первичным исследованием своих сексуальных приоритетов.</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в интернете найди сайты с порнорассказами.</w:t>
      </w:r>
    </w:p>
    <w:p>
      <w:pPr>
        <w:pStyle w:val="Normal"/>
        <w:ind w:firstLine="540"/>
        <w:jc w:val="both"/>
        <w:rPr/>
      </w:pPr>
      <w:r>
        <w:rPr/>
        <w:t>б) составь список тематик возможных СФ, основываясь на имеющихся на этих сайтах списках. Напиши этот список столбиком так, чтобы напротив каждой тематики можно было ставить оценки (см. далее).</w:t>
      </w:r>
    </w:p>
    <w:p>
      <w:pPr>
        <w:pStyle w:val="Normal"/>
        <w:ind w:firstLine="540"/>
        <w:jc w:val="both"/>
        <w:rPr/>
      </w:pPr>
      <w:r>
        <w:rPr/>
        <w:t>в) поскольку изучать СФ целесообразно в состоянии сексуального возбуждения, то самый простой способ делать это – мастурбировать во время чтения порно-рассказов (ПР). Заодно это позволит провести первичную селекцию своих предпочтений в СФ.</w:t>
      </w:r>
    </w:p>
    <w:p>
      <w:pPr>
        <w:pStyle w:val="Normal"/>
        <w:ind w:firstLine="540"/>
        <w:jc w:val="both"/>
        <w:rPr/>
      </w:pPr>
      <w:r>
        <w:rPr/>
        <w:t>(Совет: как правило, люди так подавлены в сексе, что в результате автоматического подавления сексуальных желаний, влияния огромного числа концепций о «приличном» и «неприличном», многие СФ их не только не возбуждают, но еще и возникает автоматическая реакция отторжения. Часто ты можешь наблюдать, как одна и та же СФ кажется безразличной и даже отталкивающей в состоянии, когда ты не испытываешь сексуального возбуждения, а особенно когда ты еще испытываешь и негативный фон или НЭ, и в то же время совершенно неожиданно для тебя та же самая СФ может возбудить тебя вплоть до неконтролируемого оргазма, если ты читаешь ее в сексуально возбужденном состоянии. Сексуальное возбуждение, в том числе и такое, которое достигается с помощью мастурбации, представляет собой таран, пробивающий стену тупости, предрассудков, автоматических реакций.)</w:t>
      </w:r>
    </w:p>
    <w:p>
      <w:pPr>
        <w:pStyle w:val="Normal"/>
        <w:ind w:firstLine="540"/>
        <w:jc w:val="both"/>
        <w:rPr/>
      </w:pPr>
      <w:r>
        <w:rPr/>
        <w:t>г) заведи файл, в котором ты будешь проводить работу с ПР. Скопируй туда первый ПР, который ты планируешь прочесть.</w:t>
      </w:r>
    </w:p>
    <w:p>
      <w:pPr>
        <w:pStyle w:val="Normal"/>
        <w:ind w:firstLine="540"/>
        <w:jc w:val="both"/>
        <w:rPr/>
      </w:pPr>
      <w:r>
        <w:rPr/>
        <w:t>д) С помощью мастурбации поддерживай свое сексуальное возбуждение хотя бы на минимальном уровне, и читай ПР.</w:t>
      </w:r>
    </w:p>
    <w:p>
      <w:pPr>
        <w:pStyle w:val="Normal"/>
        <w:ind w:firstLine="567"/>
        <w:jc w:val="both"/>
        <w:rPr/>
      </w:pPr>
      <w:r>
        <w:rPr/>
        <w:t>(Совет: множество ПР представляют собой примитивные сюжеты, написанные топорным языком. Не обращай внимания на это – сейчас ты не цензор и не ценитель – ты просто знакомишься с тем – какие у людей бывают СФ.)</w:t>
      </w:r>
    </w:p>
    <w:p>
      <w:pPr>
        <w:pStyle w:val="Normal"/>
        <w:ind w:firstLine="567"/>
        <w:jc w:val="both"/>
        <w:rPr/>
      </w:pPr>
      <w:r>
        <w:rPr/>
        <w:t>е) во время чтения конкретного ПР:</w:t>
      </w:r>
    </w:p>
    <w:p>
      <w:pPr>
        <w:pStyle w:val="Normal"/>
        <w:ind w:firstLine="567"/>
        <w:jc w:val="both"/>
        <w:rPr/>
      </w:pPr>
      <w:r>
        <w:rPr/>
        <w:t>*) выделяй жирным шрифтом те куски, которые вызывают особенно сильное возбуждение</w:t>
      </w:r>
    </w:p>
    <w:p>
      <w:pPr>
        <w:pStyle w:val="Normal"/>
        <w:ind w:firstLine="567"/>
        <w:jc w:val="both"/>
        <w:rPr/>
      </w:pPr>
      <w:r>
        <w:rPr/>
        <w:t>*) фиксируй уровень сексуального возбуждения, которое ты испытываешь во время чтения этого куска, по шкале от 1 до 10. (Именно «от 1», а не «от 0», так как условие опыта в том, что ты с помощью мастурбации испытываешь возбуждение хотя бы на 1).</w:t>
      </w:r>
    </w:p>
    <w:p>
      <w:pPr>
        <w:pStyle w:val="Normal"/>
        <w:ind w:firstLine="567"/>
        <w:jc w:val="both"/>
        <w:rPr/>
      </w:pPr>
      <w:r>
        <w:rPr/>
        <w:t>*) найди в своем списке тему, соответствующую теме этого куска рассказа, и напротив нее поставь число, соответствующее степени твоего возбуждения. Если подходящей темы нет в списке – добавь.</w:t>
      </w:r>
    </w:p>
    <w:p>
      <w:pPr>
        <w:pStyle w:val="Normal"/>
        <w:ind w:firstLine="567"/>
        <w:jc w:val="both"/>
        <w:rPr/>
      </w:pPr>
      <w:r>
        <w:rPr/>
        <w:t>ж) для того, чтобы пройти этот навык, необходимо прочесть минимум несколько десятков ПР, охватив при этом не менее пару десятков тематик.</w:t>
      </w:r>
    </w:p>
    <w:p>
      <w:pPr>
        <w:pStyle w:val="Normal"/>
        <w:ind w:firstLine="567"/>
        <w:jc w:val="both"/>
        <w:rPr/>
      </w:pPr>
      <w:r>
        <w:rPr/>
        <w:t>з) после того, как группа ПР прочтена, поставь напротив каждой темы итоговое число, полученное делением суммы всех оценок, выставленной напротив этой темы, на количество этих оценок (т.е. среднее арифметическое). Это позволит тебе увидеть – какие темы на данный момент возбуждают тебя больше, а какие – меньше.</w:t>
      </w:r>
    </w:p>
    <w:p>
      <w:pPr>
        <w:pStyle w:val="Normal"/>
        <w:ind w:firstLine="567"/>
        <w:jc w:val="both"/>
        <w:rPr/>
      </w:pPr>
      <w:r>
        <w:rPr/>
        <w:t>Слова «на данный момент» написаны неслучайно – по мере развития сексуальности, предпочтения в СФ могут меняться как угодно – в том числе и так, что то, что вызывало отторжение, станет вызывать возбуждение на 10. Поэтому не относись к тем СФ, которые на данный момент тебя не возбуждают, как к чему-то однозначно непривлекательному для тебя – отдай себе отчет в том, что на данный момент ты представляешь из себя чудовищный комок слипшихся омрачений.</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40"/>
        <w:jc w:val="both"/>
        <w:rPr>
          <w:b/>
          <w:b/>
        </w:rPr>
      </w:pPr>
      <w:r>
        <w:rPr>
          <w:b/>
        </w:rPr>
        <w:t>Навык 02: порождение СФ в виде коротких фрагментов.</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Развитие сексуальности – это в первую очередь испытывание сексуальных желаний и эротических восприятий, а во вторую очередь (по порядку, но не по значимости) – реализация этих желаний. В первом навыке у тебя была возможность ознакомиться с тем – какие вообще бывают СФ и выставить первичные приоритеты – теперь у тебя намного больше возможностей для того, чтобы начать самостоятельно порождать СФ. Сначала я рекомендую составить список коротких зарисовок-фрагментов.</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во время мастурбации отпусти свою фантазию на волю, позволь себе порождать самую возбуждающую тебя СФ, какой бы «неприличной» она тебе ни казалась. Запиши эту СФ виде короткого фрагмента – общего описания ситуации, например «я трахаю девушку на пляже, и в это время за нами подглядывает другая парочка, думая, что мы их не видим».</w:t>
      </w:r>
    </w:p>
    <w:p>
      <w:pPr>
        <w:pStyle w:val="Normal"/>
        <w:ind w:firstLine="540"/>
        <w:jc w:val="both"/>
        <w:rPr/>
      </w:pPr>
      <w:r>
        <w:rPr/>
        <w:t>б) создай не менее 30 разных возбуждающих тебя фрагментов, выстави им оценки, соответствующие силе возбуждения.</w:t>
      </w:r>
    </w:p>
    <w:p>
      <w:pPr>
        <w:pStyle w:val="Normal"/>
        <w:ind w:firstLine="540"/>
        <w:jc w:val="both"/>
        <w:rPr/>
      </w:pPr>
      <w:r>
        <w:rPr/>
        <w:t>(Совет: держи свои записи обязательно в хорошо запаролированном файле. Помни – кто бы из обычных людей ни прочел твои СФ, он почти наверняка испытает к тебе как минимум отторжение и отвращение, как максимум – агрессию, ненависть.)</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b/>
        </w:rPr>
        <w:t>Навык 03:</w:t>
      </w:r>
      <w:r>
        <w:rPr/>
        <w:t xml:space="preserve"> </w:t>
      </w:r>
      <w:r>
        <w:rPr>
          <w:b/>
        </w:rPr>
        <w:t>селекция слов, резонирующих и нерезонирующих с сексуальным возбуждением</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Когда читаешь эротическую или сексуальную переписку обычных людей, волосы дыбом встают – насколько ужасен тот язык, которым они говорят о сексе. Это язык роботов, бесчувственных механизмов. Использование слов, которые не резонируют с сексуальными восприятиями, убивает сексуальность, не дает ей развиваться. Необходимо произвести чистку своего словарного запаса.</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составь список известных тебе слов, обозначающих мужской половой орган. В то время, когда ты мастурбируешь, напротив каждого слова поставь оценку по шкале от 1 до 10 – насколько это слово резонирует с сексуальным возбуждением.</w:t>
      </w:r>
    </w:p>
    <w:p>
      <w:pPr>
        <w:pStyle w:val="Normal"/>
        <w:ind w:firstLine="540"/>
        <w:jc w:val="both"/>
        <w:rPr/>
      </w:pPr>
      <w:r>
        <w:rPr/>
        <w:t>б) выбери одно-два слова с самой высокой оценкой и в будущем используй именно его.</w:t>
      </w:r>
    </w:p>
    <w:p>
      <w:pPr>
        <w:pStyle w:val="Normal"/>
        <w:ind w:firstLine="540"/>
        <w:jc w:val="both"/>
        <w:rPr/>
      </w:pPr>
      <w:r>
        <w:rPr/>
        <w:t>(Совет: многие слова механически ассоциируются с негативными эмоциями. Устраняй эти стереотипы. Например слово «хуй» может показаться тебе оскорбительным, поскольку всю жизнь ты слышал его только в оскорбительном, ругательном контексте. Получается, что негативные эмоции других людей определяют то, что ты не можешь теперь использовать это слово несмотря ни на что. Разорви эту связь. Если это слово резонирует с сексуальным возбуждением – используй именно его, устраняя привычные негативные ассоциации. Разумеется, отдавай себе отчет в тех рамках, где ты можешь использовать это слово, ведь другие люди не заинтересованы в том, чтобы разрывать такие механические связи.)</w:t>
      </w:r>
    </w:p>
    <w:p>
      <w:pPr>
        <w:pStyle w:val="Normal"/>
        <w:ind w:firstLine="540"/>
        <w:jc w:val="both"/>
        <w:rPr/>
      </w:pPr>
      <w:r>
        <w:rPr/>
        <w:t>в) составь список из не менее 30 слов, обозначающих что-то сексуальное – часть тела, часть сексуального процесса и т.д.</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4: порождение СФ в виде рассказов.</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Развитие сексуальности – это в первую очередь испытывание сексуальных желаний и эротических восприятий, а во вторую очередь (по порядку, но не по значимости) – реализация этих желаний. В первом навыке у тебя была возможность ознакомиться с тем – какие вообще бывают СФ и выставить первичные приоритеты – теперь у тебя намного больше возможностей для того, чтобы начать самостоятельно порождать СФ.</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во время мастурбации пробегись по списку возбуждающих ситуаций, составленному в предыдущем навыке. Выбери ту, которая возбуждает сейчас больше всего, и напиши развернутый ПР на эту тему. Совсем не обязательно, чтобы у этого рассказа было начало, конец и прочая атрибутика «правильных» рассказов – пиши только то, что возбуждает.</w:t>
      </w:r>
    </w:p>
    <w:p>
      <w:pPr>
        <w:pStyle w:val="Normal"/>
        <w:ind w:firstLine="540"/>
        <w:jc w:val="both"/>
        <w:rPr/>
      </w:pPr>
      <w:r>
        <w:rPr/>
        <w:t>б) пройдись по написанному ПР, обрати внимание на то – насколько он схематичен, поверхностен – добавь туда как можно больше возбуждающих тебя деталей. Не старайся быть кратким, наоборот – пиши свободно, многословно, описывай возбуждающую тебя фантазию настолько подробно, насколько тебе этого хочется.</w:t>
      </w:r>
    </w:p>
    <w:p>
      <w:pPr>
        <w:pStyle w:val="Normal"/>
        <w:ind w:firstLine="540"/>
        <w:jc w:val="both"/>
        <w:rPr/>
      </w:pPr>
      <w:r>
        <w:rPr/>
        <w:t>в) создай не менее 20 рассказов на самые возбуждающие тебя темы.</w:t>
      </w:r>
    </w:p>
    <w:p>
      <w:pPr>
        <w:pStyle w:val="Normal"/>
        <w:ind w:firstLine="540"/>
        <w:jc w:val="both"/>
        <w:rPr/>
      </w:pPr>
      <w:r>
        <w:rPr/>
        <w:t>По мере возможности начинай реализовывать свои СФ.</w:t>
      </w:r>
    </w:p>
    <w:p>
      <w:pPr>
        <w:pStyle w:val="Normal"/>
        <w:ind w:firstLine="540"/>
        <w:jc w:val="both"/>
        <w:rPr/>
      </w:pPr>
      <w:r>
        <w:rPr/>
        <w:t>(Совет: если твоя СФ включает в себя элемент, противоречащий законодательству, советую отказаться от его реализации, но не от фантазирования на эту тему! Например почти 90% сексуально активных людей сильно возбуждаются от СФ, связанных с сексом с детьми, или с изнасилованием (хотя многие так никогда и не отдают себе в этом отчета, так как мгновенно подавляют такие СФ). Реализация таких СФ сопряжена с огромным риском – вероятная потеря свободы разрушит твою жизнь и лишит тебя возможности реализовывать огромное множество других радостных желаний. Кроме СФ, противоречащих законодательству, есть еще огромное множество других – займись ими. СФ на незаконные темы все равно необходимо испытывать, поскольку только следуя своим СФ ты можешь развить свою сексуальность. По мере тренировок твои СФ могут начать меняться в очень широких пределах.)</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5: рассеивание концепции об «измене» и «неприличном».</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Странно было бы услышать, если бы кто-то тебе сказал, что разговаривает только с одним человеком – со своей женой, например, а разговаривать с другими он не хочет, так как это «измена». Но так вот сложился механизм – разговаривать можешь, а трахаться – ни за что, это уже «измена», которая влечет за собой катастрофическое ухудшение отношений, лавины интенсивных негативных эмоций, и даже правовые последствия.</w:t>
      </w:r>
    </w:p>
    <w:p>
      <w:pPr>
        <w:pStyle w:val="Normal"/>
        <w:ind w:firstLine="540"/>
        <w:jc w:val="both"/>
        <w:rPr/>
      </w:pPr>
      <w:r>
        <w:rPr/>
        <w:t>Человек, который всю жизнь разговаривает только со своей женой, окажется, скорее всего, непроходимо тупым – а как же иначе, ведь у него просто нет возможности перенимать навыки мышления в разговорах с другими людьми. С сексом – точно так же. Все 100% людей, которые занимаются сексом только с одной женой/подругой, непроходимо тупы в сексе – их сексуальность убита. Они бесчувственны, асексуальны, подавленные сексуальные желания подпитывают мощный негативный фон.</w:t>
      </w:r>
    </w:p>
    <w:p>
      <w:pPr>
        <w:pStyle w:val="Normal"/>
        <w:ind w:firstLine="540"/>
        <w:jc w:val="both"/>
        <w:rPr/>
      </w:pPr>
      <w:r>
        <w:rPr/>
        <w:t>Нет способа развить свою сексуальность, занимаясь сексом только с одним партнером вопреки своим сексуальным желаниям.</w:t>
      </w:r>
    </w:p>
    <w:p>
      <w:pPr>
        <w:pStyle w:val="Normal"/>
        <w:ind w:firstLine="540"/>
        <w:jc w:val="both"/>
        <w:rPr/>
      </w:pPr>
      <w:r>
        <w:rPr/>
        <w:t>Часто бывает так, что человек говорит: «а я и не хочу ни с кем заниматься сексом, кроме своего мужа». Это означает, что этот человек достиг предела в своей неискренности, в подавлении своих сексуальных желаний, его сексуальность почти или совсем мертва. Здоровый, интеллектуально активный человек всегда хочет поговорить с разными людьми, желательно поумнее. Здоровый, эмоционально активный человек всегда хочет общаться с другими эмоционально богатыми людьми, подпитывать эмоции друг друга, «дружить». Увлеченный рыбак хочет общаться с рыбаками, альпинист – с альпинистами, и т.д. Неужели в сексе есть исключение? Конечно нет – здоровый, сексуально активный человек ВСЕГДА хочет заниматься сексом с разными возбуждающими его людьми, чтобы вместе испытывать удовольствие от секса, передавать навыки и перенимать их, делиться СФ и искать вместе новые и т.д. Если тебе этого не хочется – значит твоя сексуальность очень сильно подавлена.</w:t>
      </w:r>
    </w:p>
    <w:p>
      <w:pPr>
        <w:pStyle w:val="Normal"/>
        <w:ind w:firstLine="540"/>
        <w:jc w:val="both"/>
        <w:rPr/>
      </w:pPr>
      <w:r>
        <w:rPr/>
        <w:t>Один из этапов развития своей сексуальности – устранение концепции о том, что занятие сексом с кем-то, кроме твоей жены/подруги – это «извращение», «измена», «нехорошо», «нельзя» и т.д.</w:t>
      </w:r>
    </w:p>
    <w:p>
      <w:pPr>
        <w:pStyle w:val="Normal"/>
        <w:ind w:firstLine="540"/>
        <w:jc w:val="both"/>
        <w:rPr/>
      </w:pPr>
      <w:r>
        <w:rPr/>
        <w:t>Способы устранения концепций подробно описаны в книге «Путь к ясному сознанию» - обязательно прочти описанные там методы.</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запиши – в какой именно форме ты исповедуешь эту концепцию – то ли что это измена, то ли что это нехорошо и т.д.</w:t>
      </w:r>
    </w:p>
    <w:p>
      <w:pPr>
        <w:pStyle w:val="Normal"/>
        <w:ind w:firstLine="540"/>
        <w:jc w:val="both"/>
        <w:rPr/>
      </w:pPr>
      <w:r>
        <w:rPr/>
        <w:t>б) сначала выпиши аргументы «за» эту концепцию</w:t>
      </w:r>
    </w:p>
    <w:p>
      <w:pPr>
        <w:pStyle w:val="Normal"/>
        <w:ind w:firstLine="540"/>
        <w:jc w:val="both"/>
        <w:rPr/>
      </w:pPr>
      <w:r>
        <w:rPr/>
        <w:t>в) затем выпиши контраргументы на каждый аргумент – и так до тех пор пока дерево аргументации и контраргументации не исчерпается</w:t>
      </w:r>
    </w:p>
    <w:p>
      <w:pPr>
        <w:pStyle w:val="Normal"/>
        <w:ind w:firstLine="540"/>
        <w:jc w:val="both"/>
        <w:rPr/>
      </w:pPr>
      <w:r>
        <w:rPr/>
        <w:t>г) разбери значение слов «измена», «нехорошо» и т.д. Либо дай им непротиворечивые определения, либо откажись от их использования.</w:t>
      </w:r>
    </w:p>
    <w:p>
      <w:pPr>
        <w:pStyle w:val="Normal"/>
        <w:ind w:firstLine="540"/>
        <w:jc w:val="both"/>
        <w:rPr/>
      </w:pPr>
      <w:r>
        <w:rPr/>
        <w:t>д) ту же работу проведи с концепцией о том, что в сексе есть якобы что-то «неприличное».</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6: расширение круга сексуальных партнеров.</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Объяснять тут нечего – после того, как у тебя возникла ясность в том – какие у тебя есть СФ, а также после того, как у тебя исчезли или хотя бы значительно ослабли концепции об «измене», «неприличном», остается только приступить к реализации своих СФ на практике, а самый эффективный способ это сделать – заниматься сексом с разными мальчиками/девочками, чтобы испытать то разнообразие эмоций, ощущений и всего прочего с разными людьми.</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используй любые подходящие тебе средства для знакомства с новыми людьми и заведению новых сексуальных отношений – это может быть и сайт знакомств в интернете, и знакомство через знакомых, и знакомства на улице или в клубах по интересам и т.п.</w:t>
      </w:r>
    </w:p>
    <w:p>
      <w:pPr>
        <w:pStyle w:val="Normal"/>
        <w:ind w:firstLine="540"/>
        <w:jc w:val="both"/>
        <w:rPr/>
      </w:pPr>
      <w:r>
        <w:rPr/>
        <w:t>(Совет: целесообразно пройти курс устранения дорисовок, в противном случае эффективность поиска новых знакомств может оказаться неожиданно низкой – те, кого ты будешь выбирать для секса, окажутся либо маловозбуждающими тебя, либо вовсе негативно относящимися к сексу.)</w:t>
      </w:r>
    </w:p>
    <w:p>
      <w:pPr>
        <w:pStyle w:val="Normal"/>
        <w:ind w:firstLine="540"/>
        <w:jc w:val="both"/>
        <w:rPr/>
      </w:pPr>
      <w:r>
        <w:rPr/>
        <w:t>б) занимайся с ними сексом</w:t>
      </w:r>
    </w:p>
    <w:p>
      <w:pPr>
        <w:pStyle w:val="Normal"/>
        <w:ind w:firstLine="540"/>
        <w:jc w:val="both"/>
        <w:rPr/>
      </w:pPr>
      <w:r>
        <w:rPr/>
        <w:t>(Совет: следи за тем, чтобы держать своих сексуальных партнеров на расстоянии – не позволяй, чтобы отношения скатывались в привычное для людей русло обыденности, семейственности, предсказуемости, ревности. С самого начала проясняй, что ты независимый человек, который не хочет ни жениться, ни знакомиться с мамой-папой – ты хочешь именно секса. И стой на своем, в противном случае ты сам не заметишь, как вместо секса у тебя теперь новые обязанности, страхи, ожидания, негативные эмоции и пр.)</w:t>
      </w:r>
    </w:p>
    <w:p>
      <w:pPr>
        <w:pStyle w:val="Normal"/>
        <w:ind w:firstLine="540"/>
        <w:jc w:val="both"/>
        <w:rPr/>
      </w:pPr>
      <w:r>
        <w:rPr/>
        <w:t>в) в свободной форме описывай свои сексуальные опыты – какие были желания, что удалось сделать, что не удалось, какие предположения, вопросы, гипотезы, и т.п.</w:t>
      </w:r>
    </w:p>
    <w:p>
      <w:pPr>
        <w:pStyle w:val="Normal"/>
        <w:ind w:firstLine="540"/>
        <w:jc w:val="both"/>
        <w:rPr/>
      </w:pPr>
      <w:r>
        <w:rPr/>
        <w:t>(Совет: целесообразно создавать сексуальные отношения самые разные - как мимолетные (секс на один раз, если больше не хочется), и постоянные – т.е. такие, когда в зависимости от ваших сексуальных желаний вы встречаетесь многократно и реализуете свои желания. В случае, когда отношения стали более или менее постоянными – особенно тщательно следи – не создаешь ли ты механическую привычку трахаться с тем, кто «под рукой», не залипаешь ли в семейственности, обыденности, привязанности.)</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b/>
          <w:b/>
        </w:rPr>
      </w:pPr>
      <w:r>
        <w:rPr>
          <w:b/>
        </w:rPr>
        <w:t>Навык 07: «хочу» - «не хочу».</w:t>
      </w:r>
    </w:p>
    <w:p>
      <w:pPr>
        <w:pStyle w:val="Normal"/>
        <w:ind w:firstLine="540"/>
        <w:jc w:val="both"/>
        <w:rPr>
          <w:b/>
          <w:b/>
        </w:rPr>
      </w:pPr>
      <w:r>
        <w:rPr>
          <w:b/>
        </w:rPr>
      </w:r>
    </w:p>
    <w:p>
      <w:pPr>
        <w:pStyle w:val="Normal"/>
        <w:ind w:firstLine="540"/>
        <w:jc w:val="both"/>
        <w:rPr>
          <w:i/>
          <w:i/>
        </w:rPr>
      </w:pPr>
      <w:r>
        <w:rPr>
          <w:i/>
        </w:rPr>
        <w:t>Объяснение:</w:t>
      </w:r>
    </w:p>
    <w:p>
      <w:pPr>
        <w:pStyle w:val="Normal"/>
        <w:ind w:firstLine="540"/>
        <w:jc w:val="both"/>
        <w:rPr/>
      </w:pPr>
      <w:r>
        <w:rPr/>
        <w:t>Когда люди занимаются сексом, они почти никогда не говорят, чего они хотят и чего они не хотят. Причина – неловкость, страх НО и т.п. Результат – вместо того, чтобы делать то, что они сейчас хотят, они делают то, что сейчас не хотят – в итоге сексуальность умирает. Или они вовсе даже не задумываются о том – чего же они хотят. Итог – тот же.</w:t>
      </w:r>
    </w:p>
    <w:p>
      <w:pPr>
        <w:pStyle w:val="Normal"/>
        <w:ind w:firstLine="540"/>
        <w:jc w:val="both"/>
        <w:rPr/>
      </w:pPr>
      <w:r>
        <w:rPr/>
      </w:r>
    </w:p>
    <w:p>
      <w:pPr>
        <w:pStyle w:val="Normal"/>
        <w:ind w:firstLine="540"/>
        <w:jc w:val="both"/>
        <w:rPr>
          <w:i/>
          <w:i/>
        </w:rPr>
      </w:pPr>
      <w:r>
        <w:rPr>
          <w:i/>
        </w:rPr>
        <w:t>Практика:</w:t>
      </w:r>
    </w:p>
    <w:p>
      <w:pPr>
        <w:pStyle w:val="Normal"/>
        <w:ind w:firstLine="540"/>
        <w:jc w:val="both"/>
        <w:rPr/>
      </w:pPr>
      <w:r>
        <w:rPr/>
        <w:t>а) Во время секса раз в минуту сообщай, что сейчас ты хочешь делать вот это, еще через минуту – снова сообщай, что сейчас ты хочешь делать что-то конкретное – даже если вы в этот самый момент именно это и делаете.</w:t>
      </w:r>
    </w:p>
    <w:p>
      <w:pPr>
        <w:pStyle w:val="Normal"/>
        <w:ind w:firstLine="540"/>
        <w:jc w:val="both"/>
        <w:rPr/>
      </w:pPr>
      <w:r>
        <w:rPr/>
        <w:t>б) Время от времени – например, раз в 5 минут, сообщай, что ты не хочешь сейчас делать то, что вы делаете.</w:t>
      </w:r>
    </w:p>
    <w:p>
      <w:pPr>
        <w:pStyle w:val="Normal"/>
        <w:ind w:firstLine="540"/>
        <w:jc w:val="both"/>
        <w:rPr/>
      </w:pPr>
      <w:r>
        <w:rPr/>
        <w:t>Таким образом ты получишь опыт говорения «хочу» и «не хочу», что позволит тебе во время секса получать намного больше удовольстви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Статьи для непальцев</w:t>
      </w:r>
    </w:p>
    <w:p>
      <w:pPr>
        <w:pStyle w:val="Normal"/>
        <w:ind w:firstLine="567"/>
        <w:jc w:val="both"/>
        <w:rPr>
          <w:b/>
          <w:b/>
          <w:sz w:val="28"/>
          <w:szCs w:val="28"/>
        </w:rPr>
      </w:pPr>
      <w:r>
        <w:rPr>
          <w:b/>
          <w:sz w:val="28"/>
          <w:szCs w:val="28"/>
        </w:rPr>
      </w:r>
    </w:p>
    <w:p>
      <w:pPr>
        <w:pStyle w:val="Normal"/>
        <w:tabs>
          <w:tab w:val="clear" w:pos="708"/>
          <w:tab w:val="left" w:pos="6096" w:leader="none"/>
        </w:tabs>
        <w:ind w:firstLine="567"/>
        <w:jc w:val="both"/>
        <w:rPr>
          <w:b/>
          <w:b/>
          <w:i/>
          <w:i/>
        </w:rPr>
      </w:pPr>
      <w:r>
        <w:rPr>
          <w:b/>
          <w:i/>
        </w:rPr>
        <w:t>Список статей:</w:t>
      </w:r>
    </w:p>
    <w:p>
      <w:pPr>
        <w:pStyle w:val="Normal"/>
        <w:tabs>
          <w:tab w:val="clear" w:pos="708"/>
          <w:tab w:val="left" w:pos="6096" w:leader="none"/>
        </w:tabs>
        <w:rPr>
          <w:sz w:val="22"/>
          <w:szCs w:val="22"/>
        </w:rPr>
      </w:pPr>
      <w:r>
        <w:rPr>
          <w:sz w:val="22"/>
          <w:szCs w:val="22"/>
        </w:rPr>
        <w:t>Предисловие</w:t>
      </w:r>
    </w:p>
    <w:p>
      <w:pPr>
        <w:pStyle w:val="Normal"/>
        <w:tabs>
          <w:tab w:val="clear" w:pos="708"/>
          <w:tab w:val="left" w:pos="6096" w:leader="none"/>
        </w:tabs>
        <w:rPr>
          <w:sz w:val="22"/>
          <w:szCs w:val="22"/>
        </w:rPr>
      </w:pPr>
      <w:r>
        <w:rPr>
          <w:sz w:val="22"/>
          <w:szCs w:val="22"/>
        </w:rPr>
        <w:t>Гималаи? Этого недостаточно.</w:t>
      </w:r>
    </w:p>
    <w:p>
      <w:pPr>
        <w:pStyle w:val="Normal"/>
        <w:tabs>
          <w:tab w:val="clear" w:pos="708"/>
          <w:tab w:val="left" w:pos="6096" w:leader="none"/>
        </w:tabs>
        <w:rPr>
          <w:sz w:val="22"/>
          <w:szCs w:val="22"/>
        </w:rPr>
      </w:pPr>
      <w:r>
        <w:rPr>
          <w:sz w:val="22"/>
          <w:szCs w:val="22"/>
        </w:rPr>
        <w:t>Шум.</w:t>
      </w:r>
    </w:p>
    <w:p>
      <w:pPr>
        <w:pStyle w:val="Normal"/>
        <w:tabs>
          <w:tab w:val="clear" w:pos="708"/>
          <w:tab w:val="left" w:pos="6096" w:leader="none"/>
        </w:tabs>
        <w:rPr>
          <w:sz w:val="22"/>
          <w:szCs w:val="22"/>
        </w:rPr>
      </w:pPr>
      <w:r>
        <w:rPr>
          <w:sz w:val="22"/>
          <w:szCs w:val="22"/>
        </w:rPr>
        <w:t>Национальная идея.</w:t>
      </w:r>
    </w:p>
    <w:p>
      <w:pPr>
        <w:pStyle w:val="Normal"/>
        <w:tabs>
          <w:tab w:val="clear" w:pos="708"/>
          <w:tab w:val="left" w:pos="6096" w:leader="none"/>
        </w:tabs>
        <w:rPr>
          <w:sz w:val="22"/>
          <w:szCs w:val="22"/>
        </w:rPr>
      </w:pPr>
      <w:r>
        <w:rPr>
          <w:sz w:val="22"/>
          <w:szCs w:val="22"/>
        </w:rPr>
        <w:t>Туризм в Непале.</w:t>
      </w:r>
    </w:p>
    <w:p>
      <w:pPr>
        <w:pStyle w:val="Normal"/>
        <w:tabs>
          <w:tab w:val="clear" w:pos="708"/>
          <w:tab w:val="left" w:pos="6096" w:leader="none"/>
        </w:tabs>
        <w:rPr>
          <w:sz w:val="22"/>
          <w:szCs w:val="22"/>
        </w:rPr>
      </w:pPr>
      <w:r>
        <w:rPr>
          <w:sz w:val="22"/>
          <w:szCs w:val="22"/>
        </w:rPr>
        <w:t>Незримая власть.</w:t>
      </w:r>
    </w:p>
    <w:p>
      <w:pPr>
        <w:pStyle w:val="Normal"/>
        <w:tabs>
          <w:tab w:val="clear" w:pos="708"/>
          <w:tab w:val="left" w:pos="6096" w:leader="none"/>
        </w:tabs>
        <w:rPr>
          <w:sz w:val="22"/>
          <w:szCs w:val="22"/>
        </w:rPr>
      </w:pPr>
      <w:r>
        <w:rPr>
          <w:sz w:val="22"/>
          <w:szCs w:val="22"/>
        </w:rPr>
        <w:t>Демократия для Непала.</w:t>
      </w:r>
    </w:p>
    <w:p>
      <w:pPr>
        <w:pStyle w:val="Normal"/>
        <w:tabs>
          <w:tab w:val="clear" w:pos="708"/>
          <w:tab w:val="left" w:pos="6096" w:leader="none"/>
        </w:tabs>
        <w:rPr>
          <w:sz w:val="22"/>
          <w:szCs w:val="22"/>
        </w:rPr>
      </w:pPr>
      <w:r>
        <w:rPr>
          <w:sz w:val="22"/>
          <w:szCs w:val="22"/>
        </w:rPr>
        <w:t>Армия Непала.</w:t>
      </w:r>
    </w:p>
    <w:p>
      <w:pPr>
        <w:pStyle w:val="Normal"/>
        <w:tabs>
          <w:tab w:val="clear" w:pos="708"/>
          <w:tab w:val="left" w:pos="6096" w:leader="none"/>
        </w:tabs>
        <w:rPr>
          <w:sz w:val="22"/>
          <w:szCs w:val="22"/>
        </w:rPr>
      </w:pPr>
      <w:r>
        <w:rPr>
          <w:sz w:val="22"/>
          <w:szCs w:val="22"/>
        </w:rPr>
        <w:t>Отельные ужасы Непала.</w:t>
      </w:r>
    </w:p>
    <w:p>
      <w:pPr>
        <w:pStyle w:val="Normal"/>
        <w:tabs>
          <w:tab w:val="clear" w:pos="708"/>
          <w:tab w:val="left" w:pos="6096" w:leader="none"/>
        </w:tabs>
        <w:rPr>
          <w:sz w:val="22"/>
          <w:szCs w:val="22"/>
        </w:rPr>
      </w:pPr>
      <w:r>
        <w:rPr>
          <w:sz w:val="22"/>
          <w:szCs w:val="22"/>
        </w:rPr>
        <w:t>Землетрясение.</w:t>
      </w:r>
    </w:p>
    <w:p>
      <w:pPr>
        <w:pStyle w:val="Normal"/>
        <w:tabs>
          <w:tab w:val="clear" w:pos="708"/>
          <w:tab w:val="left" w:pos="6096" w:leader="none"/>
        </w:tabs>
        <w:rPr>
          <w:sz w:val="22"/>
          <w:szCs w:val="22"/>
        </w:rPr>
      </w:pPr>
      <w:r>
        <w:rPr>
          <w:sz w:val="22"/>
          <w:szCs w:val="22"/>
        </w:rPr>
        <w:t>Землетрясение и хаос.</w:t>
      </w:r>
    </w:p>
    <w:p>
      <w:pPr>
        <w:pStyle w:val="Normal"/>
        <w:tabs>
          <w:tab w:val="clear" w:pos="708"/>
          <w:tab w:val="left" w:pos="6096" w:leader="none"/>
        </w:tabs>
        <w:rPr>
          <w:sz w:val="22"/>
          <w:szCs w:val="22"/>
        </w:rPr>
      </w:pPr>
      <w:r>
        <w:rPr>
          <w:sz w:val="22"/>
          <w:szCs w:val="22"/>
        </w:rPr>
        <w:t>Помогает ли Непалу помощь?</w:t>
      </w:r>
    </w:p>
    <w:p>
      <w:pPr>
        <w:pStyle w:val="Normal"/>
        <w:tabs>
          <w:tab w:val="clear" w:pos="708"/>
          <w:tab w:val="left" w:pos="6096" w:leader="none"/>
        </w:tabs>
        <w:rPr>
          <w:sz w:val="22"/>
          <w:szCs w:val="22"/>
        </w:rPr>
      </w:pPr>
      <w:r>
        <w:rPr>
          <w:sz w:val="22"/>
          <w:szCs w:val="22"/>
        </w:rPr>
        <w:t>Землетрясение – кто виноват и что делать?</w:t>
      </w:r>
    </w:p>
    <w:p>
      <w:pPr>
        <w:pStyle w:val="Normal"/>
        <w:tabs>
          <w:tab w:val="clear" w:pos="708"/>
          <w:tab w:val="left" w:pos="6096" w:leader="none"/>
        </w:tabs>
        <w:rPr>
          <w:sz w:val="22"/>
          <w:szCs w:val="22"/>
        </w:rPr>
      </w:pPr>
      <w:r>
        <w:rPr>
          <w:sz w:val="22"/>
          <w:szCs w:val="22"/>
        </w:rPr>
        <w:t>Налоги принадлежат людям, а не правительству.</w:t>
      </w:r>
    </w:p>
    <w:p>
      <w:pPr>
        <w:pStyle w:val="Normal"/>
        <w:tabs>
          <w:tab w:val="clear" w:pos="708"/>
          <w:tab w:val="left" w:pos="6096" w:leader="none"/>
        </w:tabs>
        <w:rPr>
          <w:sz w:val="22"/>
          <w:szCs w:val="22"/>
        </w:rPr>
      </w:pPr>
      <w:r>
        <w:rPr>
          <w:sz w:val="22"/>
          <w:szCs w:val="22"/>
        </w:rPr>
        <w:t>История с тунцами и устрицами.</w:t>
      </w:r>
    </w:p>
    <w:p>
      <w:pPr>
        <w:pStyle w:val="Normal"/>
        <w:tabs>
          <w:tab w:val="clear" w:pos="708"/>
          <w:tab w:val="left" w:pos="6096" w:leader="none"/>
        </w:tabs>
        <w:rPr>
          <w:sz w:val="22"/>
          <w:szCs w:val="22"/>
        </w:rPr>
      </w:pPr>
      <w:r>
        <w:rPr>
          <w:sz w:val="22"/>
          <w:szCs w:val="22"/>
        </w:rPr>
        <w:t>Непальские улицы-помойки.</w:t>
      </w:r>
    </w:p>
    <w:p>
      <w:pPr>
        <w:pStyle w:val="Normal"/>
        <w:ind w:firstLine="567"/>
        <w:jc w:val="both"/>
        <w:rPr>
          <w:sz w:val="22"/>
          <w:szCs w:val="22"/>
        </w:rPr>
      </w:pPr>
      <w:r>
        <w:rPr>
          <w:sz w:val="22"/>
          <w:szCs w:val="22"/>
        </w:rPr>
      </w:r>
    </w:p>
    <w:p>
      <w:pPr>
        <w:pStyle w:val="Normal"/>
        <w:ind w:firstLine="567"/>
        <w:jc w:val="both"/>
        <w:rPr/>
      </w:pPr>
      <w:r>
        <w:rPr/>
      </w:r>
    </w:p>
    <w:p>
      <w:pPr>
        <w:pStyle w:val="Normal"/>
        <w:ind w:firstLine="567"/>
        <w:jc w:val="both"/>
        <w:rPr>
          <w:b/>
          <w:b/>
          <w:i/>
          <w:i/>
        </w:rPr>
      </w:pPr>
      <w:r>
        <w:rPr>
          <w:b/>
          <w:i/>
        </w:rPr>
        <w:t>Предисловие:</w:t>
      </w:r>
    </w:p>
    <w:p>
      <w:pPr>
        <w:pStyle w:val="Normal"/>
        <w:ind w:firstLine="567"/>
        <w:jc w:val="both"/>
        <w:rPr/>
      </w:pPr>
      <w:r>
        <w:rPr/>
        <w:t>Эти мои статьи отказались печатать в непальских газетах. Там заявили, что я слишком злой человек и выливаю свою злость на прекрасный непальский народ. Что ж, может так и есть, спорить не буду, но хочу спросить тех, кто так считает: если непальский народ и непальская культура так замечательны, а я просто такой злой, то отчего же вы, такие замечательные, при этом такие нищие, грязные и необразованные? Неужели у вас больше нет даже остатков национальной и личной гордости, и остатки своей энергии вы готовы тратить не на то, чтобы становиться более цивилизованными, богатыми и образованными, а на то, чтобы обвинять в злости тех, кто говорит вам правду?</w:t>
      </w:r>
    </w:p>
    <w:p>
      <w:pPr>
        <w:pStyle w:val="Normal"/>
        <w:ind w:firstLine="567"/>
        <w:jc w:val="both"/>
        <w:rPr/>
      </w:pPr>
      <w:r>
        <w:rPr/>
        <w:t>Я не буду спорить с теми, кто обвиняет меня в злости. Я просто напишу несколько статей о том, каким я вижу Непал и что думаю о возможных путях выхода из тупиковой ситуации, а вы уж дальше думайте сами. Можете, как и раньше, восхищаться вашей национальной самобытностью, оставаясь нищими на задворках мировой цивилизации. А можете все изменить.</w:t>
      </w:r>
    </w:p>
    <w:p>
      <w:pPr>
        <w:pStyle w:val="Normal"/>
        <w:ind w:firstLine="567"/>
        <w:jc w:val="both"/>
        <w:rPr/>
      </w:pPr>
      <w:r>
        <w:rPr/>
      </w:r>
    </w:p>
    <w:p>
      <w:pPr>
        <w:pStyle w:val="Normal"/>
        <w:ind w:firstLine="567"/>
        <w:jc w:val="both"/>
        <w:rPr/>
      </w:pPr>
      <w:r>
        <w:rPr>
          <w:lang w:val="en-US"/>
        </w:rPr>
        <w:t xml:space="preserve">P.S. </w:t>
      </w:r>
      <w:r>
        <w:rPr/>
        <w:t>Все же, несмотря на газетный бойкот, я сумел донести эти свои статьи до внимания непальцев. Более полумиллиона людей их прочло, десятки тысяч выразило свое согласие с изложенными идеями. Стоит ли говорить, что это не привело ни к каким конкретным шагам, даже на уровне слов? Поэтому мой интерес к этой теме исчерпался. Это их дело, как им жить.</w:t>
      </w:r>
    </w:p>
    <w:p>
      <w:pPr>
        <w:pStyle w:val="Normal"/>
        <w:ind w:firstLine="567"/>
        <w:jc w:val="both"/>
        <w:rPr/>
      </w:pPr>
      <w:r>
        <w:rPr/>
      </w:r>
    </w:p>
    <w:p>
      <w:pPr>
        <w:pStyle w:val="Normal"/>
        <w:ind w:firstLine="567"/>
        <w:jc w:val="both"/>
        <w:rPr/>
      </w:pPr>
      <w:r>
        <w:rPr/>
      </w:r>
    </w:p>
    <w:p>
      <w:pPr>
        <w:pStyle w:val="Normal"/>
        <w:ind w:firstLine="567"/>
        <w:jc w:val="both"/>
        <w:rPr>
          <w:b/>
          <w:b/>
        </w:rPr>
      </w:pPr>
      <w:r>
        <w:rPr>
          <w:b/>
        </w:rPr>
        <w:t>1. Гималаи? Этого недостаточно.</w:t>
      </w:r>
    </w:p>
    <w:p>
      <w:pPr>
        <w:pStyle w:val="Normal"/>
        <w:ind w:firstLine="567"/>
        <w:jc w:val="both"/>
        <w:rPr>
          <w:b/>
          <w:b/>
        </w:rPr>
      </w:pPr>
      <w:r>
        <w:rPr>
          <w:b/>
        </w:rPr>
      </w:r>
    </w:p>
    <w:p>
      <w:pPr>
        <w:pStyle w:val="Normal"/>
        <w:ind w:firstLine="567"/>
        <w:jc w:val="both"/>
        <w:rPr/>
      </w:pPr>
      <w:r>
        <w:rPr/>
        <w:t>Непал не может похвастаться высокими технологиями, зажиточной жизнью и бурным ростом экономики. В качестве экономического партнера Непал настолько малоинтересен подавляющему большинству государств, что он даже не занимает последних строк в рейтинге потенциальных партнеров.</w:t>
      </w:r>
    </w:p>
    <w:p>
      <w:pPr>
        <w:pStyle w:val="Normal"/>
        <w:ind w:firstLine="567"/>
        <w:jc w:val="both"/>
        <w:rPr/>
      </w:pPr>
      <w:r>
        <w:rPr/>
        <w:t>Зато у Непала есть Гималаи. И непальцы полагают, что этого достаточно, чтобы туризм развивался и приносил деньги в казну.</w:t>
      </w:r>
    </w:p>
    <w:p>
      <w:pPr>
        <w:pStyle w:val="Normal"/>
        <w:ind w:firstLine="567"/>
        <w:jc w:val="both"/>
        <w:rPr/>
      </w:pPr>
      <w:r>
        <w:rPr/>
        <w:t>Но я хочу напомнить, что кроме Непала есть еще 250 стран с красивой природой и с привлекательными для туристов местами, и когда человек задумывается о том – какие бы ему сейчас получить впечатления, то в конце концов на его решение оказывают влияние разные «мелочи» - те самые «мелочи», которые делают его пребывание в стране более или менее приятным.</w:t>
      </w:r>
    </w:p>
    <w:p>
      <w:pPr>
        <w:pStyle w:val="Normal"/>
        <w:ind w:firstLine="567"/>
        <w:jc w:val="both"/>
        <w:rPr/>
      </w:pPr>
      <w:r>
        <w:rPr/>
        <w:t>Любой толковый маркетолог знает, что от конкурентов надо отличаться в мелочах – и работать последовательно над одной «мелочью» за «другой», потому что в конце концов качественный продукт сейчас может сделать почти любой. Красивых мест в природе достаточно везде. Надо отличаться в мелочах.</w:t>
      </w:r>
    </w:p>
    <w:p>
      <w:pPr>
        <w:pStyle w:val="Normal"/>
        <w:ind w:firstLine="567"/>
        <w:jc w:val="both"/>
        <w:rPr/>
      </w:pPr>
      <w:r>
        <w:rPr/>
        <w:t>И вот этой простой мысли не понимают ни непальское правительство, ни непальский народ. И некому их этому научить. Я, впрочем, могу попробовать. Имея большой опыт как в бизнесе, так и в туризме, я могу показать – какие именно «мелочи» создают огромные проблемы в развитии туризма в Непале. Я могу показать – как Непал выглядит со стороны, и какие явления, наряду с прекрасной природой, оказывают на туристов свое сильное влияние.</w:t>
      </w:r>
    </w:p>
    <w:p>
      <w:pPr>
        <w:pStyle w:val="Normal"/>
        <w:ind w:firstLine="567"/>
        <w:jc w:val="both"/>
        <w:rPr/>
      </w:pPr>
      <w:r>
        <w:rPr/>
      </w:r>
    </w:p>
    <w:p>
      <w:pPr>
        <w:pStyle w:val="Normal"/>
        <w:ind w:firstLine="567"/>
        <w:jc w:val="both"/>
        <w:rPr/>
      </w:pPr>
      <w:r>
        <w:rPr>
          <w:lang w:val="en-GB"/>
        </w:rPr>
        <w:t>Nepal cannot boast of high technology, prosperous life or rapid growth of its economy. As an economic partner Nepal is of so little interest to the vast majority of countries that it does not take even the bottom position in the ranking of potential partners.</w:t>
      </w:r>
    </w:p>
    <w:p>
      <w:pPr>
        <w:pStyle w:val="Normal"/>
        <w:ind w:firstLine="567"/>
        <w:jc w:val="both"/>
        <w:rPr/>
      </w:pPr>
      <w:r>
        <w:rPr>
          <w:lang w:val="en-GB"/>
        </w:rPr>
        <w:t>But Nepal has Himalayas. And the Nepalese believe that this is enough for tourism to develop and brought money to the treasury.</w:t>
      </w:r>
    </w:p>
    <w:p>
      <w:pPr>
        <w:pStyle w:val="Normal"/>
        <w:ind w:firstLine="567"/>
        <w:jc w:val="both"/>
        <w:rPr/>
      </w:pPr>
      <w:r>
        <w:rPr>
          <w:lang w:val="en-GB"/>
        </w:rPr>
        <w:t>But I want to remind you that besides Nepal there are 250 countries with beautiful nature and attractive tourist places, and when a tourist thinks about - what impressions he would like to get - his final decision is influenced by various details - those "little things" that make his stay in the country more or less enjoyable.</w:t>
      </w:r>
    </w:p>
    <w:p>
      <w:pPr>
        <w:pStyle w:val="Normal"/>
        <w:ind w:firstLine="567"/>
        <w:jc w:val="both"/>
        <w:rPr/>
      </w:pPr>
      <w:r>
        <w:rPr>
          <w:lang w:val="en-GB"/>
        </w:rPr>
        <w:t>Any practical marketer knows that it’s details that make distinction from competitors, so it’s essential to work consistently over "little things" one by one, because almost anybody could eventually make quality product. Beautiful places in nature are sufficient everywhere. One has to differentiate in details.</w:t>
      </w:r>
    </w:p>
    <w:p>
      <w:pPr>
        <w:pStyle w:val="Normal"/>
        <w:ind w:firstLine="567"/>
        <w:jc w:val="both"/>
        <w:rPr>
          <w:lang w:val="en-GB"/>
        </w:rPr>
      </w:pPr>
      <w:r>
        <w:rPr>
          <w:lang w:val="en-GB"/>
        </w:rPr>
        <w:t>However, neither the Nepalese government nor the Nepali people understand this simple thought. And there is no one to teach them it. Still, I can try. With extensive experience in business and tourism, I can show what kinds of «details» create huge problems in the development of tourism in Nepal. I can show how Nepal looks like from the outside, and what phenomena, along with beautiful nature, have strong influence on tourists.</w:t>
      </w:r>
    </w:p>
    <w:p>
      <w:pPr>
        <w:pStyle w:val="Normal"/>
        <w:ind w:firstLine="567"/>
        <w:jc w:val="both"/>
        <w:rPr>
          <w:lang w:val="en-GB"/>
        </w:rPr>
      </w:pPr>
      <w:r>
        <w:rPr>
          <w:lang w:val="en-GB"/>
        </w:rPr>
      </w:r>
    </w:p>
    <w:p>
      <w:pPr>
        <w:pStyle w:val="Normal"/>
        <w:ind w:firstLine="567"/>
        <w:jc w:val="both"/>
        <w:rPr/>
      </w:pPr>
      <w:r>
        <w:rPr/>
      </w:r>
    </w:p>
    <w:p>
      <w:pPr>
        <w:pStyle w:val="Normal"/>
        <w:ind w:firstLine="567"/>
        <w:jc w:val="both"/>
        <w:rPr>
          <w:b/>
          <w:b/>
        </w:rPr>
      </w:pPr>
      <w:r>
        <w:rPr>
          <w:b/>
        </w:rPr>
        <w:t>2. Шум.</w:t>
      </w:r>
    </w:p>
    <w:p>
      <w:pPr>
        <w:pStyle w:val="Normal"/>
        <w:ind w:firstLine="567"/>
        <w:jc w:val="both"/>
        <w:rPr>
          <w:b/>
          <w:b/>
        </w:rPr>
      </w:pPr>
      <w:r>
        <w:rPr>
          <w:b/>
        </w:rPr>
      </w:r>
    </w:p>
    <w:p>
      <w:pPr>
        <w:pStyle w:val="Normal"/>
        <w:ind w:firstLine="567"/>
        <w:jc w:val="both"/>
        <w:rPr/>
      </w:pPr>
      <w:r>
        <w:rPr/>
        <w:t>Когда наступает ночь и туристы ложатся спать, то в этот самый момент каждый из них начинает ясно осознавать: здесь его никто не уважает, здесь он никому не нужен, здесь он – пыль под ногами.</w:t>
      </w:r>
    </w:p>
    <w:p>
      <w:pPr>
        <w:pStyle w:val="Normal"/>
        <w:ind w:firstLine="567"/>
        <w:jc w:val="both"/>
        <w:rPr/>
      </w:pPr>
      <w:r>
        <w:rPr/>
        <w:t>Почему?</w:t>
      </w:r>
    </w:p>
    <w:p>
      <w:pPr>
        <w:pStyle w:val="Normal"/>
        <w:ind w:firstLine="567"/>
        <w:jc w:val="both"/>
        <w:rPr/>
      </w:pPr>
      <w:r>
        <w:rPr/>
        <w:t>Да потому, что для того, чтобы заснуть, здесь необходимо обладать нечеловеческими способностями, и туристы начинают думать (не без оснований), что каждый непалец старается произвести столько шума, сколько возможно, несмотря на время суток. Любая проезжающая по Тамелю или Лэйк-Сайду машина или мотоцикл издает так много сигналов, как только может. И в 10 вечера, и в полночь, и в два часа ночи. В итоге – непрерывный, убивающий своей неизбежностью поток сигналов.</w:t>
      </w:r>
    </w:p>
    <w:p>
      <w:pPr>
        <w:pStyle w:val="Normal"/>
        <w:ind w:firstLine="567"/>
        <w:jc w:val="both"/>
        <w:rPr/>
      </w:pPr>
      <w:r>
        <w:rPr/>
        <w:t>Это не все. В Тамеле еще живут собаки. Они живут как на улицах, так и на крышах частных домов. И эти собаки лают. Вечером, ночью, рано утром. Их много, и они с радостью взрываются лаем по любому поводу и без повода.</w:t>
      </w:r>
    </w:p>
    <w:p>
      <w:pPr>
        <w:pStyle w:val="Normal"/>
        <w:ind w:firstLine="567"/>
        <w:jc w:val="both"/>
        <w:rPr/>
      </w:pPr>
      <w:r>
        <w:rPr/>
        <w:t>Это не все. По улицам Тамеля, по Лэйк-Сайду, по боковым «тихим» улочкам Покхары  ходят торговцы. У них есть товар и они хотят его продать, а для этого они… громко и, увы, зачастую совершенно омерзительными голосами орут. Один за другим. Их много. Начинается этот ор с раннего утра, с 7, 8 утра поток уже идет.</w:t>
      </w:r>
    </w:p>
    <w:p>
      <w:pPr>
        <w:pStyle w:val="Normal"/>
        <w:ind w:firstLine="567"/>
        <w:jc w:val="both"/>
        <w:rPr/>
      </w:pPr>
      <w:r>
        <w:rPr/>
        <w:t>Это не все. Везде есть соседи. Эти соседи тут живут, и они полагают, что их жизнь настолько прекрасна, что все туристы должны стать частью их семьи, а поэтому они в любое время дня и ночи громко орут, поют песни, воспитывают еще громче орущих детей, наслаждаются лаем своих собак, сигналят из своих мотоциклов и так далее.</w:t>
      </w:r>
    </w:p>
    <w:p>
      <w:pPr>
        <w:pStyle w:val="Normal"/>
        <w:ind w:firstLine="567"/>
        <w:jc w:val="both"/>
        <w:rPr/>
      </w:pPr>
      <w:r>
        <w:rPr/>
        <w:t>А еще в Непале любят строить. Стройка может начинаться в 7 утра и заканчиваться в 23 вечера. Особенно тогда, когда «несезон» (8 месяцев в году) - тогда кошмар идет по полной программе. Каждый считает себя вправе врубить супер-громкий генератор, использовать самые громкие из возможных технологий. Они не утруждают себя заботами о том – где бы подальше попилить плитку (издавая при этом совершенно жуткие всепроникающие звуки) или обработать деревянные балки (то же самое) – стройка идет прямо тут, на головах туристов.</w:t>
      </w:r>
    </w:p>
    <w:p>
      <w:pPr>
        <w:pStyle w:val="Normal"/>
        <w:ind w:firstLine="567"/>
        <w:jc w:val="both"/>
        <w:rPr/>
      </w:pPr>
      <w:r>
        <w:rPr/>
        <w:t>Этого мало. Если турист выходит прогуляться по Тамелю, то каждую секунду от должен уворачиваться от сигналящих машин и мотоциклов, многие из которых едут тут просто транзитом (!) – как по хайвею.</w:t>
      </w:r>
    </w:p>
    <w:p>
      <w:pPr>
        <w:pStyle w:val="Normal"/>
        <w:ind w:firstLine="567"/>
        <w:jc w:val="both"/>
        <w:rPr/>
      </w:pPr>
      <w:r>
        <w:rPr/>
        <w:t>И конечно каждый продавец норовит крикнуть что-нибудь. В лучшем случае это будет «намастэ», а в худшем – что-то непонятное , но имеющее издевательские и насмешливые интонации. Но даже тысячекратно повторенное «намастэ» любого приведет в бешенство.</w:t>
      </w:r>
    </w:p>
    <w:p>
      <w:pPr>
        <w:pStyle w:val="Normal"/>
        <w:ind w:firstLine="567"/>
        <w:jc w:val="both"/>
        <w:rPr/>
      </w:pPr>
      <w:r>
        <w:rPr/>
        <w:t>Не забудем и того, что с утра очень многие непальцы, включая работников отелей, прочищают свое горло невыносимо отвратительными и далеко разносящимися звуками, аналогов которым я не слышал нигде, объехав более 50 стран мира. Поверьте мне – у каждого более или менее цивилизованного человека при таких звуках возникает омерзение и отвращение.</w:t>
      </w:r>
    </w:p>
    <w:p>
      <w:pPr>
        <w:pStyle w:val="Normal"/>
        <w:ind w:firstLine="567"/>
        <w:jc w:val="both"/>
        <w:rPr/>
      </w:pPr>
      <w:r>
        <w:rPr/>
        <w:t>В довершение всех этих прелестей стоит вспомнить, что непальцы любят такой способ политической рекламы, как проезжающие (в том числе по туристическим районам!) автомобили с работающими на полную громкость громкоговорителями. Из громкоговорителей льется также и музыка в случае каких-то праздников, которых в Непале очень много, включая религиозные праздники или свадьбы.</w:t>
      </w:r>
    </w:p>
    <w:p>
      <w:pPr>
        <w:pStyle w:val="Normal"/>
        <w:ind w:firstLine="567"/>
        <w:jc w:val="both"/>
        <w:rPr/>
      </w:pPr>
      <w:r>
        <w:rPr/>
        <w:t>Многие рестораны Тамеля, а особенно Лейк-Сайда, полагают, что этот мир принадлежит только им, и для развлечения своих клиентов громкая музыка может звучать до полуночи.</w:t>
      </w:r>
    </w:p>
    <w:p>
      <w:pPr>
        <w:pStyle w:val="Normal"/>
        <w:ind w:firstLine="567"/>
        <w:jc w:val="both"/>
        <w:rPr/>
      </w:pPr>
      <w:r>
        <w:rPr/>
        <w:t>С год назад рядом с Лейк-Сайдом построили крытый стадион – прямо посреди отелей. Непальцы любят футбол, это прекрасно, но в самом ли деле они считают, что если теперь на протяжении нескольких вечерних часов в прежде более или менее спокойных боковых улочках Лейк-Сайда каждые 10 секунд раздается громкий свисток судьи, то туристы станут счастливее??</w:t>
      </w:r>
    </w:p>
    <w:p>
      <w:pPr>
        <w:pStyle w:val="Normal"/>
        <w:ind w:firstLine="567"/>
        <w:jc w:val="both"/>
        <w:rPr/>
      </w:pPr>
      <w:r>
        <w:rPr/>
        <w:t>Я не хочу спорить о том – полезна религия или вредна, но я могу определенно сказать, что когда на протяжении многих часов, сидя в своем отеле, я вынужден слушать чтение в громкоговоритель молитв или мантр, то мое отношение к религии становится определенно агрессивным. Неужели нельзя молиться богу без громкоговорителя??</w:t>
      </w:r>
    </w:p>
    <w:p>
      <w:pPr>
        <w:pStyle w:val="Normal"/>
        <w:ind w:firstLine="567"/>
        <w:jc w:val="both"/>
        <w:rPr/>
      </w:pPr>
      <w:r>
        <w:rPr/>
        <w:t>Среди развлечений для туристов есть такое необычное и привлекательное, как полеты на мотодельтапланах. Не спорю – замечательное развлечение. Но зачем же при этом летать прямо над Лейк-Сайдом?? Ведь звук от их моторов очень и очень громкий, надоедливый, всепроникающий. И начинают они летать рано, в 8 утра, и в хорошую погоду летают до вечера. Разве не очевидно, что совершенно необходимо запретить такие полеты над теми местами, где есть отели и частные дома?? Видимо, не очевидно.</w:t>
      </w:r>
    </w:p>
    <w:p>
      <w:pPr>
        <w:pStyle w:val="Normal"/>
        <w:ind w:firstLine="567"/>
        <w:jc w:val="both"/>
        <w:rPr/>
      </w:pPr>
      <w:r>
        <w:rPr/>
        <w:t>В Непале часты перебои с электричеством, и магазины, рестораны в Тамеле и Лейк-Сайде вынуждены использовать генераторы. Это понятно. Непонятно другое – почему эти генераторы они зачастую выставляют прямо на улицу, так что от них идет и страшный грохот и страшная вонь? Неужели они не способны скооперироваться, купить современный тихий большой генератор и поставить его где-нибудь подальше? Неужели это так трудно?</w:t>
      </w:r>
    </w:p>
    <w:p>
      <w:pPr>
        <w:pStyle w:val="Normal"/>
        <w:ind w:firstLine="567"/>
        <w:jc w:val="both"/>
        <w:rPr/>
      </w:pPr>
      <w:r>
        <w:rPr/>
        <w:t>Все вот это туристы воспринимают как пренебрежение к ним, а то и как презрение, а то и как издевательство.</w:t>
      </w:r>
    </w:p>
    <w:p>
      <w:pPr>
        <w:pStyle w:val="Normal"/>
        <w:ind w:firstLine="567"/>
        <w:jc w:val="both"/>
        <w:rPr/>
      </w:pPr>
      <w:r>
        <w:rPr/>
        <w:t>И что, вы всерьез полагаете, что туристы не возненавидят этот «отдых», когда спасения от бесконечного, неотвратимого, тысячеликого шума нет ни днем, ни ночью?? В мире есть много стран, где звуковая экология, особенно в туристических районах, стоит на высоком уровне. И в Непале может быть сколько угодно красиво, но если человеку банально не давать спать… если его непрерывно бесить все более и более ужасными звуками, то на что можно рассчитывать?</w:t>
      </w:r>
    </w:p>
    <w:p>
      <w:pPr>
        <w:pStyle w:val="Normal"/>
        <w:ind w:firstLine="567"/>
        <w:jc w:val="both"/>
        <w:rPr/>
      </w:pPr>
      <w:r>
        <w:rPr/>
        <w:t>Непальскому правительству и непальскому народу необходимо совершить эволюцию в своем сознании и достичь понимания того, что туристам, приезжающим сюда, надо иметь возможность высыпаться, поэтому хотя бы в туристических районах необходимо сделать все возможное, чтобы достичь предельного минимума любого шума, а уж особенно с 9 вечера и до 10 утра. И чтобы добиться этого, требуется политическая воля, широкая разъяснительная программа для населения и, конечно же, твердая рука закона.</w:t>
      </w:r>
    </w:p>
    <w:p>
      <w:pPr>
        <w:pStyle w:val="Normal"/>
        <w:ind w:firstLine="567"/>
        <w:jc w:val="both"/>
        <w:rPr/>
      </w:pPr>
      <w:r>
        <w:rPr/>
        <w:t>(И на самом деле и самим непальцам было бы полезно прекратить этот извечный шумовой террор в отношении друг друга, ведь одним из важнейших физических видов загрязнения окружающей среды является акустический шум. Исследованиями установлено, что по степени вредности воздействия шуму принадлежит второе место после химического загрязнения окружающей среды. По данным австралийских исследователей, шум в городах приводит к сокращению жизни на 8-12 лет.)</w:t>
      </w:r>
    </w:p>
    <w:p>
      <w:pPr>
        <w:pStyle w:val="Normal"/>
        <w:ind w:firstLine="567"/>
        <w:jc w:val="both"/>
        <w:rPr/>
      </w:pPr>
      <w:r>
        <w:rPr/>
      </w:r>
    </w:p>
    <w:p>
      <w:pPr>
        <w:pStyle w:val="Normal"/>
        <w:ind w:firstLine="567"/>
        <w:jc w:val="both"/>
        <w:rPr/>
      </w:pPr>
      <w:r>
        <w:rPr/>
      </w:r>
    </w:p>
    <w:p>
      <w:pPr>
        <w:pStyle w:val="Normal"/>
        <w:ind w:firstLine="567"/>
        <w:jc w:val="both"/>
        <w:rPr>
          <w:b/>
          <w:b/>
          <w:lang w:val="en-GB"/>
        </w:rPr>
      </w:pPr>
      <w:r>
        <w:rPr>
          <w:b/>
          <w:lang w:val="en-GB"/>
        </w:rPr>
        <w:t>Noise.</w:t>
      </w:r>
    </w:p>
    <w:p>
      <w:pPr>
        <w:pStyle w:val="Normal"/>
        <w:ind w:firstLine="567"/>
        <w:jc w:val="both"/>
        <w:rPr>
          <w:b/>
          <w:b/>
          <w:lang w:val="en-GB"/>
        </w:rPr>
      </w:pPr>
      <w:r>
        <w:rPr>
          <w:b/>
          <w:lang w:val="en-GB"/>
        </w:rPr>
      </w:r>
    </w:p>
    <w:p>
      <w:pPr>
        <w:pStyle w:val="Normal"/>
        <w:ind w:firstLine="567"/>
        <w:jc w:val="both"/>
        <w:rPr>
          <w:lang w:val="en-GB"/>
        </w:rPr>
      </w:pPr>
      <w:r>
        <w:rPr>
          <w:lang w:val="en-GB"/>
        </w:rPr>
        <w:t>When night falls and tourists go to bed, at this moment each of them begins to clearly realize: no one respects him here, he is no use to anyone, the dust under your feet.</w:t>
      </w:r>
    </w:p>
    <w:p>
      <w:pPr>
        <w:pStyle w:val="Normal"/>
        <w:ind w:firstLine="567"/>
        <w:jc w:val="both"/>
        <w:rPr>
          <w:lang w:val="en-GB"/>
        </w:rPr>
      </w:pPr>
      <w:r>
        <w:rPr>
          <w:lang w:val="en-GB"/>
        </w:rPr>
        <w:t>Why so?</w:t>
      </w:r>
    </w:p>
    <w:p>
      <w:pPr>
        <w:pStyle w:val="Normal"/>
        <w:ind w:firstLine="567"/>
        <w:jc w:val="both"/>
        <w:rPr/>
      </w:pPr>
      <w:r>
        <w:rPr>
          <w:lang w:val="en-GB"/>
        </w:rPr>
        <w:t>Because in order to go to sleep here, it is necessary to possess superhuman abilities, and tourists begin to think (not without reason) that all the Nepali try to make as much noise as they can, no matter what time of day. Any car or motorcycle passing through Thamel or Lake Side emits as much signalling as possible, either at 10 pm, or at midnight, or at two in the morning. The result is a continuous flow of signals, deadly inevitable.</w:t>
      </w:r>
    </w:p>
    <w:p>
      <w:pPr>
        <w:pStyle w:val="Normal"/>
        <w:ind w:firstLine="567"/>
        <w:jc w:val="both"/>
        <w:rPr>
          <w:lang w:val="en-GB"/>
        </w:rPr>
      </w:pPr>
      <w:r>
        <w:rPr>
          <w:lang w:val="en-GB"/>
        </w:rPr>
        <w:t>That's not all. There are also dogs living in Thamel. They live on the streets and on the roofs of private houses. And these dogs bark. In the evening, at night, early in the morning. They are many, and they are happy to explode with barking for any reason and without such.</w:t>
      </w:r>
    </w:p>
    <w:p>
      <w:pPr>
        <w:pStyle w:val="Normal"/>
        <w:ind w:firstLine="567"/>
        <w:jc w:val="both"/>
        <w:rPr/>
      </w:pPr>
      <w:r>
        <w:rPr>
          <w:lang w:val="en-GB"/>
        </w:rPr>
        <w:t>That's not all. There are merchants roaming in the streets of Thamel, in Lake Side, along the side "quiet" streets of Pokhara. They have some product and want to sell it, and for this purpose they ...  yell loudly and, unfortunately, often in quite disgusting voices. One after another. A lot of them. This yelling starts early in the morning – from 7, 8 am the stream is already underway.</w:t>
      </w:r>
    </w:p>
    <w:p>
      <w:pPr>
        <w:pStyle w:val="Normal"/>
        <w:ind w:firstLine="567"/>
        <w:jc w:val="both"/>
        <w:rPr>
          <w:lang w:val="en-GB"/>
        </w:rPr>
      </w:pPr>
      <w:r>
        <w:rPr>
          <w:lang w:val="en-GB"/>
        </w:rPr>
        <w:t>That's not all. Everywhere there are neighbours. These neighbours live here, and they believe that their life is so attractive that all tourists must be part of their family, and so they shout loudly any time of day or night, sing songs, train their still louder screaming children, enjoy their dogs barking, signal from their motorcycles and so on.</w:t>
      </w:r>
    </w:p>
    <w:p>
      <w:pPr>
        <w:pStyle w:val="Normal"/>
        <w:ind w:firstLine="567"/>
        <w:jc w:val="both"/>
        <w:rPr/>
      </w:pPr>
      <w:r>
        <w:rPr>
          <w:lang w:val="en-GB"/>
        </w:rPr>
        <w:t>Also Nepali people like to build something. Construction may start at 7 am and end at 23 pm. Especially during the "off-season" (8 months in a year) - then the nightmare goes on in full swing. Everyone feels free to switch on a super loud generator, to use the loudest of available technologies. They do not care about finding some remote place to cut tiles (emitting absolutely terrible pervasive sounds) or to process wood beams (ditto) - the construction goes on right here on the heads of tourists.</w:t>
      </w:r>
    </w:p>
    <w:p>
      <w:pPr>
        <w:pStyle w:val="Normal"/>
        <w:ind w:firstLine="567"/>
        <w:jc w:val="both"/>
        <w:rPr>
          <w:lang w:val="en-GB"/>
        </w:rPr>
      </w:pPr>
      <w:r>
        <w:rPr>
          <w:lang w:val="en-GB"/>
        </w:rPr>
        <w:t>This is not enough. If a tourist comes strolling through Thamel, he must every second dodge the signalling cars and motorcycles, many of which go there just in transit (!) - as on a highway.</w:t>
      </w:r>
    </w:p>
    <w:p>
      <w:pPr>
        <w:pStyle w:val="Normal"/>
        <w:ind w:firstLine="567"/>
        <w:jc w:val="both"/>
        <w:rPr/>
      </w:pPr>
      <w:r>
        <w:rPr>
          <w:lang w:val="en-GB"/>
        </w:rPr>
        <w:t>And of course every seller try to shout something. At best, it would be "Namaste", and at worst - something strange, but having a mocking and derisive tone. But even "Namaste" repeated thousand times may lead anyone into a frenzy.</w:t>
      </w:r>
    </w:p>
    <w:p>
      <w:pPr>
        <w:pStyle w:val="Normal"/>
        <w:ind w:firstLine="567"/>
        <w:jc w:val="both"/>
        <w:rPr>
          <w:lang w:val="en-GB"/>
        </w:rPr>
      </w:pPr>
      <w:r>
        <w:rPr>
          <w:lang w:val="en-GB"/>
        </w:rPr>
        <w:t>Do not forget also the fact that many Nepalese including hotel employees have a morning habit to clear their throats with unbearably repulsive and far reaching sounds, which analogues I never heard having travelled through more than 50 countries. Believe me – every more or less civilized person will feel disgust and revulsion hearing such sounds.</w:t>
      </w:r>
    </w:p>
    <w:p>
      <w:pPr>
        <w:pStyle w:val="Normal"/>
        <w:ind w:firstLine="567"/>
        <w:jc w:val="both"/>
        <w:rPr/>
      </w:pPr>
      <w:r>
        <w:rPr>
          <w:lang w:val="en-GB"/>
        </w:rPr>
        <w:t>On top of all these “amenities” it is worth remembering that the Nepali love political advertising on cars passing by (including tourist areas!) with speakers running at full volume. The speakers also emit music in case of some holidays, which are abundant in Nepal, including religious holidays or weddings.</w:t>
      </w:r>
    </w:p>
    <w:p>
      <w:pPr>
        <w:pStyle w:val="Normal"/>
        <w:ind w:firstLine="567"/>
        <w:jc w:val="both"/>
        <w:rPr>
          <w:lang w:val="en-GB"/>
        </w:rPr>
      </w:pPr>
      <w:r>
        <w:rPr>
          <w:lang w:val="en-GB"/>
        </w:rPr>
        <w:t>Many restaurants in Thamel, and all the more in Lake Side believe that this world belongs only to them, and can play loud music for their customers’ entertainment until midnight.</w:t>
      </w:r>
    </w:p>
    <w:p>
      <w:pPr>
        <w:pStyle w:val="Normal"/>
        <w:ind w:firstLine="567"/>
        <w:jc w:val="both"/>
        <w:rPr/>
      </w:pPr>
      <w:r>
        <w:rPr>
          <w:rFonts w:eastAsia="Times New Roman"/>
          <w:lang w:val="en-GB"/>
        </w:rPr>
        <w:t xml:space="preserve"> </w:t>
      </w:r>
      <w:r>
        <w:rPr>
          <w:lang w:val="en-GB"/>
        </w:rPr>
        <w:t>About a year ago an indoor stadium was built near Lake Side - right in the midst of hotels. The Nepali love football, that's fine, but do they really believe that tourists will become happier listening for several evening hours to loud referee’s whistles every 10 seconds in the Lake Side off-streets, which used to be more or less quiet before??</w:t>
      </w:r>
    </w:p>
    <w:p>
      <w:pPr>
        <w:pStyle w:val="Normal"/>
        <w:ind w:firstLine="567"/>
        <w:jc w:val="both"/>
        <w:rPr>
          <w:lang w:val="en-GB"/>
        </w:rPr>
      </w:pPr>
      <w:r>
        <w:rPr>
          <w:lang w:val="en-GB"/>
        </w:rPr>
        <w:t>I do not want to dispute on religion - whether it is helpful or harmful - but I can definitely say: when sitting in my hotel I have to listen to the speaker reading prayers or mantras for many hours, my attitude towards religion becomes particularly aggressive. Cannot one pray to God without any speaker??</w:t>
      </w:r>
    </w:p>
    <w:p>
      <w:pPr>
        <w:pStyle w:val="Normal"/>
        <w:ind w:firstLine="567"/>
        <w:jc w:val="both"/>
        <w:rPr/>
      </w:pPr>
      <w:r>
        <w:rPr>
          <w:lang w:val="en-GB"/>
        </w:rPr>
        <w:t>Among the attractions for tourists there is such an unusual and appealing one as flying trikes. I do not argue it is a great fun. But why fly directly over Lake Side?? After all, the sound of their engines is very, very loud, annoying, all-pervading. They start to fly early, at 8 am, and continue flying till night in good weather. Is it not obvious that such flights must be prohibited over those places where hotels and private homes are located?? Apparently, it isn’t.</w:t>
      </w:r>
    </w:p>
    <w:p>
      <w:pPr>
        <w:pStyle w:val="Normal"/>
        <w:ind w:firstLine="567"/>
        <w:jc w:val="both"/>
        <w:rPr/>
      </w:pPr>
      <w:r>
        <w:rPr>
          <w:lang w:val="en-GB"/>
        </w:rPr>
        <w:t>Power outages are frequent in Nepal, so shops and restaurants in Thamel and Lake Side have to use generators. It is quite natural. The unnatural thing is that these generators are often put on the street to produce terrible roar and terrible stench there. Are shop-owners not able to cooperate and buy one modern and quiet large generator and put it somewhere else? Is it so hard to do?</w:t>
      </w:r>
    </w:p>
    <w:p>
      <w:pPr>
        <w:pStyle w:val="Normal"/>
        <w:ind w:firstLine="567"/>
        <w:jc w:val="both"/>
        <w:rPr>
          <w:lang w:val="en-GB"/>
        </w:rPr>
      </w:pPr>
      <w:r>
        <w:rPr>
          <w:lang w:val="en-GB"/>
        </w:rPr>
        <w:t>All this is perceived by tourists as disrespect for them if not the contempt or even a mockery.</w:t>
      </w:r>
    </w:p>
    <w:p>
      <w:pPr>
        <w:pStyle w:val="Normal"/>
        <w:ind w:firstLine="567"/>
        <w:jc w:val="both"/>
        <w:rPr/>
      </w:pPr>
      <w:r>
        <w:rPr>
          <w:lang w:val="en-GB"/>
        </w:rPr>
        <w:t>And do you seriously believe that tourists won’t hate such "recreation" when thousand-faced noise is endless and inevitable during day and night?? There are many countries in the world where acoustic ecology, especially in tourist areas, is on the highest level. Nepal can be any beautiful, but if a person is simply deprived of sleep... if he is continuously enraged with more and more hideous sounds, then what can be expected?</w:t>
      </w:r>
    </w:p>
    <w:p>
      <w:pPr>
        <w:pStyle w:val="Normal"/>
        <w:ind w:firstLine="567"/>
        <w:jc w:val="both"/>
        <w:rPr/>
      </w:pPr>
      <w:r>
        <w:rPr>
          <w:lang w:val="en-GB"/>
        </w:rPr>
        <w:t>The Nepalese government and people need to make an evolution in their minds and gain an understanding that the tourists coming here should have good night rest, so at least in the tourist areas you must do everything possible to utterly minimize any noise, especially from 9 pm to 10 am. The achievement of this requires political will, a broad public outreach program and of course the firm hand of the law.</w:t>
      </w:r>
    </w:p>
    <w:p>
      <w:pPr>
        <w:pStyle w:val="Normal"/>
        <w:ind w:firstLine="567"/>
        <w:jc w:val="both"/>
        <w:rPr/>
      </w:pPr>
      <w:r>
        <w:rPr>
          <w:lang w:val="en-GB"/>
        </w:rPr>
        <w:t>(In fact, the Nepalese themselves would benefit from stopping the eternal noise terror against each other, because acoustic noise is one of the major sources of environmental pollution. Research has shown that noise ranks second among health hazards after chemical pollution of the environment. According to Australian researchers, the noise in cities reduces human lifespan by 8-12 years.)</w:t>
      </w:r>
    </w:p>
    <w:p>
      <w:pPr>
        <w:pStyle w:val="Normal"/>
        <w:ind w:firstLine="567"/>
        <w:jc w:val="both"/>
        <w:rPr/>
      </w:pPr>
      <w:r>
        <w:rPr/>
      </w:r>
    </w:p>
    <w:p>
      <w:pPr>
        <w:pStyle w:val="Normal"/>
        <w:ind w:firstLine="567"/>
        <w:jc w:val="both"/>
        <w:rPr/>
      </w:pPr>
      <w:r>
        <w:rPr/>
      </w:r>
    </w:p>
    <w:p>
      <w:pPr>
        <w:pStyle w:val="Normal"/>
        <w:ind w:firstLine="567"/>
        <w:jc w:val="both"/>
        <w:rPr>
          <w:b/>
          <w:b/>
        </w:rPr>
      </w:pPr>
      <w:r>
        <w:rPr>
          <w:b/>
        </w:rPr>
        <w:t>3. Национальная идея.</w:t>
      </w:r>
    </w:p>
    <w:p>
      <w:pPr>
        <w:pStyle w:val="Normal"/>
        <w:ind w:firstLine="567"/>
        <w:jc w:val="both"/>
        <w:rPr>
          <w:b/>
          <w:b/>
        </w:rPr>
      </w:pPr>
      <w:r>
        <w:rPr>
          <w:b/>
        </w:rPr>
      </w:r>
    </w:p>
    <w:p>
      <w:pPr>
        <w:pStyle w:val="Normal"/>
        <w:ind w:firstLine="567"/>
        <w:jc w:val="both"/>
        <w:rPr/>
      </w:pPr>
      <w:r>
        <w:rPr/>
        <w:t>Недавно в журнале я увидел статью с заголовком «Непальский путь», в которой описывались прелести Непала и его самобытной культуры. И в очередной раз поразился той самонадеянности, с которой непальцы в самом деле верят, что у них есть какой-то «самобытный путь». Меня поражает, что очень многие непальцы в самом деле с гордостью заявляют о «непальском пути», даже не пытаясь критически взглянуть на себя со стороны.</w:t>
      </w:r>
    </w:p>
    <w:p>
      <w:pPr>
        <w:pStyle w:val="Normal"/>
        <w:ind w:firstLine="567"/>
        <w:jc w:val="both"/>
        <w:rPr/>
      </w:pPr>
      <w:r>
        <w:rPr/>
        <w:t>Давайте скажем правду. Она будет неприятна, но, признав ее, вы получите шанс на то, чтобы все изменить. Сохраняя веру в приятную, но ложную картину, вы теряете и эти шансы.</w:t>
      </w:r>
    </w:p>
    <w:p>
      <w:pPr>
        <w:pStyle w:val="Normal"/>
        <w:ind w:firstLine="567"/>
        <w:jc w:val="both"/>
        <w:rPr/>
      </w:pPr>
      <w:r>
        <w:rPr/>
        <w:t>Давайте скажем честно. На данный момент у непальского народа нет никакой национальной идеи. Нет ничего, вокруг чего люди могли бы объединять свои усилия и развиваться лично и развивать свою страну в целом. Если только не считать национальной идеей прозябания в грязи и нищете. И когда кто-то начинает разглагольствовать о «непальской культуре», мне сразу хочется его спросить – видит ли он ужасающую нищету окружающих людей? Заглядывал ли он хоть в раз в жизни в рейтинги конкурентоспособности, экономического, научного и прочего развития? Если да, то видел ли он – на каких местах в этих рейтингах находится Непал? Понимает ли он, что Непал – это одна из самых отсталых стран мира? Слышал ли хоть один человек на Земле вне Непала о каком-то известном непальском физике? Астрономе? Химике? Биологе? Генетике? Писателе? Композиторе? Киноактере? Пианисте? Футболисте? Этот прискорбный перечень можно продолжать бесконечно, потому что Непал на карте научной, спортивной, музыкальной, литературной, инженерной и прочих и прочих картах мира – это просто ноль. Безликое белое пятно. Ничто. И как в этих условиях можно еще продолжать гордиться «непальской культурой»? В Катманду различные «академии» буквально на каждом шагу. Но можете ли вы представить, чтобы хоть один человек из цивилизованного мира отдал бы учиться своих детей в ваши колледжи?</w:t>
      </w:r>
    </w:p>
    <w:p>
      <w:pPr>
        <w:pStyle w:val="Normal"/>
        <w:ind w:firstLine="567"/>
        <w:jc w:val="both"/>
        <w:rPr/>
      </w:pPr>
      <w:r>
        <w:rPr/>
        <w:t>Вы хоть представляете, что думают о вас представители цивилизованного мира, которые туристами приезжают сюда? Да, они улыбаются и говорят «намастэ», но что они на самом деле о вас думают, вы себе это представляете? Что они думают, видя это невероятную нищету, эту потрясающую грязь, эти словно разбитые бомбами дороги, великий хаос на этих дорогах, этот бесконечный и непрерывный шум, не дающий ни отдыхать, ни спать ни днем, ни ночью. Что они думают, видя поразительное невежество и безграмотность окружающих людей?</w:t>
      </w:r>
    </w:p>
    <w:p>
      <w:pPr>
        <w:pStyle w:val="Normal"/>
        <w:ind w:firstLine="567"/>
        <w:jc w:val="both"/>
        <w:rPr/>
      </w:pPr>
      <w:r>
        <w:rPr/>
        <w:t>Может быть, непальцы просто очень бедные, поэтому у них денег ни на что?</w:t>
      </w:r>
    </w:p>
    <w:p>
      <w:pPr>
        <w:pStyle w:val="Normal"/>
        <w:ind w:firstLine="567"/>
        <w:jc w:val="both"/>
        <w:rPr/>
      </w:pPr>
      <w:r>
        <w:rPr/>
        <w:t>Может быть. Но разве Непал – первая в истории бедная страна? Давайте для примера взглянем на Сингапур и Южную Корею. Всего лишь 60 лет назад это были страны, которые по уровню нищеты и тотальной разрухи можно сопоставить с современной Северной Кореей. Теперь и та и другая страна – одни из лидеров мировой экономики. Значит – проблема не в нищете. Проблема в головах людей, которые привыкли к этой нищете и не желают с ней расставаться.</w:t>
      </w:r>
    </w:p>
    <w:p>
      <w:pPr>
        <w:pStyle w:val="Normal"/>
        <w:ind w:firstLine="567"/>
        <w:jc w:val="both"/>
        <w:rPr/>
      </w:pPr>
      <w:r>
        <w:rPr/>
        <w:t>Пройдите по улицам Катманду или Покхары и обратите внимание на одну удивительную вещь: перед входом в свои магазинчики сидят их хозяева. Прямо перед ними, прямо у их ног, валяется мусор. Собрать этот мусор и сделать вход в свой магазин чистым – дело пяти минут. И никто этого не делает. Тоже проблема в нищете? Проблема в головах.</w:t>
      </w:r>
    </w:p>
    <w:p>
      <w:pPr>
        <w:pStyle w:val="Normal"/>
        <w:ind w:firstLine="567"/>
        <w:jc w:val="both"/>
        <w:rPr/>
      </w:pPr>
      <w:r>
        <w:rPr/>
        <w:t>Сингапур и Южная Корея стали тем, чем они стали, лишь благодаря тому, что в их главе встали энергичные люди, которые были поддержаны своим народом. Они прекратили гордиться своей нищетой и пещерной отсталостью. Они поняли, что гордиться своей страной можно лишь тогда, когда ее жители богаты, здоровы и образованы, а нищетой и невежеством гордятся лишь те, кто ни на что другое не способен. Они выбрали путь развития, и мы видим результаты. Во главе Непала также должен встать руководитель, который имеет и опыт по развитию страны, и широкие полномочия для осуществления преобразований. Своими силами непальцам прорыва не добиться никогда. Во главе Непала должен стать приглашенный специалист из Сингапура или Южной Кореи или Швеции или Швейцарии или Гонконга и т.д. и т.п. – любой человек, у которого есть достаточный опыт в успешном управлении такими проектами, кто приведет с собой команду высококвалифицированных специалистов и начнет обучение местных кадров. Демократия – власть невежественного и нищего большинства – оставит Непал там, где он был и есть – на задворках мира.</w:t>
      </w:r>
    </w:p>
    <w:p>
      <w:pPr>
        <w:pStyle w:val="Normal"/>
        <w:ind w:firstLine="567"/>
        <w:jc w:val="both"/>
        <w:rPr/>
      </w:pPr>
      <w:r>
        <w:rPr/>
        <w:t>Это и должно стать национальной идеей – добиться того, чтобы превратиться в страну, подобную многим другим успешным небольшим странам. Национальной идеей должно стать прекращение своей самобытности нищеты, нецивилизованности и невежества. И когда средняя зарплата гражданина или гражданки Непала достигнет хотя бы тысячи долларов в месяц, вот тогда и можно будет поговорить и о «национальной самобытности», и о том, как ее культивировать не в ущерб экономике для собственного удовольствия.</w:t>
      </w:r>
    </w:p>
    <w:p>
      <w:pPr>
        <w:pStyle w:val="Normal"/>
        <w:ind w:firstLine="567"/>
        <w:jc w:val="both"/>
        <w:rPr/>
      </w:pPr>
      <w:r>
        <w:rPr/>
      </w:r>
    </w:p>
    <w:p>
      <w:pPr>
        <w:pStyle w:val="Normal"/>
        <w:ind w:firstLine="567"/>
        <w:jc w:val="both"/>
        <w:rPr/>
      </w:pPr>
      <w:r>
        <w:rPr/>
      </w:r>
    </w:p>
    <w:p>
      <w:pPr>
        <w:pStyle w:val="Normal"/>
        <w:ind w:firstLine="567"/>
        <w:jc w:val="both"/>
        <w:rPr>
          <w:b/>
          <w:b/>
          <w:lang w:val="en-US"/>
        </w:rPr>
      </w:pPr>
      <w:r>
        <w:rPr>
          <w:b/>
          <w:lang w:val="en-US"/>
        </w:rPr>
        <w:t>The national idea.</w:t>
      </w:r>
    </w:p>
    <w:p>
      <w:pPr>
        <w:pStyle w:val="Normal"/>
        <w:ind w:firstLine="567"/>
        <w:jc w:val="both"/>
        <w:rPr>
          <w:b/>
          <w:b/>
          <w:lang w:val="en-US"/>
        </w:rPr>
      </w:pPr>
      <w:r>
        <w:rPr>
          <w:b/>
          <w:lang w:val="en-US"/>
        </w:rPr>
      </w:r>
    </w:p>
    <w:p>
      <w:pPr>
        <w:pStyle w:val="Normal"/>
        <w:ind w:firstLine="567"/>
        <w:jc w:val="both"/>
        <w:rPr>
          <w:lang w:val="en-US"/>
        </w:rPr>
      </w:pPr>
      <w:r>
        <w:rPr>
          <w:lang w:val="en-US"/>
        </w:rPr>
        <w:t xml:space="preserve">The other day I saw a magazine article entitled </w:t>
      </w:r>
      <w:r>
        <w:rPr>
          <w:lang w:val="en-US" w:eastAsia="ja-JP"/>
        </w:rPr>
        <w:t xml:space="preserve">The Nepali Way, which described the </w:t>
      </w:r>
      <w:r>
        <w:rPr>
          <w:lang w:val="en-US"/>
        </w:rPr>
        <w:t xml:space="preserve">delights </w:t>
      </w:r>
      <w:r>
        <w:rPr>
          <w:lang w:val="en-US" w:eastAsia="ja-JP"/>
        </w:rPr>
        <w:t xml:space="preserve">of Nepal and its unique culture. </w:t>
      </w:r>
      <w:r>
        <w:rPr>
          <w:lang w:val="en-US"/>
        </w:rPr>
        <w:t>And once again I was amazed by the arrogance with which the Nepalese people really believe that they have some "own way". It amazes me that so many Nepalis are really proud to talk about "the Nepali way", not even trying to take a critical look at themselves.</w:t>
      </w:r>
    </w:p>
    <w:p>
      <w:pPr>
        <w:pStyle w:val="Normal"/>
        <w:ind w:firstLine="567"/>
        <w:jc w:val="both"/>
        <w:rPr/>
      </w:pPr>
      <w:r>
        <w:rPr>
          <w:lang w:val="en-US"/>
        </w:rPr>
        <w:t>Let's tell the truth. It will be unpleasant, but recognizing it you’ll get a chance to change the situation. If you keep believing in a pleasant, but false picture, you lose these chances either.</w:t>
      </w:r>
    </w:p>
    <w:p>
      <w:pPr>
        <w:pStyle w:val="Normal"/>
        <w:ind w:firstLine="567"/>
        <w:jc w:val="both"/>
        <w:rPr>
          <w:lang w:val="en-US"/>
        </w:rPr>
      </w:pPr>
      <w:r>
        <w:rPr>
          <w:lang w:val="en-US"/>
        </w:rPr>
        <w:t>Let's be honest. At the moment, the Nepalese people have no national idea. Nothing around which people could come together and develop personally and develop their country as a whole. Unless it is considered the national idea to stagnate in squalor and misery. And when someone starts to declaim about "the Nepalese culture" I just want to ask him whether he sees the dire poverty of the people around him? Had he looked at least once in life into the ratings of competitiveness, economic, scientific and other development? If so, whether he had seen – which position is Nepal in those rankings? Does he understand that Nepal is one of the most backward countries in the world? Is there anyone on Earth outside Nepal who has heard about some famous Nepalese physicist? Astronomer? Chemist? Biologist? Geneticist? Writer? Composer? Film Star? Pianist? Footballer? This unfortunate list is endless because on the world maps of science, sports, music, literature, engineering and so on and so on - Nepal is simply zero. Featureless white spot. Nothing. And in these circumstances, how can you still continue to be proud of "Nepalese culture"? Kathmandu is swarmed with various "academies". But can you imagine that at least one person from the civilized world would send his children to study in your colleges?</w:t>
      </w:r>
    </w:p>
    <w:p>
      <w:pPr>
        <w:pStyle w:val="Normal"/>
        <w:ind w:firstLine="567"/>
        <w:jc w:val="both"/>
        <w:rPr>
          <w:lang w:val="en-US"/>
        </w:rPr>
      </w:pPr>
      <w:r>
        <w:rPr>
          <w:lang w:val="en-US"/>
        </w:rPr>
        <w:t>Have you any idea what people of the civilized world think of you when they come here as tourists? Yes, they smile and say "Namaste", but what they really think of you, do you imagine that? What do they think seeing this incredible poverty, this fantastic dirt, the roads looking as if bomb-destroyed, great chaos on these roads, this endless and continuous noise keeping tourists from rest or sleep, day or night. What do they think, seeing the astonishing ignorance and illiteracy of the people around them?</w:t>
      </w:r>
    </w:p>
    <w:p>
      <w:pPr>
        <w:pStyle w:val="Normal"/>
        <w:ind w:firstLine="567"/>
        <w:jc w:val="both"/>
        <w:rPr>
          <w:lang w:val="en-US"/>
        </w:rPr>
      </w:pPr>
      <w:r>
        <w:rPr>
          <w:lang w:val="en-US"/>
        </w:rPr>
        <w:t>Perhaps Nepalis are just very poor, so they have no money for anything?</w:t>
      </w:r>
    </w:p>
    <w:p>
      <w:pPr>
        <w:pStyle w:val="Normal"/>
        <w:ind w:firstLine="567"/>
        <w:jc w:val="both"/>
        <w:rPr>
          <w:lang w:val="en-US"/>
        </w:rPr>
      </w:pPr>
      <w:r>
        <w:rPr>
          <w:lang w:val="en-US"/>
        </w:rPr>
        <w:t>It may be so. But is Nepal the first poor country in the history? Let's look for example at Singapore and South Korea. Only 60 years ago they were the countries comparable to present-day North Korea in terms of poverty and total devastation. Now both countries are among the leaders of the world economy. So, the problem is not poverty. The problem lies in the minds of people who are used to this misery and do not want to part with it.</w:t>
      </w:r>
    </w:p>
    <w:p>
      <w:pPr>
        <w:pStyle w:val="Normal"/>
        <w:ind w:firstLine="567"/>
        <w:jc w:val="both"/>
        <w:rPr/>
      </w:pPr>
      <w:r>
        <w:rPr>
          <w:lang w:val="en-US"/>
        </w:rPr>
        <w:t>Just walk about the streets of Kathmandu or Pokhara and pay attention to one amazing thing: in front of each shop is sitting its owner. There is garbage scattered ahead of him, right at his feet. It would take five minutes to collect the garbage and make the entrance into your store clean. But no one does this simple thing. Is it also the problem of poverty? No, the problem is in their heads.</w:t>
      </w:r>
    </w:p>
    <w:p>
      <w:pPr>
        <w:pStyle w:val="Normal"/>
        <w:ind w:firstLine="567"/>
        <w:jc w:val="both"/>
        <w:rPr/>
      </w:pPr>
      <w:r>
        <w:rPr>
          <w:lang w:val="en-US"/>
        </w:rPr>
        <w:t>Singapore and South Korea have become what they have become only because they were governed by energetic men supported by their people. They ceased to be proud of their poverty and shocking backwardness. They realized that one can be proud of one’s country only when its inhabitants are rich, healthy and educated; those are proud of poverty and ignorance who are not able to do anything else. They chose the path of development, and we can see the results. Nepal should also be governed by a leader having experience in nationwide development, and having a broad mandate to implement reforms. The Nepalese will never achieve a breakthrough on their own. Thus, Nepal should invite an expert from Singapore or South Korea or Sweden or Switzerland or Hong Kong etc to take the helm of state - anyone who has sufficient experience in successful management of such projects, who will bring along a team of highly qualified specialists and begin training local personnel. Democracy - the power of ignorant and poor majority - will leave Nepal where it was and is - in the backyard of the world.</w:t>
      </w:r>
    </w:p>
    <w:p>
      <w:pPr>
        <w:pStyle w:val="Normal"/>
        <w:ind w:firstLine="567"/>
        <w:jc w:val="both"/>
        <w:rPr/>
      </w:pPr>
      <w:r>
        <w:rPr>
          <w:lang w:val="en-US"/>
        </w:rPr>
        <w:t>That is what should become a national idea - to achieve transformation into a country like many other successful small countries. National idea should be to terminate the uniqueness of poverty, ferity and ignorance. And when the average income of men and women Nepali citizens will reach at least thousand dollars a month, then it will be appropriate to talk about "national uniqueness", and how to cultivate it with no harm to the economy, but for your own pleasure.</w:t>
      </w:r>
    </w:p>
    <w:p>
      <w:pPr>
        <w:pStyle w:val="Normal"/>
        <w:ind w:firstLine="567"/>
        <w:jc w:val="both"/>
        <w:rPr/>
      </w:pPr>
      <w:r>
        <w:rPr/>
      </w:r>
    </w:p>
    <w:p>
      <w:pPr>
        <w:pStyle w:val="Normal"/>
        <w:ind w:firstLine="567"/>
        <w:jc w:val="both"/>
        <w:rPr/>
      </w:pPr>
      <w:r>
        <w:rPr/>
      </w:r>
    </w:p>
    <w:p>
      <w:pPr>
        <w:pStyle w:val="Normal"/>
        <w:ind w:firstLine="567"/>
        <w:jc w:val="both"/>
        <w:rPr/>
      </w:pPr>
      <w:r>
        <w:rPr>
          <w:b/>
        </w:rPr>
        <w:t>4. Туризм в Непале.</w:t>
      </w:r>
    </w:p>
    <w:p>
      <w:pPr>
        <w:pStyle w:val="Normal"/>
        <w:ind w:firstLine="567"/>
        <w:jc w:val="both"/>
        <w:rPr>
          <w:b/>
          <w:b/>
        </w:rPr>
      </w:pPr>
      <w:r>
        <w:rPr>
          <w:b/>
        </w:rPr>
      </w:r>
    </w:p>
    <w:p>
      <w:pPr>
        <w:pStyle w:val="Normal"/>
        <w:ind w:firstLine="567"/>
        <w:jc w:val="both"/>
        <w:rPr/>
      </w:pPr>
      <w:r>
        <w:rPr/>
        <w:t>Все непальцы, с которыми я когда-либо обсуждал проблемы туризма в их стране, реагируют совершенно одинаково: «ерунда – ездили и будут ездить».</w:t>
      </w:r>
    </w:p>
    <w:p>
      <w:pPr>
        <w:pStyle w:val="Normal"/>
        <w:ind w:firstLine="567"/>
        <w:jc w:val="both"/>
        <w:rPr/>
      </w:pPr>
      <w:r>
        <w:rPr/>
        <w:t>И я с ними согласен – будут ездить. Вопросы в другом: 1) кто будет ездить? 2) сколько их будет ездить? И ответы на эти вопросы мне представляются совершенно неутешительными.</w:t>
      </w:r>
    </w:p>
    <w:p>
      <w:pPr>
        <w:pStyle w:val="Normal"/>
        <w:ind w:firstLine="567"/>
        <w:jc w:val="both"/>
        <w:rPr/>
      </w:pPr>
      <w:r>
        <w:rPr/>
        <w:t>Надо понимать две простые вещи: а) многие страны развиваются, прогрессируют, создают все новые и новые привлекательные для туристов условия, инфраструктуру, объекты для туризма</w:t>
      </w:r>
      <w:r>
        <w:rPr>
          <w:lang w:val="en-US"/>
        </w:rPr>
        <w:t>;</w:t>
      </w:r>
      <w:r>
        <w:rPr/>
        <w:t xml:space="preserve"> б) Непал как был нищим и грязным придатком Гималайских гор, так им и остается. И если раньше люди мирились с грязью, нищетой, а также полным безразличием к их комфорту со стороны непальцев, то с каждым годом мириться с этим становится все труднее и труднее. С каждым годом Непал начинает выглядеть все более и более ужасающе и отталкивающе на фоне остальных стран, а это значит, что контингент приезжающих сюда туристов все более смещается в сторону нищих бэкпекеров, экономящих каждый цент. Много ли они принесут денег в бюджет Непала?</w:t>
      </w:r>
    </w:p>
    <w:p>
      <w:pPr>
        <w:pStyle w:val="Normal"/>
        <w:ind w:firstLine="567"/>
        <w:jc w:val="both"/>
        <w:rPr/>
      </w:pPr>
      <w:r>
        <w:rPr/>
        <w:t>Непальцы верят в туризм, как верят в бога: они не понимают и не хотят понимать – откуда туристы берутся и зачем сюда едут. Они не хотят пошевелить и пальцем, чтобы сделать Непал интересней для туристов – это касается и правительство, и хотельеров и рестораторов, а также и частных лиц. Для непальцев туризм является своего рода «карго-культом». Хотельеры рассуждают так: «я построю отель, поставлю цену 200 долларов на номер, и туристы поедут». Они не понимают и не хотят понимать, что туристам не хочется жить в мелких, темных, грязных номерах с ужасным шумом снаружи, с отвратительным сервисом внутри. Рестораторы рассуждают так: «я открою ресторан и расскажу о нем своим друзьям, туристы и придут». Они не понимают и не хотят понимать, что туристов уже тошнит от этой низкокачественной и однообразной пищи. Причем тошнит зачастую в прямом смысле слова, учитывая вопиющую антисанитарию, царящую на кухнях непальских ресторанов. Частные лица рассуждают так: «я буду разбрасывать вокруг себя мусор, плеваться и отхаркиваться везде, кричать «намастэ» уставшим от криков туристам и приучать к этому своих детей, я буду сигналами своей машины сгонять туристов с дороги в Тамеле и будить их по ночам – мне на это наплевать».</w:t>
      </w:r>
    </w:p>
    <w:p>
      <w:pPr>
        <w:pStyle w:val="Normal"/>
        <w:ind w:firstLine="567"/>
        <w:jc w:val="both"/>
        <w:rPr/>
      </w:pPr>
      <w:r>
        <w:rPr/>
        <w:t>Лет десять назад я посетил одно место, которое раньше было меккой туризма: город Сринагар в штате Джамму и Кашмир. Там тоже есть живописное озеро, как и в Покхаре. Все это озеро уставлено бесчисленными лодками-гестхаузами. Все как раньше, за одним исключением: там больше нет ни одного туриста. Потому что туристы устали. Им надоело, что кашмирцы вместо туризма занимаются выяснением религиозных и политических отношений между собой, и в один прекрасный момент Сринагар вдруг опустел. Ну правда, надоело. И почему непальцы думают, что Катманду и Покхару не постигнет та же участь? Я вам скажу – почему. Потому что они просто не хотят об этом думать. Ни для кого в Непале не секрет, что через 20 лет озеро Фева, вокруг которого кипит туристическая жизнь в Покхаре, попросту исчезнет, превратившись в грязное и вонючее болото. Вы думаете, это хоть кого-то беспокоит? Если и беспокоит, то они с удивительным искусством это свое беспокойство скрывают и выглядят вполне умиротворенно, повторяю свою мантру: «ездили и будут ездить».</w:t>
      </w:r>
    </w:p>
    <w:p>
      <w:pPr>
        <w:pStyle w:val="Normal"/>
        <w:ind w:firstLine="567"/>
        <w:jc w:val="both"/>
        <w:rPr/>
      </w:pPr>
      <w:r>
        <w:rPr/>
        <w:t>Правительство Непала тоже бредит той же мантрой, добавляя к ней несбыточные планы вроде «добьемся приезда миллиона туристов в год». На чем основаны эти мечты? На той же мантре, на том же карго-культе: «ездили и будут ездить, и даже больше будут ездить». Почему? Неважно. Будут. И никого в том правительстве не беспокоит, что в Катманду туристы просто задыхаются в смоге, шуме и пыли, что там просто негде посидеть или погулять на чистом воздухе – нет ни чистого воздуха, ни тишины, ни даже тех мест, где можно прогуляться. Никого не волнует, что в Покхаре все то же самое, несмотря на удивительную природу совсем под боком: отроги Гималаев, озера Фева, Бегнас и другие. Туристам в Покхаре просто некуда пойти, негде гулять, нечего делать. Всем все равно. «Ездили и будут ездить», твердят все, как сомнамбулы.</w:t>
      </w:r>
    </w:p>
    <w:p>
      <w:pPr>
        <w:pStyle w:val="Normal"/>
        <w:ind w:firstLine="567"/>
        <w:jc w:val="both"/>
        <w:rPr/>
      </w:pPr>
      <w:r>
        <w:rPr/>
        <w:t>Дорогие непальцы. Должен с прискорбием вам сообщить, что ваша страна в любой момент может просто всем туристам окончательно надоесть. Туристы устанут, наконец, от вони, шума, грязи, нищеты и полного пренебрежения их интересами. Гималаи прекрасны, но вы думаете, что со стороны Китая они хуже? Или вы думаете, что у китайцев не хватит денег и мозгов, чтобы построить великолепную туристическую индустрию с той стороны Эвереста? В таком случае подумайте об этом еще раз, особенно в связи с железной дорогой, которую Китай к этому самому Эвересту прямо в настоящее время начинает проектировать и строить.</w:t>
      </w:r>
    </w:p>
    <w:p>
      <w:pPr>
        <w:pStyle w:val="Normal"/>
        <w:ind w:firstLine="567"/>
        <w:jc w:val="both"/>
        <w:rPr/>
      </w:pPr>
      <w:r>
        <w:rPr/>
        <w:t>Для того, чтобы туристы не отвернулись от Непала, необходимо предпринять срочные и радикальные меры, а для этого, как минимум, во главе Министерства по туризму должен встать человек с огромной энергией, умом, пониманием бизнеса, туризма, маркетинга и с очень широкими полномочиями. Например такой человек, как я. Я бы сказал, что он должен иметь почти диктаторские полномочия, чтобы преодолевать препятствия в виде вселенского похуизма непальцев и их коррумпированности. Это должен быть человек со стороны, ни в коем случае не непалец. И если такой человек начнет грамотно эксплуатировать природные богатства, которые вам достались, то сюда приедет и миллион и двадцать миллионов туристов, вливая денежные потоки в вашу экономику. Я понимаю, что этого не будет никогда, потому что все непальцы очень любят свою самобытность, но высказаться хотелось.</w:t>
      </w:r>
    </w:p>
    <w:p>
      <w:pPr>
        <w:pStyle w:val="Normal"/>
        <w:ind w:firstLine="567"/>
        <w:jc w:val="both"/>
        <w:rPr/>
      </w:pPr>
      <w:r>
        <w:rPr/>
      </w:r>
    </w:p>
    <w:p>
      <w:pPr>
        <w:pStyle w:val="Normal"/>
        <w:ind w:firstLine="567"/>
        <w:jc w:val="both"/>
        <w:rPr/>
      </w:pPr>
      <w:r>
        <w:rPr/>
      </w:r>
    </w:p>
    <w:p>
      <w:pPr>
        <w:pStyle w:val="Normal"/>
        <w:ind w:firstLine="567"/>
        <w:jc w:val="both"/>
        <w:rPr>
          <w:b/>
          <w:b/>
          <w:lang w:val="en-US"/>
        </w:rPr>
      </w:pPr>
      <w:r>
        <w:rPr>
          <w:b/>
          <w:lang w:val="en-US"/>
        </w:rPr>
        <w:t>Tourism in Nepal</w:t>
      </w:r>
    </w:p>
    <w:p>
      <w:pPr>
        <w:pStyle w:val="Normal"/>
        <w:ind w:firstLine="567"/>
        <w:jc w:val="both"/>
        <w:rPr>
          <w:b/>
          <w:b/>
          <w:lang w:val="en-US"/>
        </w:rPr>
      </w:pPr>
      <w:r>
        <w:rPr>
          <w:b/>
          <w:lang w:val="en-US"/>
        </w:rPr>
      </w:r>
    </w:p>
    <w:p>
      <w:pPr>
        <w:pStyle w:val="Normal"/>
        <w:ind w:firstLine="567"/>
        <w:jc w:val="both"/>
        <w:rPr>
          <w:lang w:val="en-US"/>
        </w:rPr>
      </w:pPr>
      <w:r>
        <w:rPr>
          <w:lang w:val="en-US"/>
        </w:rPr>
        <w:t>All the Nepalis, with whom I ever discussed the problems of tourism in their country, reacted the same way: "It’s nonsense – tourists have been coming and will be coming."</w:t>
      </w:r>
    </w:p>
    <w:p>
      <w:pPr>
        <w:pStyle w:val="Normal"/>
        <w:ind w:firstLine="567"/>
        <w:jc w:val="both"/>
        <w:rPr>
          <w:lang w:val="en-US"/>
        </w:rPr>
      </w:pPr>
      <w:r>
        <w:rPr>
          <w:lang w:val="en-US"/>
        </w:rPr>
        <w:t>And I agree with them – they will be coming. The questions are: 1) Who will be coming? 2) How many will be coming? And the answers to these questions seem quite disappointing to me.</w:t>
      </w:r>
    </w:p>
    <w:p>
      <w:pPr>
        <w:pStyle w:val="Normal"/>
        <w:ind w:firstLine="567"/>
        <w:jc w:val="both"/>
        <w:rPr/>
      </w:pPr>
      <w:r>
        <w:rPr>
          <w:lang w:val="en-US"/>
        </w:rPr>
        <w:t>You have to understand two simple things: a) Many countries are developing, progressing and creating more and more attractive conditions, infrastructure, facilities for tourism; b) Nepal has been a poor and dirty appendage of the Himalayas, and it still is. Although tourists used to put up with the dirt, poverty and indifference to their comfort from the Nepalese, with each year it becomes harder and harder to do that. With each year Nepal looks more and more terribly and disgusting compared to other countries, which means that the contingent of tourists coming here increasingly shifts towards poor backpackers, who save every penny. Will they bring a lot of money to the budget of Nepal?</w:t>
      </w:r>
    </w:p>
    <w:p>
      <w:pPr>
        <w:pStyle w:val="Normal"/>
        <w:ind w:firstLine="567"/>
        <w:jc w:val="both"/>
        <w:rPr/>
      </w:pPr>
      <w:r>
        <w:rPr>
          <w:lang w:val="en-US"/>
        </w:rPr>
        <w:t>Nepalis believe in tourism as one believe in God: they don't and won't understand - where tourists come from and why they come here. They wouldn’t lift a finger to make Nepal more interesting for tourists - this also applies to the government, and hoteliers and restaurateurs, as well as private individuals. For the Nepalese the tourism is a kind of "cargo cult". Hoteliers think as follows: "I will build a hotel, put a price of $200 per room, and tourists will come." They don't and won't understand that tourists do not want to live in small, dark and dirty rooms with terrible noise outside and lousy service inside. Restaurateurs reason as follows: "I will open a restaurant and tell my friends about it, and tourists will come." They don't and won't understand that tourists are already sick of this poor quality and monotonous food. And often literally sick, given the blatant unsanitary conditions prevailing in the kitchens of Nepalese restaurants. Individuals think: "I will scatter rubbish around me, spit and expectorate everywhere, shout "Namaste" to the tourists tired of shouting and train my children to do the same, I will honk my car’s horn to drive tourists off the road in Thamel and wake them up at night - and won’t care a damn".</w:t>
      </w:r>
    </w:p>
    <w:p>
      <w:pPr>
        <w:pStyle w:val="Normal"/>
        <w:ind w:firstLine="567"/>
        <w:jc w:val="both"/>
        <w:rPr/>
      </w:pPr>
      <w:r>
        <w:rPr>
          <w:lang w:val="en-US"/>
        </w:rPr>
        <w:t>Ten years ago, I visited a place that used to be a mecca of tourism: the city of Srinagar in Jammu and Kashmir. There also is a picturesque lake, like that in Pokhara. All this lake is crowded with numerous guest houseboats. Just like before, with one exception: there are no longer any tourists there. Because tourists got tired. They are tired of Kashmiris having religious and political clashes with each other instead of supporting tourism, and one day Srinagar became suddenly empty. Tourists were indeed fed up. And why the Nepalis think Kathmandu and Pokhara will not suffer the same fate? I'll tell you why. Because they just do not want to think about it. No secret for anybody in Nepal that in 20 years the Phewa Lake, the focus of tourist life in Pokhara, will simply disappear, turning into a dirty and smelly swamp. Do you think anyone cares? If they do, they are hiding their concern very skilfully and look quite peacefully, repeating the mantra: "have been coming and will be coming ".</w:t>
      </w:r>
    </w:p>
    <w:p>
      <w:pPr>
        <w:pStyle w:val="Normal"/>
        <w:ind w:firstLine="567"/>
        <w:jc w:val="both"/>
        <w:rPr/>
      </w:pPr>
      <w:r>
        <w:rPr>
          <w:lang w:val="en-US"/>
        </w:rPr>
        <w:t>The Government of Nepal also raves about the same mantra, adding to it some unrealistic plans like "to achieve a million tourists per year soon." What are these dreams based on? On the same mantra and the same cargo-cult "have been coming and will be coming and even more will be." Why? No matter. They will. And no one in the government is ever concerned that in Kathmandu tourists simply smother with smog, noise and dust, that there is simply no place to sit or walk in fresh air – there are no fresh air or silence, or even places where you can walk. Nobody cares about the same situation in Pokhara, despite the wonderful nature very close by: the spurs of the Himalayas, lakes Phewa, Begnas and others. Tourists in Pokhara have nowhere to go, no place to walk, nothing to do. No one cares. "Have been coming and will be coming" – everyone repeats it like a sleepwalker.</w:t>
      </w:r>
    </w:p>
    <w:p>
      <w:pPr>
        <w:pStyle w:val="Normal"/>
        <w:ind w:firstLine="567"/>
        <w:jc w:val="both"/>
        <w:rPr/>
      </w:pPr>
      <w:r>
        <w:rPr>
          <w:lang w:val="en-US"/>
        </w:rPr>
        <w:t>Dear Nepalis. I regret to inform you that your country may at any time simply become a bore to all the tourists. They will get tired, eventually, of the stench, noise, dirt, poverty and total disregard for their interests. The Himalayas are beautiful, but do you think they are not beautiful from China side? Or do you think that the Chinese do not have enough money and brains to build a great tourist industry on their side of Mount Everest? In this case, think about it again, especially in connection with the railway to that Mount Everest, which China is now starting to design and build. To prevent tourists from abandoning Nepal, it is necessary to take urgent and drastic measures. At least the Ministry of Tourism should be headed by a man with great energy, intelligence, understanding of business, tourism, marketing, and with a very wide powers. For example, a man like me. I would say that he should have almost dictatorial powers to overcome the obstacles which are the don't-care attitude of Nepalis and corruption. The man should come from the outside, but in no case from Nepal. And if such a person starts to properly exploit the natural resources you have got, a million and twenty million tourists will come here pouring cash flows into your economy. I understand that this will never happen, because all Nepalis are very fond of their uniqueness, but I wanted to speak up.</w:t>
      </w:r>
    </w:p>
    <w:p>
      <w:pPr>
        <w:pStyle w:val="Normal"/>
        <w:ind w:firstLine="567"/>
        <w:jc w:val="both"/>
        <w:rPr/>
      </w:pPr>
      <w:r>
        <w:rPr/>
      </w:r>
    </w:p>
    <w:p>
      <w:pPr>
        <w:pStyle w:val="Normal"/>
        <w:ind w:firstLine="567"/>
        <w:jc w:val="both"/>
        <w:rPr/>
      </w:pPr>
      <w:r>
        <w:rPr/>
      </w:r>
    </w:p>
    <w:p>
      <w:pPr>
        <w:pStyle w:val="Normal"/>
        <w:ind w:firstLine="567"/>
        <w:jc w:val="both"/>
        <w:rPr/>
      </w:pPr>
      <w:r>
        <w:rPr>
          <w:b/>
        </w:rPr>
        <w:t>5. Незримая власть.</w:t>
      </w:r>
    </w:p>
    <w:p>
      <w:pPr>
        <w:pStyle w:val="Normal"/>
        <w:ind w:firstLine="567"/>
        <w:jc w:val="both"/>
        <w:rPr>
          <w:b/>
          <w:b/>
        </w:rPr>
      </w:pPr>
      <w:r>
        <w:rPr>
          <w:b/>
        </w:rPr>
      </w:r>
    </w:p>
    <w:p>
      <w:pPr>
        <w:pStyle w:val="Normal"/>
        <w:ind w:firstLine="567"/>
        <w:jc w:val="both"/>
        <w:rPr/>
      </w:pPr>
      <w:r>
        <w:rPr/>
        <w:t>Непальские власти окружены почитанием. Все их уважают. Ну или по крайней мере преклоняются перед ними. Как-то я посетил местный госпиталь в Катманду, и вдруг вокруг меня все стали выглядеть напряженными и даже немного торжественными. Все взгляды устремились на скромно одетого мужчину лет пятидесяти, который без особой помпы покупал себе лекарства. Мой непальский гид пояснил: «министр»!</w:t>
      </w:r>
    </w:p>
    <w:p>
      <w:pPr>
        <w:pStyle w:val="Normal"/>
        <w:ind w:firstLine="567"/>
        <w:jc w:val="both"/>
        <w:rPr/>
      </w:pPr>
      <w:r>
        <w:rPr/>
        <w:t>Я порадовался тому, что министр так спокойно посещает госпиталь (не без телохранителей, правда), и тому, что на лицах окружающих непальцев я не видел ни враждебности, ни раздражения, а лишь почтение. «Наверное, хороший человек и отличный специалист», - подумал я и спросил у своего гида – что хорошего сделал этот министр для своего народа.</w:t>
      </w:r>
    </w:p>
    <w:p>
      <w:pPr>
        <w:pStyle w:val="Normal"/>
        <w:ind w:firstLine="567"/>
        <w:jc w:val="both"/>
        <w:rPr/>
      </w:pPr>
      <w:r>
        <w:rPr/>
        <w:t>Он даже не понял моего вопроса и повторил: «это министр».</w:t>
      </w:r>
    </w:p>
    <w:p>
      <w:pPr>
        <w:pStyle w:val="Normal"/>
        <w:ind w:firstLine="567"/>
        <w:jc w:val="both"/>
        <w:rPr/>
      </w:pPr>
      <w:r>
        <w:rPr/>
        <w:t>Я еще раз задал тот же вопрос, но он по-прежнему ускользал от сознания моего спутника. Задав этот же вопрос его приятелям, с которыми он разговаривал, я встретил точно такую же реакцию. Этот господин – министр, и этим все сказано.</w:t>
      </w:r>
    </w:p>
    <w:p>
      <w:pPr>
        <w:pStyle w:val="Normal"/>
        <w:ind w:firstLine="567"/>
        <w:jc w:val="both"/>
        <w:rPr/>
      </w:pPr>
      <w:r>
        <w:rPr/>
        <w:t>Продолжая расспросы, постепенно я понял, что в глазах непальца «хороший министр» и «министр» - тождественные понятия, потому что в их глазах этот человек достиг вершины своей карьеры и то, что он занял такой высокий пост, уже и означает, что он является объектом восхищения и уважения совершенно независимо от того, что он делает или не делает на своем посту. Более того: ни один непалец не смог мне ничего сказать в ответ на вопрос «что делает тот или иной министр» или «что сделал президент».</w:t>
      </w:r>
    </w:p>
    <w:p>
      <w:pPr>
        <w:pStyle w:val="Normal"/>
        <w:ind w:firstLine="567"/>
        <w:jc w:val="both"/>
        <w:rPr/>
      </w:pPr>
      <w:r>
        <w:rPr/>
        <w:t>И это неспроста.</w:t>
      </w:r>
    </w:p>
    <w:p>
      <w:pPr>
        <w:pStyle w:val="Normal"/>
        <w:ind w:firstLine="567"/>
        <w:jc w:val="both"/>
        <w:rPr/>
      </w:pPr>
      <w:r>
        <w:rPr/>
        <w:t>Дело в том, что согласно непальскому менталитету министры не должны ничего делать. Они должны занимать свой пост и, как бы это помягче сказать, извлекать из этого некие преимущества для себя, своей семьи и своих приближенных. И это касается не только президента и министров. Это касается вообще всех, кто занимает какой угодно государственный пост. Таков непальский менталитет. Так тут живут испокон веков. И может поэтому они живут именно так, как живут – в грязи, нищете, невежестве и беспросветности.</w:t>
      </w:r>
    </w:p>
    <w:p>
      <w:pPr>
        <w:pStyle w:val="Normal"/>
        <w:ind w:firstLine="567"/>
        <w:jc w:val="both"/>
        <w:rPr/>
      </w:pPr>
      <w:r>
        <w:rPr/>
        <w:t>И я хочу спросить непальцев: почему они не хотят осознать тот простой факт, что чиновники, вообще-то, должны работать на них и отчитываться перед ними? Что и министры, и президент, и прочие товарищи во власти являются ну пусть не слугами народа, но хотя бы наемными менеджерами. А если они менеджеры, то разве они не должны отчитываться перед своим работодателем – народом? Разве это мыслимая ситуация, когда хозяин не имеет ни малейшего понятия – чем занимается его менеджер, и даже более того – считается что хозяин и не имеет права этого знать? Долго ли протянет фирма с такими порядками?</w:t>
      </w:r>
    </w:p>
    <w:p>
      <w:pPr>
        <w:pStyle w:val="Normal"/>
        <w:ind w:firstLine="567"/>
        <w:jc w:val="both"/>
        <w:rPr/>
      </w:pPr>
      <w:r>
        <w:rPr/>
        <w:t>На мой взгляд, всякий чиновник – с самого низу до самого верха – обязан отчитываться перед своим работодателем о том – как он проводит свое время, какими делами занят, какие совершает действия, какие преследует цели и какие выбирает меры, с кем встречается и что обсуждает. Каждый его шаг, каждый его вздох на рабочем месте должен быть совершенно открыт для взглядов любого гражданина Непала.</w:t>
      </w:r>
    </w:p>
    <w:p>
      <w:pPr>
        <w:pStyle w:val="Normal"/>
        <w:ind w:firstLine="567"/>
        <w:jc w:val="both"/>
        <w:rPr/>
      </w:pPr>
      <w:r>
        <w:rPr/>
        <w:t>Может быть это сложно сделать технически?</w:t>
      </w:r>
    </w:p>
    <w:p>
      <w:pPr>
        <w:pStyle w:val="Normal"/>
        <w:ind w:firstLine="567"/>
        <w:jc w:val="both"/>
        <w:rPr/>
      </w:pPr>
      <w:r>
        <w:rPr/>
        <w:t>Да ничего подобного. Решение очень простое:</w:t>
      </w:r>
    </w:p>
    <w:p>
      <w:pPr>
        <w:pStyle w:val="Normal"/>
        <w:ind w:firstLine="567"/>
        <w:jc w:val="both"/>
        <w:rPr/>
      </w:pPr>
      <w:r>
        <w:rPr/>
        <w:t>1. круглосуточно включенная веб-камера в кабинете любого более или менее значимого официального лица</w:t>
      </w:r>
      <w:r>
        <w:rPr>
          <w:lang w:val="en-US"/>
        </w:rPr>
        <w:t>. С отличным качеством изображения и звука.</w:t>
      </w:r>
    </w:p>
    <w:p>
      <w:pPr>
        <w:pStyle w:val="Normal"/>
        <w:ind w:firstLine="567"/>
        <w:jc w:val="both"/>
        <w:rPr/>
      </w:pPr>
      <w:r>
        <w:rPr/>
        <w:t>2. каждый чиновник должен быть обязан открыть свой блог (хотя бы на ФБ) и ежедневно давать хотя бы краткий отчет о том – что сегодня он сделал для блага своего народа. Конкретно, с фактами. Каждый рабочий день всякого чиновника должен заканчиваться 15-минуткой, в течение которой он пишет в своем блоге о том, что сделано за текущий день.</w:t>
      </w:r>
    </w:p>
    <w:p>
      <w:pPr>
        <w:pStyle w:val="Normal"/>
        <w:ind w:firstLine="567"/>
        <w:jc w:val="both"/>
        <w:rPr/>
      </w:pPr>
      <w:r>
        <w:rPr/>
        <w:t>Отдельно в этом блоге должны быть прописаны остальные важные вопросы: какие поручения он имеет от вышестоящего начальства, какие перед ним стоят задачи на ближайшую неделю, месяц, квартал, и т.д.</w:t>
      </w:r>
    </w:p>
    <w:p>
      <w:pPr>
        <w:pStyle w:val="Normal"/>
        <w:ind w:firstLine="567"/>
        <w:jc w:val="both"/>
        <w:rPr/>
      </w:pPr>
      <w:r>
        <w:rPr/>
        <w:t>И тогда незримая власть превратится во вполне зримую. И тогда на вопрос «что сегодня сделал этот чиновник» любой заинтересованный гражданин Непала может получить совершенно конкретный ответ, а представители прессы смогут тогда предметно выяснять соответствие заявленного чиновником реальности, что сделает прессу реальной «четвертой властью», а не цирковыми деятелями, развлекающими своих читателей разными небылицами. И тогда власть перестанет быть театром небожителей и спустится ближе к своему народу, и тогда можно будет и спросить с них и воздать по заслугам.</w:t>
      </w:r>
    </w:p>
    <w:p>
      <w:pPr>
        <w:pStyle w:val="Normal"/>
        <w:ind w:firstLine="567"/>
        <w:jc w:val="both"/>
        <w:rPr/>
      </w:pPr>
      <w:r>
        <w:rPr/>
      </w:r>
    </w:p>
    <w:p>
      <w:pPr>
        <w:pStyle w:val="Normal"/>
        <w:ind w:firstLine="567"/>
        <w:jc w:val="both"/>
        <w:rPr/>
      </w:pPr>
      <w:r>
        <w:rPr/>
      </w:r>
    </w:p>
    <w:p>
      <w:pPr>
        <w:pStyle w:val="Normal"/>
        <w:ind w:firstLine="567"/>
        <w:jc w:val="both"/>
        <w:rPr>
          <w:b/>
          <w:b/>
        </w:rPr>
      </w:pPr>
      <w:r>
        <w:rPr>
          <w:b/>
        </w:rPr>
        <w:t>Invisible power.</w:t>
      </w:r>
    </w:p>
    <w:p>
      <w:pPr>
        <w:pStyle w:val="Normal"/>
        <w:ind w:firstLine="567"/>
        <w:jc w:val="both"/>
        <w:rPr>
          <w:b/>
          <w:b/>
        </w:rPr>
      </w:pPr>
      <w:r>
        <w:rPr>
          <w:b/>
        </w:rPr>
      </w:r>
    </w:p>
    <w:p>
      <w:pPr>
        <w:pStyle w:val="Normal"/>
        <w:ind w:firstLine="567"/>
        <w:jc w:val="both"/>
        <w:rPr/>
      </w:pPr>
      <w:r>
        <w:rPr/>
        <w:t xml:space="preserve">Nepalese authorities are surrounded by reverence. Everyone respects them, or at least bows before them. One day I visited a local hospital in Kathmandu, and suddenly everybody around me began to look tense and even a little solemn. All eyes were fixed on modestly dressed man in his fifties, who bought his medication without much pomp. My Nepali guide explained: "This is a minister!" </w:t>
      </w:r>
    </w:p>
    <w:p>
      <w:pPr>
        <w:pStyle w:val="Normal"/>
        <w:ind w:firstLine="567"/>
        <w:jc w:val="both"/>
        <w:rPr/>
      </w:pPr>
      <w:r>
        <w:rPr/>
        <w:t>I was delighted that the Minister visited the hospital so quietly (not without bodyguards, though), and that the faces of Nepalis around me showed no hostility or irritation, but only respect. "Probably a good man and a great professional," - I thought, and asked my guide - what good the Minister had done for his people.</w:t>
      </w:r>
    </w:p>
    <w:p>
      <w:pPr>
        <w:pStyle w:val="Normal"/>
        <w:ind w:firstLine="567"/>
        <w:jc w:val="both"/>
        <w:rPr/>
      </w:pPr>
      <w:r>
        <w:rPr/>
        <w:t>He did not even understand my question and repeated: "He’s a minister!"</w:t>
      </w:r>
    </w:p>
    <w:p>
      <w:pPr>
        <w:pStyle w:val="Normal"/>
        <w:ind w:firstLine="567"/>
        <w:jc w:val="both"/>
        <w:rPr/>
      </w:pPr>
      <w:r>
        <w:rPr/>
        <w:t>Once again I asked the same question, but it still eluded the consciousness of my companion. When I ask the same question to his friends, whom he was talking with, I heard exactly the same response. This gentleman is a Minister, and that's it.</w:t>
      </w:r>
    </w:p>
    <w:p>
      <w:pPr>
        <w:pStyle w:val="Normal"/>
        <w:ind w:firstLine="567"/>
        <w:jc w:val="both"/>
        <w:rPr/>
      </w:pPr>
      <w:r>
        <w:rPr/>
        <w:t>Continuing questioning, I realized gradually that "good minister" and "minister" are identical concepts for the Nepalese because in their eyes this man reached the pinnacle of his career. The fact that he took such a high post already means that he is the object of admiration and respect quite apart from the fact what he does or does not do at his job. Moreover, none of the Nepalese could say anything in answer to the question "what this or that minister does?" or "what the president did?".</w:t>
      </w:r>
    </w:p>
    <w:p>
      <w:pPr>
        <w:pStyle w:val="Normal"/>
        <w:ind w:firstLine="567"/>
        <w:jc w:val="both"/>
        <w:rPr/>
      </w:pPr>
      <w:r>
        <w:rPr/>
        <w:t>And for good reason.</w:t>
      </w:r>
    </w:p>
    <w:p>
      <w:pPr>
        <w:pStyle w:val="Normal"/>
        <w:ind w:firstLine="567"/>
        <w:jc w:val="both"/>
        <w:rPr/>
      </w:pPr>
      <w:r>
        <w:rPr/>
        <w:t>The fact is that, according to the mentality of the Nepalese, ministers do not have to do anything. A minister should hold his office and, to put it mildly, to extract some advantages from it for himself, his family and his entourage. And this applies not only to the president and ministers. This applies to all those involved in any public office. This is the Nepali mentality. So they live here for centuries. And this may be the reason why they live exactly so - in the dirt, poverty, ignorance and hopelessness.</w:t>
      </w:r>
    </w:p>
    <w:p>
      <w:pPr>
        <w:pStyle w:val="Normal"/>
        <w:ind w:firstLine="567"/>
        <w:jc w:val="both"/>
        <w:rPr/>
      </w:pPr>
      <w:r>
        <w:rPr/>
        <w:t>And I want to ask Nepalese: why they won’t recognize the simple fact that officials actually have to work for Nepali people and report to them? That ministers and the president and other persons in power are if not the servants of the people but at least the hired managers. But if they are managers, shouldn’t they report to their employers - the people? Is it a conceivable situation where the owner has no idea of what his manager does? And even more than that - the owner is supposed to have no right to know it. How long the firm with such practices will live?</w:t>
      </w:r>
    </w:p>
    <w:p>
      <w:pPr>
        <w:pStyle w:val="Normal"/>
        <w:ind w:firstLine="567"/>
        <w:jc w:val="both"/>
        <w:rPr/>
      </w:pPr>
      <w:r>
        <w:rPr/>
        <w:t>In my opinion, every official - from the very bottom to the very top - is obliged to report to his employers how he spends his time, what issues he deals with, what actions he takes, what targets he sets and what measures chooses, whom he meets and what questions discusses with them. His every move, his every breath in the workplace should be completely visible to any Nepali citizen.</w:t>
      </w:r>
    </w:p>
    <w:p>
      <w:pPr>
        <w:pStyle w:val="Normal"/>
        <w:ind w:firstLine="567"/>
        <w:jc w:val="both"/>
        <w:rPr/>
      </w:pPr>
      <w:r>
        <w:rPr/>
        <w:t>Maybe it is technically difficult to do?</w:t>
      </w:r>
    </w:p>
    <w:p>
      <w:pPr>
        <w:pStyle w:val="Normal"/>
        <w:ind w:firstLine="567"/>
        <w:jc w:val="both"/>
        <w:rPr/>
      </w:pPr>
      <w:r>
        <w:rPr/>
        <w:t>Nothing of the sort. The solution is very simple:</w:t>
      </w:r>
    </w:p>
    <w:p>
      <w:pPr>
        <w:pStyle w:val="Normal"/>
        <w:ind w:firstLine="567"/>
        <w:jc w:val="both"/>
        <w:rPr/>
      </w:pPr>
      <w:r>
        <w:rPr/>
        <w:t>1. 24-hour monitoring with a webcam in the office of any more or less important official. With excellent quality of picture and sound.</w:t>
      </w:r>
    </w:p>
    <w:p>
      <w:pPr>
        <w:pStyle w:val="Normal"/>
        <w:ind w:firstLine="567"/>
        <w:jc w:val="both"/>
        <w:rPr/>
      </w:pPr>
      <w:r>
        <w:rPr/>
        <w:t>2. Each officer should be obliged to open a blog (at least on FB) and give a brief account every day - what he has done today for the good of his people. In details, with facts. Every working day of an official should end with 15 minutes, during which he write in his blog about what has been done for the current day.</w:t>
      </w:r>
    </w:p>
    <w:p>
      <w:pPr>
        <w:pStyle w:val="Normal"/>
        <w:ind w:firstLine="567"/>
        <w:jc w:val="both"/>
        <w:rPr/>
      </w:pPr>
      <w:r>
        <w:rPr/>
        <w:t>This blog should have a separate section where other important issues are reported: what orders the official has from his superiors, what tasks are facing him for the next week, month, quarter, etc.</w:t>
      </w:r>
    </w:p>
    <w:p>
      <w:pPr>
        <w:pStyle w:val="Normal"/>
        <w:ind w:firstLine="567"/>
        <w:jc w:val="both"/>
        <w:rPr/>
      </w:pPr>
      <w:r>
        <w:rPr/>
        <w:t>Then the invisible power will turn into quite visible one. And then any interested Nepali citizen can get a very specific answer to the question "what this official has done today", and members of the press will then be able to ascertain whether the official’s statements correspond to reality. That will make the mass media a real "fourth estate", not circus actors to entertain their readers with various fables. And then the authority will cease to be a gods’ theater and come down closer to their people, and then it will be possible to make them responsible and reward them according to their work.</w:t>
      </w:r>
    </w:p>
    <w:p>
      <w:pPr>
        <w:pStyle w:val="Normal"/>
        <w:ind w:firstLine="567"/>
        <w:jc w:val="both"/>
        <w:rPr/>
      </w:pPr>
      <w:r>
        <w:rPr/>
      </w:r>
    </w:p>
    <w:p>
      <w:pPr>
        <w:pStyle w:val="Normal"/>
        <w:ind w:firstLine="567"/>
        <w:jc w:val="both"/>
        <w:rPr/>
      </w:pPr>
      <w:r>
        <w:rPr/>
      </w:r>
    </w:p>
    <w:p>
      <w:pPr>
        <w:pStyle w:val="Normal"/>
        <w:ind w:firstLine="567"/>
        <w:jc w:val="both"/>
        <w:rPr/>
      </w:pPr>
      <w:r>
        <w:rPr>
          <w:b/>
        </w:rPr>
        <w:t>6. Демократия для Непала.</w:t>
      </w:r>
    </w:p>
    <w:p>
      <w:pPr>
        <w:pStyle w:val="Normal"/>
        <w:ind w:firstLine="567"/>
        <w:jc w:val="both"/>
        <w:rPr>
          <w:b/>
          <w:b/>
        </w:rPr>
      </w:pPr>
      <w:r>
        <w:rPr>
          <w:b/>
        </w:rPr>
      </w:r>
    </w:p>
    <w:p>
      <w:pPr>
        <w:pStyle w:val="Normal"/>
        <w:ind w:firstLine="567"/>
        <w:jc w:val="both"/>
        <w:rPr/>
      </w:pPr>
      <w:r>
        <w:rPr/>
        <w:t>С того момента, как в Непале рухнула власть короля, прошло уже почти десять лет. Я не специалист в области истории, политики и экономики Непала, но не думаю, что надо быть специалистом, чтобы предположить, что король вряд ли сильно заботился о благополучии своего народа. Насколько я помню (а впервые я приехал в Непал за 10 лет до падения монархии), при монархии вокруг везде были все те же беспросветные грязь, шум, нищета и невежество.</w:t>
      </w:r>
    </w:p>
    <w:p>
      <w:pPr>
        <w:pStyle w:val="Normal"/>
        <w:ind w:firstLine="567"/>
        <w:jc w:val="both"/>
        <w:rPr/>
      </w:pPr>
      <w:r>
        <w:rPr/>
        <w:t>И вот, короля больше нет, и Непалом правит парламент. Демократия победила. И что мы видим спустя 10 лет? Все те же беспросветные грязь, шум, нищету и невежество. И создается впечатление, что новые власти заботятся о своем народе ничуть не больше, чем прежние короли. И знаете, почему? Да потому, что демократия – это отличный шаг вперед в развитии просвещенных, развитых стран, а в нищих и отсталых странах демократия ведет лишь к дальнейшей деградации, превращаясь в своего рода двоевластие: снизу - невежественный народ, и сверху - коррумпированная верхушка. Конечно, при таком двоевластии наступает хаос не только в отсталых странах типа России или Непала, но даже в тех странах, которые просто пока еще не доросли до уровня развитых культур несмотря на близость к ним. Демократия начинает работать и приносит пользу, становится новым витком в развитии цивилизации лишь в тех странах, которые уже доросли до этого. Для всех остальных демократия становится тормозом. Не может каждая кухарка управлять государством. Не могут необразованные, коррумпированные люди с соответствующей психологией построить современное, развивающееся государство, даже если они соберутся вместе и назовут себя «парламентом». Если слепые ведут слепых, то куда они придут? А если ведущие слепые еще и коррумпированы?</w:t>
      </w:r>
    </w:p>
    <w:p>
      <w:pPr>
        <w:pStyle w:val="Normal"/>
        <w:ind w:firstLine="567"/>
        <w:jc w:val="both"/>
        <w:rPr/>
      </w:pPr>
      <w:r>
        <w:rPr/>
        <w:t>Многие очарованы достижениями развитых демократических стран. Но нельзя забывать, что они смогли достичь своего уровня развития потому, что процесс их постепенного развития длится уже столетиями. Столетиями! Отсталые страны попросту опоздали, и у них сейчас уже нет времени для того, чтобы потратить еще несколько столетий на собственное постепенное развитие.</w:t>
      </w:r>
    </w:p>
    <w:p>
      <w:pPr>
        <w:pStyle w:val="Normal"/>
        <w:ind w:firstLine="567"/>
        <w:jc w:val="both"/>
        <w:rPr/>
      </w:pPr>
      <w:r>
        <w:rPr/>
        <w:t>Надо это просто понять, отдать себе отчет в том, что Непал, как и многие другие отсталые страны, очень и очень сильно, на столетия отстал от передовых культур. И совершенно бессмысленно теперь пытаться теперь идти по проложенной колее постепенного развития в направлении просвещенной демократии – это потребует сотен лет, в то время как благодаря тем же развитым культурам теперь есть совершенно другой путь.</w:t>
      </w:r>
    </w:p>
    <w:p>
      <w:pPr>
        <w:pStyle w:val="Normal"/>
        <w:ind w:firstLine="567"/>
        <w:jc w:val="both"/>
        <w:rPr/>
      </w:pPr>
      <w:r>
        <w:rPr/>
        <w:t>Появился бы на карте цивилизованного мира Сингапур, если бы не Ли Куан Ю? Появилась бы там Южная Корея, если бы не Ли Сын Ман и Пак Чон Хи? Светилась бы сейчас жемчужина Чили на южно-американском континенте, если бы не Пиночет? Появилась бы новая звезда Африки – Ботсвана, если бы не Серетсе Кхама, который превратил беднейший и пустыннейший регион континента в самую интенсивно развивающуюся страну Африки с новой столицей Габороне, которая сейчас является самым активно развивающимся африканским городом? Всего лишь полвека назад (!!) эти страны были такими же нищими, невежественными, грязными, как современный Непал. Всего лишь полвека назад. Но им повезло. Во главе этих стран встали умные диктаторы. Другим повезло меньше с диктаторами и не везет до сих пор. В России по-прежнему диктатор сталинского типа. В Венгрии - мафиозное государство под руководством главаря мафии. В Венесуэле, Белоруссии, Кубе, Зимбабве и т.д. у власти находятся совершенно неадекватные диктаторы. Поэтому нельзя полагаться на везение. Нельзя допустить, чтобы к власти в Непале пришел аналог Мугабе, Кастро или Сталина.</w:t>
      </w:r>
    </w:p>
    <w:p>
      <w:pPr>
        <w:pStyle w:val="Normal"/>
        <w:ind w:firstLine="567"/>
        <w:jc w:val="both"/>
        <w:rPr/>
      </w:pPr>
      <w:r>
        <w:rPr/>
        <w:t>Нельзя и дальше существовать в условиях недоразвитой демократии, парламент которой будет еще триста лет решать свои собственные вопросы, забыв про народ. Но нельзя и полагаться на авось, ожидая, что на хилой псевдо-демократической почве вдруг вырастет непредсказуемый диктатор.</w:t>
      </w:r>
    </w:p>
    <w:p>
      <w:pPr>
        <w:pStyle w:val="Normal"/>
        <w:ind w:firstLine="567"/>
        <w:jc w:val="both"/>
        <w:rPr/>
      </w:pPr>
      <w:r>
        <w:rPr/>
        <w:t>Нельзя забывать, что «своим путем» демократия в Непале уже не вырастет и не окрепнет, потому что вокруг, в других странах, жизнь стремительно идет вперед, и люди в конце концов попросту не захотят влачить жалкое существование. Уже сейчас мы видим массовое паломничество непальцев. Они уезжают из своей страны куда угодно – хоть в Малайзию, хоть в Эмираты, хоть даже в Россию – куда угодно, потому что сейчас Непал, увы, это одна из самых нищих и отсталых стран. Сохранится ли Непал как страна, как место обитания непальских этносов, если все так пойдет и дальше? Если вам, непальцам, дорога ваша родина и культура, то нужно найти решение.</w:t>
      </w:r>
    </w:p>
    <w:p>
      <w:pPr>
        <w:pStyle w:val="Normal"/>
        <w:ind w:firstLine="567"/>
        <w:jc w:val="both"/>
        <w:rPr/>
      </w:pPr>
      <w:r>
        <w:rPr/>
        <w:t>И решение есть, и оно достаточно очевидное: диктатора надо… выбрать и нанять на работу! Не надо проходить весь этот многосотлетний тяжелый путь, усугубляющийся тем, что все другие страны стремительно уходят вперед. Надо просто нанять специалиста и дать ему диктаторские полномочия. Причем совершенно не обязательно искать какого-то идеального. Достаточно выбрать, при поддержке и консультации развитых стран, такого специалиста, который обладает достаточным опытом и амбициями, чтобы построить новое государство. Пусть он будет не совсем идеальным (как не были идеальны перечисленные мною диктаторы Чили, Кореи и Сингапура), но вокруг себя он в любом случае соберет команду таких же амбициозных и увлеченных профессионалов, из которой и будут вырастать его преемники. Нельзя тратить годы и десятилетия в приступе перфекционизма с одной стороны и нерешительности с другой. Не нужно искать «самобытный путь», отвергая то, что несомненно улучшит текущую жизнь. Постройте у себя государство, в котором люди будут жить хотя бы приблизительно так же, как живут люди в Финляндии, Сингапуре, Чили, Корее, Швеции, Новой Зеландии – хотя бы приблизительно. А уж потом придет время задумываться о самобытности и прочем. Было бы преступлением - перед своим народом, перед своей семьей, перед самим собой, наконец - продолжать и дальше жить в пещерных условиях, отвергая достижения и возможности развитых культур.</w:t>
      </w:r>
    </w:p>
    <w:p>
      <w:pPr>
        <w:pStyle w:val="Normal"/>
        <w:ind w:firstLine="567"/>
        <w:jc w:val="both"/>
        <w:rPr/>
      </w:pPr>
      <w:r>
        <w:rPr/>
      </w:r>
    </w:p>
    <w:p>
      <w:pPr>
        <w:pStyle w:val="Normal"/>
        <w:ind w:firstLine="567"/>
        <w:jc w:val="both"/>
        <w:rPr/>
      </w:pPr>
      <w:r>
        <w:rPr/>
      </w:r>
    </w:p>
    <w:p>
      <w:pPr>
        <w:pStyle w:val="Normal"/>
        <w:ind w:firstLine="567"/>
        <w:jc w:val="both"/>
        <w:rPr>
          <w:b/>
          <w:b/>
        </w:rPr>
      </w:pPr>
      <w:r>
        <w:rPr>
          <w:b/>
        </w:rPr>
        <w:t>Democracy for Nepal</w:t>
      </w:r>
    </w:p>
    <w:p>
      <w:pPr>
        <w:pStyle w:val="Normal"/>
        <w:ind w:firstLine="567"/>
        <w:jc w:val="both"/>
        <w:rPr>
          <w:b/>
          <w:b/>
        </w:rPr>
      </w:pPr>
      <w:r>
        <w:rPr>
          <w:b/>
        </w:rPr>
      </w:r>
    </w:p>
    <w:p>
      <w:pPr>
        <w:pStyle w:val="Normal"/>
        <w:ind w:firstLine="567"/>
        <w:jc w:val="both"/>
        <w:rPr/>
      </w:pPr>
      <w:r>
        <w:rPr/>
        <w:t>Almost ten years have passed since the royal power collapsed in Nepal. I am not an expert in the field of history, politics and economy of Nepal, but I don’t think one have to be an expert to suggest that the king did not really care about the welfare of his people. As far as I remember (I first arrived in Nepal 10 years before the fall of the monarchy), under the monarchy there were the same hopeless dirt, noise, poverty and ignorance everywhere around.</w:t>
      </w:r>
    </w:p>
    <w:p>
      <w:pPr>
        <w:pStyle w:val="Normal"/>
        <w:ind w:firstLine="567"/>
        <w:jc w:val="both"/>
        <w:rPr/>
      </w:pPr>
      <w:r>
        <w:rPr/>
        <w:t>So, there is no king any longer, and Nepal is ruled by the Parliament. Democracy won. And what we see 10 years later? The same hopeless dirt, noise, poverty and ignorance. It seems that the new authorities care about their people no more than the previous kings did. And you know why? Well, because the democracy is a great step forward for educated, developed countries, but in poor underdeveloped countries the democracy only leads to further degradation, becoming a sort of dual power: ignorant people at the bottom and corrupt elite at the top. Of course, such dual power brings chaos not only to the backward countries such as Russia or Nepal, but even to those countries that have not yet grown to the level of highly developed cultures despite being close to them. The democracy begins to work and do good and becomes a new round in the development of civilization only in those countries that have already matured to that. For other countries, the democracy becomes a hindrance. Every maid cannot govern the state. No possibility that uneducated, corrupt people with respective mentality could build a modern, developing country, even if they come together and call themselves "the parliament". If the blind lead the blind, where will they come? And what if the blind leaders are corrupt?</w:t>
      </w:r>
    </w:p>
    <w:p>
      <w:pPr>
        <w:pStyle w:val="Normal"/>
        <w:ind w:firstLine="567"/>
        <w:jc w:val="both"/>
        <w:rPr/>
      </w:pPr>
      <w:r>
        <w:rPr/>
        <w:t>Many are fascinated by the achievements of the developed democratic countries. But we must not forget that they were able to reach their level of development because the process of their gradual development had been going on for centuries. For centuries! Backward countries have simply “missed the boat” and now they don’t have a few hundred years to spend on their gradual development.</w:t>
      </w:r>
    </w:p>
    <w:p>
      <w:pPr>
        <w:pStyle w:val="Normal"/>
        <w:ind w:firstLine="567"/>
        <w:jc w:val="both"/>
        <w:rPr/>
      </w:pPr>
      <w:r>
        <w:rPr/>
        <w:t>One should simply understand that Nepal, as well as many other lagging countries, is very far behind the advanced cultures, for centuries. And now it is absolutely pointless to try and follow the beaten track of gradual development towards enlightened democracy - it will require hundreds of years, while there is now a completely different way, due to the same developed cultures.</w:t>
      </w:r>
    </w:p>
    <w:p>
      <w:pPr>
        <w:pStyle w:val="Normal"/>
        <w:ind w:firstLine="567"/>
        <w:jc w:val="both"/>
        <w:rPr/>
      </w:pPr>
      <w:r>
        <w:rPr/>
        <w:t>Would Singapore have appeared on the map of civilized world, if not Lee Kuan Yew? Would have South Korea appeared there, too, if not Syngman Rhee and Park Chung-hee? Would a pearl of Chile be shining now on the South American continent, if not Pinochet? Would we now have a new star in Africa - Botswana, if not Seretse Khama, who turned the poorest and most desert region of the continent into the most actively developing African country with the new capital of Gaborone, which is now the most dynamically developing African city? Only half a century ago (!!), these countries were as poor, ignorant and dirty as present-day Nepal. Only half a century ago. But they were lucky. These countries started to be headed by clever dictators. Other countries were less fortunate with dictators and have no luck so far. Russia is still ruled by a Stalinist dictator. Hungary is a mafia state headed by the mafia boss. Leaders of Venezuela, Belarus, Cuba, Zimbabwe etc. are totally inadequate dictators. Therefore, you cannot rely on luck. We cannot allow that Nepal will be governed by someone like Mugabe, Castro or Stalin.</w:t>
      </w:r>
    </w:p>
    <w:p>
      <w:pPr>
        <w:pStyle w:val="Normal"/>
        <w:ind w:firstLine="567"/>
        <w:jc w:val="both"/>
        <w:rPr/>
      </w:pPr>
      <w:r>
        <w:rPr/>
        <w:t>You cannot further live in underdeveloped democracy, where the parliament will be solving their own issues for another three hundred years, forgetting about the people. Nor can you rely on the off-chance, waiting that frail pseudo-democracy will suddenly give birth to an unpredictable dictator.</w:t>
      </w:r>
    </w:p>
    <w:p>
      <w:pPr>
        <w:pStyle w:val="Normal"/>
        <w:ind w:firstLine="567"/>
        <w:jc w:val="both"/>
        <w:rPr/>
      </w:pPr>
      <w:r>
        <w:rPr/>
        <w:t>We must not forget that the democracy in Nepal can no longer grow and get stronger "in its own way", because there are other countries, where life is moving too fast, and the people simply won’t drag out a miserable existence in the end. Already, we are seeing a massive pilgrimage of Nepalis. They leave their country for anywhere – for Malaysia, the Emirates, though even for Russia – for anywhere, because Nepal, alas, is presently one of the poorest and most backward countries. Will Nepal survive as a country, as a habitat of Nepalese ethnic groups, if all this goes on? If you Nepalese cherish your homeland and culture, then you need to find a solution.</w:t>
      </w:r>
    </w:p>
    <w:p>
      <w:pPr>
        <w:pStyle w:val="Normal"/>
        <w:ind w:firstLine="567"/>
        <w:jc w:val="both"/>
        <w:rPr/>
      </w:pPr>
      <w:r>
        <w:rPr/>
        <w:t>Actually there is a solution, and quite an obvious one: the dictator is necessary... to be chosen and hired! You do not have to go that hard many-hundred-year path, aggravating by the fact that all the other countries are racing ahead. You just have to employ someone and give him the dictatorial powers. It is not necessary to look for some kind of ideal. It is enough to choose, with the support and advice from developed countries, such a specialist who has sufficient experience and ambition to build a new state. Let him be not quite perfect (as were not perfect the dictators of Chile, Korea and Singapore I listed above), but in any case he will create a team of professionals like him - ambitious and enthusiastic, where his successors will come from. You cannot spend years and decades in a fit of perfectionism on the one hand and indecision on the other. No need to look for "own way", rejecting what will undoubtedly improve the current life. Just build the state in which people live at least approximately like those in Finland, Singapore, Chile, Korea, Sweden, New Zealand - at least roughly. And then it comes time to think about uniqueness and so on. It would be a crime - to your people, to your family and eventually to yourself - to go on living in barbaric conditions, discarding the achievements and potentials of highly-developed cultures.</w:t>
      </w:r>
    </w:p>
    <w:p>
      <w:pPr>
        <w:pStyle w:val="Normal"/>
        <w:ind w:firstLine="567"/>
        <w:jc w:val="both"/>
        <w:rPr/>
      </w:pPr>
      <w:r>
        <w:rPr/>
      </w:r>
    </w:p>
    <w:p>
      <w:pPr>
        <w:pStyle w:val="Normal"/>
        <w:ind w:firstLine="567"/>
        <w:jc w:val="both"/>
        <w:rPr/>
      </w:pPr>
      <w:r>
        <w:rPr/>
      </w:r>
    </w:p>
    <w:p>
      <w:pPr>
        <w:pStyle w:val="Normal"/>
        <w:ind w:firstLine="567"/>
        <w:jc w:val="both"/>
        <w:rPr/>
      </w:pPr>
      <w:r>
        <w:rPr>
          <w:b/>
        </w:rPr>
        <w:t>7. Армия Непала.</w:t>
      </w:r>
    </w:p>
    <w:p>
      <w:pPr>
        <w:pStyle w:val="Normal"/>
        <w:ind w:firstLine="567"/>
        <w:jc w:val="both"/>
        <w:rPr>
          <w:b/>
          <w:b/>
        </w:rPr>
      </w:pPr>
      <w:r>
        <w:rPr>
          <w:b/>
        </w:rPr>
      </w:r>
    </w:p>
    <w:p>
      <w:pPr>
        <w:pStyle w:val="Normal"/>
        <w:ind w:firstLine="567"/>
        <w:jc w:val="both"/>
        <w:rPr/>
      </w:pPr>
      <w:r>
        <w:rPr/>
        <w:t>Наш мир полон неожиданностей, приятных и неприятных сюрпризов. Чаще неприятных, наверное? Ну, это зависит не столько от удачи и везения, сколько от тебя самого. Удача любит тех, кто активно ее ищет, кто шаг за шагом меняет свою жизнь в желаемом направлении.</w:t>
      </w:r>
    </w:p>
    <w:p>
      <w:pPr>
        <w:pStyle w:val="Normal"/>
        <w:ind w:firstLine="567"/>
        <w:jc w:val="both"/>
        <w:rPr/>
      </w:pPr>
      <w:r>
        <w:rPr/>
        <w:t>Бывают, однако, обстоятельства непреодолимой силы. Ураган можно предвидеть, но его нельзя остановить. Падение огромного метеорита может быть неожиданным или предсказуемым, но в еще больше степени неотвратимым (при современном уровне технологий). Чума или СПИД могут подстерегать неосторожного путешественника по Африке. Да, в нашей жизни достаточно много угроз, которые от нас не зависят. А еще на всякую страну могут напасть соседи! Они могут коварно бросить в бой свои танки, самолеты и артиллерию. Полчища солдат будут рваться через границы, спускаться на парашютах и высаживаться с десантных кораблей.</w:t>
      </w:r>
    </w:p>
    <w:p>
      <w:pPr>
        <w:pStyle w:val="Normal"/>
        <w:ind w:firstLine="567"/>
        <w:jc w:val="both"/>
        <w:rPr/>
      </w:pPr>
      <w:r>
        <w:rPr/>
        <w:t>Например, Канада может напасть на США. В любой момент, между прочим! Слава Богу, у США есть хорошая армия, и мне кажется, что канадцы вряд ли легко их завоют. Хотя… нет, ну кому в голову может прийти такой бред? С какой стати Канаде нападать на США? Бред, конечно.</w:t>
      </w:r>
    </w:p>
    <w:p>
      <w:pPr>
        <w:pStyle w:val="Normal"/>
        <w:ind w:firstLine="567"/>
        <w:jc w:val="both"/>
        <w:rPr/>
      </w:pPr>
      <w:r>
        <w:rPr/>
        <w:t>Тогда другой пример. Допустим, Голландия обрушится всей своей военной мощью на Данию. Стремительный танковый прорыв к Копенгагену… нет, опять же бред. С какого перепоя они вдруг нападут?</w:t>
      </w:r>
    </w:p>
    <w:p>
      <w:pPr>
        <w:pStyle w:val="Normal"/>
        <w:ind w:firstLine="567"/>
        <w:jc w:val="both"/>
        <w:rPr/>
      </w:pPr>
      <w:r>
        <w:rPr/>
        <w:t>Ну тогда последний пример: Китай нападет на Непал! Или Индия. Других соседей у Непала нет. Да, точно. Вдруг Китай завтра нападет на Непал? Не страшно! Граждане Непала могут совершенно спокойно спать в своих постелях, потому что Непал под надежной защитой своей великолепной армии. Знаете, я нередко встречаю в непальских блогах выражения неимоверной гордости непальцев своей армией. Гурки. Кто только про них чего не писал! Некоторые непальцы полагают, что сам Гитлер когда-то утверждал, что если бы на его стороне воевали непальские гурки, то никто бы не смог ему сопротивляться. Гурки – великая сила. Граждане Непала – спите и работайте спокойно. Ваша армия вас бережет, и если вдруг на Непал обрушится военная мощь Китая… десять миллионов китайских солдат, сотни суперсовременных бомбардировщиков, ракеты, танки… господа, а не кажется ли вам, что если армия Китая нападет на Непал, то не будет иметь вообще никакого значения – есть у Непала армия или ее вообще нет. Насчитывает она пятьдесят тысяч солдат или лишь один старый дед с винтовкой. Не кажется ли вам, что армия Китая в любом случае даже не заметит, что кто-то там в каске суетится в полуосыпавшемся окопе?</w:t>
      </w:r>
    </w:p>
    <w:p>
      <w:pPr>
        <w:pStyle w:val="Normal"/>
        <w:ind w:firstLine="567"/>
        <w:jc w:val="both"/>
        <w:rPr/>
      </w:pPr>
      <w:r>
        <w:rPr/>
        <w:t>Я не хочу даже задумываться о том – бредовая это идея или нет, что Китай или Индия объявят войну Непалу. Я говорю о том, что если даже такая абсурдная вещь и могла бы произойти, то в этом случае есть у Непала армия, или ее нет, имеет ровно нулевое значение, потому что армия Непала против армии Китая… ну извините, это даже не смешно. Более того – лучше бы и не было бы в таком случае армии Непала вовсе, чтобы было меньше жертв среди непальцев.</w:t>
      </w:r>
    </w:p>
    <w:p>
      <w:pPr>
        <w:pStyle w:val="Normal"/>
        <w:ind w:firstLine="567"/>
        <w:jc w:val="both"/>
        <w:rPr/>
      </w:pPr>
      <w:r>
        <w:rPr/>
        <w:t>Так послушайте… а зачем тогда Непалу армия?? Зачем десятки тысяч человек, которые играют в войну, бегают с пистолетиками и изображают какую-то активность? За счет бюджета, между прочим. За ваш счет. Десятки тысяч молодых, сильных, здоровых, энергичных мужчин выдернуты из экономики и семьи. Они не пашут, не сеют, не открывают частных бизнесов, не обучаются в колледжах, не рожают детей, не уезжают работать за границу, присылая заработанную валюту своим семьям. Они, страшно сказать, ничего полезного не делают. Вообще ничего. Они висят мертвым, бессмысленным грузом на плечах и без того нищего населения Непала. Кто-нибудь понимает – в чем тут смысл?</w:t>
      </w:r>
    </w:p>
    <w:p>
      <w:pPr>
        <w:pStyle w:val="Normal"/>
        <w:ind w:firstLine="567"/>
        <w:jc w:val="both"/>
        <w:rPr/>
      </w:pPr>
      <w:r>
        <w:rPr/>
      </w:r>
    </w:p>
    <w:p>
      <w:pPr>
        <w:pStyle w:val="Normal"/>
        <w:ind w:firstLine="567"/>
        <w:jc w:val="both"/>
        <w:rPr/>
      </w:pPr>
      <w:r>
        <w:rPr/>
      </w:r>
    </w:p>
    <w:p>
      <w:pPr>
        <w:pStyle w:val="Normal"/>
        <w:ind w:firstLine="567"/>
        <w:jc w:val="both"/>
        <w:rPr>
          <w:b/>
          <w:b/>
        </w:rPr>
      </w:pPr>
      <w:r>
        <w:rPr>
          <w:b/>
        </w:rPr>
        <w:t>Nepalese Army</w:t>
      </w:r>
    </w:p>
    <w:p>
      <w:pPr>
        <w:pStyle w:val="Normal"/>
        <w:ind w:firstLine="567"/>
        <w:jc w:val="both"/>
        <w:rPr>
          <w:b/>
          <w:b/>
        </w:rPr>
      </w:pPr>
      <w:r>
        <w:rPr>
          <w:b/>
        </w:rPr>
      </w:r>
    </w:p>
    <w:p>
      <w:pPr>
        <w:pStyle w:val="Normal"/>
        <w:ind w:firstLine="567"/>
        <w:jc w:val="both"/>
        <w:rPr/>
      </w:pPr>
      <w:r>
        <w:rPr/>
        <w:t>Our world is full of unpredictable things, pleasant and unpleasant surprises. Unpleasant ones are more often, perhaps? Well, it depends not so much on good luck, as on yourself. Luck favors those who actively look for it, who changes their life step by step in the desired direction.</w:t>
      </w:r>
    </w:p>
    <w:p>
      <w:pPr>
        <w:pStyle w:val="Normal"/>
        <w:ind w:firstLine="567"/>
        <w:jc w:val="both"/>
        <w:rPr/>
      </w:pPr>
      <w:r>
        <w:rPr/>
        <w:t>There is, however, force majeure. Hurricane can be foreseen, but it cannot be stopped. The fall of a huge meteorite may be unexpected or predictable, but even more inevitable (at the present level of technology). Plague or AIDS can trap an unwary traveler in Africa. Yes, our life is full of threats that are beyond our control. Moreover, every country can be attacked by its neighbors!</w:t>
      </w:r>
    </w:p>
    <w:p>
      <w:pPr>
        <w:pStyle w:val="Normal"/>
        <w:ind w:firstLine="567"/>
        <w:jc w:val="both"/>
        <w:rPr/>
      </w:pPr>
      <w:r>
        <w:rPr/>
        <w:t>They can insidiously throw in their tanks, planes and artillery. Hordes of soldiers will break through the boundaries, land by parachutes and landing craft.</w:t>
      </w:r>
    </w:p>
    <w:p>
      <w:pPr>
        <w:pStyle w:val="Normal"/>
        <w:ind w:firstLine="567"/>
        <w:jc w:val="both"/>
        <w:rPr/>
      </w:pPr>
      <w:r>
        <w:rPr/>
        <w:t>For example, Canada could attack the United States. At any time, by the way! Thank God, the US has a good army, and it seems to me that Canadians are unlikely to win them easily. But... no way, who could imagine such nonsense? Why should Canada attack the United States? Nonsense, of course.</w:t>
      </w:r>
    </w:p>
    <w:p>
      <w:pPr>
        <w:pStyle w:val="Normal"/>
        <w:ind w:firstLine="567"/>
        <w:jc w:val="both"/>
        <w:rPr/>
      </w:pPr>
      <w:r>
        <w:rPr/>
        <w:t>Another example then. Suppose Holland sets upon Denmark with all its military might. A rapid tank breakthrough to Copenhagen... no, nonsense again. Why on earth should they attack?</w:t>
      </w:r>
    </w:p>
    <w:p>
      <w:pPr>
        <w:pStyle w:val="Normal"/>
        <w:ind w:firstLine="567"/>
        <w:jc w:val="both"/>
        <w:rPr/>
      </w:pPr>
      <w:r>
        <w:rPr/>
        <w:t>Well then, the last example: China will attack Nepal! Or India. Nepal has no other neighbors. Yes, indeed. What if China suddenly attacks Nepal tomorrow? No fear! Nepalese people can sleep quietly in their beds because Nepal is under the protection of his magnificent army. You know, I often meet in Nepali blogs the expressions of their incredible pride of Nepalese army. Gurkhas. All the world seems to have written about them! Some Nepalis believe that Hitler himself once claimed that if Nepalese Gurkhas fought on his side, no one could resist him. Gurkhas are a great power. Citizens of Nepal, sleep and work quietly. Your army protects you, and if China suddenly attacks Nepal with all its military power... ten million Chinese soldiers, hundreds of ultra-modern bombers, missiles, tanks... Gentlemen, don’t you think that if the Chinese army assaults Nepal, it won’t matter at all whether Nepal has any army or not. Whether it counts fifty thousand soldiers or only an oldster with a rifle. Don’t you think that the Chinese army would never notice anyone in helmet bustling around in a half-crumbled trench?</w:t>
      </w:r>
    </w:p>
    <w:p>
      <w:pPr>
        <w:pStyle w:val="Normal"/>
        <w:ind w:firstLine="567"/>
        <w:jc w:val="both"/>
        <w:rPr/>
      </w:pPr>
      <w:r>
        <w:rPr/>
        <w:t>I won’t even think about whether it's a crazy idea or not that China or India would declare war on Nepal. I say that even if such an absurd thing could happen - in this case the existence of Nepalese Army has no importance whatever, because Nepalese Army against the Chinese army... well, sorry, it's not even funny. Moreover - it would be better that Nepal has no army at all, so there would be fewer victims among the Nepalis.</w:t>
      </w:r>
    </w:p>
    <w:p>
      <w:pPr>
        <w:pStyle w:val="Normal"/>
        <w:ind w:firstLine="567"/>
        <w:jc w:val="both"/>
        <w:rPr/>
      </w:pPr>
      <w:r>
        <w:rPr/>
        <w:t>Well, listen... what's the use of Nepali Army then?? Why tens of thousands people play war, run with pistols and simulate some sorts of activity? Using the budget funds, by the way. At your expense. Tens of thousands young, strong, healthy, vigorous men are pulled out of the economy and their families. They do not plow, nor sow, nor open private businesses, nor study in colleges, nor raise children, nor leave to work abroad sending the earned money to their families. They, horribile dictu, don’t do any useful activity. Nothing at all. They are a heavy, useless burden on the backs of already poor Nepali people. Does anyone understand what the point is?</w:t>
      </w:r>
    </w:p>
    <w:p>
      <w:pPr>
        <w:pStyle w:val="Normal"/>
        <w:ind w:firstLine="567"/>
        <w:jc w:val="both"/>
        <w:rPr/>
      </w:pPr>
      <w:r>
        <w:rPr/>
      </w:r>
    </w:p>
    <w:p>
      <w:pPr>
        <w:pStyle w:val="Normal"/>
        <w:ind w:firstLine="567"/>
        <w:jc w:val="both"/>
        <w:rPr/>
      </w:pPr>
      <w:r>
        <w:rPr/>
      </w:r>
    </w:p>
    <w:p>
      <w:pPr>
        <w:pStyle w:val="Normal"/>
        <w:ind w:firstLine="567"/>
        <w:jc w:val="both"/>
        <w:rPr/>
      </w:pPr>
      <w:r>
        <w:rPr>
          <w:b/>
        </w:rPr>
        <w:t>8. Отельные ужасы Непала.</w:t>
      </w:r>
    </w:p>
    <w:p>
      <w:pPr>
        <w:pStyle w:val="Normal"/>
        <w:ind w:firstLine="567"/>
        <w:jc w:val="both"/>
        <w:rPr>
          <w:b/>
          <w:b/>
        </w:rPr>
      </w:pPr>
      <w:r>
        <w:rPr>
          <w:b/>
        </w:rPr>
      </w:r>
    </w:p>
    <w:p>
      <w:pPr>
        <w:pStyle w:val="Normal"/>
        <w:ind w:firstLine="567"/>
        <w:jc w:val="both"/>
        <w:rPr/>
      </w:pPr>
      <w:r>
        <w:rPr/>
        <w:t>Википедия сообщает нам: «Непал — одна из беднейших и неразвитых стран мира. Основной источник валютных поступлений — иностранный туризм». Что ж, отсюда по крайней мере можно сделать вывод, что владельцы отелей и гестхаузов заботятся о своих клиентах, чтобы у туристов оставались приятные воспоминания, чтобы им хотелось не просто вернуться в Непал, но и пожить именно в их отеле.</w:t>
      </w:r>
    </w:p>
    <w:p>
      <w:pPr>
        <w:pStyle w:val="Normal"/>
        <w:ind w:firstLine="567"/>
        <w:jc w:val="both"/>
        <w:rPr/>
      </w:pPr>
      <w:r>
        <w:rPr/>
        <w:t>Казалось бы, да.</w:t>
      </w:r>
    </w:p>
    <w:p>
      <w:pPr>
        <w:pStyle w:val="Normal"/>
        <w:ind w:firstLine="567"/>
        <w:jc w:val="both"/>
        <w:rPr/>
      </w:pPr>
      <w:r>
        <w:rPr/>
        <w:t>Реальность беспощадно опрокидывает ожидания насчет внимательных и заботливых хотельеров, и туристы в итоге оказываются перед дилеммой: то ли хотельеры их тайно презирают и ненавидят, то ли они просто пресмыкаются перед любыми туристами настолько, что теряют разум и совесть. Что лучше? Да оба варианта ужасно плохи.</w:t>
      </w:r>
    </w:p>
    <w:p>
      <w:pPr>
        <w:pStyle w:val="Normal"/>
        <w:ind w:firstLine="567"/>
        <w:jc w:val="both"/>
        <w:rPr/>
      </w:pPr>
      <w:r>
        <w:rPr/>
        <w:t>Я поясню на примерах, что я имею в виду.</w:t>
      </w:r>
    </w:p>
    <w:p>
      <w:pPr>
        <w:pStyle w:val="Normal"/>
        <w:ind w:firstLine="567"/>
        <w:jc w:val="both"/>
        <w:rPr/>
      </w:pPr>
      <w:r>
        <w:rPr/>
        <w:t>Надо сказать, что я опытный альпинист и путешественник, поэтому множество раз за последние четверть века бывал и в Катманду, и в Покхаре, и останавливался в самых разных отелях и гестхаузах, поэтому мое мнение основано на достаточном опыте, могу вас уверить. Основной контингент туристов, приезжающих в Непал, это китайцы и индусы. Во всяком случае, так кажется, и вот почему. Дело в том, что у китайцев и индусов есть свои… как бы это повежливее сказать… национальные особенности. Китайцы, к примеру… как бы это выразиться политкорректно… нет, политкорректно не получится. Китайцы – они ОРУТ. Орут во все горло, особенно если собираются компанией хотя бы в 3-4 человека. Орут везде и при любых обстоятельствах. Особенно жутко они орут в ресторанах и на верандах отелей. Если ты где-то в ресторане увидел группу китайцев – беги оттуда. Беги, если тебе дороги твои уши и твое психическое здоровье. Я не преувеличиваю. Посидеть полчаса в одном и том же ресторане с группой китайцев – это значит уйти оттуда с больными ушами и несварением желудка. Вы думаете, хоть раз в жизни я видел, что к ним подошел бы менеджер и попросил прекратить этот шум? Ни разу в жизни. Никогда и нигде. То ли потому, что самим непальцам к шуму не привыкать, то ли потому, что любые клиенты для них на вес золота.</w:t>
      </w:r>
    </w:p>
    <w:p>
      <w:pPr>
        <w:pStyle w:val="Normal"/>
        <w:ind w:firstLine="567"/>
        <w:jc w:val="both"/>
        <w:rPr/>
      </w:pPr>
      <w:r>
        <w:rPr/>
        <w:t>И конечно, если китайцы проходят мимо твоего номера в отеле, будь это шесть часов утра или полночь – ты проснешься от их криков, от их раскатистого смеха, от которого трясутся стены. Никто и никогда их не остановит из персонала. Никто и никогда не подумает о том, что кроме орущих туристов есть еще и спящие туристы. На спящих туристов всем менеджерам и владельцам отелей глубоко наплевать.</w:t>
      </w:r>
    </w:p>
    <w:p>
      <w:pPr>
        <w:pStyle w:val="Normal"/>
        <w:ind w:firstLine="567"/>
        <w:jc w:val="both"/>
        <w:rPr/>
      </w:pPr>
      <w:r>
        <w:rPr/>
        <w:t xml:space="preserve">У индусов есть свои милые особенности. По непостижимой мне причине, они слишком часто категорически отказываются жить в своем номере! Может быть у них всеобщая клаустрофобия, или может быть они еще не созрели до самого понятия «частной жизни», или это какая-то иная, неведомая мне форма психического нездоровья, но очень часто – увы, слишком часто, индусы живут… с открытыми дверями в свой номер. Глубокой ночью они могут на полную громкость включить телевизор, хором петь песни, ругаться или танцевать – и все это при открытой двери в коридор. При открытых дверях они готовятся к завтраку, переодеваются и умываются, и таким образом жить рядом с ними – это все равно, что жить прямо в их постели, и учитывая их склонность разводить вокруг себя максимум возможного шума, ситуация становится драматической. Десятки раз я в подобных ситуациях обращался к самим туристам, пытался заставить менеджмент отеля что-то предпринять. Безуспешно. Реакция обслуживающего персонала и менеджмента всегда одна и та же: «извините». Я конечно вас извиню, может быть, но приеду ли я снова в ваш отель?.. </w:t>
      </w:r>
    </w:p>
    <w:p>
      <w:pPr>
        <w:pStyle w:val="Normal"/>
        <w:ind w:firstLine="567"/>
        <w:jc w:val="both"/>
        <w:rPr/>
      </w:pPr>
      <w:r>
        <w:rPr/>
        <w:t>Эта зараза распространена повсеместно – и в дорогих отелях, и в дешевых гестхаузах. В Катманду и в Покхаре. В Намче и в Джомсоме. Везде.</w:t>
      </w:r>
    </w:p>
    <w:p>
      <w:pPr>
        <w:pStyle w:val="Normal"/>
        <w:ind w:firstLine="567"/>
        <w:jc w:val="both"/>
        <w:rPr/>
      </w:pPr>
      <w:r>
        <w:rPr/>
        <w:t>В Покхаре отели расположены очень плотно, очень тесно. Где бы ты ни поселился, в непосредственной близости от твоих окон будет как минимум пара других гестхаузов. И достаточно одной сумасшедшей компании, которая орет песни до часу ночи, и другой сумасшедшей компании, которая в шесть утра орет во все горло, собираясь к отъезду – и все, этого достаточно, чтобы все (!!) туристы из близлежащих отелей были лишены сна. Это что, замечательно для вашего бизнеса, скажите мне, господа хотельеры?</w:t>
      </w:r>
    </w:p>
    <w:p>
      <w:pPr>
        <w:pStyle w:val="Normal"/>
        <w:ind w:firstLine="567"/>
        <w:jc w:val="both"/>
        <w:rPr/>
      </w:pPr>
      <w:r>
        <w:rPr/>
        <w:t>Конечно, я могу упрекнуть также и туристов, потому что в то время, как я сам многократно в гордом одиночестве вступал в безуспешные единоборства с владельцами отелей, у которых туристы распевают песни и орут в час ночи, я никогда (!!), ни разу в жизни не видел, чтобы хотя бы один другой турист делал то же самое или хотя бы пытался мне помочь. Да, это факт: туристы ведут себя как овцы в этих вопросах. Они покорно принимают эти издевательства. Но это их дело, их жизнь, пусть живут как хотят, а вот мне интересно спросить хотельеров: вы в самом деле верите, что бессонные ночи приведут к вам повторно клиентов? Ведь вы сами, своими руками уничтожаете свой бизнес и бизнес своей страны – единственный (!!) бизнес, который приносит в страну валюту. Бизнес, который вас кормит.</w:t>
      </w:r>
    </w:p>
    <w:p>
      <w:pPr>
        <w:pStyle w:val="Normal"/>
        <w:ind w:firstLine="567"/>
        <w:jc w:val="both"/>
        <w:rPr/>
      </w:pPr>
      <w:r>
        <w:rPr/>
        <w:t>Уверяю вас, что если бы в каком-то районе Покхары десяток хотельеров договорились бы друг с другом о том, что они обеспечивают людям по ночам тишину, отгоняя лающих собак и сигналящие машины и мотоциклы, запрещая некоторым психически неуравновешенным туристам орать с 22.00 по 10.00, то об этом чуде очень быстро бы узнали все те, кто собирается приехать в Непал еще раз. И все эти отели были бы заполнены до отказа. И вам простили бы очень многое в недостатках вашего сервиса. Вот этого я не понимаю – почему же вы не способны, не хотите, не можете таким простым путем заполнить до отказа свои отели?? Ведь нет ничего проще. Неужели вам настолько на все наплевать? Во всяком случае, именно такие мысли, я полагаю, закрадываются в головы сотням и тысячам туристов, подвергающиеся ежедневной ночной пытке.</w:t>
      </w:r>
    </w:p>
    <w:p>
      <w:pPr>
        <w:pStyle w:val="Normal"/>
        <w:ind w:firstLine="567"/>
        <w:jc w:val="both"/>
        <w:rPr/>
      </w:pPr>
      <w:r>
        <w:rPr/>
        <w:t>Конечно, непальские отели имеют массу недостатков. Откровенно говоря, это ужасные отели в своем подавляющем большинстве. Я не знаю, почему тут так строят – может быть тоже восхищаются самобытностью? Номера в огромном большинстве здешних отелей очень маленькие, очень темные, очень грязные, неряшливые, и исключений из этого правила очень и очень мало. И если уж у вас такие плохие, скажем прямо, отели, то неужели вы не можете хотя бы не лишать туристов сна?</w:t>
      </w:r>
    </w:p>
    <w:p>
      <w:pPr>
        <w:pStyle w:val="Normal"/>
        <w:ind w:firstLine="567"/>
        <w:jc w:val="both"/>
        <w:rPr/>
      </w:pPr>
      <w:r>
        <w:rPr/>
        <w:t>Я думаю, что ситуация эта должна быть исправлена в первую очередь. Я могу смириться с простой маловкусной однообразной едой. Я могу вытереть свои руки не очень чистым полотенцем. Я могу спать на жесткой скрипящей постели, имея под головой подушку с жесткостью кирпича. Я могу попросить настольную лампу, чтобы хоть что-то видеть по вечерам в своей комнате. Я могу все это и многое другое списать на местный колорит и получать даже впечатления от пещерной жизни. Но извините… турист, который лишен еще и нормального сна, превращается в озлобленного, взвинченного, безмерно уставшего человека, который поклянется больше никогда сюда не возвращаться. И на чем будут тогда зарабатывать отели, рестораны, турагентства, авиакомпании, автобусные фирмы, гиды и портеры? Откуда ваша страна будет брать валюту, на которую вам надо покупать почти что все? Ведь в вашей стране почти ничего не производится, кроме риса, и живете вы в абсолютной зависимости от импорта.</w:t>
      </w:r>
    </w:p>
    <w:p>
      <w:pPr>
        <w:pStyle w:val="Normal"/>
        <w:ind w:firstLine="567"/>
        <w:jc w:val="both"/>
        <w:rPr/>
      </w:pPr>
      <w:r>
        <w:rPr/>
        <w:t>Я думаю, что правительство, министерство туризма и вообще все те, кому небезразлична судьба Непала, судьба своей семьи, своего бизнеса, своей работы, своей возможности покупать импортные товары – короче говоря – все вы должны, наконец, понять, что туризм для вашей страны имеет огромное значение, и только от вас зависит – будут ли редеть ряды туристов, или их поток начнет неуклонно расти, и расти не за счет нищих бэкпекеров и паломников, а за счет людей, готовых платить за свой комфорт. Все зависит от вас, от вашего коллективного здравого смысла, от ваших конкретных действий, от того – способны ли вы объединиться, чтобы решать эти животрепещущие проблемы.</w:t>
      </w:r>
    </w:p>
    <w:p>
      <w:pPr>
        <w:pStyle w:val="Normal"/>
        <w:ind w:firstLine="567"/>
        <w:jc w:val="both"/>
        <w:rPr/>
      </w:pPr>
      <w:r>
        <w:rPr/>
      </w:r>
    </w:p>
    <w:p>
      <w:pPr>
        <w:pStyle w:val="Normal"/>
        <w:ind w:firstLine="567"/>
        <w:jc w:val="both"/>
        <w:rPr/>
      </w:pPr>
      <w:r>
        <w:rPr/>
      </w:r>
    </w:p>
    <w:p>
      <w:pPr>
        <w:pStyle w:val="Normal"/>
        <w:ind w:firstLine="567"/>
        <w:jc w:val="both"/>
        <w:rPr>
          <w:b/>
          <w:b/>
        </w:rPr>
      </w:pPr>
      <w:r>
        <w:rPr>
          <w:b/>
        </w:rPr>
        <w:t>Hotel horrors in Nepal</w:t>
      </w:r>
    </w:p>
    <w:p>
      <w:pPr>
        <w:pStyle w:val="Normal"/>
        <w:ind w:firstLine="567"/>
        <w:jc w:val="both"/>
        <w:rPr>
          <w:b/>
          <w:b/>
        </w:rPr>
      </w:pPr>
      <w:r>
        <w:rPr>
          <w:b/>
        </w:rPr>
      </w:r>
    </w:p>
    <w:p>
      <w:pPr>
        <w:pStyle w:val="Normal"/>
        <w:ind w:firstLine="567"/>
        <w:jc w:val="both"/>
        <w:rPr/>
      </w:pPr>
      <w:r>
        <w:rPr/>
        <w:t xml:space="preserve">Wikipedia tells us: "Nepal is a developing country with a low income economy, ranking 145th of 187 countries on the Human Development Index (HDI) in 2014. The tourism sector contributed nearly 3% of national GDP in 2012 and is the second biggest foreign income earner after remittances." </w:t>
      </w:r>
    </w:p>
    <w:p>
      <w:pPr>
        <w:pStyle w:val="Normal"/>
        <w:ind w:firstLine="567"/>
        <w:jc w:val="both"/>
        <w:rPr/>
      </w:pPr>
      <w:r>
        <w:rPr/>
        <w:t>Well, here at least, we can assume that the owners of hotels and guesthouses would care about their customers, so that tourists would have pleasant memories and would not just go back to Nepal, but also stay in their particular hotel.</w:t>
      </w:r>
    </w:p>
    <w:p>
      <w:pPr>
        <w:pStyle w:val="Normal"/>
        <w:ind w:firstLine="567"/>
        <w:jc w:val="both"/>
        <w:rPr/>
      </w:pPr>
      <w:r>
        <w:rPr/>
        <w:t>It would seem so.</w:t>
      </w:r>
    </w:p>
    <w:p>
      <w:pPr>
        <w:pStyle w:val="Normal"/>
        <w:ind w:firstLine="567"/>
        <w:jc w:val="both"/>
        <w:rPr/>
      </w:pPr>
      <w:r>
        <w:rPr/>
        <w:t xml:space="preserve">The reality ruthlessly overturns the expectations about friendly and caring hoteliers. Tourists end up facing a dilemma: whether hoteliers secretly despise and hate them, or they just cringe before any tourists, losing their mind and conscience. What's better? Both options are terribly bad. </w:t>
      </w:r>
    </w:p>
    <w:p>
      <w:pPr>
        <w:pStyle w:val="Normal"/>
        <w:ind w:firstLine="567"/>
        <w:jc w:val="both"/>
        <w:rPr/>
      </w:pPr>
      <w:r>
        <w:rPr/>
        <w:t>I will explain with examples what I mean.</w:t>
      </w:r>
    </w:p>
    <w:p>
      <w:pPr>
        <w:pStyle w:val="Normal"/>
        <w:ind w:firstLine="567"/>
        <w:jc w:val="both"/>
        <w:rPr/>
      </w:pPr>
      <w:r>
        <w:rPr/>
        <w:t>I should say I am an experienced mountaineer and explorer, I have been to Kathmandu and Pokhara many times over the past quarter of a century and stayed in various hotels and guesthouses, so my opinion is based on sufficient experience, I can assure you. Most tourists in Nepal come from China and India. In any case, so it seems, and here's why. The point is that the Chinese and Indians have their own... to put it politely... national characteristics. The Chinese, for example... how to put it politically correct... no, politically correct will not work. Chinese - they yell. They yell at the top of their voices, especially if they gather into groups of at least 3-4 people. They yell everywhere and under all circumstances. Most frightfully they yell in restaurants and hotel verandas. If somewhere in a restaurant you see a group of Chinese - run away. Run, if you care about your ears and your mental health. I'm not exaggerating. To sit half an hour in the same restaurant with a group of Chinese people means to get out of there with sick ears and indigestion. Do you think I saw at least once in my life that they were approached by the manager and asked to stop the noise? Never in my life. Never and nowhere. Either because the Nepalese get used to the noise, or because any customers are as good as gold for them.</w:t>
      </w:r>
    </w:p>
    <w:p>
      <w:pPr>
        <w:pStyle w:val="Normal"/>
        <w:ind w:firstLine="567"/>
        <w:jc w:val="both"/>
        <w:rPr/>
      </w:pPr>
      <w:r>
        <w:rPr/>
        <w:t>And of course, when the Chinese walk past your room in hotel - whether it's six in the morning or midnight - you wake up from their cries, their booming laughter which makes the walls shaking. Nobody from hotel staff will ever stop them. Nobody ever thinks that besides yelling tourists there still are sleeping tourists. All managers and hotel owners do not care about the sleeping tourists.</w:t>
      </w:r>
    </w:p>
    <w:p>
      <w:pPr>
        <w:pStyle w:val="Normal"/>
        <w:ind w:firstLine="567"/>
        <w:jc w:val="both"/>
        <w:rPr/>
      </w:pPr>
      <w:r>
        <w:rPr/>
        <w:t>The Hindus have cute features of their own. For incomprehensible reasons they often flatly refuse to live in their room! Maybe they have a general claustrophobia, or maybe they have not yet matured to the concept of "privacy" or maybe it is some other, unknown form of mental disorder, but very often - alas, too often, the Hindus live... with open doors to their rooms. Late at night they can turn on the TV to full volume, sing in chorus, dance or argue - and all this with the door open into the corridor. With open doors they prepare for breakfast, change clothes and wash, and thus to live next to them it's like to live right in their bed, and given their propensity to make maximum of possible noise, the situation is dramatic. Dozens of times in these situations I addressed to the tourists themselves and try to get the hotel management to do something, but to no avail. The reaction of the staff and management were always the same: "I'm sorry". I'll forgive you, maybe, but will I come again to your hotel?..</w:t>
      </w:r>
    </w:p>
    <w:p>
      <w:pPr>
        <w:pStyle w:val="Normal"/>
        <w:ind w:firstLine="567"/>
        <w:jc w:val="both"/>
        <w:rPr/>
      </w:pPr>
      <w:r>
        <w:rPr/>
        <w:t>This infection is widespread - either in expensive hotels or cheap guesthouses. In Kathmandu and Pokhara. In Namche and Jomsom. Everywhere.</w:t>
      </w:r>
    </w:p>
    <w:p>
      <w:pPr>
        <w:pStyle w:val="Normal"/>
        <w:ind w:firstLine="567"/>
        <w:jc w:val="both"/>
        <w:rPr/>
      </w:pPr>
      <w:r>
        <w:rPr/>
        <w:t>In Pokhara hotels are situated very closely, very densely. Wherever you stay – there will be at least a couple of other guesthouses in the vicinity of your windows. A crazy company bawling songs until after midnight and another one yelling full-blast while preparing for departure at six in the morning - this is enough to deprive of sleep all (!!) the tourists from nearby hotels. Is that great for your business, tell me, gentlemen hoteliers?</w:t>
      </w:r>
    </w:p>
    <w:p>
      <w:pPr>
        <w:pStyle w:val="Normal"/>
        <w:ind w:firstLine="567"/>
        <w:jc w:val="both"/>
        <w:rPr/>
      </w:pPr>
      <w:r>
        <w:rPr/>
        <w:t>Of course, I can reproach tourists, too, because many times when I all alone entered into unsuccessful duels with hotel owners, whose guests sing songs and shout in the morning, I never (!!), never in my life have seen any other tourist doing the same thing, or at least trying to help me. Yes, it's a fact: tourists behave like sheep in these circumstances. They humbly accept this humiliation. But that's their business, their life, let them live as they want, but I want to ask hoteliers: do you really believe that sleepless nights will encourage customers to come back to your hotel? In fact, you yourself destroy your own business and your country’s business - the only (!!) business that brings foreign currency to the country. The business that feeds you.</w:t>
      </w:r>
    </w:p>
    <w:p>
      <w:pPr>
        <w:pStyle w:val="Normal"/>
        <w:ind w:firstLine="567"/>
        <w:jc w:val="both"/>
        <w:rPr/>
      </w:pPr>
      <w:r>
        <w:rPr/>
        <w:t>I assure you that if in some district of Pokhara dozen hoteliers would agree with each other that they provide silence in the night driving off barking dogs and beeping cars and motorcycles, forbidding some mentally unstable tourists to yell from 22.00 to 10.00, such miracle will be known very quickly to all those planning to come to Nepal again. And all of these hotels would be filled to capacity. And tourists will forgive many shortcomings of your service. That's what I can’t understand – why aren’t you able or willing to make your hotels chock-full in such a simple way?? After all, nothing could be simpler. Do you really not care about anything? Anyway, these are the thoughts, I think, that creep into the minds of hundreds and thousands of tourists subjected to torture every night.</w:t>
      </w:r>
    </w:p>
    <w:p>
      <w:pPr>
        <w:pStyle w:val="Normal"/>
        <w:ind w:firstLine="567"/>
        <w:jc w:val="both"/>
        <w:rPr/>
      </w:pPr>
      <w:r>
        <w:rPr/>
        <w:t>Of course, Nepalese hotels have a lot of shortcomings. Frankly, they are horrible hotels for the most part. I do not know why they are built like that – maybe also in admiration of uniqueness? The vast majority of local hotels have very small, very dark, very dirty and untidy rooms with extremely rare exceptions to this rule. And if you have, frankly, so bad hotels, can you not at least deprive tourists of sleep?</w:t>
      </w:r>
    </w:p>
    <w:p>
      <w:pPr>
        <w:pStyle w:val="Normal"/>
        <w:ind w:firstLine="567"/>
        <w:jc w:val="both"/>
        <w:rPr/>
      </w:pPr>
      <w:r>
        <w:rPr/>
        <w:t>I think that this situation should be corrected first. I can put up with simple tasteless monotonous food. I can wipe my hands with not a very clean towel. I can sleep on a hard creaking bed, with a brick-hard pillow under my head. I can ask for a table lamp to see at least anything in my room in the evening. I can attribute all of this and more to the couleur locale and even enjoy caveman lifestyle. But pardon... a tourist who is deprived even of normal sleep, turns into an embittered, nervous, immensely tired person, who swears to never come back here. Then what will bring profit to hotels, restaurants, travel agencies, airlines, bus companies, tour guides and porters? How will your country get foreign currency which you need to buy almost everything? Actually, your country produces almost nothing, except rice, and you live in absolute dependence on imports.</w:t>
      </w:r>
    </w:p>
    <w:p>
      <w:pPr>
        <w:pStyle w:val="Normal"/>
        <w:ind w:firstLine="567"/>
        <w:jc w:val="both"/>
        <w:rPr/>
      </w:pPr>
      <w:r>
        <w:rPr/>
        <w:t>I think the government, the ministry of tourism and all those who care about the fate of Nepal, the fate of his family, his business, his work, his ability to buy imported goods – in short – you all have to understand finally that tourism is of paramount importance to your country. It depends on you solely – whether the number of tourists will thin out, or begin to grow steadily, and grow not at the expense of poor backpackers and pilgrims, but at the expense of people willing to pay for their comfort. It all depends on you, on your collective common sense, on your real actions, on whether you are able to unite in order to solve these vital problems.</w:t>
      </w:r>
    </w:p>
    <w:p>
      <w:pPr>
        <w:pStyle w:val="Normal"/>
        <w:ind w:firstLine="567"/>
        <w:jc w:val="both"/>
        <w:rPr/>
      </w:pPr>
      <w:r>
        <w:rPr/>
      </w:r>
    </w:p>
    <w:p>
      <w:pPr>
        <w:pStyle w:val="Normal"/>
        <w:ind w:firstLine="567"/>
        <w:jc w:val="both"/>
        <w:rPr/>
      </w:pPr>
      <w:r>
        <w:rPr/>
      </w:r>
    </w:p>
    <w:p>
      <w:pPr>
        <w:pStyle w:val="Normal"/>
        <w:ind w:firstLine="567"/>
        <w:jc w:val="both"/>
        <w:rPr/>
      </w:pPr>
      <w:r>
        <w:rPr>
          <w:b/>
        </w:rPr>
        <w:t>9. Землетрясение.</w:t>
      </w:r>
    </w:p>
    <w:p>
      <w:pPr>
        <w:pStyle w:val="Normal"/>
        <w:ind w:firstLine="567"/>
        <w:jc w:val="both"/>
        <w:rPr>
          <w:b/>
          <w:b/>
        </w:rPr>
      </w:pPr>
      <w:r>
        <w:rPr>
          <w:b/>
        </w:rPr>
      </w:r>
    </w:p>
    <w:p>
      <w:pPr>
        <w:pStyle w:val="Normal"/>
        <w:ind w:firstLine="567"/>
        <w:jc w:val="both"/>
        <w:rPr/>
      </w:pPr>
      <w:r>
        <w:rPr/>
        <w:t>Везде пишут о том, что в результате землетрясения в руины превратились многие памятники архитектуры, насчитывающие несколько веков. Везде сострадают погибшим.</w:t>
      </w:r>
    </w:p>
    <w:p>
      <w:pPr>
        <w:pStyle w:val="Normal"/>
        <w:ind w:firstLine="567"/>
        <w:jc w:val="both"/>
        <w:rPr/>
      </w:pPr>
      <w:r>
        <w:rPr/>
        <w:t>И никто не задается простым вопросом: если эти памятники были такие ценные, то какого хуя никто не позаботился о том, чтобы укрепить их от землетрясения??</w:t>
      </w:r>
    </w:p>
    <w:p>
      <w:pPr>
        <w:pStyle w:val="Normal"/>
        <w:ind w:firstLine="567"/>
        <w:jc w:val="both"/>
        <w:rPr/>
      </w:pPr>
      <w:r>
        <w:rPr/>
        <w:t>И как можно было пускать сотни людей в башню, не защищенную от землетрясения?</w:t>
      </w:r>
    </w:p>
    <w:p>
      <w:pPr>
        <w:pStyle w:val="Normal"/>
        <w:ind w:firstLine="567"/>
        <w:jc w:val="both"/>
        <w:rPr/>
      </w:pPr>
      <w:r>
        <w:rPr/>
        <w:t>Кто лично несет ответственность за этот похуизм?</w:t>
      </w:r>
    </w:p>
    <w:p>
      <w:pPr>
        <w:pStyle w:val="Normal"/>
        <w:ind w:firstLine="567"/>
        <w:jc w:val="both"/>
        <w:rPr/>
      </w:pPr>
      <w:r>
        <w:rPr/>
        <w:t>Подал ли в отставку президент, или с его точки зрения все ОК?</w:t>
      </w:r>
    </w:p>
    <w:p>
      <w:pPr>
        <w:pStyle w:val="Normal"/>
        <w:ind w:firstLine="567"/>
        <w:jc w:val="both"/>
        <w:rPr/>
      </w:pPr>
      <w:r>
        <w:rPr/>
        <w:t>Мне почему-то кажется, что ни одна официальная задница не пострадает. Ну может найдут козла отпущения помельче.</w:t>
      </w:r>
    </w:p>
    <w:p>
      <w:pPr>
        <w:pStyle w:val="Normal"/>
        <w:ind w:firstLine="567"/>
        <w:jc w:val="both"/>
        <w:rPr/>
      </w:pPr>
      <w:r>
        <w:rPr/>
      </w:r>
    </w:p>
    <w:p>
      <w:pPr>
        <w:pStyle w:val="Normal"/>
        <w:ind w:firstLine="567"/>
        <w:jc w:val="both"/>
        <w:rPr/>
      </w:pPr>
      <w:r>
        <w:rPr/>
      </w:r>
    </w:p>
    <w:p>
      <w:pPr>
        <w:pStyle w:val="Normal"/>
        <w:ind w:firstLine="567"/>
        <w:jc w:val="both"/>
        <w:rPr>
          <w:b/>
          <w:b/>
        </w:rPr>
      </w:pPr>
      <w:r>
        <w:rPr>
          <w:b/>
        </w:rPr>
        <w:t>Earthquake</w:t>
      </w:r>
    </w:p>
    <w:p>
      <w:pPr>
        <w:pStyle w:val="Normal"/>
        <w:ind w:firstLine="567"/>
        <w:jc w:val="both"/>
        <w:rPr>
          <w:b/>
          <w:b/>
        </w:rPr>
      </w:pPr>
      <w:r>
        <w:rPr>
          <w:b/>
        </w:rPr>
      </w:r>
    </w:p>
    <w:p>
      <w:pPr>
        <w:pStyle w:val="Normal"/>
        <w:ind w:firstLine="567"/>
        <w:jc w:val="both"/>
        <w:rPr/>
      </w:pPr>
      <w:r>
        <w:rPr/>
        <w:t xml:space="preserve">We can read anywhere that some of the architectural monuments, some of them 100 and more years old, were ruined due to the earthquake. Everyone feels sorry for the deceased. </w:t>
      </w:r>
    </w:p>
    <w:p>
      <w:pPr>
        <w:pStyle w:val="Normal"/>
        <w:ind w:firstLine="567"/>
        <w:jc w:val="both"/>
        <w:rPr/>
      </w:pPr>
      <w:r>
        <w:rPr/>
        <w:t>Nobody is questioning oneself with a simple question: if those monuments were so valuable, why nobody got worried with strengthening them and protecting from earthquakes?</w:t>
      </w:r>
    </w:p>
    <w:p>
      <w:pPr>
        <w:pStyle w:val="Normal"/>
        <w:ind w:firstLine="567"/>
        <w:jc w:val="both"/>
        <w:rPr/>
      </w:pPr>
      <w:r>
        <w:rPr/>
        <w:t xml:space="preserve">How was it possible to let hundreds of people to the tower which was not protected from earthquakes? </w:t>
      </w:r>
    </w:p>
    <w:p>
      <w:pPr>
        <w:pStyle w:val="Normal"/>
        <w:ind w:firstLine="567"/>
        <w:jc w:val="both"/>
        <w:rPr/>
      </w:pPr>
      <w:r>
        <w:rPr/>
        <w:t xml:space="preserve">Who is personally liable for that carelessness? </w:t>
      </w:r>
    </w:p>
    <w:p>
      <w:pPr>
        <w:pStyle w:val="Normal"/>
        <w:ind w:firstLine="567"/>
        <w:jc w:val="both"/>
        <w:rPr/>
      </w:pPr>
      <w:r>
        <w:rPr/>
        <w:t xml:space="preserve">Has the president retired, or it's ok from his point of view? </w:t>
      </w:r>
    </w:p>
    <w:p>
      <w:pPr>
        <w:pStyle w:val="Normal"/>
        <w:ind w:firstLine="567"/>
        <w:jc w:val="both"/>
        <w:rPr/>
      </w:pPr>
      <w:r>
        <w:rPr/>
        <w:t>It seems to me, none of the official asses will be hurt. Well, maybe they will find a less significant scapegoat eventually.</w:t>
      </w:r>
    </w:p>
    <w:p>
      <w:pPr>
        <w:pStyle w:val="Normal"/>
        <w:ind w:firstLine="567"/>
        <w:jc w:val="both"/>
        <w:rPr/>
      </w:pPr>
      <w:r>
        <w:rPr/>
      </w:r>
    </w:p>
    <w:p>
      <w:pPr>
        <w:pStyle w:val="Normal"/>
        <w:ind w:firstLine="567"/>
        <w:jc w:val="both"/>
        <w:rPr/>
      </w:pPr>
      <w:r>
        <w:rPr/>
      </w:r>
    </w:p>
    <w:p>
      <w:pPr>
        <w:pStyle w:val="Normal"/>
        <w:ind w:firstLine="567"/>
        <w:jc w:val="both"/>
        <w:rPr/>
      </w:pPr>
      <w:r>
        <w:rPr>
          <w:b/>
        </w:rPr>
        <w:t>10. Землетрясение и хаос.</w:t>
      </w:r>
    </w:p>
    <w:p>
      <w:pPr>
        <w:pStyle w:val="Normal"/>
        <w:ind w:firstLine="567"/>
        <w:jc w:val="both"/>
        <w:rPr>
          <w:b/>
          <w:b/>
        </w:rPr>
      </w:pPr>
      <w:r>
        <w:rPr>
          <w:b/>
        </w:rPr>
      </w:r>
    </w:p>
    <w:p>
      <w:pPr>
        <w:pStyle w:val="Normal"/>
        <w:ind w:firstLine="567"/>
        <w:jc w:val="both"/>
        <w:rPr/>
      </w:pPr>
      <w:r>
        <w:rPr/>
        <w:t>Все непальцы знали, что в ближайший десяток лет высока вероятность нового сильного землетрясения. Все это знали, каждый непалец, что примерно раз в 80-100 лет тут бывают сильные землетрясения, а с момента последнего прошло 80 лет.</w:t>
      </w:r>
    </w:p>
    <w:p>
      <w:pPr>
        <w:pStyle w:val="Normal"/>
        <w:ind w:firstLine="567"/>
        <w:jc w:val="both"/>
        <w:rPr/>
      </w:pPr>
      <w:r>
        <w:rPr/>
        <w:t>В связи с этим есть вопросы. Где выработанный правительством план действий в случае землетрясения? Где граждане Непала могли с ним ознакомиться заранее и предпринять подготовительные меры? Где они могут взглянуть на этот план сейчас?</w:t>
      </w:r>
    </w:p>
    <w:p>
      <w:pPr>
        <w:pStyle w:val="Normal"/>
        <w:ind w:firstLine="567"/>
        <w:jc w:val="both"/>
        <w:rPr/>
      </w:pPr>
      <w:r>
        <w:rPr/>
        <w:t>Нигде. Плана НЕ БЫЛО СОЗДАНО И НЕ БЫЛО ДОВЕДЕНО ДО СОЗНАНИЯ ГРАЖДАН. Попробуйте понять это еще раз: в стране, где каждый гражданин знал о неизбежности сильного землетрясения в ближайшем будущем, не было создано никакого плана, никакой информации не было доведено до граждан, сейчас людям некуда посмотреть, чтобы понять – какой план действий на случай землетрясения.</w:t>
      </w:r>
    </w:p>
    <w:p>
      <w:pPr>
        <w:pStyle w:val="Normal"/>
        <w:ind w:firstLine="567"/>
        <w:jc w:val="both"/>
        <w:rPr/>
      </w:pPr>
      <w:r>
        <w:rPr/>
        <w:t>И поэтому в Катманду сейчас хаос. Толпы людей бессмысленно мечутся туда-сюда, парализовав жизнь в столице (!) страны, называя это «помощью».</w:t>
      </w:r>
    </w:p>
    <w:p>
      <w:pPr>
        <w:pStyle w:val="Normal"/>
        <w:ind w:firstLine="567"/>
        <w:jc w:val="both"/>
        <w:rPr/>
      </w:pPr>
      <w:r>
        <w:rPr/>
        <w:t>Это – работа вашего правительства. Это нормально?</w:t>
      </w:r>
    </w:p>
    <w:p>
      <w:pPr>
        <w:pStyle w:val="Normal"/>
        <w:ind w:firstLine="567"/>
        <w:jc w:val="both"/>
        <w:rPr/>
      </w:pPr>
      <w:r>
        <w:rPr/>
        <w:t>Сейчас по всей стране хаос. Бессмысленный, разрушительный хаос, вызванный паникой и непониманием того – что вообще нужно делать. Лишь один мелкий пример: в Покхаре, практически не пострадавшей от землетрясения, закрылась клиника Niraj farma. Повторяю – во время бедствия национального масштаба закрылась клиника!! Почему??</w:t>
      </w:r>
    </w:p>
    <w:p>
      <w:pPr>
        <w:pStyle w:val="Normal"/>
        <w:ind w:firstLine="567"/>
        <w:jc w:val="both"/>
        <w:rPr/>
      </w:pPr>
      <w:r>
        <w:rPr/>
        <w:t>В Катманду не работают многие банки, и люди не могут снять деньги в банкоматах. Это улучшает состояние дел в стране? Может быть банки провалились в трещины? Нет. Просто у людей в головах хаос, потому что никто никогда не позаботился о создании плана действий в случае землетрясения.</w:t>
      </w:r>
    </w:p>
    <w:p>
      <w:pPr>
        <w:pStyle w:val="Normal"/>
        <w:ind w:firstLine="567"/>
        <w:jc w:val="both"/>
        <w:rPr/>
      </w:pPr>
      <w:r>
        <w:rPr/>
        <w:t>И не надо затыкать мне рот и говорить, что сейчас не время «проклинать правительство». Я не проклинаю, я рассуждаю и делаю выводы, и мои рассуждения приводят меня к одному и тому же выводу – ваше правительство некомпетентно, бесполезно и даже разрушительно.</w:t>
      </w:r>
    </w:p>
    <w:p>
      <w:pPr>
        <w:pStyle w:val="Normal"/>
        <w:ind w:firstLine="567"/>
        <w:jc w:val="both"/>
        <w:rPr/>
      </w:pPr>
      <w:r>
        <w:rPr/>
        <w:t xml:space="preserve">Я могу дать вам совет. Если вы хотите помогать, то прежде всего вы должны перестать бегать стадами по улицам и глазеть по сторонам. Каждый непалец должен вернуться на свое рабочее место и постараться сделать все возможное, чтобы исполнять свои собственные обязательства. Пусть автобусы ездят по расписанию и в клиниках принимают доктора. Пусть в отелях обслуживают туристов и кормят их и возят на экскурсии. </w:t>
      </w:r>
    </w:p>
    <w:p>
      <w:pPr>
        <w:pStyle w:val="Normal"/>
        <w:ind w:firstLine="567"/>
        <w:jc w:val="both"/>
        <w:rPr/>
      </w:pPr>
      <w:r>
        <w:rPr/>
        <w:t>А разборами завалов пусть занимается армия (100.000 человек), вооруженная полиция (70.000 человек) и полиция (40.000 человек). Когда каждый на своем рабочем месте будет создавать порядок, хаос сам по себе прекратится.</w:t>
      </w:r>
    </w:p>
    <w:p>
      <w:pPr>
        <w:pStyle w:val="Normal"/>
        <w:ind w:firstLine="567"/>
        <w:jc w:val="both"/>
        <w:rPr/>
      </w:pPr>
      <w:r>
        <w:rPr/>
      </w:r>
    </w:p>
    <w:p>
      <w:pPr>
        <w:pStyle w:val="Normal"/>
        <w:ind w:firstLine="567"/>
        <w:jc w:val="both"/>
        <w:rPr/>
      </w:pPr>
      <w:r>
        <w:rPr/>
      </w:r>
    </w:p>
    <w:p>
      <w:pPr>
        <w:pStyle w:val="Normal"/>
        <w:ind w:firstLine="567"/>
        <w:jc w:val="both"/>
        <w:rPr>
          <w:b/>
          <w:b/>
        </w:rPr>
      </w:pPr>
      <w:r>
        <w:rPr>
          <w:b/>
        </w:rPr>
        <w:t>Earthquake and chaos.</w:t>
      </w:r>
    </w:p>
    <w:p>
      <w:pPr>
        <w:pStyle w:val="Normal"/>
        <w:ind w:firstLine="567"/>
        <w:jc w:val="both"/>
        <w:rPr>
          <w:b/>
          <w:b/>
        </w:rPr>
      </w:pPr>
      <w:r>
        <w:rPr>
          <w:b/>
        </w:rPr>
      </w:r>
    </w:p>
    <w:p>
      <w:pPr>
        <w:pStyle w:val="Normal"/>
        <w:ind w:firstLine="567"/>
        <w:jc w:val="both"/>
        <w:rPr/>
      </w:pPr>
      <w:r>
        <w:rPr/>
        <w:t>All Nepali had been aware that there would be a high chance of new and strong earthquake. Every single Nepali, all of them, had been aware that the strong earthquakes were happening in Nepal once in 80-100 years, and it had been 80 years since the last strong one.</w:t>
      </w:r>
    </w:p>
    <w:p>
      <w:pPr>
        <w:pStyle w:val="Normal"/>
        <w:ind w:firstLine="567"/>
        <w:jc w:val="both"/>
        <w:rPr/>
      </w:pPr>
      <w:r>
        <w:rPr/>
        <w:t xml:space="preserve">I have questions in the view of aforesaid. Where is the plan describing what exactly to do in case of the earthquake, made by the government? Where the Nepali citizens could go look for it to get prepared and do the preparatory work? Where can they look for that plan right now? </w:t>
      </w:r>
    </w:p>
    <w:p>
      <w:pPr>
        <w:pStyle w:val="Normal"/>
        <w:ind w:firstLine="567"/>
        <w:jc w:val="both"/>
        <w:rPr/>
      </w:pPr>
      <w:r>
        <w:rPr/>
        <w:t>Nowhere. THERE WAS NO PLAN created and THERE WAS NO PLAN made clear to Nepali people and explained to them. Try to understand it once again: in the country where EVERY citizen had been aware of the coming earthquake for decades, there was no plan worked up, no information according to that pan was cleared to the citizens. There’s no place where people could go and look for instructions, what to do in case of the earthquake.</w:t>
      </w:r>
    </w:p>
    <w:p>
      <w:pPr>
        <w:pStyle w:val="Normal"/>
        <w:ind w:firstLine="567"/>
        <w:jc w:val="both"/>
        <w:rPr/>
      </w:pPr>
      <w:r>
        <w:rPr/>
        <w:t>That’s why there’s chaos right now in Kathmandu. Crowds of people are rushing about the city senselessly, thus paralyzing the life of the capital (!) and calling it “assistance”.</w:t>
      </w:r>
    </w:p>
    <w:p>
      <w:pPr>
        <w:pStyle w:val="Normal"/>
        <w:ind w:firstLine="567"/>
        <w:jc w:val="both"/>
        <w:rPr/>
      </w:pPr>
      <w:r>
        <w:rPr/>
        <w:t>This is the result of your government’s work. Is that normal?</w:t>
      </w:r>
    </w:p>
    <w:p>
      <w:pPr>
        <w:pStyle w:val="Normal"/>
        <w:ind w:firstLine="567"/>
        <w:jc w:val="both"/>
        <w:rPr/>
      </w:pPr>
      <w:r>
        <w:rPr/>
        <w:t xml:space="preserve">There’s chaos all over the country. Senseless, destructive chaos, caused by panic and lack of understanding what to do. Just a small example: Niraj Farma clinic is closed in Pokhara, which is almost untouched by the earthquake. I repeat - a clinic closed during the disaster of a national scale!!! Why?? </w:t>
      </w:r>
    </w:p>
    <w:p>
      <w:pPr>
        <w:pStyle w:val="Normal"/>
        <w:ind w:firstLine="567"/>
        <w:jc w:val="both"/>
        <w:rPr/>
      </w:pPr>
      <w:r>
        <w:rPr/>
        <w:t>Many banks do not work in Kathmandu. People can't withdraw the money using the ATM machines. Will it lead to order in the country? Will it make the life better? Maybe banks have dropped down the cracks? No, they didn't. Then why don't they work? Because there’s chaos in people’s heads as nobody has ever worried about making a plan in case of an earthquake.</w:t>
      </w:r>
    </w:p>
    <w:p>
      <w:pPr>
        <w:pStyle w:val="Normal"/>
        <w:ind w:firstLine="567"/>
        <w:jc w:val="both"/>
        <w:rPr/>
      </w:pPr>
      <w:r>
        <w:rPr/>
        <w:t>And don’t shut my mouth saying that it’s not a right time to "blame the government”. I do not blame, I use reasons and make conclusions, and my reasons bring me to a single and same result again and again: your government is incompetent, useless and even destructive.</w:t>
      </w:r>
    </w:p>
    <w:p>
      <w:pPr>
        <w:pStyle w:val="Normal"/>
        <w:ind w:firstLine="567"/>
        <w:jc w:val="both"/>
        <w:rPr/>
      </w:pPr>
      <w:r>
        <w:rPr/>
        <w:t>I want to give an advice. If you want to help, to assist, then first of all you have to stop running around the streets in herds and look around. Every Nepali has to go back to his working place and try to do everything they can to fulfill their own duties. Let the buses go in time and the doctors see patients. Let the hotels serve the tourists and drivers take them for excursions. And let the army (100 000 people!) and armed police force (70 000 people!) and police (40 000 people!) remove the obstructions, blockages and ruins. When everyone is staying at his working place performing his own duties, the chaos stops immediately.</w:t>
      </w:r>
    </w:p>
    <w:p>
      <w:pPr>
        <w:pStyle w:val="Normal"/>
        <w:ind w:firstLine="567"/>
        <w:jc w:val="both"/>
        <w:rPr/>
      </w:pPr>
      <w:r>
        <w:rPr/>
      </w:r>
    </w:p>
    <w:p>
      <w:pPr>
        <w:pStyle w:val="Normal"/>
        <w:ind w:firstLine="567"/>
        <w:jc w:val="both"/>
        <w:rPr/>
      </w:pPr>
      <w:r>
        <w:rPr/>
      </w:r>
    </w:p>
    <w:p>
      <w:pPr>
        <w:pStyle w:val="Normal"/>
        <w:ind w:firstLine="567"/>
        <w:jc w:val="both"/>
        <w:rPr>
          <w:b/>
          <w:b/>
        </w:rPr>
      </w:pPr>
      <w:r>
        <w:rPr>
          <w:b/>
        </w:rPr>
        <w:t>11. Помогает ли Непалу помощь?</w:t>
      </w:r>
    </w:p>
    <w:p>
      <w:pPr>
        <w:pStyle w:val="Normal"/>
        <w:ind w:firstLine="567"/>
        <w:jc w:val="both"/>
        <w:rPr>
          <w:b/>
          <w:b/>
        </w:rPr>
      </w:pPr>
      <w:r>
        <w:rPr>
          <w:b/>
        </w:rPr>
      </w:r>
    </w:p>
    <w:p>
      <w:pPr>
        <w:pStyle w:val="Normal"/>
        <w:ind w:firstLine="567"/>
        <w:jc w:val="both"/>
        <w:rPr/>
      </w:pPr>
      <w:r>
        <w:rPr/>
        <w:t>Некоторые люди, комментируя мои статьи на тему землетрясения, пишут, что сейчас не время рассуждать и осуждать, а надо помогать. В связи с этим возникают вопросы:</w:t>
      </w:r>
    </w:p>
    <w:p>
      <w:pPr>
        <w:pStyle w:val="Normal"/>
        <w:ind w:firstLine="567"/>
        <w:jc w:val="both"/>
        <w:rPr/>
      </w:pPr>
      <w:r>
        <w:rPr/>
        <w:t>1. зачем они сидят и пишут в ФБ? Ведь они сами заявляют, что надо помогать, а не писать</w:t>
      </w:r>
    </w:p>
    <w:p>
      <w:pPr>
        <w:pStyle w:val="Normal"/>
        <w:ind w:firstLine="567"/>
        <w:jc w:val="both"/>
        <w:rPr/>
      </w:pPr>
      <w:r>
        <w:rPr/>
        <w:t>2. неужели помогать могут только отупевшие люди, отключившие свой мозг?</w:t>
      </w:r>
    </w:p>
    <w:p>
      <w:pPr>
        <w:pStyle w:val="Normal"/>
        <w:ind w:firstLine="567"/>
        <w:jc w:val="both"/>
        <w:rPr/>
      </w:pPr>
      <w:r>
        <w:rPr/>
        <w:t>3. неужели нельзя помогать и при этом думать?</w:t>
      </w:r>
    </w:p>
    <w:p>
      <w:pPr>
        <w:pStyle w:val="Normal"/>
        <w:ind w:firstLine="567"/>
        <w:jc w:val="both"/>
        <w:rPr/>
      </w:pPr>
      <w:r>
        <w:rPr/>
        <w:t>4. в крайнем случае – нельзя ли час помогать, а потом хотя бы 5 минут подумать?</w:t>
      </w:r>
    </w:p>
    <w:p>
      <w:pPr>
        <w:pStyle w:val="Normal"/>
        <w:ind w:firstLine="567"/>
        <w:jc w:val="both"/>
        <w:rPr/>
      </w:pPr>
      <w:r>
        <w:rPr/>
        <w:t>И я могу уверить моих читателей – я не из тех, кто только сидит за компьютером и жиреет перед телевизором. Я, представьте себе, помогаю Непалу справиться с последствиями катастрофы доступными мне средствами. И это не мешает мне думать и писать сюда о ходе своих мыслей.</w:t>
      </w:r>
    </w:p>
    <w:p>
      <w:pPr>
        <w:pStyle w:val="Normal"/>
        <w:ind w:firstLine="567"/>
        <w:jc w:val="both"/>
        <w:rPr/>
      </w:pPr>
      <w:r>
        <w:rPr/>
        <w:t xml:space="preserve">В дни национального бедствия некоторые страны оказывают помощь Непалу. Но эта помощь оказывалась и раньше: </w:t>
      </w:r>
      <w:r>
        <w:rPr>
          <w:lang w:val="en-US"/>
        </w:rPr>
        <w:t>a</w:t>
      </w:r>
      <w:r>
        <w:rPr/>
        <w:t>nnual spending on disaster risk reduction in Nepal grew from barely US$8 million almost decade ago to around US$40 million in 2013.</w:t>
      </w:r>
    </w:p>
    <w:p>
      <w:pPr>
        <w:pStyle w:val="Normal"/>
        <w:ind w:firstLine="567"/>
        <w:jc w:val="both"/>
        <w:rPr/>
      </w:pPr>
      <w:r>
        <w:rPr/>
        <w:t>Возникает вопрос: ГДЕ ДЕНЬГИ??</w:t>
      </w:r>
    </w:p>
    <w:p>
      <w:pPr>
        <w:pStyle w:val="Normal"/>
        <w:ind w:firstLine="567"/>
        <w:jc w:val="both"/>
        <w:rPr/>
      </w:pPr>
      <w:r>
        <w:rPr/>
        <w:t>Помощь, это замечательно, да. Но всякое ли перечисление денег является помощью?? Если карманы чиновников набиваются деньгами, которые они могут дальше тратить на взятки и укрепление своей власти, то это что, помощь Непалу?</w:t>
      </w:r>
    </w:p>
    <w:p>
      <w:pPr>
        <w:pStyle w:val="Normal"/>
        <w:ind w:firstLine="567"/>
        <w:jc w:val="both"/>
        <w:rPr/>
      </w:pPr>
      <w:r>
        <w:rPr/>
        <w:t>Непальский красный крест призвал мировое сообщество собрать почти 31 миллион долларов, которые необходимы для помощи пострадавшим в Непале. Но почему при этом никто и не думает отчитываться о том – куда были потрачены предыдущие миллионы? Где тот сайт, на который я сейчас могу зайти и подробно ознакомиться с тем – куда конкретно был потрачен каждый доллар из тех десятков миллионов, которые были уже получены Непалом в качестве помощи?</w:t>
      </w:r>
    </w:p>
    <w:p>
      <w:pPr>
        <w:pStyle w:val="Normal"/>
        <w:ind w:firstLine="567"/>
        <w:jc w:val="both"/>
        <w:rPr/>
      </w:pPr>
      <w:r>
        <w:rPr/>
        <w:t>Когда кто-то дает деньги чиновникам и спокойно мирится с тем, что чиновники никому не показывают – как эти деньги потрачены, то на мой взгляд это – не помощь. Это развращение. Это поддержка коррупции. Это внесение вклада в развал страны.</w:t>
      </w:r>
    </w:p>
    <w:p>
      <w:pPr>
        <w:pStyle w:val="Normal"/>
        <w:ind w:firstLine="567"/>
        <w:jc w:val="both"/>
        <w:rPr/>
      </w:pPr>
      <w:r>
        <w:rPr/>
        <w:t>Если бы я кому-то подарил деньги (а я иногда это делаю в качестве помощи), я всегда требую подробного, детального отчета о каждом потраченном долларе. И если я этого отчета не получаю, я навсегда прекращаю сотрудничество с теми, кто получил мои деньги.</w:t>
      </w:r>
    </w:p>
    <w:p>
      <w:pPr>
        <w:pStyle w:val="Normal"/>
        <w:ind w:firstLine="567"/>
        <w:jc w:val="both"/>
        <w:rPr/>
      </w:pPr>
      <w:r>
        <w:rPr/>
        <w:t>Сейчас ООН выделил 15 миллионов долларов Непалу. И на каком сайте непальское правительство будет выкладывать отчет о потраченных суммах? Да ни на каком.</w:t>
      </w:r>
    </w:p>
    <w:p>
      <w:pPr>
        <w:pStyle w:val="Normal"/>
        <w:ind w:firstLine="567"/>
        <w:jc w:val="both"/>
        <w:rPr/>
      </w:pPr>
      <w:r>
        <w:rPr/>
        <w:t>Дорогое непальское правительство. Вплоть до того момента, пока вы не создадите специальный сайт, на котором выложите подробнейший отчет о том – куда были потрачены предыдущие пожертвования, я буду считать, что:</w:t>
      </w:r>
    </w:p>
    <w:p>
      <w:pPr>
        <w:pStyle w:val="Normal"/>
        <w:ind w:firstLine="567"/>
        <w:jc w:val="both"/>
        <w:rPr/>
      </w:pPr>
      <w:r>
        <w:rPr/>
        <w:t>*) получатели помощи – нечистоплотные люди</w:t>
      </w:r>
    </w:p>
    <w:p>
      <w:pPr>
        <w:pStyle w:val="Normal"/>
        <w:ind w:firstLine="567"/>
        <w:jc w:val="both"/>
        <w:rPr/>
      </w:pPr>
      <w:r>
        <w:rPr/>
        <w:t>*) оказыватели помощи – люди глупые или безразличные к Непалу, поскольку спокойно мирятся с тем, что, возможно, огромная доля пожертвованных ими денег укрепляет власть коррумпированных чиновников.</w:t>
      </w:r>
    </w:p>
    <w:p>
      <w:pPr>
        <w:pStyle w:val="Normal"/>
        <w:ind w:firstLine="567"/>
        <w:jc w:val="both"/>
        <w:rPr/>
      </w:pPr>
      <w:r>
        <w:rPr/>
        <w:t>Почему до сих пор ни ООН, ни какая-то другая помогающая Непалу организация или страна не потребовала детальных, публичных отчетов о потраченных за все эти годы деньгах? Я думаю – потому, что чиновники тех стран, занимающиеся оказанием помощи, в такой же степени равнодушны к результату. Им платят зарплату, их хвалят за «помощь», и их все устраивает.</w:t>
      </w:r>
    </w:p>
    <w:p>
      <w:pPr>
        <w:pStyle w:val="Normal"/>
        <w:ind w:firstLine="567"/>
        <w:jc w:val="both"/>
        <w:rPr/>
      </w:pPr>
      <w:r>
        <w:rPr/>
        <w:t>Устраивает ли вас - граждан Непала - такая ситуация?</w:t>
      </w:r>
    </w:p>
    <w:p>
      <w:pPr>
        <w:pStyle w:val="Normal"/>
        <w:ind w:firstLine="567"/>
        <w:jc w:val="both"/>
        <w:rPr/>
      </w:pPr>
      <w:r>
        <w:rPr/>
        <w:t>Я считаю, что непальский народ вправе и даже обязан потребовать в ультимативной форме от своего правительства, чтобы был создан специальный сайт, на котором представлен детальный отчет о каждом долларе, полученном в качестве помощи за прошлые годы и получаемом в течение этого кризиса. Там должно быть указано:</w:t>
      </w:r>
    </w:p>
    <w:p>
      <w:pPr>
        <w:pStyle w:val="Normal"/>
        <w:ind w:firstLine="567"/>
        <w:jc w:val="both"/>
        <w:rPr/>
      </w:pPr>
      <w:r>
        <w:rPr/>
        <w:t>*) точная сумма потраченных денег</w:t>
      </w:r>
    </w:p>
    <w:p>
      <w:pPr>
        <w:pStyle w:val="Normal"/>
        <w:ind w:firstLine="567"/>
        <w:jc w:val="both"/>
        <w:rPr/>
      </w:pPr>
      <w:r>
        <w:rPr/>
        <w:t>*) назначение (какие именно товары или услуги заказаны)</w:t>
      </w:r>
    </w:p>
    <w:p>
      <w:pPr>
        <w:pStyle w:val="Normal"/>
        <w:ind w:firstLine="567"/>
        <w:jc w:val="both"/>
        <w:rPr/>
      </w:pPr>
      <w:r>
        <w:rPr/>
        <w:t>*) координаты получателя (коммерческие или государственные фирмы, специалисты и т.д.)</w:t>
      </w:r>
    </w:p>
    <w:p>
      <w:pPr>
        <w:pStyle w:val="Normal"/>
        <w:ind w:firstLine="567"/>
        <w:jc w:val="both"/>
        <w:rPr/>
      </w:pPr>
      <w:r>
        <w:rPr/>
        <w:t>*) результаты проверки – эффективно ли потрачена та или иная сумма</w:t>
      </w:r>
    </w:p>
    <w:p>
      <w:pPr>
        <w:pStyle w:val="Normal"/>
        <w:ind w:firstLine="567"/>
        <w:jc w:val="both"/>
        <w:rPr/>
      </w:pPr>
      <w:r>
        <w:rPr/>
        <w:t>*) дата проведения проверки, имена проверяющих чиновников</w:t>
      </w:r>
    </w:p>
    <w:p>
      <w:pPr>
        <w:pStyle w:val="Normal"/>
        <w:ind w:firstLine="567"/>
        <w:jc w:val="both"/>
        <w:rPr/>
      </w:pPr>
      <w:r>
        <w:rPr/>
      </w:r>
    </w:p>
    <w:p>
      <w:pPr>
        <w:pStyle w:val="Normal"/>
        <w:ind w:firstLine="567"/>
        <w:jc w:val="both"/>
        <w:rPr/>
      </w:pPr>
      <w:r>
        <w:rPr/>
      </w:r>
    </w:p>
    <w:p>
      <w:pPr>
        <w:pStyle w:val="Normal"/>
        <w:ind w:firstLine="567"/>
        <w:jc w:val="both"/>
        <w:rPr>
          <w:b/>
          <w:b/>
        </w:rPr>
      </w:pPr>
      <w:r>
        <w:rPr>
          <w:b/>
        </w:rPr>
        <w:t>Does the assistance really assist Nepal?</w:t>
      </w:r>
    </w:p>
    <w:p>
      <w:pPr>
        <w:pStyle w:val="Normal"/>
        <w:ind w:firstLine="567"/>
        <w:jc w:val="both"/>
        <w:rPr>
          <w:b/>
          <w:b/>
        </w:rPr>
      </w:pPr>
      <w:r>
        <w:rPr>
          <w:b/>
        </w:rPr>
      </w:r>
    </w:p>
    <w:p>
      <w:pPr>
        <w:pStyle w:val="Normal"/>
        <w:ind w:firstLine="567"/>
        <w:jc w:val="both"/>
        <w:rPr/>
      </w:pPr>
      <w:r>
        <w:rPr/>
        <w:t>Some of the people who comment my articles about earthquake here write that it’s not a right time to reason or justify, but it’s a right time to help. In light of this point of view, I have questions:</w:t>
      </w:r>
    </w:p>
    <w:p>
      <w:pPr>
        <w:pStyle w:val="Normal"/>
        <w:ind w:firstLine="567"/>
        <w:jc w:val="both"/>
        <w:rPr/>
      </w:pPr>
      <w:r>
        <w:rPr/>
        <w:t xml:space="preserve">1. Why do they sit and write to FB? They say themselves that it’s time to help, not to write. </w:t>
      </w:r>
    </w:p>
    <w:p>
      <w:pPr>
        <w:pStyle w:val="Normal"/>
        <w:ind w:firstLine="567"/>
        <w:jc w:val="both"/>
        <w:rPr/>
      </w:pPr>
      <w:r>
        <w:rPr/>
        <w:t xml:space="preserve">2. Are only the ones who grew stupid and turned off their brain are able to help? </w:t>
      </w:r>
    </w:p>
    <w:p>
      <w:pPr>
        <w:pStyle w:val="Normal"/>
        <w:ind w:firstLine="567"/>
        <w:jc w:val="both"/>
        <w:rPr/>
      </w:pPr>
      <w:r>
        <w:rPr/>
        <w:t xml:space="preserve">3. Can't one help and think at the same time? </w:t>
      </w:r>
    </w:p>
    <w:p>
      <w:pPr>
        <w:pStyle w:val="Normal"/>
        <w:ind w:firstLine="567"/>
        <w:jc w:val="both"/>
        <w:rPr/>
      </w:pPr>
      <w:r>
        <w:rPr/>
        <w:t>4. Can one help 1 hour and think 5 minutes, after all?</w:t>
      </w:r>
    </w:p>
    <w:p>
      <w:pPr>
        <w:pStyle w:val="Normal"/>
        <w:ind w:firstLine="567"/>
        <w:jc w:val="both"/>
        <w:rPr/>
      </w:pPr>
      <w:r>
        <w:rPr/>
        <w:t>I can assure my readers that I’m not one of those who sits in front of his computer and gets fat in front of his TV. I help Nepal to overcome the accident by all available means. And it doesn’t prevent me from thinking and sharing my thought with you here .</w:t>
      </w:r>
    </w:p>
    <w:p>
      <w:pPr>
        <w:pStyle w:val="Normal"/>
        <w:ind w:firstLine="567"/>
        <w:jc w:val="both"/>
        <w:rPr/>
      </w:pPr>
      <w:r>
        <w:rPr/>
        <w:t>In the period of national disasters some countries administer help to Nepal. But that help has been administered before as well: annual spending on disaster risk reduction in Nepal grew from barely US$8 million almost decade ago to around US$40 million in 2013.</w:t>
      </w:r>
    </w:p>
    <w:p>
      <w:pPr>
        <w:pStyle w:val="Normal"/>
        <w:ind w:firstLine="567"/>
        <w:jc w:val="both"/>
        <w:rPr/>
      </w:pPr>
      <w:r>
        <w:rPr/>
        <w:t>I have a question: WHERE ARE THOSE MONEY???</w:t>
      </w:r>
    </w:p>
    <w:p>
      <w:pPr>
        <w:pStyle w:val="Normal"/>
        <w:ind w:firstLine="567"/>
        <w:jc w:val="both"/>
        <w:rPr/>
      </w:pPr>
      <w:r>
        <w:rPr/>
        <w:t>Help is perfect, yes. But would any of funds transferring be an actual help?? If the ministers’ pockets are being stuffed with money which they can use for further bribing for making their positions and power stronger, is that a help to Nepal?</w:t>
      </w:r>
    </w:p>
    <w:p>
      <w:pPr>
        <w:pStyle w:val="Normal"/>
        <w:ind w:firstLine="567"/>
        <w:jc w:val="both"/>
        <w:rPr/>
      </w:pPr>
      <w:r>
        <w:rPr/>
        <w:t>Nepali Red Cross called for help and urged the international society to collect almost 31 million dollars to help the sufferers in Nepal. Why nobody doesn’t even think about giving a report about where those previous millions were spent? Where’s that website which I can enter and find detailed descriptions and reports and read where every single dollar was spent out of those tens millions dollars which were already received by Nepal as a help?</w:t>
      </w:r>
    </w:p>
    <w:p>
      <w:pPr>
        <w:pStyle w:val="Normal"/>
        <w:ind w:firstLine="567"/>
        <w:jc w:val="both"/>
        <w:rPr/>
      </w:pPr>
      <w:r>
        <w:rPr/>
        <w:t>When someone gives money to the ministers and officials and puts up with the fact that the officials never show anyone where those money went to further, how they were used - it is not help in my vision. It’s depravation. It’s a support to corruption. It’s a contribution to the country’s breakup.</w:t>
      </w:r>
    </w:p>
    <w:p>
      <w:pPr>
        <w:pStyle w:val="Normal"/>
        <w:ind w:firstLine="567"/>
        <w:jc w:val="both"/>
        <w:rPr/>
      </w:pPr>
      <w:r>
        <w:rPr/>
        <w:t>If I give my money to anyone (I do it sometimes as an act of assistance) I always demand for a detailed report about every dollar spent. If I don’t get that report, I quit the cooperation forever with those who got my money.</w:t>
      </w:r>
    </w:p>
    <w:p>
      <w:pPr>
        <w:pStyle w:val="Normal"/>
        <w:ind w:firstLine="567"/>
        <w:jc w:val="both"/>
        <w:rPr/>
      </w:pPr>
      <w:r>
        <w:rPr/>
        <w:t>15 million dollars have been provided to Nepal by U.N.O. Where, at which website is Nepali government going to give reports about the money spent? There’s no such website.</w:t>
      </w:r>
    </w:p>
    <w:p>
      <w:pPr>
        <w:pStyle w:val="Normal"/>
        <w:ind w:firstLine="567"/>
        <w:jc w:val="both"/>
        <w:rPr/>
      </w:pPr>
      <w:r>
        <w:rPr/>
        <w:t>Dear Nepali government. Till the moment you create a website with detailed reports where all previous money were spent, I will consider that:</w:t>
      </w:r>
    </w:p>
    <w:p>
      <w:pPr>
        <w:pStyle w:val="Normal"/>
        <w:ind w:firstLine="567"/>
        <w:jc w:val="both"/>
        <w:rPr/>
      </w:pPr>
      <w:r>
        <w:rPr/>
        <w:t xml:space="preserve">*) The help receivers are dishonest people </w:t>
      </w:r>
    </w:p>
    <w:p>
      <w:pPr>
        <w:pStyle w:val="Normal"/>
        <w:ind w:firstLine="567"/>
        <w:jc w:val="both"/>
        <w:rPr/>
      </w:pPr>
      <w:r>
        <w:rPr/>
        <w:t>*) The help providers are dumb and indifferent people as they eagerly put up with the fact that a huge part of the donation goes to strengthening the power of the corrupted officials.</w:t>
      </w:r>
    </w:p>
    <w:p>
      <w:pPr>
        <w:pStyle w:val="Normal"/>
        <w:ind w:firstLine="567"/>
        <w:jc w:val="both"/>
        <w:rPr/>
      </w:pPr>
      <w:r>
        <w:rPr/>
        <w:t>Why haven't U.N.O. or any other organization demanded detailed and public reports about the money spent within the last years? I think they didn’t demand any of those just because they didn’t really care and in fact were and are indifferent to the result. They have salaries, they are being praised for “help", everything is good.</w:t>
      </w:r>
    </w:p>
    <w:p>
      <w:pPr>
        <w:pStyle w:val="Normal"/>
        <w:ind w:firstLine="567"/>
        <w:jc w:val="both"/>
        <w:rPr/>
      </w:pPr>
      <w:r>
        <w:rPr/>
        <w:t>Nepali citizens, are you ok with such a situation?</w:t>
      </w:r>
    </w:p>
    <w:p>
      <w:pPr>
        <w:pStyle w:val="Normal"/>
        <w:ind w:firstLine="567"/>
        <w:jc w:val="both"/>
        <w:rPr/>
      </w:pPr>
      <w:r>
        <w:rPr/>
        <w:t>I think that Nepali people have a right and even are obliged to demand categorically for the Nepali government to create a specific website where the government would give detailed report about every dollar they've spent from the money they'd got as help in previous years and are getting right now. There should be the following information:</w:t>
      </w:r>
    </w:p>
    <w:p>
      <w:pPr>
        <w:pStyle w:val="Normal"/>
        <w:ind w:firstLine="567"/>
        <w:jc w:val="both"/>
        <w:rPr/>
      </w:pPr>
      <w:r>
        <w:rPr/>
        <w:t>*) Exact amount of money spent</w:t>
      </w:r>
    </w:p>
    <w:p>
      <w:pPr>
        <w:pStyle w:val="Normal"/>
        <w:ind w:firstLine="567"/>
        <w:jc w:val="both"/>
        <w:rPr/>
      </w:pPr>
      <w:r>
        <w:rPr/>
        <w:t>*) How exactly they were spent (what goods or services were ordered exactly)</w:t>
      </w:r>
    </w:p>
    <w:p>
      <w:pPr>
        <w:pStyle w:val="Normal"/>
        <w:ind w:firstLine="567"/>
        <w:jc w:val="both"/>
        <w:rPr/>
      </w:pPr>
      <w:r>
        <w:rPr/>
        <w:t>*) Contact details of the executive companies (commercial or government companies which supplied those goods or services, particular responsible people there)</w:t>
      </w:r>
    </w:p>
    <w:p>
      <w:pPr>
        <w:pStyle w:val="Normal"/>
        <w:ind w:firstLine="567"/>
        <w:jc w:val="both"/>
        <w:rPr/>
      </w:pPr>
      <w:r>
        <w:rPr/>
        <w:t>*) The results of control check whether those money were spent efficiently or not</w:t>
      </w:r>
    </w:p>
    <w:p>
      <w:pPr>
        <w:pStyle w:val="Normal"/>
        <w:ind w:firstLine="567"/>
        <w:jc w:val="both"/>
        <w:rPr/>
      </w:pPr>
      <w:r>
        <w:rPr/>
        <w:t>*) The date of control check and the names of the officials who had performed it.</w:t>
      </w:r>
    </w:p>
    <w:p>
      <w:pPr>
        <w:pStyle w:val="Normal"/>
        <w:ind w:firstLine="567"/>
        <w:jc w:val="both"/>
        <w:rPr/>
      </w:pPr>
      <w:r>
        <w:rPr/>
      </w:r>
    </w:p>
    <w:p>
      <w:pPr>
        <w:pStyle w:val="Normal"/>
        <w:ind w:firstLine="567"/>
        <w:jc w:val="both"/>
        <w:rPr/>
      </w:pPr>
      <w:r>
        <w:rPr/>
      </w:r>
    </w:p>
    <w:p>
      <w:pPr>
        <w:pStyle w:val="Normal"/>
        <w:ind w:firstLine="567"/>
        <w:jc w:val="both"/>
        <w:rPr>
          <w:b/>
          <w:b/>
        </w:rPr>
      </w:pPr>
      <w:r>
        <w:rPr>
          <w:b/>
        </w:rPr>
        <w:t>12. Землетрясение - кто виноват и что делать?</w:t>
      </w:r>
    </w:p>
    <w:p>
      <w:pPr>
        <w:pStyle w:val="Normal"/>
        <w:ind w:firstLine="567"/>
        <w:jc w:val="both"/>
        <w:rPr>
          <w:b/>
          <w:b/>
        </w:rPr>
      </w:pPr>
      <w:r>
        <w:rPr>
          <w:b/>
        </w:rPr>
      </w:r>
    </w:p>
    <w:p>
      <w:pPr>
        <w:pStyle w:val="Normal"/>
        <w:ind w:firstLine="567"/>
        <w:jc w:val="both"/>
        <w:rPr/>
      </w:pPr>
      <w:r>
        <w:rPr/>
        <w:t>По состоянию на 29 апреля, 340.000 человек в панике покинули Катманду и едут куда угодно.</w:t>
      </w:r>
    </w:p>
    <w:p>
      <w:pPr>
        <w:pStyle w:val="Normal"/>
        <w:ind w:firstLine="567"/>
        <w:jc w:val="both"/>
        <w:rPr/>
      </w:pPr>
      <w:r>
        <w:rPr/>
        <w:t>Если сотни тысяч людей вдруг срываются с места и несутся куда-то, бросая работу, не думая о будущем, то это ведь еще одно стихийное бедствие, и виновато в этом целиком и полностью правительство, которое оказалось совершенно не готовым к землетрясению, не подготовило никакого плана, и соответственно не ознакомило с ним население, и все в панике, никто ничего не знает.</w:t>
      </w:r>
    </w:p>
    <w:p>
      <w:pPr>
        <w:pStyle w:val="Normal"/>
        <w:ind w:firstLine="567"/>
        <w:jc w:val="both"/>
        <w:rPr/>
      </w:pPr>
      <w:r>
        <w:rPr/>
        <w:t>Резко вырастает вероятность эпидемий, наступает разруха, парализуется работа частных и государственных предприятий, страна разваливается, как карточный домик.</w:t>
      </w:r>
    </w:p>
    <w:p>
      <w:pPr>
        <w:pStyle w:val="Normal"/>
        <w:ind w:firstLine="567"/>
        <w:jc w:val="both"/>
        <w:rPr/>
      </w:pPr>
      <w:r>
        <w:rPr/>
        <w:t>Я не живу в Непале, я житель Европы и не смотрю непальское телевидение. Расскажите вы мне – президент Непала выступает по телевидению? Рассказывает ли он вам хотя бы три раза в день о том, что конкретно сейчас делается им и его правительством, какие конкретные меры приняты и какие будут приняты в ближайшее время? Говорит ли он о том, куда делись десятки миллионов долларов, которые Непал получал ранее ежегодно (!) в подарок как раз для предотвращения подобного хаоса в случае стихийных бедствий? Называются ли имена виновных в халатности? Он – президент. Он отвечает за все, что происходит в вашей стране в таких гигантских масштабах. Он взял на себя ответственность хотя бы за что-то? Ну хотя бы за что-то? Или, как обычно, никто ни в чем не виноват? Сказал ли он, что он сам и его правительство несет ответственность за наступивший хаос, за то, что за годы его работы не подготовлено никаких планов на случай землетрясения, и население полностью не готово, полностью дезориентировано, или он по-прежнему лишь твердит мантру «надо объединяться», за которой скрывается лишь страх говорить правду?</w:t>
      </w:r>
    </w:p>
    <w:p>
      <w:pPr>
        <w:pStyle w:val="Normal"/>
        <w:ind w:firstLine="567"/>
        <w:jc w:val="both"/>
        <w:rPr/>
      </w:pPr>
      <w:r>
        <w:rPr/>
        <w:t xml:space="preserve">В деревне </w:t>
      </w:r>
      <w:r>
        <w:rPr>
          <w:lang w:val="en-US"/>
        </w:rPr>
        <w:t>Gorkha</w:t>
      </w:r>
      <w:r>
        <w:rPr/>
        <w:t xml:space="preserve"> не осталось ничего – все уничтожено стихией. Тридцать тысяч людей оказались на улице.  Government is not making any helpful steps yet because it's in remote area near by Manaslu Trekking Region. Что, правительство впервые узнало, что в Непале есть удаленные районы???</w:t>
      </w:r>
    </w:p>
    <w:p>
      <w:pPr>
        <w:pStyle w:val="Normal"/>
        <w:ind w:firstLine="567"/>
        <w:jc w:val="both"/>
        <w:rPr/>
      </w:pPr>
      <w:r>
        <w:rPr/>
        <w:t>Это стихийное бедствие беспрецедентного масштаба. Спасательная операция была проведена не безупречно», — заявил министр связи и массовых коммуникаций Минендра Риджал (Minendra Rijal). НЕ БЕЗУПРЕЧНО?? То-есть – все отлично, замечательно, но вот немножко небезупречно… Это что, издевательство или тупость?</w:t>
      </w:r>
    </w:p>
    <w:p>
      <w:pPr>
        <w:pStyle w:val="Normal"/>
        <w:ind w:firstLine="567"/>
        <w:jc w:val="both"/>
        <w:rPr/>
      </w:pPr>
      <w:r>
        <w:rPr/>
        <w:t>Я по-прежнему даю все тот же совет – прекратить беспорядочное бегство. Каждый должен вернуться на место своей работы и сделать все возможное, чтобы именно там, на его рабочем месте, наступил порядок. Когда толпы людей разбегаются в разные стороны, резко вырастает опасность эпидемий на фоне того, что инфраструктура прекращает работать опять-таки вследствие бегства сотен тысяч людей со своих рабочих мест. Если кто-то из вас заболеет тифом или дизентерией в условиях этой миграции, болезни будут распространяться как лесной пожар, и остановить их будет практически невозможно. Итогом хаотического бегства сотен тысяч людей может стать еще большее количество жертв, чем при землетрясении. Нельзя этого допустить.</w:t>
      </w:r>
    </w:p>
    <w:p>
      <w:pPr>
        <w:pStyle w:val="Normal"/>
        <w:ind w:firstLine="567"/>
        <w:jc w:val="both"/>
        <w:rPr/>
      </w:pPr>
      <w:r>
        <w:rPr/>
      </w:r>
    </w:p>
    <w:p>
      <w:pPr>
        <w:pStyle w:val="Normal"/>
        <w:ind w:firstLine="567"/>
        <w:jc w:val="both"/>
        <w:rPr/>
      </w:pPr>
      <w:r>
        <w:rPr/>
      </w:r>
    </w:p>
    <w:p>
      <w:pPr>
        <w:pStyle w:val="Normal"/>
        <w:ind w:firstLine="567"/>
        <w:jc w:val="both"/>
        <w:rPr>
          <w:b/>
          <w:b/>
        </w:rPr>
      </w:pPr>
      <w:r>
        <w:rPr>
          <w:b/>
        </w:rPr>
        <w:t>Earthquake - who to blame and what to do?</w:t>
      </w:r>
    </w:p>
    <w:p>
      <w:pPr>
        <w:pStyle w:val="Normal"/>
        <w:ind w:firstLine="567"/>
        <w:jc w:val="both"/>
        <w:rPr>
          <w:b/>
          <w:b/>
        </w:rPr>
      </w:pPr>
      <w:r>
        <w:rPr>
          <w:b/>
        </w:rPr>
      </w:r>
    </w:p>
    <w:p>
      <w:pPr>
        <w:pStyle w:val="Normal"/>
        <w:ind w:firstLine="567"/>
        <w:jc w:val="both"/>
        <w:rPr/>
      </w:pPr>
      <w:r>
        <w:rPr/>
        <w:t>As of 29th April, 340 000 people have fled Kathmandu and went anywhere possible.</w:t>
      </w:r>
    </w:p>
    <w:p>
      <w:pPr>
        <w:pStyle w:val="Normal"/>
        <w:ind w:firstLine="567"/>
        <w:jc w:val="both"/>
        <w:rPr/>
      </w:pPr>
      <w:r>
        <w:rPr/>
        <w:t>When hundreds of thousands of people dart away from their places and rush anywhere possible, abandoning work without thinking about the future, it is definitely one more natural disaster and government is the only body to blame as they turned out to be absolutely unprepared to the earthquake, worked up any plan and haven’t made it clear for people. Everybody is in panic, nobody knows anything.</w:t>
      </w:r>
    </w:p>
    <w:p>
      <w:pPr>
        <w:pStyle w:val="Normal"/>
        <w:ind w:firstLine="567"/>
        <w:jc w:val="both"/>
        <w:rPr/>
      </w:pPr>
      <w:r>
        <w:rPr/>
        <w:t>The pandemic risk increases significantly, devastation sets in, the work of government and private companies gets paralyzed, the country falls to pieces like a house of cards.</w:t>
      </w:r>
    </w:p>
    <w:p>
      <w:pPr>
        <w:pStyle w:val="Normal"/>
        <w:ind w:firstLine="567"/>
        <w:jc w:val="both"/>
        <w:rPr/>
      </w:pPr>
      <w:r>
        <w:rPr/>
        <w:t xml:space="preserve">I do not live in Nepal, I reside in Europe and I do not watch Nepali TV. Tell me - does the president of Nepal make speeches on TV? Does he tell you at least 3 times a day what exactly is being done by the government, what specific measures were taken and what are going to be taken in the nearest future? Does he tell you where they’ve spent the money Nepal had been getting as a gift every year for chaos prevention in case of such national disasters? Do they call the names of those to blame in carelessness? He is a President. He is responsible for every single thing which happens to your country on such a large scale. Did he take responsibility for anything? For anything at all? Or nobody is to blame, as usual? </w:t>
      </w:r>
    </w:p>
    <w:p>
      <w:pPr>
        <w:pStyle w:val="Normal"/>
        <w:ind w:firstLine="567"/>
        <w:jc w:val="both"/>
        <w:rPr/>
      </w:pPr>
      <w:r>
        <w:rPr/>
        <w:t>Did he tell that the government was taking responsibility for the chaos? That during his years of work no plans to prevent that chaos had been worked up, so the population turned out to be completely unprepared and was left absolutely disorientated? Or he keeps repeating the same mantra “lets unite”, which covers nothing but a fear to tell the truth?</w:t>
      </w:r>
    </w:p>
    <w:p>
      <w:pPr>
        <w:pStyle w:val="Normal"/>
        <w:ind w:firstLine="567"/>
        <w:jc w:val="both"/>
        <w:rPr/>
      </w:pPr>
      <w:r>
        <w:rPr/>
        <w:t>Nothing left on Gorkha village, it’s all destroyed by the nature. 30 000 people are left on the streets homeless. "Government is not making any helpful steps yet because it's in remote area near by Manaslu Trekking Region". What, is it the first time government has heard about the remote areas in Nepal???</w:t>
      </w:r>
    </w:p>
    <w:p>
      <w:pPr>
        <w:pStyle w:val="Normal"/>
        <w:ind w:firstLine="567"/>
        <w:jc w:val="both"/>
        <w:rPr/>
      </w:pPr>
      <w:r>
        <w:rPr/>
        <w:t>It’s a natural disaster of unprecedented scale. "The rescue operations were not help irreproachably”, - said the minister of communication and mass media Minendra Rijal. NOT IRREPROACHABLY?? Means - everything is perfect, great, but just a little bit not irreproachable? Is that mockery or dumbness?</w:t>
      </w:r>
    </w:p>
    <w:p>
      <w:pPr>
        <w:pStyle w:val="Normal"/>
        <w:ind w:firstLine="567"/>
        <w:jc w:val="both"/>
        <w:rPr/>
      </w:pPr>
      <w:r>
        <w:rPr/>
        <w:t>I still give the same advice. Stop fleeing disorderly. Everybody has go back to his work and do anything he can to make order there, at his own working place. When crowds of people run away to different directions, the pandemic risk increases significantly as a result of complete stop of infrastructure work. If any of you will catch dysentery or typhus, the deceases will be spreading like a forest fire and it will be impossible to stop it. There can be even a bigger disaster as a result of chaotic flee of people, bigger than during the earthquake. It can’t be allowed.</w:t>
      </w:r>
    </w:p>
    <w:p>
      <w:pPr>
        <w:pStyle w:val="Normal"/>
        <w:ind w:firstLine="567"/>
        <w:jc w:val="both"/>
        <w:rPr/>
      </w:pPr>
      <w:r>
        <w:rPr/>
      </w:r>
    </w:p>
    <w:p>
      <w:pPr>
        <w:pStyle w:val="Normal"/>
        <w:ind w:firstLine="567"/>
        <w:jc w:val="both"/>
        <w:rPr/>
      </w:pPr>
      <w:r>
        <w:rPr/>
      </w:r>
    </w:p>
    <w:p>
      <w:pPr>
        <w:pStyle w:val="Normal"/>
        <w:ind w:firstLine="567"/>
        <w:jc w:val="both"/>
        <w:rPr>
          <w:b/>
          <w:b/>
        </w:rPr>
      </w:pPr>
      <w:r>
        <w:rPr>
          <w:b/>
        </w:rPr>
        <w:t>13. Налоги принадлежат людям, а не правительству.</w:t>
      </w:r>
    </w:p>
    <w:p>
      <w:pPr>
        <w:pStyle w:val="Normal"/>
        <w:ind w:firstLine="567"/>
        <w:jc w:val="both"/>
        <w:rPr>
          <w:b/>
          <w:b/>
        </w:rPr>
      </w:pPr>
      <w:r>
        <w:rPr>
          <w:b/>
        </w:rPr>
      </w:r>
    </w:p>
    <w:p>
      <w:pPr>
        <w:pStyle w:val="Normal"/>
        <w:ind w:firstLine="567"/>
        <w:jc w:val="both"/>
        <w:rPr/>
      </w:pPr>
      <w:r>
        <w:rPr/>
        <w:t>Налоги — это деньги, которые отнимаются правительством у людей и затем куда-то исчезают.</w:t>
      </w:r>
    </w:p>
    <w:p>
      <w:pPr>
        <w:pStyle w:val="Normal"/>
        <w:ind w:firstLine="567"/>
        <w:jc w:val="both"/>
        <w:rPr/>
      </w:pPr>
      <w:r>
        <w:rPr/>
        <w:t>Неудивительно, что огромной социальной проблемой является и уклонение от налогов, и даже сама борьба с этим уклонением.</w:t>
      </w:r>
    </w:p>
    <w:p>
      <w:pPr>
        <w:pStyle w:val="Normal"/>
        <w:ind w:firstLine="567"/>
        <w:jc w:val="both"/>
        <w:rPr/>
      </w:pPr>
      <w:r>
        <w:rPr/>
        <w:t>Налогоплательщику должна быть предоставлена возможность хотя бы отчасти управлять тем, на что будут потрачены уплаченные им налоги.</w:t>
      </w:r>
    </w:p>
    <w:p>
      <w:pPr>
        <w:pStyle w:val="Normal"/>
        <w:ind w:firstLine="567"/>
        <w:jc w:val="both"/>
        <w:rPr/>
      </w:pPr>
      <w:r>
        <w:rPr/>
        <w:t>Например, для начала можно сделать так, чтобы хотя бы 50% своих отчислений человек мог направлять самостоятельно на те или иные проекты, список которых он может найти на государственном веб-сайте. Это могут быть и общенациональные проекты, и проекты, относящиеся к его региону, к его родной деревне.</w:t>
      </w:r>
    </w:p>
    <w:p>
      <w:pPr>
        <w:pStyle w:val="Normal"/>
        <w:ind w:firstLine="567"/>
        <w:jc w:val="both"/>
        <w:rPr/>
      </w:pPr>
      <w:r>
        <w:rPr/>
        <w:t xml:space="preserve">Для начала можно сделать так: </w:t>
      </w:r>
    </w:p>
    <w:p>
      <w:pPr>
        <w:pStyle w:val="Normal"/>
        <w:ind w:firstLine="567"/>
        <w:jc w:val="both"/>
        <w:rPr/>
      </w:pPr>
      <w:r>
        <w:rPr/>
        <w:t>*) не менее 50% из всех тех налогов, которыми человек сам управляет, он должен направить на общенациональные проекты</w:t>
      </w:r>
    </w:p>
    <w:p>
      <w:pPr>
        <w:pStyle w:val="Normal"/>
        <w:ind w:firstLine="567"/>
        <w:jc w:val="both"/>
        <w:rPr/>
      </w:pPr>
      <w:r>
        <w:rPr/>
        <w:t>*) не менее 30% он должен направить на проекты, относящиеся к его региону или к любому другому региону</w:t>
      </w:r>
    </w:p>
    <w:p>
      <w:pPr>
        <w:pStyle w:val="Normal"/>
        <w:ind w:firstLine="567"/>
        <w:jc w:val="both"/>
        <w:rPr/>
      </w:pPr>
      <w:r>
        <w:rPr/>
        <w:t>*) остальное он может потратить на проекты в своей собственной деревне или городском микрорайоне.</w:t>
      </w:r>
    </w:p>
    <w:p>
      <w:pPr>
        <w:pStyle w:val="Normal"/>
        <w:ind w:firstLine="567"/>
        <w:jc w:val="both"/>
        <w:rPr/>
      </w:pPr>
      <w:r>
        <w:rPr/>
        <w:t>Разумеется, для этого жители городов, микрорайонов, деревень должны сами создать свои официальные сайты, на которых выкладывается список проектов, на которые можно направлять свои налоги. И если министра, сидящего в правительстве, обычные граждане контролировать никак, увы, не могут, то на уровне муниципальных или деревенских советов это сделать очень легко.</w:t>
      </w:r>
    </w:p>
    <w:p>
      <w:pPr>
        <w:pStyle w:val="Normal"/>
        <w:ind w:firstLine="567"/>
        <w:jc w:val="both"/>
        <w:rPr/>
      </w:pPr>
      <w:r>
        <w:rPr/>
        <w:t>Отнимая у людей право распоряжаться своими же налоговыми платежами, государство низводит людей до уровня безответственных и бестолковых недоумков, тем самым и оскорбляя своих граждан, и подталкивая их к уклонению от выплат налогов.</w:t>
      </w:r>
    </w:p>
    <w:p>
      <w:pPr>
        <w:pStyle w:val="Normal"/>
        <w:ind w:firstLine="567"/>
        <w:jc w:val="both"/>
        <w:rPr/>
      </w:pPr>
      <w:r>
        <w:rPr/>
      </w:r>
    </w:p>
    <w:p>
      <w:pPr>
        <w:pStyle w:val="Normal"/>
        <w:ind w:firstLine="567"/>
        <w:jc w:val="both"/>
        <w:rPr/>
      </w:pPr>
      <w:r>
        <w:rPr/>
      </w:r>
    </w:p>
    <w:p>
      <w:pPr>
        <w:pStyle w:val="Normal"/>
        <w:ind w:firstLine="567"/>
        <w:jc w:val="both"/>
        <w:rPr>
          <w:b/>
          <w:b/>
        </w:rPr>
      </w:pPr>
      <w:r>
        <w:rPr>
          <w:b/>
        </w:rPr>
        <w:t>Taxes belong to people, not to the government.</w:t>
      </w:r>
    </w:p>
    <w:p>
      <w:pPr>
        <w:pStyle w:val="Normal"/>
        <w:ind w:firstLine="567"/>
        <w:jc w:val="both"/>
        <w:rPr>
          <w:b/>
          <w:b/>
        </w:rPr>
      </w:pPr>
      <w:r>
        <w:rPr>
          <w:b/>
        </w:rPr>
      </w:r>
    </w:p>
    <w:p>
      <w:pPr>
        <w:pStyle w:val="Normal"/>
        <w:ind w:firstLine="567"/>
        <w:jc w:val="both"/>
        <w:rPr/>
      </w:pPr>
      <w:r>
        <w:rPr/>
        <w:t>Taxes are money which are being forcefully taken by the government from the citizens and then disappearing somewhere.</w:t>
      </w:r>
    </w:p>
    <w:p>
      <w:pPr>
        <w:pStyle w:val="Normal"/>
        <w:ind w:firstLine="567"/>
        <w:jc w:val="both"/>
        <w:rPr/>
      </w:pPr>
      <w:r>
        <w:rPr/>
        <w:t>It’s no surprise that tax evasion and even the tax evasion control are a huge social problem. The tax payer has to be able to administer his own taxes, at least partially.</w:t>
      </w:r>
    </w:p>
    <w:p>
      <w:pPr>
        <w:pStyle w:val="Normal"/>
        <w:ind w:firstLine="567"/>
        <w:jc w:val="both"/>
        <w:rPr/>
      </w:pPr>
      <w:r>
        <w:rPr/>
        <w:t>Say as a start it can be possible for a person to direct 50% of his tax allocations to the projects which he can find listed on a government website. Those can be nationwide projects, and regional projects, and the project which refer to his own village.</w:t>
      </w:r>
    </w:p>
    <w:p>
      <w:pPr>
        <w:pStyle w:val="Normal"/>
        <w:ind w:firstLine="567"/>
        <w:jc w:val="both"/>
        <w:rPr/>
      </w:pPr>
      <w:r>
        <w:rPr/>
        <w:t>It can be arranges as follow in the beginning:</w:t>
      </w:r>
    </w:p>
    <w:p>
      <w:pPr>
        <w:pStyle w:val="Normal"/>
        <w:ind w:firstLine="567"/>
        <w:jc w:val="both"/>
        <w:rPr/>
      </w:pPr>
      <w:r>
        <w:rPr/>
        <w:t>*) At least 50% of the taxes (which are administered by the tax payer himself) are directed to the national projects</w:t>
      </w:r>
    </w:p>
    <w:p>
      <w:pPr>
        <w:pStyle w:val="Normal"/>
        <w:ind w:firstLine="567"/>
        <w:jc w:val="both"/>
        <w:rPr/>
      </w:pPr>
      <w:r>
        <w:rPr/>
        <w:t>*) At least 30% of the taxes (which are administered by the tax payer himself) are directed to the regional projects (his own or any other region)</w:t>
      </w:r>
    </w:p>
    <w:p>
      <w:pPr>
        <w:pStyle w:val="Normal"/>
        <w:ind w:firstLine="567"/>
        <w:jc w:val="both"/>
        <w:rPr/>
      </w:pPr>
      <w:r>
        <w:rPr/>
        <w:t>*) The rest can be spent to the projects of his own village or city district.</w:t>
      </w:r>
    </w:p>
    <w:p>
      <w:pPr>
        <w:pStyle w:val="Normal"/>
        <w:ind w:firstLine="567"/>
        <w:jc w:val="both"/>
        <w:rPr/>
      </w:pPr>
      <w:r>
        <w:rPr/>
        <w:t>For sure, to make that happen the city, district, village residents should create their own websites where they can publish the list of the projects to direct their taxes to. And if the minister from the government is very hard to control unfortunately, then at level of the city or village council it’s very easy to arrange.</w:t>
      </w:r>
    </w:p>
    <w:p>
      <w:pPr>
        <w:pStyle w:val="Normal"/>
        <w:ind w:firstLine="567"/>
        <w:jc w:val="both"/>
        <w:rPr/>
      </w:pPr>
      <w:r>
        <w:rPr/>
        <w:t>By taking the right to administer their own taxes forcefully from people the government brings people down to the level of irresponsible and confused half-wits, thus insulting its citizens and encouraging them to evade the tax payments.</w:t>
      </w:r>
    </w:p>
    <w:p>
      <w:pPr>
        <w:pStyle w:val="Normal"/>
        <w:ind w:firstLine="567"/>
        <w:jc w:val="both"/>
        <w:rPr/>
      </w:pPr>
      <w:r>
        <w:rPr/>
      </w:r>
    </w:p>
    <w:p>
      <w:pPr>
        <w:pStyle w:val="Normal"/>
        <w:ind w:firstLine="567"/>
        <w:jc w:val="both"/>
        <w:rPr/>
      </w:pPr>
      <w:r>
        <w:rPr/>
      </w:r>
    </w:p>
    <w:p>
      <w:pPr>
        <w:pStyle w:val="Normal"/>
        <w:ind w:firstLine="567"/>
        <w:jc w:val="both"/>
        <w:rPr>
          <w:b/>
          <w:b/>
        </w:rPr>
      </w:pPr>
      <w:r>
        <w:rPr>
          <w:b/>
        </w:rPr>
        <w:t>14. «Забирайте себе свой тунец» - говорит непальское правительство. Может быть они хотят устриц?</w:t>
      </w:r>
    </w:p>
    <w:p>
      <w:pPr>
        <w:pStyle w:val="Normal"/>
        <w:ind w:firstLine="567"/>
        <w:jc w:val="both"/>
        <w:rPr>
          <w:b/>
          <w:b/>
        </w:rPr>
      </w:pPr>
      <w:r>
        <w:rPr>
          <w:b/>
        </w:rPr>
      </w:r>
    </w:p>
    <w:p>
      <w:pPr>
        <w:pStyle w:val="Normal"/>
        <w:ind w:firstLine="567"/>
        <w:jc w:val="both"/>
        <w:rPr/>
      </w:pPr>
      <w:r>
        <w:rPr/>
        <w:t xml:space="preserve">Удивительную новость сообщает </w:t>
      </w:r>
      <w:r>
        <w:rPr>
          <w:lang w:val="en-US"/>
        </w:rPr>
        <w:t>Reuter</w:t>
      </w:r>
      <w:r>
        <w:rPr/>
        <w:t>.</w:t>
      </w:r>
    </w:p>
    <w:p>
      <w:pPr>
        <w:pStyle w:val="Normal"/>
        <w:ind w:firstLine="567"/>
        <w:jc w:val="both"/>
        <w:rPr/>
      </w:pPr>
      <w:r>
        <w:rPr/>
        <w:t>http://uk.reuters.com/article/2015/05/02/uk-quake-nepal-collapse-idUKKBN0NG07F20150502</w:t>
      </w:r>
    </w:p>
    <w:p>
      <w:pPr>
        <w:pStyle w:val="Normal"/>
        <w:ind w:firstLine="567"/>
        <w:jc w:val="both"/>
        <w:rPr/>
      </w:pPr>
      <w:r>
        <w:rPr/>
        <w:t>Оказывается, непальское правительство плевать хотело на то, что ее граждане срочно нуждаются в помощи. Оно настаивает, чтобы ВСЕ ДОЛЖНЫЕ ПРОЦЕДУРЫ, касающиеся таможенного прохождения помощи, были выполнены в полном объеме. А уж это всем хорошо известно, какая там бюрократия… ничего, непальцы подождут недельку-другую, не страшно – главное, чтобы чиновники все бумажки оформили.</w:t>
      </w:r>
    </w:p>
    <w:p>
      <w:pPr>
        <w:pStyle w:val="Normal"/>
        <w:ind w:firstLine="567"/>
        <w:jc w:val="both"/>
        <w:rPr/>
      </w:pPr>
      <w:r>
        <w:rPr/>
        <w:t>И самое поразительное – это те наглые и презрительные претензии, с которым непальское правительство тыкает своими пальцами в помощь. «Зачем нам нужен ваш противный тунец», - кривясь и фыркая заявляют они. Да, в самом деле, зачем им тунец. Тунец нужен непальцам, а правительству подавай устриц, черную икру и шампанское. Ну что ж, по крайней мере все откровенно.</w:t>
      </w:r>
    </w:p>
    <w:p>
      <w:pPr>
        <w:pStyle w:val="Normal"/>
        <w:ind w:firstLine="567"/>
        <w:jc w:val="both"/>
        <w:rPr/>
      </w:pPr>
      <w:r>
        <w:rPr/>
      </w:r>
    </w:p>
    <w:p>
      <w:pPr>
        <w:pStyle w:val="Normal"/>
        <w:ind w:firstLine="567"/>
        <w:jc w:val="both"/>
        <w:rPr/>
      </w:pPr>
      <w:r>
        <w:rPr/>
      </w:r>
    </w:p>
    <w:p>
      <w:pPr>
        <w:pStyle w:val="Normal"/>
        <w:ind w:firstLine="567"/>
        <w:jc w:val="both"/>
        <w:rPr>
          <w:b/>
          <w:b/>
        </w:rPr>
      </w:pPr>
      <w:r>
        <w:rPr>
          <w:b/>
        </w:rPr>
        <w:t>"Take away your tuna" - says Nepali government. Maybe they need oysters?</w:t>
      </w:r>
    </w:p>
    <w:p>
      <w:pPr>
        <w:pStyle w:val="Normal"/>
        <w:ind w:firstLine="567"/>
        <w:jc w:val="both"/>
        <w:rPr>
          <w:b/>
          <w:b/>
        </w:rPr>
      </w:pPr>
      <w:r>
        <w:rPr>
          <w:b/>
        </w:rPr>
      </w:r>
    </w:p>
    <w:p>
      <w:pPr>
        <w:pStyle w:val="Normal"/>
        <w:ind w:firstLine="567"/>
        <w:jc w:val="both"/>
        <w:rPr/>
      </w:pPr>
      <w:r>
        <w:rPr/>
        <w:t>An amazing news from Reuters.</w:t>
      </w:r>
    </w:p>
    <w:p>
      <w:pPr>
        <w:pStyle w:val="Normal"/>
        <w:ind w:firstLine="567"/>
        <w:jc w:val="both"/>
        <w:rPr/>
      </w:pPr>
      <w:r>
        <w:rPr/>
        <w:t>http://uk.reuters.com/article/2015/05/02/uk-quake-nepal-collapse-idUKKBN0NG07F20150502</w:t>
      </w:r>
    </w:p>
    <w:p>
      <w:pPr>
        <w:pStyle w:val="Normal"/>
        <w:ind w:firstLine="567"/>
        <w:jc w:val="both"/>
        <w:rPr/>
      </w:pPr>
      <w:r>
        <w:rPr/>
        <w:t xml:space="preserve">It turns out, Nepali government doesn't care if the citizens need an urgent help or not. It insists ALL NECESSARY PROCEDURES of the customs control to be held in regards of the humanitarian relief. Held at a full range. Everybody knows very well about the crazy bureaucracy there.. but it's ok, Nepali people will wait a week or two, it's more important for the officials to process all papers. </w:t>
      </w:r>
    </w:p>
    <w:p>
      <w:pPr>
        <w:pStyle w:val="Normal"/>
        <w:ind w:firstLine="567"/>
        <w:jc w:val="both"/>
        <w:rPr/>
      </w:pPr>
      <w:r>
        <w:rPr/>
        <w:t>But the most overwhelming fact is those blatant and outrageous complaints, which Nepali government displays, sticking its fingers into the humanitarian aid. "Why do we need your disgusting tuna?" - they ask, snorting. Really, why do they need tuna. Tuna is needed by Nepali people, and the government people want oysters and black caviar. Well, at least that's honest.</w:t>
      </w:r>
    </w:p>
    <w:p>
      <w:pPr>
        <w:pStyle w:val="Normal"/>
        <w:ind w:firstLine="567"/>
        <w:jc w:val="both"/>
        <w:rPr/>
      </w:pPr>
      <w:r>
        <w:rPr/>
      </w:r>
    </w:p>
    <w:p>
      <w:pPr>
        <w:pStyle w:val="Normal"/>
        <w:ind w:firstLine="567"/>
        <w:jc w:val="both"/>
        <w:rPr/>
      </w:pPr>
      <w:r>
        <w:rPr/>
      </w:r>
    </w:p>
    <w:p>
      <w:pPr>
        <w:pStyle w:val="Normal"/>
        <w:ind w:firstLine="567"/>
        <w:jc w:val="both"/>
        <w:rPr>
          <w:b/>
          <w:b/>
        </w:rPr>
      </w:pPr>
      <w:r>
        <w:rPr>
          <w:b/>
        </w:rPr>
        <w:t>15. Непальские улицы-помойки</w:t>
      </w:r>
    </w:p>
    <w:p>
      <w:pPr>
        <w:pStyle w:val="Normal"/>
        <w:ind w:firstLine="567"/>
        <w:jc w:val="both"/>
        <w:rPr>
          <w:b/>
          <w:b/>
        </w:rPr>
      </w:pPr>
      <w:r>
        <w:rPr>
          <w:b/>
        </w:rPr>
      </w:r>
    </w:p>
    <w:p>
      <w:pPr>
        <w:pStyle w:val="Normal"/>
        <w:ind w:firstLine="567"/>
        <w:jc w:val="both"/>
        <w:rPr/>
      </w:pPr>
      <w:r>
        <w:rPr/>
        <w:t>Когда туристы, прилетев в Непал, делает шаг в сторону от туристических районов (в Катманду: Тамель и Кингс-роуд, в Покхаре - Лейк-сайд) и попадает в обычный город, многие из них испытывают шок от того количества мусора, который везде валяется. Не меньший шок вызывает то, что всех непальцев это полностью устраивает. Хозяева магазинчиков спокойно сидят на крыльце и даже не пошевелят пальцем, чтобы убрать помойку прямо по своими ногами.</w:t>
      </w:r>
    </w:p>
    <w:p>
      <w:pPr>
        <w:pStyle w:val="Normal"/>
        <w:ind w:firstLine="567"/>
        <w:jc w:val="both"/>
        <w:rPr/>
      </w:pPr>
      <w:r>
        <w:rPr/>
        <w:t>Это очень неприятно.</w:t>
      </w:r>
    </w:p>
    <w:p>
      <w:pPr>
        <w:pStyle w:val="Normal"/>
        <w:ind w:firstLine="567"/>
        <w:jc w:val="both"/>
        <w:rPr/>
      </w:pPr>
      <w:r>
        <w:rPr/>
        <w:t>И мне кажется, что самим непальцам должно быть очень неприятно, что в глазах туристов всего мира они выглядят людьми, которым приятно жить на помойке. И еще мне кажется, что непальцам пора попробовать превратиться в людей, которые способны перестать создавать помойку вокруг себя. Вспомните о гордости, что ли.</w:t>
      </w:r>
    </w:p>
    <w:p>
      <w:pPr>
        <w:pStyle w:val="Normal"/>
        <w:ind w:firstLine="567"/>
        <w:jc w:val="both"/>
        <w:rPr/>
      </w:pPr>
      <w:r>
        <w:rPr/>
        <w:t>Нельзя всерьез и с уважением относиться к самому себе, если ты живешь на помойке. Нельзя всерьез и с уважением относиться к соседу, который живет на помойке. Вы к этой помойке привыкли, но пора отучаться. Это будет мелкое изменение, но именно из мелких изменений состоит большой путь.</w:t>
      </w:r>
    </w:p>
    <w:p>
      <w:pPr>
        <w:pStyle w:val="Normal"/>
        <w:ind w:firstLine="567"/>
        <w:jc w:val="both"/>
        <w:rPr/>
      </w:pPr>
      <w:r>
        <w:rPr/>
        <w:t>Я предлагаю простой и эффективный путь решения этой задачи.</w:t>
      </w:r>
    </w:p>
    <w:p>
      <w:pPr>
        <w:pStyle w:val="Normal"/>
        <w:ind w:firstLine="567"/>
        <w:jc w:val="both"/>
        <w:rPr/>
      </w:pPr>
      <w:r>
        <w:rPr/>
        <w:t>*) Инициативная группа выделяет небольшой кусок улицы, например всего лишь метров 20 для начала.</w:t>
      </w:r>
    </w:p>
    <w:p>
      <w:pPr>
        <w:pStyle w:val="Normal"/>
        <w:ind w:firstLine="567"/>
        <w:jc w:val="both"/>
        <w:rPr/>
      </w:pPr>
      <w:r>
        <w:rPr/>
        <w:t>*) В начале и конце этого куска улицы ставятся штендеры с надписью: «Чистый фрагмент улицы. Пожалуйста, поднимите мусор, если вы его здесь увидите, и отнесите до ближайшей урны».</w:t>
      </w:r>
    </w:p>
    <w:p>
      <w:pPr>
        <w:pStyle w:val="Normal"/>
        <w:ind w:firstLine="567"/>
        <w:jc w:val="both"/>
        <w:rPr/>
      </w:pPr>
      <w:r>
        <w:rPr/>
        <w:t>*) Было бы очень удобно, если бы городские власти присоединились бы к эксперименту и поставили бы мусорные корзины в начале и конце выбранного 20-метрового участка, а также оплатили бы те копейки, которые нужны на изготовление двух штендеров.</w:t>
      </w:r>
    </w:p>
    <w:p>
      <w:pPr>
        <w:pStyle w:val="Normal"/>
        <w:ind w:firstLine="567"/>
        <w:jc w:val="both"/>
        <w:rPr/>
      </w:pPr>
      <w:r>
        <w:rPr/>
        <w:t>*) Владельцев домов, магазинов на этой улице надо попросить поддержать эту инициативу, и тоже убирать мусор, если кто-то там его бросит. Также именно владельцы магазинов и домов на этом куске улицы могли бы, не дожидаясь действий городских властей, оплатить штендеры и мусорные корзины.</w:t>
      </w:r>
    </w:p>
    <w:p>
      <w:pPr>
        <w:pStyle w:val="Normal"/>
        <w:ind w:firstLine="567"/>
        <w:jc w:val="both"/>
        <w:rPr/>
      </w:pPr>
      <w:r>
        <w:rPr/>
        <w:t>*) Написать мне сюда в личку, что в таком-то месте начался эксперимент «чистые улицы Непала», прислать на почту фотографии, и я напишу об этом пост, так что много людей могут следить за ходом эксперимента.</w:t>
      </w:r>
    </w:p>
    <w:p>
      <w:pPr>
        <w:pStyle w:val="Normal"/>
        <w:ind w:firstLine="567"/>
        <w:jc w:val="both"/>
        <w:rPr/>
      </w:pPr>
      <w:r>
        <w:rPr/>
        <w:t>*) Было бы здорово, если бы организовалось несколько инициативных групп, каждая из которых начала бы работу над своим куском улицы.</w:t>
      </w:r>
    </w:p>
    <w:p>
      <w:pPr>
        <w:pStyle w:val="Normal"/>
        <w:ind w:firstLine="567"/>
        <w:jc w:val="both"/>
        <w:rPr/>
      </w:pPr>
      <w:r>
        <w:rPr/>
        <w:t>*) Спустя две недели после начала эксперимента, когда люди постепенно привыкли к тому, что здесь нет мусора, чистый кусок улицы продлевается еще на 20 метров (с добавлением еще одной урны желательно).</w:t>
      </w:r>
    </w:p>
    <w:p>
      <w:pPr>
        <w:pStyle w:val="Normal"/>
        <w:ind w:firstLine="567"/>
        <w:jc w:val="both"/>
        <w:rPr/>
      </w:pPr>
      <w:r>
        <w:rPr/>
      </w:r>
    </w:p>
    <w:p>
      <w:pPr>
        <w:pStyle w:val="Normal"/>
        <w:ind w:firstLine="567"/>
        <w:jc w:val="both"/>
        <w:rPr/>
      </w:pPr>
      <w:r>
        <w:rPr/>
        <w:t>Смысл идеи состоит в том, что создать чистоту сразу и везде невозможно, но вот так – кусок за куском – это сделать легко, тем более что к этому будет привлечено внимание многих людей.</w:t>
      </w:r>
    </w:p>
    <w:p>
      <w:pPr>
        <w:pStyle w:val="Normal"/>
        <w:ind w:firstLine="567"/>
        <w:jc w:val="both"/>
        <w:rPr/>
      </w:pPr>
      <w:r>
        <w:rPr/>
        <w:t>Если такая работа начнется, я открою специальный сайт с картой непальских городов, где будет в реальном режиме времени на карте указываться распространение чистых кусков улиц по вашей стране.</w:t>
      </w:r>
    </w:p>
    <w:p>
      <w:pPr>
        <w:pStyle w:val="Normal"/>
        <w:ind w:firstLine="567"/>
        <w:jc w:val="both"/>
        <w:rPr/>
      </w:pPr>
      <w:r>
        <w:rPr/>
        <w:t>Теперь остается посмотреть: найдутся ли в Непале люди, которые начнут этот эксперимент и поддержат мои усилия? Если такие люди найдутся, в будущем мы смогли бы развивать и более масштабные проекты.</w:t>
      </w:r>
    </w:p>
    <w:p>
      <w:pPr>
        <w:pStyle w:val="Normal"/>
        <w:ind w:firstLine="567"/>
        <w:jc w:val="both"/>
        <w:rPr/>
      </w:pPr>
      <w:r>
        <w:rPr/>
        <w:t>Нельзя ждать, пока городские власти что-то сделают. Надо начинать самим делать очень простые вещи и следовать тактике мелких шагов.</w:t>
      </w:r>
    </w:p>
    <w:p>
      <w:pPr>
        <w:pStyle w:val="Normal"/>
        <w:ind w:firstLine="567"/>
        <w:jc w:val="both"/>
        <w:rPr/>
      </w:pPr>
      <w:r>
        <w:rPr/>
      </w:r>
    </w:p>
    <w:p>
      <w:pPr>
        <w:pStyle w:val="Normal"/>
        <w:ind w:firstLine="567"/>
        <w:jc w:val="both"/>
        <w:rPr/>
      </w:pPr>
      <w:r>
        <w:rPr/>
      </w:r>
    </w:p>
    <w:p>
      <w:pPr>
        <w:pStyle w:val="Normal"/>
        <w:ind w:firstLine="567"/>
        <w:jc w:val="both"/>
        <w:rPr>
          <w:b/>
          <w:b/>
        </w:rPr>
      </w:pPr>
      <w:r>
        <w:rPr>
          <w:b/>
        </w:rPr>
        <w:t>Nepali streets – cesspits</w:t>
      </w:r>
    </w:p>
    <w:p>
      <w:pPr>
        <w:pStyle w:val="Normal"/>
        <w:ind w:firstLine="567"/>
        <w:jc w:val="both"/>
        <w:rPr>
          <w:b/>
          <w:b/>
        </w:rPr>
      </w:pPr>
      <w:r>
        <w:rPr>
          <w:b/>
        </w:rPr>
      </w:r>
    </w:p>
    <w:p>
      <w:pPr>
        <w:pStyle w:val="Normal"/>
        <w:ind w:firstLine="567"/>
        <w:jc w:val="both"/>
        <w:rPr/>
      </w:pPr>
      <w:r>
        <w:rPr/>
        <w:t xml:space="preserve">When the tourists take a step away from the tourism areas after coming to Nepal (Thamel and King's Road in Kathmandu and Lakeside in Pokhara) and get into a common part of the city, many of them feel horrified with the amount of garbage all around. It’s even more shocking to realize that Nepali people are completely fine with that. The shops owners are peacefully sitting on the front steps and do not stir a finger to remove the garbage hole in front of them. </w:t>
      </w:r>
    </w:p>
    <w:p>
      <w:pPr>
        <w:pStyle w:val="Normal"/>
        <w:ind w:firstLine="567"/>
        <w:jc w:val="both"/>
        <w:rPr/>
      </w:pPr>
      <w:r>
        <w:rPr/>
        <w:t xml:space="preserve">It's very unpleasant. </w:t>
      </w:r>
    </w:p>
    <w:p>
      <w:pPr>
        <w:pStyle w:val="Normal"/>
        <w:ind w:firstLine="567"/>
        <w:jc w:val="both"/>
        <w:rPr/>
      </w:pPr>
      <w:r>
        <w:rPr/>
        <w:t xml:space="preserve">And I believe Nepali people themselves should feel very uneasy about the fact that they look like people who like to live in the cesspits in the eyes of the tourists from the all over the world. I also believe that Nepali people should start turning into people who are capable of not making the cesspits around themselves. Remember the pride or something. </w:t>
      </w:r>
    </w:p>
    <w:p>
      <w:pPr>
        <w:pStyle w:val="Normal"/>
        <w:ind w:firstLine="567"/>
        <w:jc w:val="both"/>
        <w:rPr/>
      </w:pPr>
      <w:r>
        <w:rPr/>
        <w:t xml:space="preserve">It's impossible to treat your own self seriously if you live in a cesspit. It's impossible to treat your neighbour seriously and with respect if he lives in a cesspit. You are so used to it, but it's time to become unused. It will be a small step, but long way consists of small steps. </w:t>
      </w:r>
    </w:p>
    <w:p>
      <w:pPr>
        <w:pStyle w:val="Normal"/>
        <w:ind w:firstLine="567"/>
        <w:jc w:val="both"/>
        <w:rPr/>
      </w:pPr>
      <w:r>
        <w:rPr/>
        <w:t>I offer a simple and effective way to solve this problem.</w:t>
      </w:r>
    </w:p>
    <w:p>
      <w:pPr>
        <w:pStyle w:val="Normal"/>
        <w:ind w:firstLine="567"/>
        <w:jc w:val="both"/>
        <w:rPr/>
      </w:pPr>
      <w:r>
        <w:rPr/>
        <w:t>*) The initiative group marks out a small part of the street, lets say 20 meters for the beginning</w:t>
      </w:r>
    </w:p>
    <w:p>
      <w:pPr>
        <w:pStyle w:val="Normal"/>
        <w:ind w:firstLine="567"/>
        <w:jc w:val="both"/>
        <w:rPr/>
      </w:pPr>
      <w:r>
        <w:rPr/>
        <w:t xml:space="preserve">*) In the beginning and in the end of this street there are standers saying “This is a clean part of the street. Please pick up the garbage if you see it here and throw into the nearest trash bin". </w:t>
      </w:r>
    </w:p>
    <w:p>
      <w:pPr>
        <w:pStyle w:val="Normal"/>
        <w:ind w:firstLine="567"/>
        <w:jc w:val="both"/>
        <w:rPr/>
      </w:pPr>
      <w:r>
        <w:rPr/>
        <w:t xml:space="preserve">*) It would be very convenient if the city authorities joined the experiment and provided the trash bins for the beginning and end of the chosen part of the street, and also covered the real small expenses for making the standers. </w:t>
      </w:r>
    </w:p>
    <w:p>
      <w:pPr>
        <w:pStyle w:val="Normal"/>
        <w:ind w:firstLine="567"/>
        <w:jc w:val="both"/>
        <w:rPr/>
      </w:pPr>
      <w:r>
        <w:rPr/>
        <w:t xml:space="preserve">*) The house and shop owners on the street should be asked to support the initiative and remove the garbage as well if someone throws it there. And also those shops and houses owners could cover those expenses for the standers and the trash bins without waiting for the city authorities. </w:t>
      </w:r>
    </w:p>
    <w:p>
      <w:pPr>
        <w:pStyle w:val="Normal"/>
        <w:ind w:firstLine="567"/>
        <w:jc w:val="both"/>
        <w:rPr/>
      </w:pPr>
      <w:r>
        <w:rPr/>
        <w:t xml:space="preserve">*) Send me a personal message here about the beginning of a «Clean streets of Nepal» action in a particular place, send pictures to email, and I will write post about it, so many people can follow the experiment. </w:t>
      </w:r>
    </w:p>
    <w:p>
      <w:pPr>
        <w:pStyle w:val="Normal"/>
        <w:ind w:firstLine="567"/>
        <w:jc w:val="both"/>
        <w:rPr/>
      </w:pPr>
      <w:r>
        <w:rPr/>
        <w:t xml:space="preserve">*) It would be great if a few initiative groups cooperated together and the work started in a few parts of the streets at the same time. </w:t>
      </w:r>
    </w:p>
    <w:p>
      <w:pPr>
        <w:pStyle w:val="Normal"/>
        <w:ind w:firstLine="567"/>
        <w:jc w:val="both"/>
        <w:rPr/>
      </w:pPr>
      <w:r>
        <w:rPr/>
        <w:t>*) Two weeks later after the experiment started, when people are used to see that part of the street without garbage, that part of the street extends for another 20 meters (adding one more trash bin proposedly).</w:t>
      </w:r>
    </w:p>
    <w:p>
      <w:pPr>
        <w:pStyle w:val="Normal"/>
        <w:ind w:firstLine="567"/>
        <w:jc w:val="both"/>
        <w:rPr/>
      </w:pPr>
      <w:r>
        <w:rPr/>
        <w:t>The main idea of the experiment is that it's impossible to create cleanliness everywhere at the same time, but it's easy to make it piece by piece, especially considering it will attract a lot of people's attention.</w:t>
      </w:r>
    </w:p>
    <w:p>
      <w:pPr>
        <w:pStyle w:val="Normal"/>
        <w:ind w:firstLine="567"/>
        <w:jc w:val="both"/>
        <w:rPr/>
      </w:pPr>
      <w:r>
        <w:rPr/>
        <w:t xml:space="preserve">If that kind of work starts, I will open a particular website with a map of Nepali cities where everyone can find the spreading of the clean pieces of the streets all over the country in a real time. </w:t>
      </w:r>
    </w:p>
    <w:p>
      <w:pPr>
        <w:pStyle w:val="Normal"/>
        <w:ind w:firstLine="567"/>
        <w:jc w:val="both"/>
        <w:rPr/>
      </w:pPr>
      <w:r>
        <w:rPr/>
        <w:t xml:space="preserve">Now it's time to find out if the people who will support my efforts and start that kind of experiment will be found in Nepal? If they will, we could start and develop bigger and larger scale projects in future. </w:t>
      </w:r>
    </w:p>
    <w:p>
      <w:pPr>
        <w:pStyle w:val="Normal"/>
        <w:ind w:firstLine="567"/>
        <w:jc w:val="both"/>
        <w:rPr/>
      </w:pPr>
      <w:r>
        <w:rPr/>
        <w:t>One must not wait for the city authorities to do anything. It’s necessary to start simple things oneselves and follow the tactics of the small steps.</w:t>
      </w:r>
    </w:p>
    <w:sectPr>
      <w:type w:val="nextPage"/>
      <w:pgSz w:w="11906" w:h="16838"/>
      <w:pgMar w:left="2835" w:right="3117" w:gutter="0" w:header="0" w:top="3232" w:footer="0" w:bottom="3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Cambria">
    <w:charset w:val="00"/>
    <w:family w:val="roman"/>
    <w:pitch w:val="variable"/>
  </w:font>
  <w:font w:name="Thonburi">
    <w:altName w:val="Calibr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WW8Num1z0">
    <w:name w:val="WW8Num1z0"/>
    <w:qFormat/>
    <w:rPr>
      <w:rFonts w:ascii="Symbol" w:hAnsi="Symbol" w:cs="Symbol"/>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Маркированный список Знак"/>
    <w:qFormat/>
    <w:rPr>
      <w:sz w:val="24"/>
      <w:szCs w:val="24"/>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numPr>
        <w:ilvl w:val="0"/>
        <w:numId w:val="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ветной список - Акцент 1"/>
    <w:basedOn w:val="Normal"/>
    <w:qFormat/>
    <w:pPr>
      <w:spacing w:before="0" w:after="0"/>
      <w:ind w:left="720" w:hanging="0"/>
      <w:contextualSpacing/>
    </w:pPr>
    <w:rPr>
      <w:rFonts w:ascii="Cambria" w:hAnsi="Cambria" w:eastAsia="MS Mincho;ＭＳ 明朝"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6:35:00Z</dcterms:created>
  <dc:creator>user</dc:creator>
  <dc:description/>
  <cp:keywords/>
  <dc:language>en-US</dc:language>
  <cp:lastModifiedBy>Бодх Бодх</cp:lastModifiedBy>
  <dcterms:modified xsi:type="dcterms:W3CDTF">2024-05-16T19:00:00Z</dcterms:modified>
  <cp:revision>56</cp:revision>
  <dc:subject/>
  <dc:title>МАЙЯ-3</dc:title>
</cp:coreProperties>
</file>