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t>Рудашевский Всеволод.</w:t>
      </w:r>
    </w:p>
    <w:p>
      <w:pPr>
        <w:pStyle w:val="Normal"/>
        <w:ind w:firstLine="567"/>
        <w:jc w:val="center"/>
        <w:rPr/>
      </w:pPr>
      <w:r>
        <w:rPr/>
        <w:t>Собрание [никому не нужных] сочинений. Том 16.</w:t>
      </w:r>
    </w:p>
    <w:p>
      <w:pPr>
        <w:pStyle w:val="Normal"/>
        <w:ind w:firstLine="567"/>
        <w:jc w:val="center"/>
        <w:rPr/>
      </w:pPr>
      <w:r>
        <w:rPr/>
      </w:r>
    </w:p>
    <w:p>
      <w:pPr>
        <w:pStyle w:val="Normal"/>
        <w:ind w:firstLine="567"/>
        <w:jc w:val="center"/>
        <w:rPr/>
      </w:pPr>
      <w:r>
        <w:rPr/>
        <w:t>* * *</w:t>
      </w:r>
    </w:p>
    <w:p>
      <w:pPr>
        <w:pStyle w:val="Normal"/>
        <w:tabs>
          <w:tab w:val="clear" w:pos="708"/>
          <w:tab w:val="left" w:pos="6096" w:leader="none"/>
        </w:tabs>
        <w:ind w:firstLine="567"/>
        <w:jc w:val="center"/>
        <w:rPr>
          <w:b/>
          <w:b/>
          <w:sz w:val="28"/>
          <w:szCs w:val="28"/>
        </w:rPr>
      </w:pPr>
      <w:r>
        <w:rPr>
          <w:b/>
          <w:sz w:val="28"/>
          <w:szCs w:val="28"/>
        </w:rPr>
      </w:r>
    </w:p>
    <w:p>
      <w:pPr>
        <w:pStyle w:val="Normal"/>
        <w:tabs>
          <w:tab w:val="clear" w:pos="708"/>
          <w:tab w:val="left" w:pos="6096" w:leader="none"/>
        </w:tabs>
        <w:rPr>
          <w:b/>
          <w:b/>
          <w:sz w:val="28"/>
          <w:szCs w:val="28"/>
        </w:rPr>
      </w:pPr>
      <w:r>
        <w:rPr>
          <w:b/>
          <w:sz w:val="28"/>
          <w:szCs w:val="28"/>
        </w:rPr>
        <w:t>Декларация Бодха</w:t>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t>Общие принципы здорового общества</w:t>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t>Разные социальные идеи</w:t>
      </w:r>
    </w:p>
    <w:p>
      <w:pPr>
        <w:pStyle w:val="Normal"/>
        <w:tabs>
          <w:tab w:val="clear" w:pos="708"/>
          <w:tab w:val="left" w:pos="6096" w:leader="none"/>
        </w:tabs>
        <w:rPr/>
      </w:pPr>
      <w:r>
        <w:rPr/>
      </w:r>
    </w:p>
    <w:p>
      <w:pPr>
        <w:pStyle w:val="Normal"/>
        <w:ind w:firstLine="567"/>
        <w:jc w:val="center"/>
        <w:rPr/>
      </w:pPr>
      <w:r>
        <w:rPr/>
        <w:t>* * *</w:t>
      </w:r>
    </w:p>
    <w:p>
      <w:pPr>
        <w:pStyle w:val="Normal"/>
        <w:tabs>
          <w:tab w:val="clear" w:pos="708"/>
          <w:tab w:val="left" w:pos="6096"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center"/>
        <w:rPr>
          <w:b/>
          <w:b/>
          <w:sz w:val="28"/>
          <w:szCs w:val="28"/>
        </w:rPr>
      </w:pPr>
      <w:r>
        <w:rPr>
          <w:b/>
          <w:sz w:val="28"/>
          <w:szCs w:val="28"/>
        </w:rPr>
        <w:t>«Декларация Бодха»</w:t>
      </w:r>
    </w:p>
    <w:p>
      <w:pPr>
        <w:pStyle w:val="Normal"/>
        <w:ind w:firstLine="567"/>
        <w:jc w:val="both"/>
        <w:rPr>
          <w:b/>
          <w:b/>
          <w:sz w:val="28"/>
          <w:szCs w:val="28"/>
        </w:rPr>
      </w:pPr>
      <w:r>
        <w:rPr>
          <w:b/>
          <w:sz w:val="28"/>
          <w:szCs w:val="28"/>
        </w:rPr>
      </w:r>
    </w:p>
    <w:p>
      <w:pPr>
        <w:pStyle w:val="Normal"/>
        <w:ind w:left="1701" w:firstLine="567"/>
        <w:jc w:val="both"/>
        <w:rPr/>
      </w:pPr>
      <w:r>
        <w:rPr>
          <w:lang w:val="en-US"/>
        </w:rPr>
        <w:t>It is in truth not for glory, nor riches, nor honours that we are fighting, but</w:t>
      </w:r>
    </w:p>
    <w:p>
      <w:pPr>
        <w:pStyle w:val="Normal"/>
        <w:ind w:left="1701" w:firstLine="567"/>
        <w:jc w:val="both"/>
        <w:rPr>
          <w:lang w:val="en-US"/>
        </w:rPr>
      </w:pPr>
      <w:r>
        <w:rPr>
          <w:lang w:val="en-US"/>
        </w:rPr>
        <w:t>for freedom - for that alone, which no honest man gives up but with life itself.</w:t>
      </w:r>
    </w:p>
    <w:p>
      <w:pPr>
        <w:pStyle w:val="Normal"/>
        <w:ind w:left="1701" w:firstLine="567"/>
        <w:jc w:val="right"/>
        <w:rPr>
          <w:lang w:val="en-US"/>
        </w:rPr>
      </w:pPr>
      <w:r>
        <w:rPr>
          <w:lang w:val="en-US"/>
        </w:rPr>
        <w:t>(The Declaration of Arbroath, 1320)</w:t>
      </w:r>
    </w:p>
    <w:p>
      <w:pPr>
        <w:pStyle w:val="Normal"/>
        <w:ind w:firstLine="567"/>
        <w:jc w:val="both"/>
        <w:rPr>
          <w:lang w:val="en-US"/>
        </w:rPr>
      </w:pPr>
      <w:r>
        <w:rPr>
          <w:lang w:val="en-US"/>
        </w:rPr>
      </w:r>
    </w:p>
    <w:p>
      <w:pPr>
        <w:pStyle w:val="Normal"/>
        <w:ind w:firstLine="567"/>
        <w:jc w:val="both"/>
        <w:rPr/>
      </w:pPr>
      <w:r>
        <w:rPr>
          <w:b/>
        </w:rPr>
        <w:t>Принцип</w:t>
      </w:r>
      <w:r>
        <w:rPr>
          <w:b/>
          <w:lang w:val="en-US"/>
        </w:rPr>
        <w:t xml:space="preserve"> 01: </w:t>
      </w:r>
    </w:p>
    <w:p>
      <w:pPr>
        <w:pStyle w:val="Normal"/>
        <w:ind w:firstLine="567"/>
        <w:jc w:val="both"/>
        <w:rPr>
          <w:b/>
          <w:b/>
          <w:lang w:val="en-US"/>
        </w:rPr>
      </w:pPr>
      <w:r>
        <w:rPr>
          <w:b/>
          <w:lang w:val="en-US"/>
        </w:rPr>
      </w:r>
    </w:p>
    <w:p>
      <w:pPr>
        <w:pStyle w:val="Normal"/>
        <w:ind w:firstLine="567"/>
        <w:jc w:val="both"/>
        <w:rPr/>
      </w:pPr>
      <w:r>
        <w:rPr/>
        <w:t>1а) Озаренные восприятия (ОзВ), такие как симпатия, влюбленность, радость, чувство красоты, нежность, предвкушение, преданность, игривость, безмятежность, решимость, упорство, чувство вечной весны, зов, торжество, отрешенность и др. являются очень привлекательными, переживать их очень приятно, и хочется, чтобы и я сама переживала их как можно чаще и интенсивнее, и другие люди.</w:t>
      </w:r>
    </w:p>
    <w:p>
      <w:pPr>
        <w:pStyle w:val="Normal"/>
        <w:ind w:firstLine="567"/>
        <w:jc w:val="both"/>
        <w:rPr/>
      </w:pPr>
      <w:r>
        <w:rPr/>
        <w:t>1б) Испытывание или неиспытывание ОзВ делает жизнь человека счастливой или, соответственно, несчастной в гораздо большей степени, чем любые другие условия.</w:t>
      </w:r>
    </w:p>
    <w:p>
      <w:pPr>
        <w:pStyle w:val="Normal"/>
        <w:ind w:firstLine="567"/>
        <w:jc w:val="both"/>
        <w:rPr/>
      </w:pPr>
      <w:r>
        <w:rPr/>
        <w:t>1в) Для того, чтобы «впрыгнуть» в испытывание ОзВ, то есть начать прямо в данный момент их испытывать, целесообразно прибегать к использованию «озаренных факторов» (ОзФа) – тех образов и воспоминаний, которые прочно ассоциированы с этими ОзВ.</w:t>
      </w:r>
    </w:p>
    <w:p>
      <w:pPr>
        <w:pStyle w:val="Normal"/>
        <w:ind w:firstLine="567"/>
        <w:jc w:val="both"/>
        <w:rPr/>
      </w:pPr>
      <w:r>
        <w:rPr/>
        <w:t>1г) ОзВ имеют свойство «резонанса» друг с другом, которое состоит в том, что чем интенсивнее одно ОзВ, тем чаще возникают другие ОзВ. ОзВ также имеют свойство резонанса с радостными желаниями (рж), которое заключается в том, что чем больше человек испытывает и реализует рж, тем чаще у него возникают ОзВ, и наоборот – чем больше человек испытывает ОзВ, тем чаще у него появляются рж. ОзВ имеют свойство резонанса и с разумным мышлением, которое заключается в том, что чем больше человек рассуждает, а не следует догмам, тем чаще он испытывает ОзВ, и наоборот – чем чаще человек испытывает ОзВ, тем чаще он перестает следовать догмам, и руководствуется разумным мышлением.</w:t>
      </w:r>
    </w:p>
    <w:p>
      <w:pPr>
        <w:pStyle w:val="Normal"/>
        <w:ind w:firstLine="567"/>
        <w:jc w:val="both"/>
        <w:rPr/>
      </w:pPr>
      <w:r>
        <w:rPr/>
        <w:t>1д) Огромное значение имеет тот факт, что чем больше человек испытывает ОзВ, тем меньше он болеет и тем медленнее стареет.</w:t>
      </w:r>
    </w:p>
    <w:p>
      <w:pPr>
        <w:pStyle w:val="Normal"/>
        <w:ind w:firstLine="567"/>
        <w:jc w:val="both"/>
        <w:rPr/>
      </w:pPr>
      <w:r>
        <w:rPr/>
      </w:r>
    </w:p>
    <w:p>
      <w:pPr>
        <w:pStyle w:val="Normal"/>
        <w:ind w:firstLine="567"/>
        <w:jc w:val="both"/>
        <w:rPr>
          <w:b/>
          <w:b/>
        </w:rPr>
      </w:pPr>
      <w:r>
        <w:rPr>
          <w:b/>
        </w:rPr>
        <w:t>Принцип 02:</w:t>
      </w:r>
    </w:p>
    <w:p>
      <w:pPr>
        <w:pStyle w:val="Normal"/>
        <w:ind w:firstLine="567"/>
        <w:jc w:val="both"/>
        <w:rPr>
          <w:b/>
          <w:b/>
        </w:rPr>
      </w:pPr>
      <w:r>
        <w:rPr>
          <w:b/>
        </w:rPr>
      </w:r>
    </w:p>
    <w:p>
      <w:pPr>
        <w:pStyle w:val="Normal"/>
        <w:ind w:firstLine="567"/>
        <w:jc w:val="both"/>
        <w:rPr/>
      </w:pPr>
      <w:r>
        <w:rPr/>
        <w:t>2а) Испытывание агрессивных негативных эмоций (АНЭ), в число которых входят те, которые обозначают как раздражение, злорадство, агрессия, ненависть и т.п., является вредной и опасной привычкой, которая является непосредственной причиной разрушения своей личности, а также причиной войн, конфликтов, враждебных и деструктивных противостояний, несчастий, стрессов и прочих разрушительных явлений, препятствующих состояниям комфорта и удовольствия, счастливой, интересной и насыщенной жизни.</w:t>
      </w:r>
    </w:p>
    <w:p>
      <w:pPr>
        <w:pStyle w:val="Normal"/>
        <w:ind w:firstLine="567"/>
        <w:jc w:val="both"/>
        <w:rPr/>
      </w:pPr>
      <w:r>
        <w:rPr/>
        <w:t>2б) Испытывание сдавливающих негативных эмоций (СНЭ), таких как жалость к себе, чувство собственной ущербности и ничтожности, тоска, чувство безысходности, скука и др., является вредной и опасной привычкой, которая является непосредственной причиной разрушения своей личности, препятствует состояниям комфорта и удовольствия, счастливой, интересной и насыщенной жизни.</w:t>
      </w:r>
    </w:p>
    <w:p>
      <w:pPr>
        <w:pStyle w:val="Normal"/>
        <w:ind w:firstLine="567"/>
        <w:jc w:val="both"/>
        <w:rPr/>
      </w:pPr>
      <w:r>
        <w:rPr/>
        <w:t>2в) Испытывание высокомерных негативных эмоций (ВНЭ), таких как высокомерие, назидательность, чувство превосходства, снисходительность и т.д., является вредной и опасной привычкой, которая является непосредственной причиной возникновения СНЭ и АНЭ, и приводит, таким образом, к разрушению своей личности, препятствует состояниям комфорта и удовольствия, счастливой, интересной и насыщенной жизни.</w:t>
      </w:r>
    </w:p>
    <w:p>
      <w:pPr>
        <w:pStyle w:val="Normal"/>
        <w:ind w:firstLine="567"/>
        <w:jc w:val="both"/>
        <w:rPr/>
      </w:pPr>
      <w:r>
        <w:rPr/>
        <w:t>2г) Так же, как мы можем прекратить многие другие нежелаемые привычки, мы можем прекратить и привычку испытывать разные негативные эмоции (НЭ). Технология прекращения НЭ называется «устранением НЭ» и крайне проста: в тот момент, когда возникает НЭ, необходимо вспомнить себя в состоянии, когда ты испытывал какое-либо «озаренное восприятие» (ОзВ). Необходимо именно испытать ОзВ, и НЭ немедленно ослабнет. В следующий момент она может вспыхнуть снова, и снова необходимо применить технику ее устранения. Технология устранения НЭ основана на том простом факте, что ОзВ не только являются крайне приятными и желаемыми восприятиями, но еще и категорически несовместны с НЭ и не могут проявляться в один и тот же момент.</w:t>
      </w:r>
    </w:p>
    <w:p>
      <w:pPr>
        <w:pStyle w:val="Normal"/>
        <w:ind w:firstLine="567"/>
        <w:jc w:val="both"/>
        <w:rPr/>
      </w:pPr>
      <w:r>
        <w:rPr/>
        <w:t>2д) По мере того, как человек упорно и последовательно прибегает к этой технологии, НЭ начинают проявляться реже и менее интенсивно, устраняются более легко и эффективно, а ОзВ и прочие приятные состояния (довольство, чувство комфорта, счастья и т.д.), напротив, возникают чаще, становятся чище, интенсивнее, стабильнее.</w:t>
      </w:r>
    </w:p>
    <w:p>
      <w:pPr>
        <w:pStyle w:val="Normal"/>
        <w:ind w:firstLine="567"/>
        <w:jc w:val="both"/>
        <w:rPr/>
      </w:pPr>
      <w:r>
        <w:rPr/>
      </w:r>
    </w:p>
    <w:p>
      <w:pPr>
        <w:pStyle w:val="Normal"/>
        <w:ind w:firstLine="567"/>
        <w:jc w:val="both"/>
        <w:rPr>
          <w:b/>
          <w:b/>
        </w:rPr>
      </w:pPr>
      <w:r>
        <w:rPr>
          <w:b/>
        </w:rPr>
        <w:t>Принцип 03:</w:t>
      </w:r>
    </w:p>
    <w:p>
      <w:pPr>
        <w:pStyle w:val="Normal"/>
        <w:ind w:firstLine="567"/>
        <w:jc w:val="both"/>
        <w:rPr>
          <w:b/>
          <w:b/>
        </w:rPr>
      </w:pPr>
      <w:r>
        <w:rPr>
          <w:b/>
        </w:rPr>
      </w:r>
    </w:p>
    <w:p>
      <w:pPr>
        <w:pStyle w:val="Normal"/>
        <w:ind w:firstLine="567"/>
        <w:jc w:val="both"/>
        <w:rPr/>
      </w:pPr>
      <w:r>
        <w:rPr/>
        <w:t>3а) Разумным мышлением может считаться только такое, которое с помощью правил логики оперирует обоснованными предположениями. Обоснованным предположением является только такое утверждение, которое выводится из имеющегося опыта. Опыт может быть или собственным, или взят из источников, которые данным человеком считаются достоверными. При этом утверждение о достоверности того или иного источника само по себе требует обоснований, и разные люди могут не соглашаться в степени этой достоверности. Например, следующая фраза является примером мышления: «Я буду удобрять картошку золой, потому что предполагаю, что картошка будет расти лучше. Я опираюсь в этом предположении как на небольшой собственный опыт, так и на статьи в агрономическом журнале, который считаю достоверным источником информации, поскольку в его редакцию входят академики и другие специалисты в агрономии, профессиональным знаниям которых я доверяю, так как не имею достоверной информации, которая могла бы подточить это доверие. С другой стороны мне известно, что агрохимия – наука, которую я сам могу изучить и теоретически, и практически.»</w:t>
      </w:r>
    </w:p>
    <w:p>
      <w:pPr>
        <w:pStyle w:val="Normal"/>
        <w:ind w:firstLine="567"/>
        <w:jc w:val="both"/>
        <w:rPr/>
      </w:pPr>
      <w:r>
        <w:rPr/>
        <w:t>Некоторые моменты в этом рассуждении можно подвергнуть сомнению, запросить дополнительные обоснования, но тем не менее в целом такая фраза является примером мышления.</w:t>
      </w:r>
    </w:p>
    <w:p>
      <w:pPr>
        <w:pStyle w:val="Normal"/>
        <w:ind w:firstLine="567"/>
        <w:jc w:val="both"/>
        <w:rPr/>
      </w:pPr>
      <w:r>
        <w:rPr/>
        <w:t>Следующая фраза не является примером мышления: «Я буду молиться перед едой, так как просто знаю, что так надо».</w:t>
      </w:r>
    </w:p>
    <w:p>
      <w:pPr>
        <w:pStyle w:val="Normal"/>
        <w:ind w:firstLine="567"/>
        <w:jc w:val="both"/>
        <w:rPr/>
      </w:pPr>
      <w:r>
        <w:rPr/>
        <w:t>3б) Всякая мысль, не являющаяся результатом «разумного мышления», является, по определению, «догмой» или «тупостью». Тупость (догмы) является, наряду с НЭ, одной из основных причин войн, конфликтов, враждебных и деструктивных противостояний, несчастий, стрессов и прочих разрушительных явлений, препятствующих состояниям комфорта и удовольствия, счастливой, интересной и насыщенной жизни.</w:t>
      </w:r>
    </w:p>
    <w:p>
      <w:pPr>
        <w:pStyle w:val="Normal"/>
        <w:ind w:firstLine="567"/>
        <w:jc w:val="both"/>
        <w:rPr/>
      </w:pPr>
      <w:r>
        <w:rPr/>
        <w:t>Нередко догмы прямо мотивируют человека к испытыванию негативных эмоций и совершению деструктивных действий.</w:t>
      </w:r>
    </w:p>
    <w:p>
      <w:pPr>
        <w:pStyle w:val="Normal"/>
        <w:ind w:firstLine="567"/>
        <w:jc w:val="both"/>
        <w:rPr/>
      </w:pPr>
      <w:r>
        <w:rPr/>
      </w:r>
    </w:p>
    <w:p>
      <w:pPr>
        <w:pStyle w:val="Normal"/>
        <w:ind w:firstLine="567"/>
        <w:jc w:val="both"/>
        <w:rPr>
          <w:b/>
          <w:b/>
        </w:rPr>
      </w:pPr>
      <w:r>
        <w:rPr>
          <w:b/>
        </w:rPr>
        <w:t>Принцип 04:</w:t>
      </w:r>
    </w:p>
    <w:p>
      <w:pPr>
        <w:pStyle w:val="Normal"/>
        <w:ind w:firstLine="567"/>
        <w:jc w:val="both"/>
        <w:rPr>
          <w:b/>
          <w:b/>
        </w:rPr>
      </w:pPr>
      <w:r>
        <w:rPr>
          <w:b/>
        </w:rPr>
      </w:r>
    </w:p>
    <w:p>
      <w:pPr>
        <w:pStyle w:val="Normal"/>
        <w:ind w:firstLine="567"/>
        <w:jc w:val="both"/>
        <w:rPr/>
      </w:pPr>
      <w:r>
        <w:rPr/>
        <w:t>4а) Крайне желательно, чтобы как можно больше людей имело как можно больше возможностей реализовывать свои радостные желания (рж) – то есть такие желания, которые сопровождаются предвкушением, предвосхищением, радостью, интересом, энтузиазмом. Испытывание и реализация рж способствует получению человеком интересного опыта, развивает его физическое тело, психическую жизнь, способствует развитию ОзВ, делает жизнь человека насыщенной и интересной.</w:t>
      </w:r>
    </w:p>
    <w:p>
      <w:pPr>
        <w:pStyle w:val="Normal"/>
        <w:ind w:firstLine="567"/>
        <w:jc w:val="both"/>
        <w:rPr/>
      </w:pPr>
      <w:r>
        <w:rPr/>
        <w:t>4б) Подавление рж (насилием со стороны других людей или собственных догм) является, наряду с НЭ и догмами, одной из основных причин войн, конфликтов, враждебных и деструктивных противостояний, несчастий, стрессов и прочих разрушительных явлений, препятствующих состояниям комфорта и удовольствия, счастливой, интересной и насыщенной жизни.</w:t>
      </w:r>
    </w:p>
    <w:p>
      <w:pPr>
        <w:pStyle w:val="Normal"/>
        <w:ind w:firstLine="567"/>
        <w:jc w:val="both"/>
        <w:rPr/>
      </w:pPr>
      <w:r>
        <w:rPr/>
        <w:t>4г) Следование механическим желаниям (мж), то есть таким, которые мотивированы догмами, слепым подчинением перед кем-то, слепым следованием правилам и запретам, и не сопровождаются предвкушением, является вредной и опасной деятельностью, которая является непосредственной причиной разрушения своей личности, препятствует состояниям комфорта и удовольствия, счастливой, интересной и насыщенной жизни. Например, желание поскорее вылезти утром из постели, мотивированное мыслью «долго валяться плохо, мама будет ругать», является механическим, поскольку мотивировано догмой, подкреплено страхом наказания или осуждения, не сопровождается предвкушением.</w:t>
      </w:r>
    </w:p>
    <w:p>
      <w:pPr>
        <w:pStyle w:val="Normal"/>
        <w:ind w:firstLine="567"/>
        <w:jc w:val="both"/>
        <w:rPr/>
      </w:pPr>
      <w:r>
        <w:rPr/>
      </w:r>
    </w:p>
    <w:p>
      <w:pPr>
        <w:pStyle w:val="Normal"/>
        <w:ind w:firstLine="567"/>
        <w:jc w:val="both"/>
        <w:rPr>
          <w:b/>
          <w:b/>
        </w:rPr>
      </w:pPr>
      <w:r>
        <w:rPr>
          <w:b/>
        </w:rPr>
        <w:t>Принцип 05:</w:t>
      </w:r>
    </w:p>
    <w:p>
      <w:pPr>
        <w:pStyle w:val="Normal"/>
        <w:ind w:firstLine="567"/>
        <w:jc w:val="both"/>
        <w:rPr>
          <w:b/>
          <w:b/>
        </w:rPr>
      </w:pPr>
      <w:r>
        <w:rPr>
          <w:b/>
        </w:rPr>
      </w:r>
    </w:p>
    <w:p>
      <w:pPr>
        <w:pStyle w:val="Normal"/>
        <w:ind w:firstLine="567"/>
        <w:jc w:val="both"/>
        <w:rPr/>
      </w:pPr>
      <w:r>
        <w:rPr/>
        <w:t>5а) Если у тебя возникает желание сопротивляться навязыванию тебе догм, принуждению к деятельности вопреки твоим радостным желаниям, запретам на реализацию радостных желаний, то сопротивление это, каким бы решительным и упорным оно бы ни было, не должно выходить за рамки закона.</w:t>
      </w:r>
    </w:p>
    <w:p>
      <w:pPr>
        <w:pStyle w:val="Normal"/>
        <w:ind w:firstLine="567"/>
        <w:jc w:val="both"/>
        <w:rPr/>
      </w:pPr>
      <w:r>
        <w:rPr/>
        <w:t>5б) То же самое касается твоего содействия другому человеку в его противостоянии с теми, кого он считает насильниками. Революции и перевороты – не наш стиль. Нельзя подставляться. Всё должно происходить в рамках законности.</w:t>
      </w:r>
    </w:p>
    <w:p>
      <w:pPr>
        <w:pStyle w:val="Normal"/>
        <w:ind w:firstLine="567"/>
        <w:jc w:val="both"/>
        <w:rPr/>
      </w:pPr>
      <w:r>
        <w:rPr/>
      </w:r>
    </w:p>
    <w:p>
      <w:pPr>
        <w:pStyle w:val="Normal"/>
        <w:ind w:firstLine="567"/>
        <w:jc w:val="both"/>
        <w:rPr>
          <w:b/>
          <w:b/>
        </w:rPr>
      </w:pPr>
      <w:r>
        <w:rPr>
          <w:b/>
        </w:rPr>
        <w:t>Принцип 06:</w:t>
      </w:r>
    </w:p>
    <w:p>
      <w:pPr>
        <w:pStyle w:val="Normal"/>
        <w:ind w:firstLine="567"/>
        <w:jc w:val="both"/>
        <w:rPr>
          <w:b/>
          <w:b/>
        </w:rPr>
      </w:pPr>
      <w:r>
        <w:rPr>
          <w:b/>
        </w:rPr>
      </w:r>
    </w:p>
    <w:p>
      <w:pPr>
        <w:pStyle w:val="Normal"/>
        <w:ind w:firstLine="567"/>
        <w:jc w:val="both"/>
        <w:rPr/>
      </w:pPr>
      <w:r>
        <w:rPr/>
        <w:t>Крайне желательно, чтобы как можно больше людей имело как можно более широкий доступ к образованию, к информации, так как это дает человеку возможность знакомиться с различными точками зрения и, таким образом, получать прививку против догм, учиться рассуждать, испытывать радость от ясности. Также он может получать знания об окружающем мире, пробуждать свои интересы и жить более насыщенной жизнью, обогащать свою психическую жизнь.</w:t>
      </w:r>
    </w:p>
    <w:p>
      <w:pPr>
        <w:pStyle w:val="Normal"/>
        <w:ind w:firstLine="567"/>
        <w:jc w:val="both"/>
        <w:rPr/>
      </w:pPr>
      <w:r>
        <w:rPr/>
      </w:r>
    </w:p>
    <w:p>
      <w:pPr>
        <w:pStyle w:val="Normal"/>
        <w:ind w:firstLine="567"/>
        <w:jc w:val="both"/>
        <w:rPr>
          <w:b/>
          <w:b/>
        </w:rPr>
      </w:pPr>
      <w:r>
        <w:rPr>
          <w:b/>
        </w:rPr>
        <w:t>Принцип 07:</w:t>
      </w:r>
    </w:p>
    <w:p>
      <w:pPr>
        <w:pStyle w:val="Normal"/>
        <w:ind w:firstLine="567"/>
        <w:jc w:val="both"/>
        <w:rPr>
          <w:b/>
          <w:b/>
        </w:rPr>
      </w:pPr>
      <w:r>
        <w:rPr>
          <w:b/>
        </w:rPr>
      </w:r>
    </w:p>
    <w:p>
      <w:pPr>
        <w:pStyle w:val="Normal"/>
        <w:ind w:firstLine="567"/>
        <w:jc w:val="both"/>
        <w:rPr/>
      </w:pPr>
      <w:r>
        <w:rPr/>
        <w:t>7а) Крайне желательно, чтобы как можно больше людей имело как можно больше возможностей реализовывать свои сексуальные желания (сж), так как реализация сексуальных желаний, испытывание сексуальных ощущений, эротических восприятий дает человеку богатые возможности для испытывания влюбленности, нежности, симпатии, открытости и прочих ОзВ, приносит массу радости, удовольствия, наслаждения.</w:t>
      </w:r>
    </w:p>
    <w:p>
      <w:pPr>
        <w:pStyle w:val="Normal"/>
        <w:ind w:firstLine="567"/>
        <w:jc w:val="both"/>
        <w:rPr/>
      </w:pPr>
      <w:r>
        <w:rPr/>
        <w:t>7б) Подавление сексуальности, а также насаждение догм, запрещающих свободное проявление сексуальности, внушающих чувство вины и стыда за сексуальные желания, необходимо отнести к тягчайшим преступлениям против человека.</w:t>
      </w:r>
    </w:p>
    <w:p>
      <w:pPr>
        <w:pStyle w:val="Normal"/>
        <w:ind w:firstLine="567"/>
        <w:jc w:val="both"/>
        <w:rPr/>
      </w:pPr>
      <w:r>
        <w:rPr/>
        <w:t>7в) Любые виды секса, участники которого испытывают удовольствие и добровольно согласны его осуществлять, необходимо считать естественными, даже если тебе неприятно представлять себя участником или зрителем.</w:t>
      </w:r>
    </w:p>
    <w:p>
      <w:pPr>
        <w:pStyle w:val="Normal"/>
        <w:ind w:firstLine="567"/>
        <w:jc w:val="both"/>
        <w:rPr/>
      </w:pPr>
      <w:r>
        <w:rPr/>
        <w:t>(</w:t>
      </w:r>
      <w:r>
        <w:rPr>
          <w:i/>
        </w:rPr>
        <w:t>Примечание 1</w:t>
      </w:r>
      <w:r>
        <w:rPr/>
        <w:t>: При реализации своих желаний необходимо не нарушать законы. Необходимость соблюдать законы никаким образом не препятствует личностному развитию, так же как чисто физическая невозможность их реализовать также ничему не мешает, так как даже если одно из тысячи твоих желаний реализовать невозможно, то остальных 999 с избытком тебе хватит. Например, если ты хочешь заняться сексом в невесомости, но у тебя нет 40 миллионов долларов, чтобы купить себе и своей подруге билет в космос, это ведь не значит, что теперь твое сексуальное развитие остановится.</w:t>
      </w:r>
    </w:p>
    <w:p>
      <w:pPr>
        <w:pStyle w:val="Normal"/>
        <w:ind w:firstLine="567"/>
        <w:jc w:val="both"/>
        <w:rPr/>
      </w:pPr>
      <w:r>
        <w:rPr>
          <w:i/>
        </w:rPr>
        <w:t>Примечание 2</w:t>
      </w:r>
      <w:r>
        <w:rPr/>
        <w:t>: Термин «естественный» размыт, конечно, и вместо него можно было бы написать «не осуждаемый, не плохой, не запретный, не аморальный». Если кого-то возбуждает писать друг на друга или трахать дырку в диване - ты можешь считать, что это свидетельствует о каких-то нездоровых явлениях в психике, но это твое личное мнение, которое не должно подавлять желания других, если это никак тебе не мешает. Пусть этот человек считает это естественным-для-него-сейчас, раз ему этого хочется, пусть проявляет свои желания - по мере их реализации и различения своих восприятий что-то в нем может и измениться, в то время как моральные запреты приводят к тупому подавлению желаний, фиксируя их в неизменном и болезненном состоянии.)</w:t>
      </w:r>
    </w:p>
    <w:p>
      <w:pPr>
        <w:pStyle w:val="Normal"/>
        <w:ind w:firstLine="567"/>
        <w:jc w:val="both"/>
        <w:rPr/>
      </w:pPr>
      <w:r>
        <w:rPr/>
      </w:r>
    </w:p>
    <w:p>
      <w:pPr>
        <w:pStyle w:val="Normal"/>
        <w:ind w:firstLine="567"/>
        <w:jc w:val="both"/>
        <w:rPr/>
      </w:pPr>
      <w:r>
        <w:rPr>
          <w:b/>
        </w:rPr>
        <w:t xml:space="preserve">Принцип 08: Накопление фрагментов - эффективный способ меняться </w:t>
      </w:r>
    </w:p>
    <w:p>
      <w:pPr>
        <w:pStyle w:val="Normal"/>
        <w:ind w:firstLine="567"/>
        <w:jc w:val="both"/>
        <w:rPr>
          <w:b/>
          <w:b/>
        </w:rPr>
      </w:pPr>
      <w:r>
        <w:rPr>
          <w:b/>
        </w:rPr>
      </w:r>
    </w:p>
    <w:p>
      <w:pPr>
        <w:pStyle w:val="Normal"/>
        <w:ind w:firstLine="567"/>
        <w:jc w:val="both"/>
        <w:rPr/>
      </w:pPr>
      <w:r>
        <w:rPr/>
        <w:t>Накопление фрагментов - крайне эффективный способ последовательно и устойчиво меняться в желаемом направлении.</w:t>
      </w:r>
    </w:p>
    <w:p>
      <w:pPr>
        <w:pStyle w:val="Normal"/>
        <w:ind w:firstLine="567"/>
        <w:jc w:val="both"/>
        <w:rPr/>
      </w:pPr>
      <w:r>
        <w:rPr/>
      </w:r>
    </w:p>
    <w:p>
      <w:pPr>
        <w:pStyle w:val="Normal"/>
        <w:ind w:firstLine="567"/>
        <w:jc w:val="both"/>
        <w:rPr/>
      </w:pPr>
      <w:r>
        <w:rPr/>
        <w:t>(</w:t>
      </w:r>
      <w:r>
        <w:rPr>
          <w:i/>
        </w:rPr>
        <w:t>Примечание</w:t>
      </w:r>
      <w:r>
        <w:rPr/>
        <w:t>: человек может заниматься деятельностью, которая хоть и не оформлена в четкие рамки накопления фрагментов, но, тем не менее, по сути является подобной деятельностью - эпизодические набеги на устранение НЭ или порождение ОзВ, разборы своих восприятий и проявлений других людей и т.д. «Фрагментом» называется некоторый небольшой объем действий, направленных на формирование желаемых привычек. Невозможно измениться сразу и кардинально, но можно меняться шаг за шагом. Накопление фрагментов - это совершение шагов, которые в сумме приводят к необратимым изменениям.)</w:t>
      </w:r>
    </w:p>
    <w:p>
      <w:pPr>
        <w:pStyle w:val="Normal"/>
        <w:ind w:firstLine="567"/>
        <w:jc w:val="both"/>
        <w:rPr/>
      </w:pPr>
      <w:r>
        <w:rPr/>
      </w:r>
    </w:p>
    <w:p>
      <w:pPr>
        <w:pStyle w:val="Normal"/>
        <w:ind w:firstLine="567"/>
        <w:jc w:val="both"/>
        <w:rPr/>
      </w:pPr>
      <w:r>
        <w:rPr>
          <w:b/>
        </w:rPr>
        <w:t xml:space="preserve">Принцип 09: Дети должны иметь право на эротические и сексуальные восприятия </w:t>
      </w:r>
    </w:p>
    <w:p>
      <w:pPr>
        <w:pStyle w:val="Normal"/>
        <w:ind w:firstLine="567"/>
        <w:jc w:val="both"/>
        <w:rPr>
          <w:b/>
          <w:b/>
        </w:rPr>
      </w:pPr>
      <w:r>
        <w:rPr>
          <w:b/>
        </w:rPr>
      </w:r>
    </w:p>
    <w:p>
      <w:pPr>
        <w:pStyle w:val="Normal"/>
        <w:ind w:firstLine="567"/>
        <w:jc w:val="both"/>
        <w:rPr/>
      </w:pPr>
      <w:r>
        <w:rPr/>
        <w:t>Дети испытывают эротические и сексуальные восприятия. Они в любом возрасте имеют естественное, присущее им от рождения желание испытывать эти восприятия, желание реализовывать свои сексуальные и эротические желания. Подавление этих восприятий с помощью прямого физического насилия или с помощью угроз физического насилия или с помощью внедрения моральных догм, согласно которым сексуальные и эротические восприятия сами по себе плохи, вредны, греховны, отвратительны и т.д. - преступно, так как это приводит к глубочайшим травмам психики ребенка, порой на всю жизнь, а также приводит к воспроизводству этого чудовищного насилия из поколения в поколение.</w:t>
      </w:r>
    </w:p>
    <w:p>
      <w:pPr>
        <w:pStyle w:val="Normal"/>
        <w:ind w:firstLine="567"/>
        <w:jc w:val="both"/>
        <w:rPr/>
      </w:pPr>
      <w:r>
        <w:rPr/>
      </w:r>
    </w:p>
    <w:p>
      <w:pPr>
        <w:pStyle w:val="Normal"/>
        <w:ind w:firstLine="567"/>
        <w:jc w:val="both"/>
        <w:rPr>
          <w:b/>
          <w:b/>
        </w:rPr>
      </w:pPr>
      <w:r>
        <w:rPr>
          <w:b/>
        </w:rPr>
        <w:t xml:space="preserve">Принцип 10: Человек не обязан работать, если у него есть такая возможность. </w:t>
      </w:r>
    </w:p>
    <w:p>
      <w:pPr>
        <w:pStyle w:val="Normal"/>
        <w:ind w:firstLine="567"/>
        <w:jc w:val="both"/>
        <w:rPr>
          <w:b/>
          <w:b/>
        </w:rPr>
      </w:pPr>
      <w:r>
        <w:rPr>
          <w:b/>
        </w:rPr>
      </w:r>
    </w:p>
    <w:p>
      <w:pPr>
        <w:pStyle w:val="Normal"/>
        <w:ind w:firstLine="567"/>
        <w:jc w:val="both"/>
        <w:rPr/>
      </w:pPr>
      <w:r>
        <w:rPr/>
        <w:t>Человек не обязан работать, не обязан своим трудом зарабатывать себе на жизнь. Это очень здорово - иметь возможность не работать, а жить целиком в свое удовольствие, занимаясь только тем, что нравится (включая и работу и бизнес, если это именно нравится).</w:t>
      </w:r>
    </w:p>
    <w:p>
      <w:pPr>
        <w:pStyle w:val="Normal"/>
        <w:ind w:firstLine="567"/>
        <w:jc w:val="both"/>
        <w:rPr/>
      </w:pPr>
      <w:r>
        <w:rPr/>
      </w:r>
    </w:p>
    <w:p>
      <w:pPr>
        <w:pStyle w:val="Normal"/>
        <w:ind w:firstLine="567"/>
        <w:jc w:val="both"/>
        <w:rPr/>
      </w:pPr>
      <w:r>
        <w:rPr/>
      </w:r>
    </w:p>
    <w:p>
      <w:pPr>
        <w:pStyle w:val="Normal"/>
        <w:ind w:firstLine="567"/>
        <w:jc w:val="both"/>
        <w:rPr/>
      </w:pPr>
      <w:r>
        <w:rPr/>
        <w:t>(</w:t>
      </w:r>
      <w:r>
        <w:rPr>
          <w:i/>
        </w:rPr>
        <w:t>Примечание</w:t>
      </w:r>
      <w:r>
        <w:rPr/>
        <w:t>: попытка внедрения в сознание взрослых или детей догм о том, что не работать - это плохо, греховно, постыдно; механизма осуждения неработающих людей и т.д., приравнивается к агрессивной религиозной пропаганде и должно встречать адекватное противодействие со стороны государства при сохранении права граждан на свободу слова).</w:t>
      </w:r>
    </w:p>
    <w:p>
      <w:pPr>
        <w:pStyle w:val="Normal"/>
        <w:ind w:firstLine="567"/>
        <w:jc w:val="both"/>
        <w:rPr/>
      </w:pPr>
      <w:r>
        <w:rPr/>
      </w:r>
    </w:p>
    <w:p>
      <w:pPr>
        <w:pStyle w:val="Normal"/>
        <w:ind w:firstLine="567"/>
        <w:jc w:val="both"/>
        <w:rPr/>
      </w:pPr>
      <w:r>
        <w:rPr>
          <w:b/>
        </w:rPr>
        <w:t xml:space="preserve">Принцип 11: Любые группы людей должны иметь право легально создавать семью. </w:t>
      </w:r>
    </w:p>
    <w:p>
      <w:pPr>
        <w:pStyle w:val="Normal"/>
        <w:ind w:firstLine="567"/>
        <w:jc w:val="both"/>
        <w:rPr>
          <w:b/>
          <w:b/>
        </w:rPr>
      </w:pPr>
      <w:r>
        <w:rPr>
          <w:b/>
        </w:rPr>
      </w:r>
    </w:p>
    <w:p>
      <w:pPr>
        <w:pStyle w:val="Normal"/>
        <w:ind w:firstLine="567"/>
        <w:jc w:val="both"/>
        <w:rPr/>
      </w:pPr>
      <w:r>
        <w:rPr/>
        <w:t>Люди имеют право по взаимному желанию образовывать легальные сообщества на правах «семьи» в любом составе, с любым количеством участников, на любое время. Имущественные и прочие вопросы решаются в соответствии с контрактом, заключаемым при образовании/изменении такого сообщества.</w:t>
      </w:r>
    </w:p>
    <w:p>
      <w:pPr>
        <w:pStyle w:val="Normal"/>
        <w:ind w:firstLine="567"/>
        <w:jc w:val="both"/>
        <w:rPr/>
      </w:pPr>
      <w:r>
        <w:rPr/>
      </w:r>
    </w:p>
    <w:p>
      <w:pPr>
        <w:pStyle w:val="Normal"/>
        <w:ind w:firstLine="567"/>
        <w:jc w:val="both"/>
        <w:rPr>
          <w:b/>
          <w:b/>
        </w:rPr>
      </w:pPr>
      <w:r>
        <w:rPr>
          <w:b/>
        </w:rPr>
        <w:t xml:space="preserve">Принцип 12: Группы людей должны иметь право на создание отдельного государства. </w:t>
      </w:r>
    </w:p>
    <w:p>
      <w:pPr>
        <w:pStyle w:val="Normal"/>
        <w:ind w:firstLine="567"/>
        <w:jc w:val="both"/>
        <w:rPr>
          <w:b/>
          <w:b/>
        </w:rPr>
      </w:pPr>
      <w:r>
        <w:rPr>
          <w:b/>
        </w:rPr>
      </w:r>
    </w:p>
    <w:p>
      <w:pPr>
        <w:pStyle w:val="Normal"/>
        <w:ind w:firstLine="567"/>
        <w:jc w:val="both"/>
        <w:rPr/>
      </w:pPr>
      <w:r>
        <w:rPr/>
        <w:t>Группы людей любой численности, превышающей установленный законом минимум, должны иметь право отделиться от общей массы сограждан в самостоятельное и независимое государство на территории, которая принадлежит им в любой части мира на правах частной собственности.</w:t>
      </w:r>
    </w:p>
    <w:p>
      <w:pPr>
        <w:pStyle w:val="Normal"/>
        <w:ind w:firstLine="567"/>
        <w:jc w:val="both"/>
        <w:rPr/>
      </w:pPr>
      <w:r>
        <w:rPr/>
      </w:r>
    </w:p>
    <w:p>
      <w:pPr>
        <w:pStyle w:val="Normal"/>
        <w:ind w:firstLine="567"/>
        <w:jc w:val="both"/>
        <w:rPr/>
      </w:pPr>
      <w:r>
        <w:rPr/>
        <w:t>(</w:t>
      </w:r>
      <w:r>
        <w:rPr>
          <w:i/>
        </w:rPr>
        <w:t>Примечание</w:t>
      </w:r>
      <w:r>
        <w:rPr/>
        <w:t>: на начальном этапе, те или иные государства могут оговаривать ограничения, касающихся минимальной и/или максимальной численности людей (своих граждан или иностранных), требуемой для образования в его границах нового государства на территории, купленной ими в частную собственность. Права на недра, лежащие под купленной территорией, должны быть выкуплены тоже. Наверняка будут развиваться разные формы договоров вновь созданного государства с тем государством, в чьих границах лежит эта территория, будет развиваться международное право в этой области.)</w:t>
      </w:r>
    </w:p>
    <w:p>
      <w:pPr>
        <w:pStyle w:val="Normal"/>
        <w:ind w:firstLine="567"/>
        <w:jc w:val="both"/>
        <w:rPr/>
      </w:pPr>
      <w:r>
        <w:rPr/>
      </w:r>
    </w:p>
    <w:p>
      <w:pPr>
        <w:pStyle w:val="Normal"/>
        <w:ind w:firstLine="567"/>
        <w:jc w:val="both"/>
        <w:rPr/>
      </w:pPr>
      <w:r>
        <w:rPr>
          <w:b/>
        </w:rPr>
        <w:t xml:space="preserve">Принцип 13: Люди должны иметь право юридически аннулировать кровное родство и вытекающие из него права и обязанности. </w:t>
      </w:r>
    </w:p>
    <w:p>
      <w:pPr>
        <w:pStyle w:val="Normal"/>
        <w:ind w:firstLine="567"/>
        <w:jc w:val="both"/>
        <w:rPr>
          <w:b/>
          <w:b/>
        </w:rPr>
      </w:pPr>
      <w:r>
        <w:rPr>
          <w:b/>
        </w:rPr>
      </w:r>
    </w:p>
    <w:p>
      <w:pPr>
        <w:pStyle w:val="Normal"/>
        <w:ind w:firstLine="567"/>
        <w:jc w:val="both"/>
        <w:rPr/>
      </w:pPr>
      <w:r>
        <w:rPr/>
        <w:t>Поскольку у родителей рождаются дети, которые никаким образом не могут быть «психически спланированы», то родители и дети могут оказаться и часто оказываются совершенно чуждыми друг другу людьми. Поэтому люди должны иметь право отказаться от своих биологических родственников (родителей, детей), от прав и обязанностей в связи с этим родством.</w:t>
      </w:r>
    </w:p>
    <w:p>
      <w:pPr>
        <w:pStyle w:val="Normal"/>
        <w:ind w:firstLine="567"/>
        <w:jc w:val="both"/>
        <w:rPr/>
      </w:pPr>
      <w:r>
        <w:rPr/>
        <w:t>Особенно это актуально для детей. Человек, рождаясь, не подписывает договоров об условиях своего рождения, и поэтому принуждение к связи с родственниками, к выполнению каких-либо обязательств в их отношении, является грубым насилием над личностью, формой узаконенного рабства. Дети должны иметь право отказываться от какой-либо ответственности в отношении своих родителей и прочих родственников без каких-либо дополнительных условий, уведомительным порядком.</w:t>
      </w:r>
    </w:p>
    <w:p>
      <w:pPr>
        <w:pStyle w:val="Normal"/>
        <w:ind w:firstLine="567"/>
        <w:jc w:val="both"/>
        <w:rPr/>
      </w:pPr>
      <w:r>
        <w:rPr/>
      </w:r>
    </w:p>
    <w:p>
      <w:pPr>
        <w:pStyle w:val="Normal"/>
        <w:ind w:firstLine="567"/>
        <w:jc w:val="both"/>
        <w:rPr/>
      </w:pPr>
      <w:r>
        <w:rPr/>
        <w:t>(</w:t>
      </w:r>
      <w:r>
        <w:rPr>
          <w:i/>
        </w:rPr>
        <w:t>Примечание</w:t>
      </w:r>
      <w:r>
        <w:rPr/>
        <w:t>: Если родители отказываются от детей, то обязанности по их содержанию должна взять на себя, видимо, страховая компания, в которой при рождении ребенка родители имеют право купить соответствующий страховой полис, или сами родители, если они таковой полис отказались заранее покупать, или государство. Дело государства решить - как это организовать и регулировать.)</w:t>
      </w:r>
    </w:p>
    <w:p>
      <w:pPr>
        <w:pStyle w:val="Normal"/>
        <w:ind w:firstLine="567"/>
        <w:jc w:val="both"/>
        <w:rPr/>
      </w:pPr>
      <w:r>
        <w:rPr/>
      </w:r>
    </w:p>
    <w:p>
      <w:pPr>
        <w:pStyle w:val="Normal"/>
        <w:ind w:firstLine="567"/>
        <w:jc w:val="both"/>
        <w:rPr/>
      </w:pPr>
      <w:r>
        <w:rPr>
          <w:b/>
        </w:rPr>
        <w:t xml:space="preserve">Принцип 14: Дети должны иметь право выбирать тех, с кем они хотят (взаимно) жить. </w:t>
      </w:r>
    </w:p>
    <w:p>
      <w:pPr>
        <w:pStyle w:val="Normal"/>
        <w:ind w:firstLine="567"/>
        <w:jc w:val="both"/>
        <w:rPr>
          <w:b/>
          <w:b/>
        </w:rPr>
      </w:pPr>
      <w:r>
        <w:rPr>
          <w:b/>
        </w:rPr>
      </w:r>
    </w:p>
    <w:p>
      <w:pPr>
        <w:pStyle w:val="Normal"/>
        <w:ind w:firstLine="567"/>
        <w:jc w:val="both"/>
        <w:rPr/>
      </w:pPr>
      <w:r>
        <w:rPr/>
        <w:t>Дети в любом возрасте имеют право выбирать тех, с кем они хотят жить (по взаимному согласию ребенка и его новых сожителей). Никто не имеет права ограничивать ребенка в выборе того - с кем он хочет жить, если им достигнуто такое взаимное согласие с кем-либо.</w:t>
      </w:r>
    </w:p>
    <w:p>
      <w:pPr>
        <w:pStyle w:val="Normal"/>
        <w:ind w:firstLine="567"/>
        <w:jc w:val="both"/>
        <w:rPr/>
      </w:pPr>
      <w:r>
        <w:rPr/>
      </w:r>
    </w:p>
    <w:p>
      <w:pPr>
        <w:pStyle w:val="Normal"/>
        <w:ind w:firstLine="567"/>
        <w:jc w:val="both"/>
        <w:rPr/>
      </w:pPr>
      <w:r>
        <w:rPr/>
        <w:t>(</w:t>
      </w:r>
      <w:r>
        <w:rPr>
          <w:i/>
        </w:rPr>
        <w:t>Примечания</w:t>
      </w:r>
      <w:r>
        <w:rPr/>
        <w:t>:</w:t>
      </w:r>
    </w:p>
    <w:p>
      <w:pPr>
        <w:pStyle w:val="Normal"/>
        <w:ind w:firstLine="567"/>
        <w:jc w:val="both"/>
        <w:rPr/>
      </w:pPr>
      <w:r>
        <w:rPr/>
        <w:t>*) для того, чтобы дети могли воспользоваться этим, а также другими своими правами, они должны быть неоднократно информированы о такой возможности через систему соответствующих механизмов, создаваемых и поддерживаемых государством.</w:t>
      </w:r>
    </w:p>
    <w:p>
      <w:pPr>
        <w:pStyle w:val="Normal"/>
        <w:ind w:firstLine="567"/>
        <w:jc w:val="both"/>
        <w:rPr/>
      </w:pPr>
      <w:r>
        <w:rPr/>
        <w:t>*) дети должны иметь беспрепятственный допуск к интерфейсу, с помощью которого они могут ознакомиться со своими правами, пожаловаться на нарушение их прав, а также выразить или желание жить с определенными людьми, или нежелание жить с теми, с кем они живут без указания конкретного человека (группы), с которыми они хотят жить. Намеренное лишение или затруднение их допуска к этому интерфейсу приравнивается к похищению и является тяжким уголовным преступлением.</w:t>
      </w:r>
    </w:p>
    <w:p>
      <w:pPr>
        <w:pStyle w:val="Normal"/>
        <w:ind w:firstLine="567"/>
        <w:jc w:val="both"/>
        <w:rPr/>
      </w:pPr>
      <w:r>
        <w:rPr/>
        <w:t>*) будет, видимо, база данных семей, групп или отдельных людей, которые хотят пожить с каким-нибудь ребенком, и если дистанционно достигнуто соглашение между ребенком и этими людьми, то должно пройти собеседование в присутствии госслужащих (за счет совершеннолетних участников переговоров), и, по желанию, в присутствии тех, кто с ребенком живет сейчас, которые следили бы за отсутствием насилия. В процессе одного или ряда собеседований и принимается решение - пожить им или не пожить вместе.)</w:t>
      </w:r>
    </w:p>
    <w:p>
      <w:pPr>
        <w:pStyle w:val="Normal"/>
        <w:ind w:firstLine="567"/>
        <w:jc w:val="both"/>
        <w:rPr/>
      </w:pPr>
      <w:r>
        <w:rPr/>
      </w:r>
    </w:p>
    <w:p>
      <w:pPr>
        <w:pStyle w:val="Normal"/>
        <w:ind w:firstLine="567"/>
        <w:jc w:val="both"/>
        <w:rPr/>
      </w:pPr>
      <w:r>
        <w:rPr>
          <w:b/>
        </w:rPr>
        <w:t xml:space="preserve">Принцип 15: Люди должны обладать свободой слова без каких-либо ограничений </w:t>
      </w:r>
    </w:p>
    <w:p>
      <w:pPr>
        <w:pStyle w:val="Normal"/>
        <w:ind w:firstLine="567"/>
        <w:jc w:val="both"/>
        <w:rPr>
          <w:b/>
          <w:b/>
        </w:rPr>
      </w:pPr>
      <w:r>
        <w:rPr>
          <w:b/>
        </w:rPr>
      </w:r>
    </w:p>
    <w:p>
      <w:pPr>
        <w:pStyle w:val="Normal"/>
        <w:ind w:firstLine="567"/>
        <w:jc w:val="both"/>
        <w:rPr/>
      </w:pPr>
      <w:r>
        <w:rPr/>
        <w:t>Люди должны обладать свободой слова без каких-либо ограничений. Любое исключение из этого правила неизбежно открывает широкий путь ко всё новым и новым ограничениям, вплоть до наступления тоталитаризма.</w:t>
      </w:r>
    </w:p>
    <w:p>
      <w:pPr>
        <w:pStyle w:val="Normal"/>
        <w:ind w:firstLine="567"/>
        <w:jc w:val="both"/>
        <w:rPr/>
      </w:pPr>
      <w:r>
        <w:rPr/>
      </w:r>
    </w:p>
    <w:p>
      <w:pPr>
        <w:pStyle w:val="Normal"/>
        <w:ind w:firstLine="567"/>
        <w:jc w:val="both"/>
        <w:rPr/>
      </w:pPr>
      <w:r>
        <w:rPr/>
        <w:t>(</w:t>
      </w:r>
      <w:r>
        <w:rPr>
          <w:i/>
        </w:rPr>
        <w:t>Примечания</w:t>
      </w:r>
      <w:r>
        <w:rPr/>
        <w:t>:</w:t>
      </w:r>
    </w:p>
    <w:p>
      <w:pPr>
        <w:pStyle w:val="Normal"/>
        <w:ind w:firstLine="567"/>
        <w:jc w:val="both"/>
        <w:rPr/>
      </w:pPr>
      <w:r>
        <w:rPr/>
        <w:t>*) право на свободу слова распространяется на оскорбления, клевету, угрозы убийством, призывы к насилию, революциям и т.д. То есть за свои слова, выражающие частное мнение и призывы, человек не должен отвечать перед законом. Если есть дураки, которые принимают безосновательную клевету или призывы к насилию за чистую монету - это их проблема, пусть они решают её самостоятельно или обращаются к кому-то за содействием. Если у кого-то возникают негативные эмоции от того, что его оклеветали - это его проблемы, и пусть он решает их. Например, пусть устраняет эти негативные эмоции. Если кто-то, наслушавшись призывов к насилию, берет в руки дубину или автомат и начинает совершать противоправные действия - именно он должен отвечать по всей строгости закона, и пусть для остальных станет примером его суровое наказание на фоне того, как подстрекатель мирно трепет языком и тешит своё ЧСВ на лавочке, и никто его не трогает. Государство должно приложить усилия к тому, чтобы тщательно разъяснить этот принцип населению, и тогда введение такого принципа подтолкнет людей к тому, чтобы в своих мнениях, поступках опираться на здравый смысл, а не на чьи-то панические или заведомо ложные заявления.</w:t>
      </w:r>
    </w:p>
    <w:p>
      <w:pPr>
        <w:pStyle w:val="Normal"/>
        <w:ind w:firstLine="567"/>
        <w:jc w:val="both"/>
        <w:rPr/>
      </w:pPr>
      <w:r>
        <w:rPr/>
        <w:t>*) намеренное введение в заблуждение с использованием своего служебного положения с противоправной целью должно, конечно, преследоваться по закону.)</w:t>
      </w:r>
    </w:p>
    <w:p>
      <w:pPr>
        <w:pStyle w:val="Normal"/>
        <w:ind w:firstLine="567"/>
        <w:jc w:val="both"/>
        <w:rPr/>
      </w:pPr>
      <w:r>
        <w:rPr/>
      </w:r>
    </w:p>
    <w:p>
      <w:pPr>
        <w:pStyle w:val="Normal"/>
        <w:ind w:firstLine="567"/>
        <w:jc w:val="both"/>
        <w:rPr/>
      </w:pPr>
      <w:r>
        <w:rPr>
          <w:b/>
        </w:rPr>
        <w:t xml:space="preserve">Принцип 16: Родители, собирающиеся заводить детей, обязаны сдать соответствующие экзамены </w:t>
      </w:r>
    </w:p>
    <w:p>
      <w:pPr>
        <w:pStyle w:val="Normal"/>
        <w:ind w:firstLine="567"/>
        <w:jc w:val="both"/>
        <w:rPr>
          <w:b/>
          <w:b/>
        </w:rPr>
      </w:pPr>
      <w:r>
        <w:rPr>
          <w:b/>
        </w:rPr>
      </w:r>
    </w:p>
    <w:p>
      <w:pPr>
        <w:pStyle w:val="Normal"/>
        <w:ind w:firstLine="567"/>
        <w:jc w:val="both"/>
        <w:rPr/>
      </w:pPr>
      <w:r>
        <w:rPr/>
        <w:t>Родители, собирающиеся заводить детей, обязаны сдать соответствующие экзамены, на которых обязаны продемонстрировать и теоретическое понимание основных принципов совместной жизни с детьми, и необходимые практические навыки.</w:t>
      </w:r>
    </w:p>
    <w:p>
      <w:pPr>
        <w:pStyle w:val="Normal"/>
        <w:ind w:firstLine="567"/>
        <w:jc w:val="both"/>
        <w:rPr/>
      </w:pPr>
      <w:r>
        <w:rPr/>
      </w:r>
    </w:p>
    <w:p>
      <w:pPr>
        <w:pStyle w:val="Normal"/>
        <w:ind w:firstLine="567"/>
        <w:jc w:val="both"/>
        <w:rPr/>
      </w:pPr>
      <w:r>
        <w:rPr/>
        <w:t>(</w:t>
      </w:r>
      <w:r>
        <w:rPr>
          <w:i/>
        </w:rPr>
        <w:t>Примечания</w:t>
      </w:r>
      <w:r>
        <w:rPr/>
        <w:t>:</w:t>
      </w:r>
    </w:p>
    <w:p>
      <w:pPr>
        <w:pStyle w:val="Normal"/>
        <w:ind w:firstLine="567"/>
        <w:jc w:val="both"/>
        <w:rPr/>
      </w:pPr>
      <w:r>
        <w:rPr/>
        <w:t>*) к практическим навыкам относится широкий спектр умений - первая медицинская помощь, адекватное реагирование в конфликтных ситуациях и т.д.</w:t>
      </w:r>
    </w:p>
    <w:p>
      <w:pPr>
        <w:pStyle w:val="Normal"/>
        <w:ind w:firstLine="567"/>
        <w:jc w:val="both"/>
        <w:rPr/>
      </w:pPr>
      <w:r>
        <w:rPr/>
        <w:t>*) даже на вождение мотоцикла требуется сдать довольно сложный экзамен, ведь ты можешь въехать в другую железку или даже человека! Что уж говорить о ситуации, когда в твоем управлении на протяжении многих лет (вплоть до момента, когда ребенок сумеет воспользоваться своим правом выбора сожителя) находится живой человек! Да еще в беспомощном состоянии.</w:t>
      </w:r>
    </w:p>
    <w:p>
      <w:pPr>
        <w:pStyle w:val="Normal"/>
        <w:ind w:firstLine="567"/>
        <w:jc w:val="both"/>
        <w:rPr/>
      </w:pPr>
      <w:r>
        <w:rPr/>
        <w:t>*) за счет родителей попытки сдать экзамен могут производиться вплоть до рождения ребенка. В случае рождения ребенка у родителей, не сумевших или не желающих сдать экзамены, он отбирается у них, и они не получают родительские права.)</w:t>
      </w:r>
    </w:p>
    <w:p>
      <w:pPr>
        <w:pStyle w:val="Normal"/>
        <w:ind w:firstLine="567"/>
        <w:jc w:val="both"/>
        <w:rPr/>
      </w:pPr>
      <w:r>
        <w:rPr/>
      </w:r>
    </w:p>
    <w:p>
      <w:pPr>
        <w:pStyle w:val="Normal"/>
        <w:ind w:firstLine="567"/>
        <w:jc w:val="both"/>
        <w:rPr>
          <w:b/>
          <w:b/>
        </w:rPr>
      </w:pPr>
      <w:r>
        <w:rPr>
          <w:b/>
        </w:rPr>
        <w:t xml:space="preserve">Принцип 17: Дети должны нести ответственность перед законом в как можно более раннем возрасте </w:t>
      </w:r>
    </w:p>
    <w:p>
      <w:pPr>
        <w:pStyle w:val="Normal"/>
        <w:ind w:firstLine="567"/>
        <w:jc w:val="both"/>
        <w:rPr>
          <w:b/>
          <w:b/>
        </w:rPr>
      </w:pPr>
      <w:r>
        <w:rPr>
          <w:b/>
        </w:rPr>
      </w:r>
    </w:p>
    <w:p>
      <w:pPr>
        <w:pStyle w:val="Normal"/>
        <w:ind w:firstLine="567"/>
        <w:jc w:val="both"/>
        <w:rPr/>
      </w:pPr>
      <w:r>
        <w:rPr/>
        <w:t>Дети должны нести ответственность перед законом в как можно более раннем возрасте. Закон в той части, в которой он касается малолетних детей, должен быть изложен так, чтобы он был доступен для понимания детьми. На тех, с кем живет в данный момент ребенок, возлагается ответственность по разъяснению детям касающихся их законов самостоятельно или (за их счет) с помощью госслужащих. Должна быть продумана гибкая и мягкая система воздействия на детей-нарушителей закона.</w:t>
      </w:r>
    </w:p>
    <w:p>
      <w:pPr>
        <w:pStyle w:val="Normal"/>
        <w:ind w:firstLine="567"/>
        <w:jc w:val="both"/>
        <w:rPr/>
      </w:pPr>
      <w:r>
        <w:rPr/>
      </w:r>
    </w:p>
    <w:p>
      <w:pPr>
        <w:pStyle w:val="Normal"/>
        <w:ind w:firstLine="567"/>
        <w:jc w:val="both"/>
        <w:rPr/>
      </w:pPr>
      <w:r>
        <w:rPr/>
        <w:t>(</w:t>
      </w:r>
      <w:r>
        <w:rPr>
          <w:i/>
        </w:rPr>
        <w:t>Примечания</w:t>
      </w:r>
      <w:r>
        <w:rPr/>
        <w:t>:</w:t>
      </w:r>
    </w:p>
    <w:p>
      <w:pPr>
        <w:pStyle w:val="Normal"/>
        <w:ind w:firstLine="567"/>
        <w:jc w:val="both"/>
        <w:rPr/>
      </w:pPr>
      <w:r>
        <w:rPr/>
        <w:t>*) я считаю, что первое знакомство ребенка с законом должно наступать в 2 года - это соответствует моему опыту общения с детьми. Например, 2-хлетним детям вполне можно уже разъяснить недопустимость физического насилия над людьми и животными и т.д.</w:t>
      </w:r>
    </w:p>
    <w:p>
      <w:pPr>
        <w:pStyle w:val="Normal"/>
        <w:ind w:firstLine="567"/>
        <w:jc w:val="both"/>
        <w:rPr/>
      </w:pPr>
      <w:r>
        <w:rPr/>
        <w:t>*) какими могут быть меры воздействия на детей-нарушителей? Это вопрос к психологам, юристам и здравомыслящим людям. Ясно, что эти меры должны быть крайне мягкими, насколько это возможно, и чтобы они были направлены не на наказание, а на разъяснение, передачу опыта</w:t>
      </w:r>
    </w:p>
    <w:p>
      <w:pPr>
        <w:pStyle w:val="Normal"/>
        <w:ind w:firstLine="567"/>
        <w:jc w:val="both"/>
        <w:rPr/>
      </w:pPr>
      <w:r>
        <w:rPr/>
      </w:r>
    </w:p>
    <w:p>
      <w:pPr>
        <w:pStyle w:val="Normal"/>
        <w:ind w:firstLine="567"/>
        <w:jc w:val="both"/>
        <w:rPr>
          <w:b/>
          <w:b/>
        </w:rPr>
      </w:pPr>
      <w:r>
        <w:rPr>
          <w:b/>
        </w:rPr>
        <w:t xml:space="preserve">Принцип 18: Дети имеют право отказываться от получения образования </w:t>
      </w:r>
    </w:p>
    <w:p>
      <w:pPr>
        <w:pStyle w:val="Normal"/>
        <w:ind w:firstLine="567"/>
        <w:jc w:val="both"/>
        <w:rPr>
          <w:b/>
          <w:b/>
        </w:rPr>
      </w:pPr>
      <w:r>
        <w:rPr>
          <w:b/>
        </w:rPr>
      </w:r>
    </w:p>
    <w:p>
      <w:pPr>
        <w:pStyle w:val="Normal"/>
        <w:ind w:firstLine="567"/>
        <w:jc w:val="both"/>
        <w:rPr/>
      </w:pPr>
      <w:r>
        <w:rPr/>
        <w:t>Дети имеют право отказываться от получения образования. Никакое насилие в этой области недопустимо. Можно стараться заинтересовать ребенка в получении знаний, стимулировать его и даже купить, платя ему деньги или обменивая его труд по получению образования на те или иные блага, но заставлять никто права не имеет.</w:t>
      </w:r>
    </w:p>
    <w:p>
      <w:pPr>
        <w:pStyle w:val="Normal"/>
        <w:ind w:firstLine="567"/>
        <w:jc w:val="both"/>
        <w:rPr/>
      </w:pPr>
      <w:r>
        <w:rPr/>
      </w:r>
    </w:p>
    <w:p>
      <w:pPr>
        <w:pStyle w:val="Normal"/>
        <w:ind w:firstLine="567"/>
        <w:jc w:val="both"/>
        <w:rPr/>
      </w:pPr>
      <w:r>
        <w:rPr/>
        <w:t>(</w:t>
      </w:r>
      <w:r>
        <w:rPr>
          <w:i/>
        </w:rPr>
        <w:t>Примечание</w:t>
      </w:r>
      <w:r>
        <w:rPr/>
        <w:t>: на плечи и государства, и тех, кто живет с ребенком, ложится забота о том, как заинтересовать ребенка в получении им знаний, поскольку образование является чрезвычайно ценным процессом, которое дает человеку и возможности для выживания, и стимулы к саморазвитию, и добавляет в его жизнь множество интересов, радостных желаний и самых различных видов удовольствия. Общепринятая на сегодняшний день политика грубого физического и психического насилия, принуждения ребенка учиться тому, что ему учить неинтересно и даже противно, в неприятном ему графике и в контакте с неприятными ему людьми, категорически недопустима, поскольку поощряет насилие над ребенком и уничтожает в нем (порой навсегда) имеющийся или потенциальный интерес к образованию)</w:t>
      </w:r>
    </w:p>
    <w:p>
      <w:pPr>
        <w:pStyle w:val="Normal"/>
        <w:ind w:firstLine="567"/>
        <w:jc w:val="both"/>
        <w:rPr/>
      </w:pPr>
      <w:r>
        <w:rPr/>
      </w:r>
    </w:p>
    <w:p>
      <w:pPr>
        <w:pStyle w:val="Normal"/>
        <w:ind w:firstLine="567"/>
        <w:jc w:val="both"/>
        <w:rPr>
          <w:b/>
          <w:b/>
        </w:rPr>
      </w:pPr>
      <w:r>
        <w:rPr>
          <w:b/>
        </w:rPr>
        <w:t xml:space="preserve">Принцип 19: Люди имеют право открыто заниматься сексом в любом общественном месте </w:t>
      </w:r>
    </w:p>
    <w:p>
      <w:pPr>
        <w:pStyle w:val="Normal"/>
        <w:ind w:firstLine="567"/>
        <w:jc w:val="both"/>
        <w:rPr>
          <w:b/>
          <w:b/>
        </w:rPr>
      </w:pPr>
      <w:r>
        <w:rPr>
          <w:b/>
        </w:rPr>
      </w:r>
    </w:p>
    <w:p>
      <w:pPr>
        <w:pStyle w:val="Normal"/>
        <w:ind w:firstLine="567"/>
        <w:jc w:val="both"/>
        <w:rPr/>
      </w:pPr>
      <w:r>
        <w:rPr/>
        <w:t>Каждый человек имеет право находиться обнаженным в любом общественном месте наравне с одетыми, открыто заниматься там любыми видами ласк и секса с теми, кто этого же с ним хочет, не будучи обязанным скрываться ни от кого.</w:t>
      </w:r>
    </w:p>
    <w:p>
      <w:pPr>
        <w:pStyle w:val="Normal"/>
        <w:ind w:firstLine="567"/>
        <w:jc w:val="both"/>
        <w:rPr/>
      </w:pPr>
      <w:r>
        <w:rPr/>
      </w:r>
    </w:p>
    <w:p>
      <w:pPr>
        <w:pStyle w:val="Normal"/>
        <w:ind w:firstLine="567"/>
        <w:jc w:val="both"/>
        <w:rPr/>
      </w:pPr>
      <w:r>
        <w:rPr/>
        <w:t>(</w:t>
      </w:r>
      <w:r>
        <w:rPr>
          <w:i/>
        </w:rPr>
        <w:t>Примечания</w:t>
      </w:r>
      <w:r>
        <w:rPr/>
        <w:t>:</w:t>
      </w:r>
    </w:p>
    <w:p>
      <w:pPr>
        <w:pStyle w:val="Normal"/>
        <w:ind w:firstLine="567"/>
        <w:jc w:val="both"/>
        <w:rPr/>
      </w:pPr>
      <w:r>
        <w:rPr/>
        <w:t>*) общие правила сохранения общественного порядка при этом должны выполняться, разумеется, то есть кто-то не может сесть на твой столик в ресторане и трахаться, не спросив твоего разрешения, или на концерте кричать от возбуждения, мешая слушать, и т.д.</w:t>
      </w:r>
    </w:p>
    <w:p>
      <w:pPr>
        <w:pStyle w:val="Normal"/>
        <w:ind w:firstLine="567"/>
        <w:jc w:val="both"/>
        <w:rPr/>
      </w:pPr>
      <w:r>
        <w:rPr/>
        <w:t>*) в настоящее время существует отвратительное неравноправие. Если каким-то старухам противно смотреть на то, как я с девушкой трахаюсь в метро, это объявляется вне закона. А если мне противно смотреть на саму эту старушку, на ее мерзкое лицо или на её тело на пляже, то это нормально. Современным миром правят старики, ненавидящие и импотенты.</w:t>
      </w:r>
    </w:p>
    <w:p>
      <w:pPr>
        <w:pStyle w:val="Normal"/>
        <w:ind w:firstLine="567"/>
        <w:jc w:val="both"/>
        <w:rPr/>
      </w:pPr>
      <w:r>
        <w:rPr/>
        <w:t>*) разумеется, полностью должна быть разрешена порнография без каких-либо ограничений. Необходимо перестать считать изображения сексуальных сцен неприличными, запретными, разрушающими психику и т.д. Необходимо разрешить показ фильмов, сайтов с любыми изображениями секса. Считать изображение секса чем-то порочным, вредным, неприличным - это средневековое мракобесие, а попытки внедрить такие догмы людям путем угроз, намеренной дезинформации и прочими средствами физического и психического давления необходимо считать преступными.)</w:t>
      </w:r>
    </w:p>
    <w:p>
      <w:pPr>
        <w:pStyle w:val="Normal"/>
        <w:ind w:firstLine="567"/>
        <w:jc w:val="both"/>
        <w:rPr/>
      </w:pPr>
      <w:r>
        <w:rPr/>
      </w:r>
    </w:p>
    <w:p>
      <w:pPr>
        <w:pStyle w:val="Normal"/>
        <w:ind w:firstLine="567"/>
        <w:jc w:val="both"/>
        <w:rPr/>
      </w:pPr>
      <w:r>
        <w:rPr>
          <w:b/>
        </w:rPr>
        <w:t xml:space="preserve">Принцип 20: Всеобщее равенство при голосовании неэффективно. </w:t>
      </w:r>
    </w:p>
    <w:p>
      <w:pPr>
        <w:pStyle w:val="Normal"/>
        <w:ind w:firstLine="567"/>
        <w:jc w:val="both"/>
        <w:rPr>
          <w:b/>
          <w:b/>
        </w:rPr>
      </w:pPr>
      <w:r>
        <w:rPr>
          <w:b/>
        </w:rPr>
      </w:r>
    </w:p>
    <w:p>
      <w:pPr>
        <w:pStyle w:val="Normal"/>
        <w:ind w:firstLine="567"/>
        <w:jc w:val="both"/>
        <w:rPr/>
      </w:pPr>
      <w:r>
        <w:rPr/>
        <w:t>Люди не должны иметь одинаковый вес своего голоса при любых выборах, если они существенно отличаются своими навыками, знаниями. Необходимо по итогам экзаменов (для желающих) ввести умножающие коэффициенты.</w:t>
      </w:r>
    </w:p>
    <w:p>
      <w:pPr>
        <w:pStyle w:val="Normal"/>
        <w:ind w:firstLine="567"/>
        <w:jc w:val="both"/>
        <w:rPr/>
      </w:pPr>
      <w:r>
        <w:rPr/>
      </w:r>
    </w:p>
    <w:p>
      <w:pPr>
        <w:pStyle w:val="Normal"/>
        <w:ind w:firstLine="567"/>
        <w:jc w:val="both"/>
        <w:rPr/>
      </w:pPr>
      <w:r>
        <w:rPr/>
        <w:t>(</w:t>
      </w:r>
      <w:r>
        <w:rPr>
          <w:i/>
        </w:rPr>
        <w:t>Примечание</w:t>
      </w:r>
      <w:r>
        <w:rPr/>
        <w:t>: справедливо ли, что при выборе президента страны голос профессора экономики весит ровно столько же, сколько голос алкоголика, за всю жизнь не открывшего ни одной книги? Справедливо ли, что голос того, кто способен провести толковый и последовательный анализ проявлений человека, весит столько же, сколько голос тупой домохозяйки, которая истово дорисовывает своего мужа-алкаша? Государство должно предоставить людям возможность сдавать экзамены (хотя бы и за их счет), по итогам которых их голос на тех или иных выборах получает умножающий коэффициент. Список таких экзаменов, соотношение коэффициентов - всё это должно постепенно приводиться к оптимальному виду в процессе использования такой системы и анализа последствий.)</w:t>
      </w:r>
    </w:p>
    <w:p>
      <w:pPr>
        <w:pStyle w:val="Normal"/>
        <w:ind w:firstLine="567"/>
        <w:jc w:val="both"/>
        <w:rPr/>
      </w:pPr>
      <w:r>
        <w:rPr/>
      </w:r>
    </w:p>
    <w:p>
      <w:pPr>
        <w:pStyle w:val="Normal"/>
        <w:ind w:firstLine="567"/>
        <w:jc w:val="both"/>
        <w:rPr>
          <w:b/>
          <w:b/>
        </w:rPr>
      </w:pPr>
      <w:r>
        <w:rPr>
          <w:b/>
        </w:rPr>
        <w:t xml:space="preserve">Принцип 21: Люди имеют право зарабатывать и головой, и телом. </w:t>
      </w:r>
    </w:p>
    <w:p>
      <w:pPr>
        <w:pStyle w:val="Normal"/>
        <w:ind w:firstLine="567"/>
        <w:jc w:val="both"/>
        <w:rPr>
          <w:b/>
          <w:b/>
        </w:rPr>
      </w:pPr>
      <w:r>
        <w:rPr>
          <w:b/>
        </w:rPr>
      </w:r>
    </w:p>
    <w:p>
      <w:pPr>
        <w:pStyle w:val="Normal"/>
        <w:ind w:firstLine="567"/>
        <w:jc w:val="both"/>
        <w:rPr/>
      </w:pPr>
      <w:r>
        <w:rPr/>
        <w:t>Каждый человек имеет неотъемлемое право распоряжаться своим телом, умом, навыками и способностями, продавать их во временное пользование (то есть, иначе говоря, работать или оказывать услуги) на основании подписанных контрактов, и самостоятельно пользоваться плодами своего труда, заработанными средствами.</w:t>
      </w:r>
    </w:p>
    <w:p>
      <w:pPr>
        <w:pStyle w:val="Normal"/>
        <w:ind w:firstLine="567"/>
        <w:jc w:val="both"/>
        <w:rPr/>
      </w:pPr>
      <w:r>
        <w:rPr/>
      </w:r>
    </w:p>
    <w:p>
      <w:pPr>
        <w:pStyle w:val="Normal"/>
        <w:ind w:firstLine="567"/>
        <w:jc w:val="both"/>
        <w:rPr/>
      </w:pPr>
      <w:r>
        <w:rPr/>
        <w:t>(</w:t>
      </w:r>
      <w:r>
        <w:rPr>
          <w:i/>
        </w:rPr>
        <w:t>Примечания</w:t>
      </w:r>
      <w:r>
        <w:rPr/>
        <w:t>:</w:t>
      </w:r>
    </w:p>
    <w:p>
      <w:pPr>
        <w:pStyle w:val="Normal"/>
        <w:ind w:firstLine="567"/>
        <w:jc w:val="both"/>
        <w:rPr/>
      </w:pPr>
      <w:r>
        <w:rPr/>
        <w:t>*) проституция является обычным бизнесом по продаже во временное пользование своего тела с целью получения клиентом сексуальных восприятий. Запреты на проституцию являются преступным ограничением свобод человека. Посредничество при проституции также является обычным, нормальным предпринимательством, как и в любой другой области коммерческих отношений. Государство должно следить за соблюдением законности в этой сфере, как и во всех других.)</w:t>
      </w:r>
    </w:p>
    <w:p>
      <w:pPr>
        <w:pStyle w:val="Normal"/>
        <w:ind w:firstLine="567"/>
        <w:jc w:val="both"/>
        <w:rPr/>
      </w:pPr>
      <w:r>
        <w:rPr/>
      </w:r>
    </w:p>
    <w:p>
      <w:pPr>
        <w:pStyle w:val="Normal"/>
        <w:ind w:firstLine="567"/>
        <w:jc w:val="both"/>
        <w:rPr/>
      </w:pPr>
      <w:r>
        <w:rPr>
          <w:b/>
        </w:rPr>
        <w:t xml:space="preserve">Принцип 22: Дети имеют право самостоятельно распоряжаться своим временем. </w:t>
      </w:r>
    </w:p>
    <w:p>
      <w:pPr>
        <w:pStyle w:val="Normal"/>
        <w:ind w:firstLine="567"/>
        <w:jc w:val="both"/>
        <w:rPr>
          <w:b/>
          <w:b/>
        </w:rPr>
      </w:pPr>
      <w:r>
        <w:rPr>
          <w:b/>
        </w:rPr>
      </w:r>
    </w:p>
    <w:p>
      <w:pPr>
        <w:pStyle w:val="Normal"/>
        <w:ind w:firstLine="567"/>
        <w:jc w:val="both"/>
        <w:rPr/>
      </w:pPr>
      <w:r>
        <w:rPr/>
        <w:t>Дети имеют право самостоятельно распоряжаться своим временем и заниматься чем угодно или не заниматься ничем. Запрещается силой или угрозами заставлять ребенка следовать тому или иному графику и характеру жизнедеятельности. Исключения из этого правила должны быть четко прописаны в законе.</w:t>
      </w:r>
    </w:p>
    <w:p>
      <w:pPr>
        <w:pStyle w:val="Normal"/>
        <w:ind w:firstLine="567"/>
        <w:jc w:val="both"/>
        <w:rPr/>
      </w:pPr>
      <w:r>
        <w:rPr/>
      </w:r>
    </w:p>
    <w:p>
      <w:pPr>
        <w:pStyle w:val="Normal"/>
        <w:ind w:firstLine="567"/>
        <w:jc w:val="both"/>
        <w:rPr/>
      </w:pPr>
      <w:r>
        <w:rPr/>
        <w:t>(</w:t>
      </w:r>
      <w:r>
        <w:rPr>
          <w:i/>
        </w:rPr>
        <w:t>Примечания</w:t>
      </w:r>
      <w:r>
        <w:rPr/>
        <w:t>:</w:t>
      </w:r>
    </w:p>
    <w:p>
      <w:pPr>
        <w:pStyle w:val="Normal"/>
        <w:ind w:firstLine="567"/>
        <w:jc w:val="both"/>
        <w:rPr/>
      </w:pPr>
      <w:r>
        <w:rPr/>
        <w:t>*) например в ситуации, когда есть угроза жизни ребенка в результате получения им тяжелой травмы с кровотечением, времени для разъяснений и уговоров нет - над ребенком должно быть совершено насилие с целью устранения опасной для его жизни ситуации, и только потом должен быть проведен разбор ситуации, в которой ему объяснят - в чем была необходимость насилия.</w:t>
      </w:r>
    </w:p>
    <w:p>
      <w:pPr>
        <w:pStyle w:val="Normal"/>
        <w:ind w:firstLine="567"/>
        <w:jc w:val="both"/>
        <w:rPr/>
      </w:pPr>
      <w:r>
        <w:rPr/>
        <w:t>*) родители, заводя детей, должны понимать, что они не имеют права оказывать на них давление в той или иной форме, чтобы принуждать их к выполнению тех или иных действий (уборка, хождение в магазин, зарабатывание, прислуживание на работе, работа по хозяйству и т.д.), а могут только договариваться с ними об этом. Дети, при этом, всегда имеют возможность пожаловаться на тех, с кем они живут, если на их взгляд происходит насилие. Как и в других ситуациях, на государство и на живущих с детьми людей возлагается необходимость разъяснять детям их права.)</w:t>
      </w:r>
    </w:p>
    <w:p>
      <w:pPr>
        <w:pStyle w:val="Normal"/>
        <w:ind w:firstLine="567"/>
        <w:jc w:val="both"/>
        <w:rPr/>
      </w:pPr>
      <w:r>
        <w:rPr/>
      </w:r>
    </w:p>
    <w:p>
      <w:pPr>
        <w:pStyle w:val="Normal"/>
        <w:ind w:firstLine="567"/>
        <w:jc w:val="both"/>
        <w:rPr>
          <w:b/>
          <w:b/>
        </w:rPr>
      </w:pPr>
      <w:r>
        <w:rPr>
          <w:b/>
        </w:rPr>
        <w:t xml:space="preserve">Принцип 23: Совершеннолетие наступает или в 14 лет или раньше после экзамена. </w:t>
      </w:r>
    </w:p>
    <w:p>
      <w:pPr>
        <w:pStyle w:val="Normal"/>
        <w:ind w:firstLine="567"/>
        <w:jc w:val="both"/>
        <w:rPr>
          <w:b/>
          <w:b/>
        </w:rPr>
      </w:pPr>
      <w:r>
        <w:rPr>
          <w:b/>
        </w:rPr>
      </w:r>
    </w:p>
    <w:p>
      <w:pPr>
        <w:pStyle w:val="Normal"/>
        <w:ind w:firstLine="567"/>
        <w:jc w:val="both"/>
        <w:rPr/>
      </w:pPr>
      <w:r>
        <w:rPr/>
        <w:t>Совершеннолетним считается ребенок после того, как ему исполнится 14 лет, либо в любом более раннем возрасте, если он (по собственному желанию) успешно сдал экзамены на право быть гражданином. Характер этих экзаменов может видоизменятся, совершенствоваться по мере получения опыта. Разумеется, государство может оказывать финансовую поддержку своему гражданину и после того, как он стал совершеннолетним, в зависимости от степени своего финансового могущества, в зависимости от выполнения этим гражданином определенных условий для получения этой поддержки.</w:t>
      </w:r>
    </w:p>
    <w:p>
      <w:pPr>
        <w:pStyle w:val="Normal"/>
        <w:ind w:firstLine="567"/>
        <w:jc w:val="both"/>
        <w:rPr/>
      </w:pPr>
      <w:r>
        <w:rPr/>
        <w:t>Дети должны иметь право получать те или иные права совершеннолетнего человека не только по достижению установленного законом возраста, но и раньше, в любом возрасте при условии сдачи экзаменов.</w:t>
      </w:r>
    </w:p>
    <w:p>
      <w:pPr>
        <w:pStyle w:val="Normal"/>
        <w:ind w:firstLine="567"/>
        <w:jc w:val="both"/>
        <w:rPr/>
      </w:pPr>
      <w:r>
        <w:rPr/>
        <w:t>Право открыть свой счет в банке, зарегистрировать свой бизнес. Право получить загранпаспорт и самостоятельно путешествовать по стране и за ее пределами. Право получить водительские права. Право заключать брак. Право заниматься сексом с любым человеком, имеющим такое же право. Право отказаться от обязательного получения школьного образования. Право голосовать на выборах любого уровня, регистрировать общественное движение или партию. Право работать учителем, обучая других детей тому, что они знают на приемлемом уровне. И т.д. - список тут может быть очень длинным. Можно ввести намного больше категорий, разбив каждое упомянутое мною право на множество прав с более узкими границами, чтобы ребенок мог последовательно продвигаться в желаемом направлении.</w:t>
      </w:r>
    </w:p>
    <w:p>
      <w:pPr>
        <w:pStyle w:val="Normal"/>
        <w:ind w:firstLine="567"/>
        <w:jc w:val="both"/>
        <w:rPr/>
      </w:pPr>
      <w:r>
        <w:rPr/>
        <w:t>Предоставление этих прав детям и подросткам можно обусловить сдачей соответствующего экзамена независимо от возраста, и я уверен, что это приведет к тому, что дети и подростки будут намного быстрее развиваться, получая (в меру своих желаний) возможность для накопления жизненного опыта, для воплощения своих созидательных потребностей.</w:t>
      </w:r>
    </w:p>
    <w:p>
      <w:pPr>
        <w:pStyle w:val="Normal"/>
        <w:ind w:firstLine="567"/>
        <w:jc w:val="both"/>
        <w:rPr/>
      </w:pPr>
      <w:r>
        <w:rPr/>
        <w:t>Дети и подростки лишены даже теоретической возможности приобрести эти права, даже если бы они могли сдать соответствующие экзамены не хуже многих взрослых, и делается это под знаменем "защиты детства", но на самом деле это не защита, а подавление, уничтожение конкуренции, намеренное торможение их личностного развития.</w:t>
      </w:r>
    </w:p>
    <w:p>
      <w:pPr>
        <w:pStyle w:val="Normal"/>
        <w:ind w:firstLine="567"/>
        <w:jc w:val="both"/>
        <w:rPr/>
      </w:pPr>
      <w:r>
        <w:rPr/>
        <w:t>Если детям и подросткам дать такие права, то я уверен, что талантливых людей будет появляться на порядок больше, чем сейчас, потому что дети и подростки смогут развиваться в комфортном им темпе вместо того, чтобы десятилетиями уничтожать свой ум, свою психику, находясь в тупом конвейере, штампующим неудачников с подавленной творческой, поисковой и созидательной активностью. Сейчас дети живут в абсолютном рабстве, и последствия такого положения дел катастрофичны.</w:t>
      </w:r>
    </w:p>
    <w:p>
      <w:pPr>
        <w:pStyle w:val="Normal"/>
        <w:ind w:firstLine="567"/>
        <w:jc w:val="both"/>
        <w:rPr/>
      </w:pPr>
      <w:r>
        <w:rPr/>
      </w:r>
    </w:p>
    <w:p>
      <w:pPr>
        <w:pStyle w:val="Normal"/>
        <w:ind w:firstLine="567"/>
        <w:jc w:val="both"/>
        <w:rPr>
          <w:b/>
          <w:b/>
        </w:rPr>
      </w:pPr>
      <w:r>
        <w:rPr>
          <w:b/>
        </w:rPr>
        <w:t xml:space="preserve">Принцип 24: Запрещено влиять на процесс еды и сна ребенка. </w:t>
      </w:r>
    </w:p>
    <w:p>
      <w:pPr>
        <w:pStyle w:val="Normal"/>
        <w:ind w:firstLine="567"/>
        <w:jc w:val="both"/>
        <w:rPr>
          <w:b/>
          <w:b/>
        </w:rPr>
      </w:pPr>
      <w:r>
        <w:rPr>
          <w:b/>
        </w:rPr>
      </w:r>
    </w:p>
    <w:p>
      <w:pPr>
        <w:pStyle w:val="Normal"/>
        <w:ind w:firstLine="567"/>
        <w:jc w:val="both"/>
        <w:rPr/>
      </w:pPr>
      <w:r>
        <w:rPr/>
        <w:t>Запрещается силой или уговорами и вообще какими угодно стимулами пытаться влиять на то - сколько, когда и что ребенок будет есть, а также сколько, когда и где он будет спать. Исключения, связанные с медицинскими показаниями, должны быть четко прописаны в законе.</w:t>
      </w:r>
    </w:p>
    <w:p>
      <w:pPr>
        <w:pStyle w:val="Normal"/>
        <w:ind w:firstLine="567"/>
        <w:jc w:val="both"/>
        <w:rPr/>
      </w:pPr>
      <w:r>
        <w:rPr/>
      </w:r>
    </w:p>
    <w:p>
      <w:pPr>
        <w:pStyle w:val="Normal"/>
        <w:ind w:firstLine="567"/>
        <w:jc w:val="both"/>
        <w:rPr/>
      </w:pPr>
      <w:r>
        <w:rPr/>
        <w:t>(</w:t>
      </w:r>
      <w:r>
        <w:rPr>
          <w:i/>
        </w:rPr>
        <w:t>Примечания</w:t>
      </w:r>
      <w:r>
        <w:rPr/>
        <w:t>:</w:t>
      </w:r>
    </w:p>
    <w:p>
      <w:pPr>
        <w:pStyle w:val="Normal"/>
        <w:ind w:firstLine="567"/>
        <w:jc w:val="both"/>
        <w:rPr/>
      </w:pPr>
      <w:r>
        <w:rPr/>
        <w:t>*) ребенок имеет право в рамках выделенного на его пропитание бюджета выбирать себе ту еду, которая ему нравится. Контроль за осуществлением этого правила, конечно, затруднен в условиях злонамеренных действий родителей. Кроме того, в условиях очень малого семейного бюджета возможность выбора ребенком желаемой еды может быть крайне затруднена, но сам принцип должен быть провозглашен, а у ребенка всегда есть возможность пожаловаться и инициировать разбор возникающих ситуаций.</w:t>
      </w:r>
    </w:p>
    <w:p>
      <w:pPr>
        <w:pStyle w:val="Normal"/>
        <w:ind w:firstLine="567"/>
        <w:jc w:val="both"/>
        <w:rPr/>
      </w:pPr>
      <w:r>
        <w:rPr/>
        <w:t>*) всякие уговоры типа «съешь еще ложечку» и «надо доесть», упреки типа «ну что ты выдумываешь, нормальный суп, ешь давай», приказы типа «сядь поешь нормально» или «пора кушать», принуждения к пробуждению ото сна и к укладыванию спать приравниваются к пыткам и наказываются вплоть до лишения родительских прав и крупных штрафов, так как такого рода принуждения могут серьезно подорвать здоровье ребенка.</w:t>
      </w:r>
    </w:p>
    <w:p>
      <w:pPr>
        <w:pStyle w:val="Normal"/>
        <w:ind w:firstLine="567"/>
        <w:jc w:val="both"/>
        <w:rPr/>
      </w:pPr>
      <w:r>
        <w:rPr/>
        <w:t>*) те или иные ограничения или принуждения в процессах еды или сна ребенка могут осуществляться только при доказанной в суде наличии угрозы его жизни или здоровью)</w:t>
      </w:r>
    </w:p>
    <w:p>
      <w:pPr>
        <w:pStyle w:val="Normal"/>
        <w:ind w:firstLine="567"/>
        <w:jc w:val="both"/>
        <w:rPr/>
      </w:pPr>
      <w:r>
        <w:rPr/>
      </w:r>
    </w:p>
    <w:p>
      <w:pPr>
        <w:pStyle w:val="Normal"/>
        <w:ind w:firstLine="567"/>
        <w:jc w:val="both"/>
        <w:rPr>
          <w:b/>
          <w:b/>
        </w:rPr>
      </w:pPr>
      <w:r>
        <w:rPr>
          <w:b/>
        </w:rPr>
        <w:t xml:space="preserve">Принцип 25: Необходимо запретить публичные проявления агрессивных НЭ. </w:t>
      </w:r>
    </w:p>
    <w:p>
      <w:pPr>
        <w:pStyle w:val="Normal"/>
        <w:ind w:firstLine="567"/>
        <w:jc w:val="both"/>
        <w:rPr>
          <w:b/>
          <w:b/>
        </w:rPr>
      </w:pPr>
      <w:r>
        <w:rPr>
          <w:b/>
        </w:rPr>
      </w:r>
    </w:p>
    <w:p>
      <w:pPr>
        <w:pStyle w:val="Normal"/>
        <w:ind w:firstLine="567"/>
        <w:jc w:val="both"/>
        <w:rPr/>
      </w:pPr>
      <w:r>
        <w:rPr/>
        <w:t>Публичные проявления агрессивных негативных эмоций (ненавидящее шипение бабок, раздражительные крики родителей и т.д.) являются нарушением общественного порядка и штрафуются в зависимости от степени. Подобные правонарушения, совершенные в присутствии детей, а тем более в их адрес, квалифицируются как тяжкие.</w:t>
      </w:r>
    </w:p>
    <w:p>
      <w:pPr>
        <w:pStyle w:val="Normal"/>
        <w:ind w:firstLine="567"/>
        <w:jc w:val="both"/>
        <w:rPr/>
      </w:pPr>
      <w:r>
        <w:rPr/>
      </w:r>
    </w:p>
    <w:p>
      <w:pPr>
        <w:pStyle w:val="Normal"/>
        <w:ind w:firstLine="567"/>
        <w:jc w:val="both"/>
        <w:rPr/>
      </w:pPr>
      <w:r>
        <w:rPr/>
        <w:t>(</w:t>
      </w:r>
      <w:r>
        <w:rPr>
          <w:i/>
        </w:rPr>
        <w:t>Примечания</w:t>
      </w:r>
      <w:r>
        <w:rPr/>
        <w:t>:</w:t>
      </w:r>
    </w:p>
    <w:p>
      <w:pPr>
        <w:pStyle w:val="Normal"/>
        <w:ind w:firstLine="567"/>
        <w:jc w:val="both"/>
        <w:rPr/>
      </w:pPr>
      <w:r>
        <w:rPr/>
        <w:t>*) эти мертвецы, которые управляют нашим миром, считают проявления любви и симпатии правонарушением! Я даже не говорю о сексе - речь о совершенно невинных вещах. Например, если я буду целоваться с девушкой или целовать ей ножки в общественном месте, то стану объектом ненависти, на меня наверняка нападут и милиция меня оштрафует. Во многих инструкциях для туристов при посещении таких стран как Непал, Индия, Индонезия и др. прямым текстом написано, что запрещается публичное выражение симпатии!!! Про публичное выражение ненависти нигде ничего не указано - ненавидь сколько влезет.)</w:t>
      </w:r>
    </w:p>
    <w:p>
      <w:pPr>
        <w:pStyle w:val="Normal"/>
        <w:ind w:firstLine="567"/>
        <w:jc w:val="both"/>
        <w:rPr/>
      </w:pPr>
      <w:r>
        <w:rPr/>
      </w:r>
    </w:p>
    <w:p>
      <w:pPr>
        <w:pStyle w:val="Normal"/>
        <w:ind w:firstLine="567"/>
        <w:jc w:val="both"/>
        <w:rPr/>
      </w:pPr>
      <w:r>
        <w:rPr>
          <w:b/>
        </w:rPr>
        <w:t xml:space="preserve">Принцип 26: Понятие «супружеская измена» - абсурд, а ревность - это болезнь. </w:t>
      </w:r>
    </w:p>
    <w:p>
      <w:pPr>
        <w:pStyle w:val="Normal"/>
        <w:ind w:firstLine="567"/>
        <w:jc w:val="both"/>
        <w:rPr>
          <w:b/>
          <w:b/>
        </w:rPr>
      </w:pPr>
      <w:r>
        <w:rPr>
          <w:b/>
        </w:rPr>
      </w:r>
    </w:p>
    <w:p>
      <w:pPr>
        <w:pStyle w:val="Normal"/>
        <w:ind w:firstLine="567"/>
        <w:jc w:val="both"/>
        <w:rPr/>
      </w:pPr>
      <w:r>
        <w:rPr/>
        <w:t>Понятие «супружеская измена» является атавизмом и не имеет никакого смысла, абсурдно по своей сути, противоречит врожденной потребности людей свободно и без границ общаться с теми, с кем этого хочется (будь то общение в форме секса, разговора, совместных обедов и т.д.). Люди имеют право заниматься сексом с теми, кто входит в их семью, или с теми, кто не входит. Ревность - это опасное психическое заболевание.</w:t>
      </w:r>
    </w:p>
    <w:p>
      <w:pPr>
        <w:pStyle w:val="Normal"/>
        <w:ind w:firstLine="567"/>
        <w:jc w:val="both"/>
        <w:rPr/>
      </w:pPr>
      <w:r>
        <w:rPr/>
      </w:r>
    </w:p>
    <w:p>
      <w:pPr>
        <w:pStyle w:val="Normal"/>
        <w:ind w:firstLine="567"/>
        <w:jc w:val="both"/>
        <w:rPr/>
      </w:pPr>
      <w:r>
        <w:rPr>
          <w:b/>
        </w:rPr>
        <w:t xml:space="preserve">Принцип 27: В своей частной жизни человек имеет право на враньё. </w:t>
      </w:r>
    </w:p>
    <w:p>
      <w:pPr>
        <w:pStyle w:val="Normal"/>
        <w:ind w:firstLine="567"/>
        <w:jc w:val="both"/>
        <w:rPr>
          <w:b/>
          <w:b/>
        </w:rPr>
      </w:pPr>
      <w:r>
        <w:rPr>
          <w:b/>
        </w:rPr>
      </w:r>
    </w:p>
    <w:p>
      <w:pPr>
        <w:pStyle w:val="Normal"/>
        <w:ind w:firstLine="567"/>
        <w:jc w:val="both"/>
        <w:rPr/>
      </w:pPr>
      <w:r>
        <w:rPr/>
        <w:t>В своей частной жизни человек имеет право сообщать другим частным лицам (включая друзей, родственников и т.д.) полностью правдивую, частично правдивую или откровенно ложную информацию. Право на враньё является важным элементы свободы личности, и не должно осуждаться. С помощью вранья человек может защищать своё личное пространство от назойливого, нежелательного внимания. В общении с официальными лицами при исполнении человек сам волен решать - в какой ситуации ему дозволено врать, а в какой он обязан говорить правду, чтобы не нарушать закон. Закон должен помочь ему принимать такое решение, четко указывая на те области, в которых обман является правонарушением.</w:t>
      </w:r>
    </w:p>
    <w:p>
      <w:pPr>
        <w:pStyle w:val="Normal"/>
        <w:ind w:firstLine="567"/>
        <w:jc w:val="both"/>
        <w:rPr/>
      </w:pPr>
      <w:r>
        <w:rPr/>
      </w:r>
    </w:p>
    <w:p>
      <w:pPr>
        <w:pStyle w:val="Normal"/>
        <w:ind w:firstLine="567"/>
        <w:jc w:val="both"/>
        <w:rPr/>
      </w:pPr>
      <w:r>
        <w:rPr/>
        <w:t>(</w:t>
      </w:r>
      <w:r>
        <w:rPr>
          <w:i/>
        </w:rPr>
        <w:t>Примечания</w:t>
      </w:r>
      <w:r>
        <w:rPr/>
        <w:t>:</w:t>
      </w:r>
    </w:p>
    <w:p>
      <w:pPr>
        <w:pStyle w:val="Normal"/>
        <w:ind w:firstLine="567"/>
        <w:jc w:val="both"/>
        <w:rPr/>
      </w:pPr>
      <w:r>
        <w:rPr/>
        <w:t>*) если ты считаешь, что твой приятель слишком часто тебе врёт, так что взаимодействие с ним оказывается неприятным и затруднённым, то ты естественным образом отдалишься от него и будешь общаться с теми, с кем тебе приятно и легко. А он, в свою очередь, также может выбирать - увеличить или уменьшить дозу вранья, которую он использует с тобой. Так или иначе, это вопрос ваших межличностных отношений и он должен решаться путем переговоров. Моральное давление типа «врать - плохо!» недопустимо, так как это покушение на важный элемент свободы личности человека.</w:t>
      </w:r>
    </w:p>
    <w:p>
      <w:pPr>
        <w:pStyle w:val="Normal"/>
        <w:ind w:firstLine="567"/>
        <w:jc w:val="both"/>
        <w:rPr/>
      </w:pPr>
      <w:r>
        <w:rPr/>
        <w:t>*) агрессивнее всего против права человека на обман выступают те, кто стремится к жесткому доминированию, к тотальному контролю над личностью другого человека. Именно поэтому родители с таким фанатизмом культивируют чувство вины у детей за обман, наказывают их, и зачастую пытаются принуждать детей говорить правду, используя преступные методы давления.</w:t>
      </w:r>
    </w:p>
    <w:p>
      <w:pPr>
        <w:pStyle w:val="Normal"/>
        <w:ind w:firstLine="567"/>
        <w:jc w:val="both"/>
        <w:rPr/>
      </w:pPr>
      <w:r>
        <w:rPr/>
      </w:r>
    </w:p>
    <w:p>
      <w:pPr>
        <w:pStyle w:val="Normal"/>
        <w:ind w:firstLine="567"/>
        <w:jc w:val="both"/>
        <w:rPr>
          <w:b/>
          <w:b/>
        </w:rPr>
      </w:pPr>
      <w:r>
        <w:rPr>
          <w:b/>
        </w:rPr>
        <w:t xml:space="preserve">Принцип 28: Наркотики необходимо полностью легализовать. </w:t>
      </w:r>
    </w:p>
    <w:p>
      <w:pPr>
        <w:pStyle w:val="Normal"/>
        <w:ind w:firstLine="567"/>
        <w:jc w:val="both"/>
        <w:rPr>
          <w:b/>
          <w:b/>
        </w:rPr>
      </w:pPr>
      <w:r>
        <w:rPr>
          <w:b/>
        </w:rPr>
      </w:r>
    </w:p>
    <w:p>
      <w:pPr>
        <w:pStyle w:val="Normal"/>
        <w:ind w:firstLine="567"/>
        <w:jc w:val="both"/>
        <w:rPr/>
      </w:pPr>
      <w:r>
        <w:rPr/>
        <w:t>Наркотики необходимо безусловно... полностью легализовать. При той фантастической, невообразимой рентабельности, которая существует в наркоторговле, победить ее невозможно никому и никогда (если только не сделать из страны большой концлагерь). Кроме того, запрет на прием наркотиков ущемляет личные свободы человека. Это его дело - что ему пить или колоть, он обязан лишь не нарушать общественного порядка, не нарушать законы. Легализация наркотиков должна проводиться постепенно, по мере того, как в обществе распространяется информированность о той опасности, которую несет с собой их употребление.</w:t>
      </w:r>
    </w:p>
    <w:p>
      <w:pPr>
        <w:pStyle w:val="Normal"/>
        <w:ind w:firstLine="567"/>
        <w:jc w:val="both"/>
        <w:rPr/>
      </w:pPr>
      <w:r>
        <w:rPr/>
      </w:r>
    </w:p>
    <w:p>
      <w:pPr>
        <w:pStyle w:val="Normal"/>
        <w:ind w:firstLine="567"/>
        <w:jc w:val="both"/>
        <w:rPr/>
      </w:pPr>
      <w:r>
        <w:rPr/>
        <w:t>(</w:t>
      </w:r>
      <w:r>
        <w:rPr>
          <w:i/>
        </w:rPr>
        <w:t>Примечания</w:t>
      </w:r>
      <w:r>
        <w:rPr/>
        <w:t>:</w:t>
      </w:r>
    </w:p>
    <w:p>
      <w:pPr>
        <w:pStyle w:val="Normal"/>
        <w:ind w:firstLine="567"/>
        <w:jc w:val="both"/>
        <w:rPr/>
      </w:pPr>
      <w:r>
        <w:rPr/>
        <w:t>*) государства тратят огромные деньги на войну с наркомафией, и война эта заранее проиграна. Сверхдоходы наркомафии никогда не позволят справиться с ней. На место одного придут ещё двое, которые захотят получать сверхприбыль. Если наркотики легализовать, то, во-первых, не нужно будет тратить огромные деньги на бессмысленную войну с наркомафией, которая исчезнет в тот день, когда наркотики начнут продаваться в аптеках за разумную цену. Во-вторых, налоги с продажи наркотиков будут поступать в бюджет страны, и если уж кто-то выбирает убивать себя, так пусть от этого получает выгоду государство, а не мафия.</w:t>
      </w:r>
    </w:p>
    <w:p>
      <w:pPr>
        <w:pStyle w:val="Normal"/>
        <w:ind w:firstLine="567"/>
        <w:jc w:val="both"/>
        <w:rPr/>
      </w:pPr>
      <w:r>
        <w:rPr/>
        <w:t>*) об огромной опасности наркотиков должно быть написано везде - реклама по инету и телеку, реклама в аптеках, продающих наркотики, + продающий врач должен удостовериться, что человек имеет базовые понятия о вреде наркотиков. Считаю, что наркотики можно разрешать употреблять только тем, в отношении кого мы точно уверены, что он достаточно взрослый, чтобы иметь возможность точно понимать все связанные с этим опасности - может быть с совершеннолетия (то есть после 14 лет как я предлагаю), а то и с 18.</w:t>
      </w:r>
    </w:p>
    <w:p>
      <w:pPr>
        <w:pStyle w:val="Normal"/>
        <w:ind w:firstLine="567"/>
        <w:jc w:val="both"/>
        <w:rPr/>
      </w:pPr>
      <w:r>
        <w:rPr/>
        <w:t>*) будет ли наркоманов больше, если разрешить свободную продажу наркотиков? Я сомневаюсь. Во-первых, исчезнет эффект запретного плода (к примеру, сами голландцы практически не показываются в районе красных фонарей Амстердама). Во-вторых, гигантские деньги, сэкономленные на войне с наркомафией, можно хотя бы частично пустить на информирование населения об ужасной опасности наркозависимости. В-третьих, экономика воюющей страны разрушается. Если государство перестанет быть вынужденным тратить огромные средства на оплату этой войны, то у граждан появится больше возможностей для более насыщенной жизни (например, если за счет сэкономленных государственных средств в каждом районе построить и поддерживать работу нескольких бесплатных клубов по интересам, секций для детей, бизнес-инкубаторов, то это даст огромный эффект).</w:t>
      </w:r>
    </w:p>
    <w:p>
      <w:pPr>
        <w:pStyle w:val="Normal"/>
        <w:ind w:firstLine="567"/>
        <w:jc w:val="both"/>
        <w:rPr/>
      </w:pPr>
      <w:r>
        <w:rPr/>
        <w:t>*) реклама наркотиков должна быть запрещена. Человек может выразить свое частное мнение относительно преимуществ употребления наркотиков, если как ему кажется они есть, но для этого нельзя привлекать СМИ, и всякая коммерческая реклама наркотиков должна быть запрещена.)</w:t>
      </w:r>
    </w:p>
    <w:p>
      <w:pPr>
        <w:pStyle w:val="Normal"/>
        <w:ind w:firstLine="567"/>
        <w:jc w:val="both"/>
        <w:rPr/>
      </w:pPr>
      <w:r>
        <w:rPr/>
      </w:r>
    </w:p>
    <w:p>
      <w:pPr>
        <w:pStyle w:val="Normal"/>
        <w:ind w:firstLine="567"/>
        <w:jc w:val="both"/>
        <w:rPr>
          <w:b/>
          <w:b/>
        </w:rPr>
      </w:pPr>
      <w:r>
        <w:rPr>
          <w:b/>
        </w:rPr>
        <w:t>Принцип 29: Бисексуальность естественна.</w:t>
      </w:r>
    </w:p>
    <w:p>
      <w:pPr>
        <w:pStyle w:val="Normal"/>
        <w:ind w:firstLine="567"/>
        <w:jc w:val="both"/>
        <w:rPr>
          <w:b/>
          <w:b/>
        </w:rPr>
      </w:pPr>
      <w:r>
        <w:rPr>
          <w:b/>
        </w:rPr>
      </w:r>
    </w:p>
    <w:p>
      <w:pPr>
        <w:pStyle w:val="Normal"/>
        <w:ind w:firstLine="567"/>
        <w:jc w:val="both"/>
        <w:rPr/>
      </w:pPr>
      <w:r>
        <w:rPr/>
        <w:t>Бисексуальность является естественной формой половой ориентации человека, и присуща каждому, чья сексуальность не была грубо искажена насилием в детстве, агрессивным давлением общества, промыванием мозгов и т.д.</w:t>
      </w:r>
    </w:p>
    <w:p>
      <w:pPr>
        <w:pStyle w:val="Normal"/>
        <w:ind w:firstLine="567"/>
        <w:jc w:val="both"/>
        <w:rPr/>
      </w:pPr>
      <w:r>
        <w:rPr/>
        <w:t>(</w:t>
      </w:r>
      <w:r>
        <w:rPr>
          <w:i/>
        </w:rPr>
        <w:t>Примечание</w:t>
      </w:r>
      <w:r>
        <w:rPr/>
        <w:t>:</w:t>
      </w:r>
    </w:p>
    <w:p>
      <w:pPr>
        <w:pStyle w:val="Normal"/>
        <w:ind w:firstLine="567"/>
        <w:jc w:val="both"/>
        <w:rPr/>
      </w:pPr>
      <w:r>
        <w:rPr/>
        <w:t>*) Мысль о гомосексуальности может вызывать отвращение у тех, кто понимает ее не как общий принцип, а как требование о вступлении в сексуальные отношения с неприятными тебе людьми. Конечно, если пройтись по улице и посмотреть на тех мужиков, которые там ходят, то мысль о сексе с ними у меня может вызвать рвоту. И тем не менее в Непале, Малайзии, Индонезии, Таиланде, Филиппинах, Лаосе, Камбодже и т.п. для меня не так уж сложно найти парня, который выглядит сексуально привлекательно для меня - это вопрос вкуса, вопрос того - насколько люди данного этноса уродливы или симпатичны.</w:t>
      </w:r>
    </w:p>
    <w:p>
      <w:pPr>
        <w:pStyle w:val="Normal"/>
        <w:ind w:firstLine="567"/>
        <w:jc w:val="both"/>
        <w:rPr/>
      </w:pPr>
      <w:r>
        <w:rPr/>
      </w:r>
    </w:p>
    <w:p>
      <w:pPr>
        <w:pStyle w:val="Normal"/>
        <w:ind w:firstLine="567"/>
        <w:jc w:val="both"/>
        <w:rPr/>
      </w:pPr>
      <w:r>
        <w:rPr>
          <w:b/>
        </w:rPr>
        <w:t xml:space="preserve">Принцип 30: Нет ничего «священного», «святого». </w:t>
      </w:r>
    </w:p>
    <w:p>
      <w:pPr>
        <w:pStyle w:val="Normal"/>
        <w:ind w:firstLine="567"/>
        <w:jc w:val="both"/>
        <w:rPr>
          <w:b/>
          <w:b/>
        </w:rPr>
      </w:pPr>
      <w:r>
        <w:rPr>
          <w:b/>
        </w:rPr>
      </w:r>
    </w:p>
    <w:p>
      <w:pPr>
        <w:pStyle w:val="Normal"/>
        <w:ind w:firstLine="567"/>
        <w:jc w:val="both"/>
        <w:rPr/>
      </w:pPr>
      <w:r>
        <w:rPr/>
        <w:t>Необходимо признать незаконным требование любых форм почтения, уважения, преклонения и прочего психопатического отношения к вещам. Человек должен иметь право купить библию и публично разорвать её, публично порвать и сжечь флаг любой страны, публично вытереть ноги о портрет короля или Бодха и так далее. Подобные действия должен иметь право совершить любой человек в любом публичном месте, не нарушая своими действиями общественный порядок (если порвал книгу с Селекцией на площади и вытер о неё ноги - убери потом за собой). На территории частной собственности, само собой, необходимо следовать установленным там владельцами правилам.</w:t>
      </w:r>
    </w:p>
    <w:p>
      <w:pPr>
        <w:pStyle w:val="Normal"/>
        <w:ind w:firstLine="567"/>
        <w:jc w:val="both"/>
        <w:rPr/>
      </w:pPr>
      <w:r>
        <w:rPr/>
      </w:r>
    </w:p>
    <w:p>
      <w:pPr>
        <w:pStyle w:val="Normal"/>
        <w:ind w:firstLine="567"/>
        <w:jc w:val="both"/>
        <w:rPr>
          <w:b/>
          <w:b/>
        </w:rPr>
      </w:pPr>
      <w:r>
        <w:rPr>
          <w:b/>
        </w:rPr>
        <w:t xml:space="preserve">Принцип 31: Вежливость не должна становится психопатическим культом. </w:t>
      </w:r>
    </w:p>
    <w:p>
      <w:pPr>
        <w:pStyle w:val="Normal"/>
        <w:ind w:firstLine="567"/>
        <w:jc w:val="both"/>
        <w:rPr>
          <w:b/>
          <w:b/>
        </w:rPr>
      </w:pPr>
      <w:r>
        <w:rPr>
          <w:b/>
        </w:rPr>
      </w:r>
    </w:p>
    <w:p>
      <w:pPr>
        <w:pStyle w:val="Normal"/>
        <w:ind w:firstLine="567"/>
        <w:jc w:val="both"/>
        <w:rPr/>
      </w:pPr>
      <w:r>
        <w:rPr/>
        <w:t>Необходимо признать незаконным требование любых форм почтения, уважения, преклонения и прочего психопатического отношения к людям. Человек должен иметь право входить не здороваясь, уходить не прощаясь, не говорить «пожалуйста» и «спасибо» и вообще не должен участвовать в этих психопатических ритуалах. Любая дискриминация человека, совершенная в связи с тем, что он не выполнил ритуалы вежливости, является противозаконной и является формой насаждения религиозных культов. Попытки внедрить культ вежливости детям с помощью угроз, заведомой дезинформации и прочего психического и физического давления приравнивается к агрессивной религиозной пропаганде и к насилию над личностью. Это же касается так называемого этикета, различных навязанных правил ношения одежды, поедания еды и прочих психопатий.</w:t>
      </w:r>
    </w:p>
    <w:p>
      <w:pPr>
        <w:pStyle w:val="Normal"/>
        <w:ind w:firstLine="567"/>
        <w:jc w:val="both"/>
        <w:rPr/>
      </w:pPr>
      <w:r>
        <w:rPr/>
      </w:r>
    </w:p>
    <w:p>
      <w:pPr>
        <w:pStyle w:val="Normal"/>
        <w:ind w:firstLine="567"/>
        <w:jc w:val="both"/>
        <w:rPr/>
      </w:pPr>
      <w:r>
        <w:rPr>
          <w:b/>
        </w:rPr>
        <w:t xml:space="preserve">Принцип 32: Существует гармоничное развитие человека. </w:t>
      </w:r>
    </w:p>
    <w:p>
      <w:pPr>
        <w:pStyle w:val="Normal"/>
        <w:ind w:firstLine="567"/>
        <w:jc w:val="both"/>
        <w:rPr>
          <w:b/>
          <w:b/>
        </w:rPr>
      </w:pPr>
      <w:r>
        <w:rPr>
          <w:b/>
        </w:rPr>
      </w:r>
    </w:p>
    <w:p>
      <w:pPr>
        <w:pStyle w:val="Normal"/>
        <w:ind w:firstLine="567"/>
        <w:jc w:val="both"/>
        <w:rPr/>
      </w:pPr>
      <w:r>
        <w:rPr/>
        <w:t>Термином «гармоничное развитие человека» назовем такую жизнь человека, при котором человек испытывает максимальную насыщенность жизни. Максимальная насыщенность жизни будет достигнута человеком тогда, когда он в своем развитии не упускает ни одного из самых значимых направлений развития: 1) развитие эмоциональной сферы жизни (устранение НЭ, культивирование ОзВ), 2) развитие интеллекта, 3) развитие физического тела, то есть такая физическая активность, при которой человек испытывает приятные ощущения как во время, так и после этой активности, 4) развитие различающего сознания в виде а) различения своих восприятий и б) практик порождения уверенности, 5) развитие области желаний, то есть а) поиск и реализация радостных желаний, б) выявление и остановка реализации механических желаний.</w:t>
      </w:r>
    </w:p>
    <w:p>
      <w:pPr>
        <w:pStyle w:val="Normal"/>
        <w:ind w:firstLine="567"/>
        <w:jc w:val="both"/>
        <w:rPr/>
      </w:pPr>
      <w:r>
        <w:rPr/>
      </w:r>
    </w:p>
    <w:p>
      <w:pPr>
        <w:pStyle w:val="Normal"/>
        <w:ind w:firstLine="567"/>
        <w:jc w:val="both"/>
        <w:rPr/>
      </w:pPr>
      <w:r>
        <w:rPr/>
        <w:t>(</w:t>
      </w:r>
      <w:r>
        <w:rPr>
          <w:i/>
        </w:rPr>
        <w:t>Примечания</w:t>
      </w:r>
      <w:r>
        <w:rPr/>
        <w:t>:</w:t>
      </w:r>
    </w:p>
    <w:p>
      <w:pPr>
        <w:pStyle w:val="Normal"/>
        <w:ind w:firstLine="567"/>
        <w:jc w:val="both"/>
        <w:rPr/>
      </w:pPr>
      <w:r>
        <w:rPr/>
        <w:t>*) каждое направление распадается на свои составные части, например развитие области желаний разделяется на два слоя: а) желание менять свои восприятия и б) желание менять мир вокруг себя. Желание менять мир вокруг себя тоже может распадаться на сектора: желание строить мордо-поселения, желание содействовать другим симпатичным людям и т.д.</w:t>
      </w:r>
    </w:p>
    <w:p>
      <w:pPr>
        <w:pStyle w:val="Normal"/>
        <w:ind w:firstLine="567"/>
        <w:jc w:val="both"/>
        <w:rPr/>
      </w:pPr>
      <w:r>
        <w:rPr/>
        <w:t>*) развитие интеллекта - это такая интеллектуальная деятельность, которая приносит специфическое интеллектуальное удовольствие (и сопряженные, резонирующие с ним приятные состояния) как во время деятельности, так и после неё. Она также распадается на несколько секторов: 1) энциклопедичность (накопление знаний об окружающем мире), 2) логическое мышление, 3) комбинаторика (подбор, перестановка вариантов), 4) анализ (разделение единого явления на условные составные части, облегчающее, к примеру, поиск закономерностей и т.д.), 5) синтез (обобщение разрозненных данных, формирование теорий)</w:t>
      </w:r>
    </w:p>
    <w:p>
      <w:pPr>
        <w:pStyle w:val="Normal"/>
        <w:ind w:firstLine="567"/>
        <w:jc w:val="both"/>
        <w:rPr/>
      </w:pPr>
      <w:r>
        <w:rPr/>
        <w:t>*) Разные составные части могут быть в какое-то время проявлены, а в какое-то - нет, и здесь тоже можно искать оптимальный баланс, приводящий к максимальной насыщенности, но баланс этих составных частей имеет второстепенное значение. Главное - чтобы были проявлены все пять направлений развития в течение определенного промежутка времени, который каждый определяет для себя в соответствии со своими наблюдениями за насыщенностью. Интенсивность насыщенности жизни и является критерием удачного или не очень удачного баланса или дисбаланса.)</w:t>
      </w:r>
    </w:p>
    <w:p>
      <w:pPr>
        <w:pStyle w:val="Normal"/>
        <w:ind w:firstLine="567"/>
        <w:jc w:val="both"/>
        <w:rPr/>
      </w:pPr>
      <w:r>
        <w:rPr/>
      </w:r>
    </w:p>
    <w:p>
      <w:pPr>
        <w:pStyle w:val="Normal"/>
        <w:ind w:firstLine="567"/>
        <w:jc w:val="both"/>
        <w:rPr>
          <w:b/>
          <w:b/>
        </w:rPr>
      </w:pPr>
      <w:r>
        <w:rPr>
          <w:b/>
        </w:rPr>
        <w:t xml:space="preserve">Принцип 33: Детей нельзя наказывать. Необходимо моделировать последствия. </w:t>
      </w:r>
    </w:p>
    <w:p>
      <w:pPr>
        <w:pStyle w:val="Normal"/>
        <w:ind w:firstLine="567"/>
        <w:jc w:val="both"/>
        <w:rPr>
          <w:b/>
          <w:b/>
        </w:rPr>
      </w:pPr>
      <w:r>
        <w:rPr>
          <w:b/>
        </w:rPr>
      </w:r>
    </w:p>
    <w:p>
      <w:pPr>
        <w:pStyle w:val="Normal"/>
        <w:ind w:firstLine="567"/>
        <w:jc w:val="both"/>
        <w:rPr/>
      </w:pPr>
      <w:r>
        <w:rPr/>
        <w:t>Детей нельзя наказывать. Это противозаконно и, главное, неэффективно. Профессиональному собаководу известно - собак нельзя бить, причем совсем нельзя, ни разу. Если ты хоть раз ударишь щенка, он никогда не будет испытывать к тебе такой степени доверия, при которой можно его дрессировать, помогать ему социализироваться.</w:t>
      </w:r>
    </w:p>
    <w:p>
      <w:pPr>
        <w:pStyle w:val="Normal"/>
        <w:ind w:firstLine="567"/>
        <w:jc w:val="both"/>
        <w:rPr/>
      </w:pPr>
      <w:r>
        <w:rPr/>
        <w:t>С детьми то же самое, если не в большей степени.</w:t>
      </w:r>
    </w:p>
    <w:p>
      <w:pPr>
        <w:pStyle w:val="Normal"/>
        <w:ind w:firstLine="567"/>
        <w:jc w:val="both"/>
        <w:rPr/>
      </w:pPr>
      <w:r>
        <w:rPr/>
        <w:t>Ну а как тогда влиять на детей?</w:t>
      </w:r>
    </w:p>
    <w:p>
      <w:pPr>
        <w:pStyle w:val="Normal"/>
        <w:ind w:firstLine="567"/>
        <w:jc w:val="both"/>
        <w:rPr/>
      </w:pPr>
      <w:r>
        <w:rPr/>
        <w:t>Во-первых, прежде чем попытаться заставить ребенка что-то не делать, подумай - в самом ли деле необходимо ему это запрещать. В 99% случаев запреты - лишь авторитарное насаждение своего образа жизни, то есть фактически - уничтожение индивидуальности ребенка. С этим понятно. А что делать, если ребенок совершает явно асоциальные поступки, которые привели бы его на скамью подсудимых во взрослом возрасте?</w:t>
      </w:r>
    </w:p>
    <w:p>
      <w:pPr>
        <w:pStyle w:val="Normal"/>
        <w:ind w:firstLine="567"/>
        <w:jc w:val="both"/>
        <w:rPr/>
      </w:pPr>
      <w:r>
        <w:rPr/>
        <w:t>Я вижу такое решение - необходимо моделировать последствия. То есть необходимо сыграть в игру "если бы ты был взрослый". Игру с элементами насилия, конечно, иначе не получится смоделировать то насилие, которое осуществит над ним государство, когда он вырастет.</w:t>
      </w:r>
    </w:p>
    <w:p>
      <w:pPr>
        <w:pStyle w:val="Normal"/>
        <w:ind w:firstLine="567"/>
        <w:jc w:val="both"/>
        <w:rPr/>
      </w:pPr>
      <w:r>
        <w:rPr/>
        <w:t>И в любом случае это должно быть игрой, разъяснением, сопровождаться объяснением ребенку. Наказание всегда является формой мести, а не разъяснения. Оно предназначено для запугивания, для подавления.</w:t>
      </w:r>
    </w:p>
    <w:p>
      <w:pPr>
        <w:pStyle w:val="Normal"/>
        <w:ind w:firstLine="567"/>
        <w:jc w:val="both"/>
        <w:rPr/>
      </w:pPr>
      <w:r>
        <w:rPr/>
        <w:t>Например, ребенок украл. Если бы он был взрослым, то оказался бы за решеткой. Ребенку это можно пояснить так: "сегодня тебе придется спать на коврике в ванной комнате. Будет неудобно, неприятно, непривычно и хреново. И общаться с тобой сегодня никто не будет в течение, скажем, двух часов.</w:t>
      </w:r>
    </w:p>
    <w:p>
      <w:pPr>
        <w:pStyle w:val="Normal"/>
        <w:ind w:firstLine="567"/>
        <w:jc w:val="both"/>
        <w:rPr/>
      </w:pPr>
      <w:r>
        <w:rPr/>
        <w:t>Конечно, нет необходимости заставлять его спать всю ночь в ванной, нет необходимости выдерживать весь указанный срок социальной изоляции. Задача в том, чтобы он понял в процессе этой игры, что последствия его поступков могут повлечь за собой неприятные последствия. Так он получает микро-опыт реальных последствий: социальная изоляция, более или менее значимый дискомфорт. И при этом, конечно, совершенно недопустимо выражать негативные эмоции, орать на него, ругать - это сведет эффект объяснений к нулю. Целесообразно разъяснять ребенку, что твои действия являются необходимостью, вызванной его поступком.</w:t>
      </w:r>
    </w:p>
    <w:p>
      <w:pPr>
        <w:pStyle w:val="Normal"/>
        <w:ind w:firstLine="567"/>
        <w:jc w:val="both"/>
        <w:rPr/>
      </w:pPr>
      <w:r>
        <w:rPr/>
      </w:r>
    </w:p>
    <w:p>
      <w:pPr>
        <w:pStyle w:val="Normal"/>
        <w:ind w:firstLine="567"/>
        <w:jc w:val="both"/>
        <w:rPr/>
      </w:pPr>
      <w:r>
        <w:rPr/>
        <w:t>(</w:t>
      </w:r>
      <w:r>
        <w:rPr>
          <w:i/>
        </w:rPr>
        <w:t>Примечание</w:t>
      </w:r>
      <w:r>
        <w:rPr/>
        <w:t>:</w:t>
      </w:r>
    </w:p>
    <w:p>
      <w:pPr>
        <w:pStyle w:val="Normal"/>
        <w:ind w:firstLine="567"/>
        <w:jc w:val="both"/>
        <w:rPr/>
      </w:pPr>
      <w:r>
        <w:rPr/>
        <w:t>Разумеется, что прежде чем прибегать к таким мерам, необходимо постараться добиться от ребенка понимания. Это само собой. Моя рекомендация относится ТОЛЬКО к тем случаям, когда уговоры, разговоры и разъяснения результата не дают, а это происходит очень часто. Намного чаще, чем кажется, потому что зачастую взрослые только обманывают себя в том, что они что-то «объясняют», а ребенок что-то якобы «понимает». Чаще всего взрослые оказывают психическое давление, иногда и не замечая этого, а ребенок просто подчиняется их воле и давлению, тоже зачастую этого не понимая, что не отменяет действие неизбежных в данном случае механизмов - механизмов отчуждения, запугивания, снижения эффективности разговоров.</w:t>
      </w:r>
    </w:p>
    <w:p>
      <w:pPr>
        <w:pStyle w:val="Normal"/>
        <w:ind w:firstLine="567"/>
        <w:jc w:val="both"/>
        <w:rPr/>
      </w:pPr>
      <w:r>
        <w:rPr/>
      </w:r>
    </w:p>
    <w:p>
      <w:pPr>
        <w:pStyle w:val="Normal"/>
        <w:ind w:firstLine="567"/>
        <w:jc w:val="both"/>
        <w:rPr/>
      </w:pPr>
      <w:r>
        <w:rPr>
          <w:b/>
        </w:rPr>
        <w:t xml:space="preserve">Принцип 34: Нет никакого «долга», «предназначения». </w:t>
      </w:r>
    </w:p>
    <w:p>
      <w:pPr>
        <w:pStyle w:val="Normal"/>
        <w:ind w:firstLine="567"/>
        <w:jc w:val="both"/>
        <w:rPr>
          <w:b/>
          <w:b/>
        </w:rPr>
      </w:pPr>
      <w:r>
        <w:rPr>
          <w:b/>
        </w:rPr>
      </w:r>
    </w:p>
    <w:p>
      <w:pPr>
        <w:pStyle w:val="Normal"/>
        <w:ind w:firstLine="567"/>
        <w:jc w:val="both"/>
        <w:rPr/>
      </w:pPr>
      <w:r>
        <w:rPr/>
        <w:t>Практически каждой девушке и каждому парню вбивается в голову догма о «долге» и «предназначении»: «долг» или «священный долг» каждой девушки - родить ребенка. «Долг» каждого парня - обеспечивать семью, работать, защищать. Считается, что без выполнения «материнского долга» девушка будет неполноценной. Так вот никаких таких «долгов» и «предназначений» не существует - человек живет насыщенной жизнью только тогда, когда он следит за тем, чтобы его жизнь была насыщенной, и делает то, что эту насыщенность увеличивает.</w:t>
      </w:r>
    </w:p>
    <w:p>
      <w:pPr>
        <w:pStyle w:val="Normal"/>
        <w:ind w:firstLine="567"/>
        <w:jc w:val="both"/>
        <w:rPr/>
      </w:pPr>
      <w:r>
        <w:rPr/>
      </w:r>
    </w:p>
    <w:p>
      <w:pPr>
        <w:pStyle w:val="Normal"/>
        <w:ind w:firstLine="567"/>
        <w:jc w:val="both"/>
        <w:rPr/>
      </w:pPr>
      <w:r>
        <w:rPr>
          <w:b/>
        </w:rPr>
        <w:t xml:space="preserve">Принцип 35: Дети не должны оказываться в сфере влияния патологически заботливых людей без подготовки к этому. </w:t>
      </w:r>
    </w:p>
    <w:p>
      <w:pPr>
        <w:pStyle w:val="Normal"/>
        <w:ind w:firstLine="567"/>
        <w:jc w:val="both"/>
        <w:rPr>
          <w:b/>
          <w:b/>
        </w:rPr>
      </w:pPr>
      <w:r>
        <w:rPr>
          <w:b/>
        </w:rPr>
      </w:r>
    </w:p>
    <w:p>
      <w:pPr>
        <w:pStyle w:val="Normal"/>
        <w:ind w:firstLine="567"/>
        <w:jc w:val="both"/>
        <w:rPr/>
      </w:pPr>
      <w:r>
        <w:rPr/>
        <w:t>Считается нормой отдать своего ребенка бабушкам и дедушкам - на час, на день. Если тебе интересен твой ребенок, если ты хочешь влиять на него так, чтобы он вырос живым, ты должен понимать, что сломать ребенка можно за один час. Напугать его бабайкой, ударить по рукам чтобы он не трогал свою письку, прошипеть ему что-нибудь злобное, засунуть насильно еду, внушить комплекс вины и страха - все это делается за один час!! Это все равно, что сунуть ребенка на один час к тифозным больным. Прежде чем ребенок может быть допущен к общению с теми, кто хочет насиловать его параноидальной, уничтожающей личность заботой (если просто нет других вариантов), ребенок должен быть хотя бы соответствующим образом проинструктирован, научен, обучен практическим навыкам сопротивлению насилию.</w:t>
      </w:r>
    </w:p>
    <w:p>
      <w:pPr>
        <w:pStyle w:val="Normal"/>
        <w:ind w:firstLine="567"/>
        <w:jc w:val="both"/>
        <w:rPr/>
      </w:pPr>
      <w:r>
        <w:rPr/>
      </w:r>
    </w:p>
    <w:p>
      <w:pPr>
        <w:pStyle w:val="Normal"/>
        <w:ind w:firstLine="567"/>
        <w:jc w:val="both"/>
        <w:rPr>
          <w:b/>
          <w:b/>
        </w:rPr>
      </w:pPr>
      <w:r>
        <w:rPr>
          <w:b/>
        </w:rPr>
        <w:t xml:space="preserve">Принцип 36: Дети имеют право работать с любого возраста. </w:t>
      </w:r>
    </w:p>
    <w:p>
      <w:pPr>
        <w:pStyle w:val="Normal"/>
        <w:ind w:firstLine="567"/>
        <w:jc w:val="both"/>
        <w:rPr>
          <w:b/>
          <w:b/>
        </w:rPr>
      </w:pPr>
      <w:r>
        <w:rPr>
          <w:b/>
        </w:rPr>
      </w:r>
    </w:p>
    <w:p>
      <w:pPr>
        <w:pStyle w:val="Normal"/>
        <w:ind w:firstLine="567"/>
        <w:jc w:val="both"/>
        <w:rPr/>
      </w:pPr>
      <w:r>
        <w:rPr/>
        <w:t>Запрет на работу детей - ещё один способ удержания их в рабстве. Работая, дети не только зарабатывают, они еще и получают кучу впечатлений, они перестают быть тупыми и инфантильными, они тренируются думать и соревноваться. Государство должно создавать бизнес-инкубаторы для детей (например, в рамках школ), осуществляя всемерную поддержку их желанию становиться предпринимателем или наемным служащим.</w:t>
      </w:r>
    </w:p>
    <w:p>
      <w:pPr>
        <w:pStyle w:val="Normal"/>
        <w:ind w:firstLine="567"/>
        <w:jc w:val="both"/>
        <w:rPr/>
      </w:pPr>
      <w:r>
        <w:rPr/>
      </w:r>
    </w:p>
    <w:p>
      <w:pPr>
        <w:pStyle w:val="Normal"/>
        <w:ind w:firstLine="567"/>
        <w:jc w:val="both"/>
        <w:rPr/>
      </w:pPr>
      <w:r>
        <w:rPr>
          <w:b/>
        </w:rPr>
        <w:t xml:space="preserve">Принцип 37: Каждый совершеннолетний человек должен иметь право повсеместного ношения огнестрельного оружия. </w:t>
      </w:r>
    </w:p>
    <w:p>
      <w:pPr>
        <w:pStyle w:val="Normal"/>
        <w:ind w:firstLine="567"/>
        <w:jc w:val="both"/>
        <w:rPr>
          <w:b/>
          <w:b/>
        </w:rPr>
      </w:pPr>
      <w:r>
        <w:rPr>
          <w:b/>
        </w:rPr>
      </w:r>
    </w:p>
    <w:p>
      <w:pPr>
        <w:pStyle w:val="Normal"/>
        <w:ind w:firstLine="567"/>
        <w:jc w:val="both"/>
        <w:rPr/>
      </w:pPr>
      <w:r>
        <w:rPr/>
        <w:t>Разрешение ношения огнестрельного оружия приводит к поразительным результатам - преступность снижается в 2-10 раз. Массу удивительнейших примеров можно найти ниже в примечании.</w:t>
      </w:r>
    </w:p>
    <w:p>
      <w:pPr>
        <w:pStyle w:val="Normal"/>
        <w:ind w:firstLine="567"/>
        <w:jc w:val="both"/>
        <w:rPr/>
      </w:pPr>
      <w:r>
        <w:rPr/>
      </w:r>
    </w:p>
    <w:p>
      <w:pPr>
        <w:pStyle w:val="Normal"/>
        <w:ind w:firstLine="567"/>
        <w:jc w:val="both"/>
        <w:rPr/>
      </w:pPr>
      <w:r>
        <w:rPr/>
        <w:t>(Примечания:</w:t>
      </w:r>
    </w:p>
    <w:p>
      <w:pPr>
        <w:pStyle w:val="Normal"/>
        <w:ind w:firstLine="567"/>
        <w:jc w:val="both"/>
        <w:rPr/>
      </w:pPr>
      <w:r>
        <w:rPr/>
        <w:t>Поразительно то, что статистика не производит ни малейшего впечатления на людей, и ношение оружия почти повсеместно запрещено, что приводит непосредственно к множеству смертей и преступлений. Аналогичная ситуация с детской порнографией. Несмотря на статистику (находящейся в открытом доступе), согласно которой в тех странах и в те года, где и когда детское порно было легализовано, число сексуальных преступлений против детей снизилось на 80%, обладание этой порнографией не только не разрешается, но и влечет за собой фактически полное уничтожение её владельца, что в свою очередь влечет сотни и тысячи сексуальных преступлений против детей. Законодателям это безразлично.</w:t>
      </w:r>
    </w:p>
    <w:p>
      <w:pPr>
        <w:pStyle w:val="Normal"/>
        <w:ind w:firstLine="567"/>
        <w:jc w:val="both"/>
        <w:rPr/>
      </w:pPr>
      <w:r>
        <w:rPr/>
      </w:r>
    </w:p>
    <w:p>
      <w:pPr>
        <w:pStyle w:val="Normal"/>
        <w:ind w:firstLine="567"/>
        <w:jc w:val="both"/>
        <w:rPr/>
      </w:pPr>
      <w:r>
        <w:rPr/>
        <w:t>Статистика по оружию:</w:t>
      </w:r>
    </w:p>
    <w:p>
      <w:pPr>
        <w:pStyle w:val="Normal"/>
        <w:ind w:firstLine="567"/>
        <w:jc w:val="both"/>
        <w:rPr/>
      </w:pPr>
      <w:r>
        <w:rPr/>
        <w:t>АВСТРАЛИЯ</w:t>
      </w:r>
    </w:p>
    <w:p>
      <w:pPr>
        <w:pStyle w:val="Normal"/>
        <w:ind w:firstLine="567"/>
        <w:jc w:val="both"/>
        <w:rPr/>
      </w:pPr>
      <w:r>
        <w:rPr/>
        <w:t>В 1996 году правительство Австралии запретило владение многими видами огнестрельного оружия. Число вооруженных ограблений за восемь лет действия закона выросло на 59 процентов</w:t>
      </w:r>
    </w:p>
    <w:p>
      <w:pPr>
        <w:pStyle w:val="Normal"/>
        <w:ind w:firstLine="567"/>
        <w:jc w:val="both"/>
        <w:rPr/>
      </w:pPr>
      <w:r>
        <w:rPr/>
      </w:r>
    </w:p>
    <w:p>
      <w:pPr>
        <w:pStyle w:val="Normal"/>
        <w:ind w:firstLine="567"/>
        <w:jc w:val="both"/>
        <w:rPr/>
      </w:pPr>
      <w:r>
        <w:rPr/>
        <w:t>ГЕРМАНИЯ</w:t>
      </w:r>
    </w:p>
    <w:p>
      <w:pPr>
        <w:pStyle w:val="Normal"/>
        <w:ind w:firstLine="567"/>
        <w:jc w:val="both"/>
        <w:rPr/>
      </w:pPr>
      <w:r>
        <w:rPr/>
        <w:t>На руках у граждан Германии находится 10 миллионов единиц легального оружия. При одновременном росте количества легального оружия общее число преступлений, связанных с применением оружия, за период с 1971-го по 1994 год сократилось на 60%</w:t>
      </w:r>
    </w:p>
    <w:p>
      <w:pPr>
        <w:pStyle w:val="Normal"/>
        <w:ind w:firstLine="567"/>
        <w:jc w:val="both"/>
        <w:rPr/>
      </w:pPr>
      <w:r>
        <w:rPr/>
      </w:r>
    </w:p>
    <w:p>
      <w:pPr>
        <w:pStyle w:val="Normal"/>
        <w:ind w:firstLine="567"/>
        <w:jc w:val="both"/>
        <w:rPr/>
      </w:pPr>
      <w:r>
        <w:rPr/>
        <w:t>ИРЛАНДИЯ</w:t>
      </w:r>
    </w:p>
    <w:p>
      <w:pPr>
        <w:pStyle w:val="Normal"/>
        <w:ind w:firstLine="567"/>
        <w:jc w:val="both"/>
        <w:rPr/>
      </w:pPr>
      <w:r>
        <w:rPr/>
        <w:t>Ирландия запретила и конфисковала огромное количество стрелкового оружия в 1974 году. С тех пор число убийств в стране выросло в пять раз</w:t>
      </w:r>
    </w:p>
    <w:p>
      <w:pPr>
        <w:pStyle w:val="Normal"/>
        <w:ind w:firstLine="567"/>
        <w:jc w:val="both"/>
        <w:rPr/>
      </w:pPr>
      <w:r>
        <w:rPr/>
      </w:r>
    </w:p>
    <w:p>
      <w:pPr>
        <w:pStyle w:val="Normal"/>
        <w:ind w:firstLine="567"/>
        <w:jc w:val="both"/>
        <w:rPr/>
      </w:pPr>
      <w:r>
        <w:rPr/>
        <w:t>КАНАДА</w:t>
      </w:r>
    </w:p>
    <w:p>
      <w:pPr>
        <w:pStyle w:val="Normal"/>
        <w:ind w:firstLine="567"/>
        <w:jc w:val="both"/>
        <w:rPr/>
      </w:pPr>
      <w:r>
        <w:rPr/>
        <w:t>В Канаде раньше оружие продавалось свободно. А потом начались жесткие ограничения продаж оружия населению, даже изымали оружие у граждан. После принятия драконовских мер преступность скачком выросла на 45%</w:t>
      </w:r>
    </w:p>
    <w:p>
      <w:pPr>
        <w:pStyle w:val="Normal"/>
        <w:ind w:firstLine="567"/>
        <w:jc w:val="both"/>
        <w:rPr/>
      </w:pPr>
      <w:r>
        <w:rPr/>
      </w:r>
    </w:p>
    <w:p>
      <w:pPr>
        <w:pStyle w:val="Normal"/>
        <w:ind w:firstLine="567"/>
        <w:jc w:val="both"/>
        <w:rPr/>
      </w:pPr>
      <w:r>
        <w:rPr/>
        <w:t>США</w:t>
      </w:r>
    </w:p>
    <w:p>
      <w:pPr>
        <w:pStyle w:val="Normal"/>
        <w:ind w:firstLine="567"/>
        <w:jc w:val="both"/>
        <w:rPr/>
      </w:pPr>
      <w:r>
        <w:rPr/>
        <w:t>В штатах, где разрешено скрытое ношение оружия, общий уровень преступных проявлений меньше на 22 процента, уровень убийств - на 33 процента, ограблений - на 37, тяжких телесных повреждений - на 14.</w:t>
      </w:r>
    </w:p>
    <w:p>
      <w:pPr>
        <w:pStyle w:val="Normal"/>
        <w:ind w:firstLine="567"/>
        <w:jc w:val="both"/>
        <w:rPr/>
      </w:pPr>
      <w:r>
        <w:rPr/>
        <w:t>В тех штатах Америки, где разрешено скрытное ношение оружия, граждане убивают вдвое больше преступников, чем полицейские.</w:t>
      </w:r>
    </w:p>
    <w:p>
      <w:pPr>
        <w:pStyle w:val="Normal"/>
        <w:ind w:firstLine="567"/>
        <w:jc w:val="both"/>
        <w:rPr/>
      </w:pPr>
      <w:r>
        <w:rPr/>
        <w:t>По статистике в тех штатах Америки, где гражданам разрешено скрытное ношение оружия, общий уровень насильственных преступлений НИЖЕ на 18% по сравнению со штатами, где оружие носить запрещено. Уровень убийств в «вооруженных» штатах НИЖЕ на 33%, грабежей - на 37%.</w:t>
      </w:r>
    </w:p>
    <w:p>
      <w:pPr>
        <w:pStyle w:val="Normal"/>
        <w:ind w:firstLine="567"/>
        <w:jc w:val="both"/>
        <w:rPr/>
      </w:pPr>
      <w:r>
        <w:rPr/>
        <w:t>С 1973 по 1992 годы уровень убийств в США упал на 10%. При этом за тот же срок количество стволов у населения выросло на 73% - со 122 до 222 миллионов единиц! Это всего стволов, а число владельцев именно пистолетов и револьверов возросло на целых 110 % - с 37 до 78 миллионов единиц!</w:t>
      </w:r>
    </w:p>
    <w:p>
      <w:pPr>
        <w:pStyle w:val="Normal"/>
        <w:ind w:firstLine="567"/>
        <w:jc w:val="both"/>
        <w:rPr/>
      </w:pPr>
      <w:r>
        <w:rPr/>
        <w:t>Штат Флорида. В 1987 году в нем разрешили гражданам покупать оружие. С тех пор преступность в штате упала на 21 %, в то время как в целом по стране выросла на 12 %.</w:t>
      </w:r>
    </w:p>
    <w:p>
      <w:pPr>
        <w:pStyle w:val="Normal"/>
        <w:ind w:firstLine="567"/>
        <w:jc w:val="both"/>
        <w:rPr/>
      </w:pPr>
      <w:r>
        <w:rPr/>
        <w:t>В Вашингтоне, столице США, с 1976 года власти запретили владение пистолетами и револьверами. Преступность в столице выросла втрое, в то время как в среднем по стране преступность за тот же срок выросла на 12 %</w:t>
      </w:r>
    </w:p>
    <w:p>
      <w:pPr>
        <w:pStyle w:val="Normal"/>
        <w:ind w:firstLine="567"/>
        <w:jc w:val="both"/>
        <w:rPr/>
      </w:pPr>
      <w:r>
        <w:rPr/>
        <w:t>В 1980 году мэрия города Кеннесо, штат Джорджия, издала постановление, обязывающее домовладельцев держать в доме по крайней мере одну единицу огнестрельного оружия. В результате в период с 1980 по 2000 год в городе произошло всего три убийства: два с применением ножей (в 1984 и 1987 году) и лишь одно с использованием огнестрельного оружия (1997). После того как закон вступил в силу в 1982 году, количество преступлений против личности в Кеннесо сократилось на 74 процента по сравнению с 1981 годом, а в 1983 году - еще на 45 процентов по сравнению с 1982-м, и с тех пор остается впечатляюще низким. Уровень преступности в Кеннесо снизился только от осознания того факта, что все городское общество вооружено.</w:t>
      </w:r>
    </w:p>
    <w:p>
      <w:pPr>
        <w:pStyle w:val="Normal"/>
        <w:ind w:firstLine="567"/>
        <w:jc w:val="both"/>
        <w:rPr/>
      </w:pPr>
      <w:r>
        <w:rPr/>
      </w:r>
    </w:p>
    <w:p>
      <w:pPr>
        <w:pStyle w:val="Normal"/>
        <w:ind w:firstLine="567"/>
        <w:jc w:val="both"/>
        <w:rPr/>
      </w:pPr>
      <w:r>
        <w:rPr/>
        <w:t>ВЕЛИКОБРИТАНИЯ</w:t>
      </w:r>
    </w:p>
    <w:p>
      <w:pPr>
        <w:pStyle w:val="Normal"/>
        <w:ind w:firstLine="567"/>
        <w:jc w:val="both"/>
        <w:rPr/>
      </w:pPr>
      <w:r>
        <w:rPr/>
        <w:t>Британское правительство запретило владение огнестрельным оружием в январе 1997 года. Однако недавно оно же сообщило, что с 1996 по 2003 годы число преступлений с применением насилия выросло в Англии на 88 процентов; число вооруженных ограблений – на 101 процент; число изнасилований – на 105 процентов и убийств – на 24 процента.</w:t>
      </w:r>
    </w:p>
    <w:p>
      <w:pPr>
        <w:pStyle w:val="Normal"/>
        <w:ind w:firstLine="567"/>
        <w:jc w:val="both"/>
        <w:rPr/>
      </w:pPr>
      <w:r>
        <w:rPr/>
        <w:t>То, что британская полиция осуждает как «насилие» привело к тому, что американские цифры этих преступлений составляют меньше чем половину британских. И тогда как 53% английских ограблений происходят, когда кто-либо находится дома, в Америке, где грабители признаются в боязни вооруженных домовладельцев больше, чем полиции, таких только 13%.</w:t>
      </w:r>
    </w:p>
    <w:p>
      <w:pPr>
        <w:pStyle w:val="Normal"/>
        <w:ind w:firstLine="567"/>
        <w:jc w:val="both"/>
        <w:rPr/>
      </w:pPr>
      <w:r>
        <w:rPr/>
        <w:t>Через 5 лет после всеобщих запретов на огнестрельное оружие, преступность с его применением удвоилась. Как и было тогда предсказано, эффектом криминализации владения оружием стало то, что владеть им стали только криминальные элементы.</w:t>
      </w:r>
    </w:p>
    <w:p>
      <w:pPr>
        <w:pStyle w:val="Normal"/>
        <w:ind w:firstLine="567"/>
        <w:jc w:val="both"/>
        <w:rPr/>
      </w:pPr>
      <w:r>
        <w:rPr/>
      </w:r>
    </w:p>
    <w:p>
      <w:pPr>
        <w:pStyle w:val="Normal"/>
        <w:ind w:firstLine="567"/>
        <w:jc w:val="both"/>
        <w:rPr/>
      </w:pPr>
      <w:r>
        <w:rPr/>
        <w:t>ЛАТВИЯ</w:t>
      </w:r>
    </w:p>
    <w:p>
      <w:pPr>
        <w:pStyle w:val="Normal"/>
        <w:ind w:firstLine="567"/>
        <w:jc w:val="both"/>
        <w:rPr/>
      </w:pPr>
      <w:r>
        <w:rPr/>
        <w:t>Закон разрешает хранение и ношение огнестрельного оружия, в том числе нарезного. После разрешения ношения и хранения гражданского нарезного оружия был зафиксирован значительный спад тяжких преступлений</w:t>
      </w:r>
    </w:p>
    <w:p>
      <w:pPr>
        <w:pStyle w:val="Normal"/>
        <w:ind w:firstLine="567"/>
        <w:jc w:val="both"/>
        <w:rPr/>
      </w:pPr>
      <w:r>
        <w:rPr/>
      </w:r>
    </w:p>
    <w:p>
      <w:pPr>
        <w:pStyle w:val="Normal"/>
        <w:ind w:firstLine="567"/>
        <w:jc w:val="both"/>
        <w:rPr/>
      </w:pPr>
      <w:r>
        <w:rPr/>
        <w:t>ЛИТВА</w:t>
      </w:r>
    </w:p>
    <w:p>
      <w:pPr>
        <w:pStyle w:val="Normal"/>
        <w:ind w:firstLine="567"/>
        <w:jc w:val="both"/>
        <w:rPr/>
      </w:pPr>
      <w:r>
        <w:rPr/>
        <w:t>Закон разрешает хранение и ношение огнестрельного оружия, в том числе нарезного. После разрешения ношения и хранения гражданского нарезного оружия был зафиксирован значительный спад тяжких преступлений.</w:t>
      </w:r>
    </w:p>
    <w:p>
      <w:pPr>
        <w:pStyle w:val="Normal"/>
        <w:ind w:firstLine="567"/>
        <w:jc w:val="both"/>
        <w:rPr/>
      </w:pPr>
      <w:r>
        <w:rPr/>
      </w:r>
    </w:p>
    <w:p>
      <w:pPr>
        <w:pStyle w:val="Normal"/>
        <w:ind w:firstLine="567"/>
        <w:jc w:val="both"/>
        <w:rPr/>
      </w:pPr>
      <w:r>
        <w:rPr/>
        <w:t>МОЛДАВИЯ</w:t>
      </w:r>
    </w:p>
    <w:p>
      <w:pPr>
        <w:pStyle w:val="Normal"/>
        <w:ind w:firstLine="567"/>
        <w:jc w:val="both"/>
        <w:rPr/>
      </w:pPr>
      <w:r>
        <w:rPr/>
        <w:t>В Молдавии гражданам разрешили иметь пистолеты и револьверы. Результат: преступность упала почти вдвое.</w:t>
      </w:r>
    </w:p>
    <w:p>
      <w:pPr>
        <w:pStyle w:val="Normal"/>
        <w:ind w:firstLine="567"/>
        <w:jc w:val="both"/>
        <w:rPr/>
      </w:pPr>
      <w:r>
        <w:rPr/>
        <w:t>По состоянию на 2003 год в частном владении находилось около 6000 единиц огнестрельного оружия, ежегодно приобреталось свыше 800 пистолетов и револьверов. Так называемых «громких» случаев применения легального оружия в криминальных целях практически не было.</w:t>
      </w:r>
    </w:p>
    <w:p>
      <w:pPr>
        <w:pStyle w:val="Normal"/>
        <w:ind w:firstLine="567"/>
        <w:jc w:val="both"/>
        <w:rPr/>
      </w:pPr>
      <w:r>
        <w:rPr/>
        <w:t>Закон разрешает хранение и ношение огнестрельного оружия, в том числе нарезного. После разрешения ношения и хранения гражданского нарезного оружия был зафиксирован значительный спад тяжких преступлений.</w:t>
      </w:r>
    </w:p>
    <w:p>
      <w:pPr>
        <w:pStyle w:val="Normal"/>
        <w:ind w:firstLine="567"/>
        <w:jc w:val="both"/>
        <w:rPr/>
      </w:pPr>
      <w:r>
        <w:rPr/>
      </w:r>
    </w:p>
    <w:p>
      <w:pPr>
        <w:pStyle w:val="Normal"/>
        <w:ind w:firstLine="567"/>
        <w:jc w:val="both"/>
        <w:rPr/>
      </w:pPr>
      <w:r>
        <w:rPr/>
        <w:t>ЭСТОНИЯ</w:t>
      </w:r>
    </w:p>
    <w:p>
      <w:pPr>
        <w:pStyle w:val="Normal"/>
        <w:ind w:firstLine="567"/>
        <w:jc w:val="both"/>
        <w:rPr/>
      </w:pPr>
      <w:r>
        <w:rPr/>
        <w:t>Парламент Эстонии в июне 2001 года принял в третьем, окончательном чтении закон, разрешающий гражданам владеть огнестрельным оружием. При этом иностранцы, имеющие временный вид на жительство и разрешение на работу в республике, также смогут приобретать охотничье и спортивное оружие, при наличии у них разрешения соответствующих органов страны их постоянного проживания.</w:t>
      </w:r>
    </w:p>
    <w:p>
      <w:pPr>
        <w:pStyle w:val="Normal"/>
        <w:ind w:firstLine="567"/>
        <w:jc w:val="both"/>
        <w:rPr/>
      </w:pPr>
      <w:r>
        <w:rPr/>
        <w:t>В Эстонии после легализации пистолетов уличная преступность упала почти на 80%. Эстонцы вдвое сократили штат полиции.</w:t>
      </w:r>
    </w:p>
    <w:p>
      <w:pPr>
        <w:pStyle w:val="Normal"/>
        <w:ind w:firstLine="567"/>
        <w:jc w:val="both"/>
        <w:rPr/>
      </w:pPr>
      <w:r>
        <w:rPr/>
        <w:t>Закон разрешает хранение и ношение огнестрельного оружия, в том числе нарезного. После разрешения ношения и хранения гражданского нарезного оружия был зафиксирован значительный спад тяжких преступлений.</w:t>
      </w:r>
    </w:p>
    <w:p>
      <w:pPr>
        <w:pStyle w:val="Normal"/>
        <w:ind w:firstLine="567"/>
        <w:jc w:val="both"/>
        <w:rPr/>
      </w:pPr>
      <w:r>
        <w:rPr/>
      </w:r>
    </w:p>
    <w:p>
      <w:pPr>
        <w:pStyle w:val="Normal"/>
        <w:ind w:firstLine="567"/>
        <w:jc w:val="both"/>
        <w:rPr/>
      </w:pPr>
      <w:r>
        <w:rPr>
          <w:b/>
        </w:rPr>
        <w:t>Послесловие</w:t>
      </w:r>
      <w:r>
        <w:rPr/>
        <w:t>:</w:t>
      </w:r>
    </w:p>
    <w:p>
      <w:pPr>
        <w:pStyle w:val="Normal"/>
        <w:ind w:firstLine="567"/>
        <w:jc w:val="both"/>
        <w:rPr/>
      </w:pPr>
      <w:r>
        <w:rPr/>
        <w:t>Разумеется, детальная разработка и последующее внедрение в жизнь этих правил не обойдется без трудностей, противоречий, злоупотреблений, недопониманий и нарушений. Но я убежден, что мир, построенный на принципах «Декларации Бодха», будет неизмеримо более свободным и счастливым для населяющих его людей, чем мир тотального несчастья, насилия, тупости и агрессии, в котором мы живем. И еще раз напоминаю - при реализации своих желаний НЕОБХОДИМО не нарушать законы, поскольку в противном случае ты ставишь по угрозу своё здоровье, свою свободу и свою жизн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Общие принципы здорового общества»</w:t>
      </w:r>
    </w:p>
    <w:p>
      <w:pPr>
        <w:pStyle w:val="Normal"/>
        <w:ind w:firstLine="567"/>
        <w:jc w:val="both"/>
        <w:rPr>
          <w:b/>
          <w:b/>
          <w:sz w:val="28"/>
          <w:szCs w:val="28"/>
        </w:rPr>
      </w:pPr>
      <w:r>
        <w:rPr>
          <w:b/>
          <w:sz w:val="28"/>
          <w:szCs w:val="28"/>
        </w:rPr>
      </w:r>
    </w:p>
    <w:p>
      <w:pPr>
        <w:pStyle w:val="Normal"/>
        <w:ind w:firstLine="567"/>
        <w:jc w:val="both"/>
        <w:rPr>
          <w:i/>
          <w:i/>
        </w:rPr>
      </w:pPr>
      <w:r>
        <w:rPr>
          <w:i/>
        </w:rPr>
        <w:t>Содержание:</w:t>
      </w:r>
    </w:p>
    <w:p>
      <w:pPr>
        <w:pStyle w:val="Normal"/>
        <w:ind w:firstLine="567"/>
        <w:jc w:val="both"/>
        <w:rPr/>
      </w:pPr>
      <w:r>
        <w:rPr/>
        <w:t>01 - Индекс удовлетворенности</w:t>
      </w:r>
    </w:p>
    <w:p>
      <w:pPr>
        <w:pStyle w:val="Normal"/>
        <w:ind w:firstLine="567"/>
        <w:jc w:val="both"/>
        <w:rPr/>
      </w:pPr>
      <w:r>
        <w:rPr/>
        <w:t>02 - Социальный прогресс</w:t>
      </w:r>
    </w:p>
    <w:p>
      <w:pPr>
        <w:pStyle w:val="Normal"/>
        <w:ind w:firstLine="567"/>
        <w:jc w:val="both"/>
        <w:rPr/>
      </w:pPr>
      <w:r>
        <w:rPr/>
        <w:t>03 - Частная инициатива</w:t>
      </w:r>
    </w:p>
    <w:p>
      <w:pPr>
        <w:pStyle w:val="Normal"/>
        <w:ind w:firstLine="567"/>
        <w:jc w:val="both"/>
        <w:rPr/>
      </w:pPr>
      <w:r>
        <w:rPr/>
        <w:t>04 - Квалифицированное меньшинство</w:t>
      </w:r>
    </w:p>
    <w:p>
      <w:pPr>
        <w:pStyle w:val="Normal"/>
        <w:ind w:firstLine="567"/>
        <w:jc w:val="both"/>
        <w:rPr/>
      </w:pPr>
      <w:r>
        <w:rPr/>
        <w:t>05 - Мультифункциональный коммуникативный пульт (МКП)</w:t>
      </w:r>
    </w:p>
    <w:p>
      <w:pPr>
        <w:pStyle w:val="Normal"/>
        <w:ind w:firstLine="567"/>
        <w:jc w:val="both"/>
        <w:rPr/>
      </w:pPr>
      <w:r>
        <w:rPr/>
        <w:t>06 - Статус личности</w:t>
      </w:r>
    </w:p>
    <w:p>
      <w:pPr>
        <w:pStyle w:val="Normal"/>
        <w:ind w:firstLine="567"/>
        <w:jc w:val="both"/>
        <w:rPr/>
      </w:pPr>
      <w:r>
        <w:rPr/>
        <w:t>07 - Созидательное поведение</w:t>
      </w:r>
    </w:p>
    <w:p>
      <w:pPr>
        <w:pStyle w:val="Normal"/>
        <w:ind w:firstLine="567"/>
        <w:jc w:val="both"/>
        <w:rPr/>
      </w:pPr>
      <w:r>
        <w:rPr/>
        <w:t>08 - Свобода ассоциаций</w:t>
      </w:r>
    </w:p>
    <w:p>
      <w:pPr>
        <w:pStyle w:val="Normal"/>
        <w:ind w:firstLine="567"/>
        <w:jc w:val="both"/>
        <w:rPr/>
      </w:pPr>
      <w:r>
        <w:rPr/>
        <w:t>09 - Свобода управления своими налоговыми платежами</w:t>
      </w:r>
    </w:p>
    <w:p>
      <w:pPr>
        <w:pStyle w:val="Normal"/>
        <w:ind w:firstLine="567"/>
        <w:jc w:val="both"/>
        <w:rPr/>
      </w:pPr>
      <w:r>
        <w:rPr/>
        <w:t>10 - Необходимость тратить часть зарплаты на покупку акций</w:t>
      </w:r>
    </w:p>
    <w:p>
      <w:pPr>
        <w:pStyle w:val="Normal"/>
        <w:ind w:firstLine="567"/>
        <w:jc w:val="both"/>
        <w:rPr/>
      </w:pPr>
      <w:r>
        <w:rPr/>
        <w:t>11 - Акустическая экология</w:t>
      </w:r>
    </w:p>
    <w:p>
      <w:pPr>
        <w:pStyle w:val="Normal"/>
        <w:ind w:firstLine="567"/>
        <w:jc w:val="both"/>
        <w:rPr/>
      </w:pPr>
      <w:r>
        <w:rPr/>
        <w:t>12 - Визуальная экология</w:t>
      </w:r>
    </w:p>
    <w:p>
      <w:pPr>
        <w:pStyle w:val="Normal"/>
        <w:ind w:firstLine="567"/>
        <w:jc w:val="both"/>
        <w:rPr/>
      </w:pPr>
      <w:r>
        <w:rPr/>
        <w:t>13 - Школьная революция</w:t>
      </w:r>
    </w:p>
    <w:p>
      <w:pPr>
        <w:pStyle w:val="Normal"/>
        <w:ind w:firstLine="567"/>
        <w:jc w:val="both"/>
        <w:rPr/>
      </w:pPr>
      <w:r>
        <w:rPr/>
        <w:t>14 - Превращение семьи в совокупность договоров</w:t>
      </w:r>
    </w:p>
    <w:p>
      <w:pPr>
        <w:pStyle w:val="Normal"/>
        <w:ind w:firstLine="567"/>
        <w:jc w:val="both"/>
        <w:rPr/>
      </w:pPr>
      <w:r>
        <w:rPr/>
        <w:t>15 - Офисы станут виртуальными</w:t>
      </w:r>
    </w:p>
    <w:p>
      <w:pPr>
        <w:pStyle w:val="Normal"/>
        <w:ind w:firstLine="567"/>
        <w:jc w:val="both"/>
        <w:rPr/>
      </w:pPr>
      <w:r>
        <w:rPr/>
        <w:t>16 – Степень ответственности</w:t>
      </w:r>
    </w:p>
    <w:p>
      <w:pPr>
        <w:pStyle w:val="Normal"/>
        <w:ind w:firstLine="567"/>
        <w:jc w:val="both"/>
        <w:rPr/>
      </w:pPr>
      <w:r>
        <w:rPr/>
        <w:t>17 – Импорт детей</w:t>
      </w:r>
    </w:p>
    <w:p>
      <w:pPr>
        <w:pStyle w:val="Normal"/>
        <w:ind w:firstLine="567"/>
        <w:jc w:val="both"/>
        <w:rPr/>
      </w:pPr>
      <w:r>
        <w:rPr/>
      </w:r>
    </w:p>
    <w:p>
      <w:pPr>
        <w:pStyle w:val="Normal"/>
        <w:ind w:firstLine="567"/>
        <w:jc w:val="both"/>
        <w:rPr/>
      </w:pPr>
      <w:r>
        <w:rPr/>
      </w:r>
    </w:p>
    <w:p>
      <w:pPr>
        <w:pStyle w:val="Normal"/>
        <w:ind w:firstLine="567"/>
        <w:jc w:val="both"/>
        <w:rPr/>
      </w:pPr>
      <w:r>
        <w:rPr>
          <w:b/>
        </w:rPr>
        <w:t>01)</w:t>
      </w:r>
      <w:r>
        <w:rPr/>
        <w:t xml:space="preserve"> «Индекс удовлетворенности» (ИУ) - это численная оценка человеком уровня своей удовлетворенности жизнью, своей насыщенности жизни, например по 100-бальной шкале. Эту шкалу можно условно разбить на несколько областей, например 0-20 - крайняя неудовлетворенность, 20-40 - значительная неудовлетворенность, 40-50 - незначительная неудовлетворенность, 50-60 - незначительная удовлетворенность, 60-80 - значительная удовлетворенность, 80-100 - очень высокая удовлетворенность. Дальше можно предложить дополнительные критерии того, какую именно оценку человек смог себе поставить, чтобы другие люди, увидев ее, примерно поняли его состояние.</w:t>
      </w:r>
    </w:p>
    <w:p>
      <w:pPr>
        <w:pStyle w:val="Normal"/>
        <w:ind w:firstLine="567"/>
        <w:jc w:val="both"/>
        <w:rPr/>
      </w:pPr>
      <w:r>
        <w:rPr/>
        <w:t>ИУ - самый главный параметр для людей, намного важнее всех остальных. Все остальное - развитие экономики, технический прогресс, демократия и прочее и прочее, само по себе не имеет никакого значения в отрыве от того - насколько это содействует поддержанию ИУ на высоком уровне. Давно понятно, что можно быть богатым и пользоваться суперсовременными приборами и быть при этом совершенно несчастным, и можно быть бедным и не иметь почти ничего, будучи при этом хотя бы средне счастливым.</w:t>
      </w:r>
    </w:p>
    <w:p>
      <w:pPr>
        <w:pStyle w:val="Normal"/>
        <w:ind w:firstLine="567"/>
        <w:jc w:val="both"/>
        <w:rPr/>
      </w:pPr>
      <w:r>
        <w:rPr/>
      </w:r>
    </w:p>
    <w:p>
      <w:pPr>
        <w:pStyle w:val="Normal"/>
        <w:ind w:firstLine="567"/>
        <w:jc w:val="both"/>
        <w:rPr/>
      </w:pPr>
      <w:r>
        <w:rPr>
          <w:b/>
        </w:rPr>
        <w:t>02)</w:t>
      </w:r>
      <w:r>
        <w:rPr/>
        <w:t xml:space="preserve"> «Социальный прогресс» - такое развитие общества, при котором усредненный ИУ в данном обществе, достигнув областей высоких значений, продолжает оставаться в этом диапазоне. Я называю это «прогрессом», а не каким-то статическим термином, поскольку в силу своей природы люди именно тогда имеют высокий ИУ, когда находятся в процессе созидания, в процессе изменений себя и окружающего их мира. Любой застой немедленно приведет к снижению ИУ даже в условиях, казалось бы, исключительно высокого достатка и комфорта. Ничто так не снижает насыщенность жизни человека, как стагнация в результате внутреннего или внешнего подавления радостных желаний. То, в какой форме происходит социальный прогресс, целиком и полностью зависит от того, какие ценности разделяют составляющие это общество люди, что именно приводит к увеличению насыщенности жизни этих людей. Для одного общества социальным прогрессом будет состояние, при котором они почти не имеют имущества, живут бедно и примитивно, гуляют по лесам и полям. Для другого социальным прогрессом будут прорывы в области высоких технологий, полеты в космос. В зависимости от смены радостных желаний, то есть в зависимости от того, что именно приносит человеку насыщенность его жизни, он может перемещаться из одного общества в другое, и понятие «социального прогресса» для него сменит свою форму, оставив неизменным состояние высокой удовлетворенности жизнью.</w:t>
      </w:r>
    </w:p>
    <w:p>
      <w:pPr>
        <w:pStyle w:val="Normal"/>
        <w:ind w:firstLine="567"/>
        <w:jc w:val="both"/>
        <w:rPr/>
      </w:pPr>
      <w:r>
        <w:rPr/>
      </w:r>
    </w:p>
    <w:p>
      <w:pPr>
        <w:pStyle w:val="Normal"/>
        <w:ind w:firstLine="567"/>
        <w:jc w:val="both"/>
        <w:rPr/>
      </w:pPr>
      <w:r>
        <w:rPr>
          <w:b/>
        </w:rPr>
        <w:t>03)</w:t>
      </w:r>
      <w:r>
        <w:rPr/>
        <w:t xml:space="preserve"> Главный двигатель социального прогресса – «частная инициатива» (ЧИ). Люди имеют огромный опыт попыток создания централизованных государств, от абсолютно деструктивных структур типа Северной Кореи и СССР, заканчивая «мягкими» формами социализма Европы начала 21 века. Государство в лице чиновников, сколько бы их ни было и каким бы уникальным умом они ни обладали, никогда и ни при каких обстоятельствах не способно подменить миллионы частных инициатив. Каждый конкретный человек, будь ему предоставлена свобода и возможность изменить мир вокруг себя, охватит своим вниманием и активностью столько мелких, но важных с точки зрения насыщенности его жизни аспектов, насколько ему хватит его собственной жизненной силы, и к этому никогда даже близко не приблизиться с помощью централизованно спускаемых ему сверху планов. Не только защита частной собственности является, таким образом, важнейшим фундаментом развитого общества, но и защита возможности человека проявлять частную инициативу в изменении себя и окружающей его среды. Дай человеку много денег и вещей, отними у него свободу в изменении себя и окружающего мира, и он станет несчастным. Этого до сих пор не понимают, поскольку повсеместно существует оголтелая «диктатура большинства», при этом совершенно упускается из виду тот удивительно простой факт, что общество состоит исключительно из социальных меньшинств, и таким образом диктатура большинства - это абстрактный деструктивный механизм самоуничтожения, самоподавления людей, от которого никто не выигрывает и все только теряют.</w:t>
      </w:r>
    </w:p>
    <w:p>
      <w:pPr>
        <w:pStyle w:val="Normal"/>
        <w:ind w:firstLine="567"/>
        <w:jc w:val="both"/>
        <w:rPr/>
      </w:pPr>
      <w:r>
        <w:rPr/>
        <w:t>Основные принципы и закономерности, связанные с понятием частной инициативы, очень просты:</w:t>
      </w:r>
    </w:p>
    <w:p>
      <w:pPr>
        <w:pStyle w:val="Normal"/>
        <w:ind w:firstLine="567"/>
        <w:jc w:val="both"/>
        <w:rPr/>
      </w:pPr>
      <w:r>
        <w:rPr/>
        <w:t>*) Для государства, как и для любого внешнего по отношению к человеку мотиватора, нет никакого, ни малейшего способа создать частную инициативу. Такого способа нет даже теоретически. Человека можно заставить что-то делать. Можно даже убедить его в том, что он делает то, что хочет, но ни обман, ни самообман, ни прямое насилие, ни насилие с помощью догматической веры - ничто не способно обмануть простой закон природы, который состоит в том, что насыщенность жизни является высокой только тогда, когда человек в самом деле делает именно то, что он хочет. Этот закон природы настолько универсален, что если ты чувствуешь, что твоя удовлетворенность жизнью недостаточно высока, это абсолютно точно означает, что ты делаешь совсем не то, что хочешь, даже если ты убежден в обратном. Низкая насыщенность жизни доказывает, что твоя жизнь строится на самообмане, что ты заставляешь себя делать не то, что тебе хочется. Частная инициатива является уникальным ресурсом непревзойденной важности. Она спонтанно проявляется в людях, как только им предоставляется свобода, и растет довольно медленно. Этот ресурс ни купить, ни имитировать. Можно только позволить людям жить настолько свободно, чтобы в них эта насыщенность жизни постепенно росла.</w:t>
      </w:r>
    </w:p>
    <w:p>
      <w:pPr>
        <w:pStyle w:val="Normal"/>
        <w:ind w:firstLine="567"/>
        <w:jc w:val="both"/>
        <w:rPr/>
      </w:pPr>
      <w:r>
        <w:rPr/>
        <w:t>*) Все, что может государство сделать для того, чтобы индекс удовлетворенности рос и оставался высоким, это стараться максимально не мешать развитию частной инициативы. Не мешать по мере возможного - главнейший принцип. Остальное люди сделают сами в силу свойственных им движущих сил.</w:t>
      </w:r>
    </w:p>
    <w:p>
      <w:pPr>
        <w:pStyle w:val="Normal"/>
        <w:ind w:firstLine="567"/>
        <w:jc w:val="both"/>
        <w:rPr/>
      </w:pPr>
      <w:r>
        <w:rPr/>
        <w:t>*) Государство может, разумеется, стимулировать те или иные направления развития частной инициативы. Стимулировать можно только то, что есть. Направить куда-то струю воды нельзя, если воды нет. Стимулирование должно осуществляться на основе взаимовыгодного сотрудничества.</w:t>
      </w:r>
    </w:p>
    <w:p>
      <w:pPr>
        <w:pStyle w:val="Normal"/>
        <w:ind w:firstLine="567"/>
        <w:jc w:val="both"/>
        <w:rPr/>
      </w:pPr>
      <w:r>
        <w:rPr/>
        <w:t>*) Любой запрет, любое, даже мелкое ограничение неизбежно приводит к уменьшению частной инициативы в том случае, если его необходимость и взаимовыгодность не осознается ясно людьми. Огромная масса ограничений необходима для нормального развития общества, для нормального сосуществования и взаимодействия различных социальных меньшинств и отдельных людей, но если я нудист, то я буду очень ценить наличие нудистского района в моем городе, что позволит мне спокойно относиться к тому, что будут районы и для тех, кто добровольно носит абайю. Если интересы социальных меньшинств защищаются, то они начинают защищать интересы друг друга.</w:t>
      </w:r>
    </w:p>
    <w:p>
      <w:pPr>
        <w:pStyle w:val="Normal"/>
        <w:ind w:firstLine="567"/>
        <w:jc w:val="both"/>
        <w:rPr/>
      </w:pPr>
      <w:r>
        <w:rPr/>
        <w:t>*) Число необоснованных запретов должно стремиться к нулю. «Разрешено то, что не запрещено» - это правило должно неукоснительно соблюдаться, а всякое запрещение должно проходить сложную процедуру общественного утверждения. Таким образом, «оскорбление свободой» должно иметь бесконечно более низкий приоритет, чем право на свободу. Например, если кого-то оскорбляет то, что я хожу по улице голый, то это его проблема, а не моя, и именно он должен что-то сделать со своей моралью, а не я со своим желанием свободно ходить в таком виде, и государство должно в таком случае стоять на стороне того, кто проявляет свободу действий. Если же кто-то хочет курить в моем присутствии, то мои интересы важнее его, поскольку речь идет не мифическом «оскорблении морали», а о непосредственном ущербе моему здоровью. Мораль же - частное дело каждого, и она не может служить основой для запретов, а должна лишь оставаться твоим собственным, добровольным самоограничителем.</w:t>
      </w:r>
    </w:p>
    <w:p>
      <w:pPr>
        <w:pStyle w:val="Normal"/>
        <w:ind w:firstLine="567"/>
        <w:jc w:val="both"/>
        <w:rPr/>
      </w:pPr>
      <w:r>
        <w:rPr/>
      </w:r>
    </w:p>
    <w:p>
      <w:pPr>
        <w:pStyle w:val="Normal"/>
        <w:ind w:firstLine="567"/>
        <w:jc w:val="both"/>
        <w:rPr/>
      </w:pPr>
      <w:r>
        <w:rPr>
          <w:b/>
        </w:rPr>
        <w:t>04)</w:t>
      </w:r>
      <w:r>
        <w:rPr/>
        <w:t xml:space="preserve"> «Квалифицированное меньшинство» является важнейшим понятием в обществе, стремящемся к социальному прогрессу. Никогда нельзя забывать того простого факта, что так называемого «большинства» не существует вообще. Существует только сиюминутное большинство, большинство условное в рамках обсуждения текущего вопроса. Если 90% граждан религиозны, возникает соблазн говорить о «религиозном большинстве», но при этом теряется из виду то, что на самом-то деле это большинство состоит из многочисленных меньшинств, которые различаются между собой по многочисленным критериям. Одни молятся так-то, другие иначе, одни считают этот запрет важным, другие не очень и т.д. Человек, таким образом, может, конечно, считаться частью большинства по двум или трем критериям, но при этом он будет являться частью сотен меньшинств! В государстве, в котором интересами меньшинств пренебрегают, на самом деле не соблюдаются НИЧЬИ ИНТЕРЕСЫ вообще. Это удивительно простой факт. Диктатура большинства - это самоуничтожение, самовысекание, самораздавливание государства, поскольку частная инициатива в этих условиях умирает, а вслед за этим умирает и государство в целом, приводя своих граждан в состояние материальной разрухи и личного кризиса.</w:t>
      </w:r>
    </w:p>
    <w:p>
      <w:pPr>
        <w:pStyle w:val="Normal"/>
        <w:ind w:firstLine="567"/>
        <w:jc w:val="both"/>
        <w:rPr/>
      </w:pPr>
      <w:r>
        <w:rPr/>
        <w:t>Что такое «квалифицированное меньшинство» (КМ)? Представим себе, что во дворе дома есть свободная площадка, и несколько жителей этого дома приходят к выводу, что на ней необходимо посадить несколько деревьев. В целом проект высадки деревьев не вызывает возражений со стороны городской власти, но остается вопрос - хотят ли другие жители этого дома сажать тут деревья, или они хотят сделать что-то другое? По умолчанию каждый житель дома, кто не проголосовал за высадку деревьев, считается проголосовавшим против. Допустим также, что в городском уставе есть правило, согласно которому для решения вопросов о благоустройстве дворов квалифицированным меньшинством является 20% жителей дома. Это означает, что если 20% жителей проголосуют за этот проект, то он принимается к исполнению в рамках имеющегося бюджета или за счет голосующих. При этом действует другое правило, согласно которому в вопросе благоустройства дворов процент территории, отводимой под выполнение плана меньшинства, не может превышать процента проголосовавших. То есть если 20% жителей дома проголосуют за высадку деревьев, они автоматически, по закону получают право сделать это на территории, равной 20% от всей территории двора.</w:t>
      </w:r>
    </w:p>
    <w:p>
      <w:pPr>
        <w:pStyle w:val="Normal"/>
        <w:ind w:firstLine="567"/>
        <w:jc w:val="both"/>
        <w:rPr/>
      </w:pPr>
      <w:r>
        <w:rPr/>
        <w:t>Может показаться, что будет крайне затруднительно создать огромное количество правил, определяющих а) размер квалифицированного большинства в данном вопросе, б) соответствующий объем для реализации этой инициативы, в) определение тем или иным способом круга людей, имеющих отношение к рассматриваемому вопросу, от числа которых и берется процент. Но это не так. Современные технологии позволяют очень легко структурировать эти правила. Если, к примеру, сегодня ты захотел с группой горожан сделать нудистский пляж на городской речке, то для тебя не составит труда за пару минут найти соответствующий регламент и воспользоваться им. Создание нормативных документов может идти как на опережение частной инициативы (чиновники сидят и вырабатывают регламенты для разных ситуаций), так и следовать за ней. Проблема не в количестве правил, а в их отсутствии, что легко понять на примере правил дорожного движения. Они могут показаться чрезмерно сложными, и все же они бесконечно упрощают нашу жизнь.</w:t>
      </w:r>
    </w:p>
    <w:p>
      <w:pPr>
        <w:pStyle w:val="Normal"/>
        <w:ind w:firstLine="567"/>
        <w:jc w:val="both"/>
        <w:rPr/>
      </w:pPr>
      <w:r>
        <w:rPr/>
        <w:t xml:space="preserve">Для того, чтобы интересы квалифицированных меньшинств соблюдались, необходимо сделать систему для голосований, при этом чем масштабнее могут быть последствия принятых решений, тем большим необходимо делать процент для создания квалифицированного меньшинства из круга вовлеченных лиц. Чисто технически эта проблема, как и многие другие, может решиться с помощью введения системы «мультифункционального коммуникативного пульта» (МКП) - см. далее. </w:t>
      </w:r>
    </w:p>
    <w:p>
      <w:pPr>
        <w:pStyle w:val="Normal"/>
        <w:ind w:firstLine="567"/>
        <w:jc w:val="both"/>
        <w:rPr/>
      </w:pPr>
      <w:r>
        <w:rPr/>
      </w:r>
    </w:p>
    <w:p>
      <w:pPr>
        <w:pStyle w:val="Normal"/>
        <w:ind w:firstLine="567"/>
        <w:jc w:val="both"/>
        <w:rPr/>
      </w:pPr>
      <w:r>
        <w:rPr>
          <w:b/>
        </w:rPr>
        <w:t>05)</w:t>
      </w:r>
      <w:r>
        <w:rPr/>
        <w:t xml:space="preserve"> «Мультифункциональный коммуникативный пульт (МКП)» в том или ином виде необходимо создавать в процессе создания здорового общества. МКП является местом, в котором осуществляется взаимодействие отдельных граждан, не-граждан (например туристы), социальных меньшинств и прочих общественных объединений друг с другом и с государством. Возможно, мое представление о том, как МКП может быть устроен, является не оптимальным и будет усовершенствовано, но необходимо ясно понять, что в том или ином виде такой инструмент должен быть обязательно создан, и без него здоровое общество построено быть не может.</w:t>
      </w:r>
    </w:p>
    <w:p>
      <w:pPr>
        <w:pStyle w:val="Normal"/>
        <w:ind w:firstLine="567"/>
        <w:jc w:val="both"/>
        <w:rPr/>
      </w:pPr>
      <w:r>
        <w:rPr/>
        <w:t>Я представляю себе МКП для крупного города так: в наиболее проходных местах (например в метро и т.п.), а также в узловых точках микрорайонов устанавливаются терминалы достаточно яркого вида. Сопутствующая реклама призывает людей (как местных, так и туристов) обращаться к этим терминалам для решения разных задач. После выбора языка появляется меню, возможные пункты которого такие:</w:t>
      </w:r>
    </w:p>
    <w:p>
      <w:pPr>
        <w:pStyle w:val="Normal"/>
        <w:ind w:firstLine="567"/>
        <w:jc w:val="both"/>
        <w:rPr/>
      </w:pPr>
      <w:r>
        <w:rPr/>
        <w:t>*) построить бизнес - легко! (для собственных граждан и для туристов). Далее идет предельно ясная инструкция к тому, как открыть бизнес. Шаг за шагом. В отдельных вкладках – сопутствующая информация о налогах, о вакантных офисах в аренду или продажу, об аудиторских фирмах и так далее - контент может постоянно расширяться, охватывая все то, что может быть востребовано потенциальным инвестором – стоимость аренды апартаментов, количество людей, проходящих в сутки по такой-то улице, примерные бизнес-планы на типовые бизнес-проекты, ситуация по наличию кадров в разных областях, типовые уровни зарплат и прочее и прочее. Конечно, на улице человек вряд ли будет изучать эту информацию очень подробно, но он должен убедиться, что создать бизнес очень просто, и далее он сам зайдет на сайт, где есть вся эта информация, и будет разбираться. Не в последнюю очередь это направлено на привлечение иностранных инвесторов. Например, Сеул посещают несколько миллионов туристов в год. Некоторые из них, получая удовольствие от города (от его удобства, красоты, безопасности, современности, высокого уровня жизни и т.д.) задумываются над тем, как бы открыть здесь свой бизнес, и тут же забывают об этом. Представить только – куда-то идти, что-то узнавать, согласовывать, а куда конкретно? С кем? И сколько времени займет выяснение деталей? И т.д. и т.п. Проблема может показаться небольшой, но это глубоко ошибочно. И кроме того, даже небольшие препятствия могут уничтожить нарождающуюся частную инициативу. Если хотя бы один процент туристов создаст здесь рано или поздно свой малый, средний или крупный бизнес, то все расходы на реализацию этого проекта окупятся многократно, не говоря уже о попутных выгодах. Само собой, чем проще алгоритм открытия бизнеса, тем больше шансов у этого проекта.</w:t>
      </w:r>
    </w:p>
    <w:p>
      <w:pPr>
        <w:pStyle w:val="Normal"/>
        <w:ind w:firstLine="567"/>
        <w:jc w:val="both"/>
        <w:rPr/>
      </w:pPr>
      <w:r>
        <w:rPr/>
        <w:t>*) построить свой город - легко! Этот проект касается такой важной части городского устройства, как «совокупность микроэлементов». Еще пятьдесят лет назад дизайн считался каким-то излишеством, ведь если человеку надо что-то подходящее, он это купит с любым дизайном. Кроме того, дизайн требует немалых денег... Но оказалось, что дизайн - необходимый элемент, без которого современный бизнес немыслим. Точно так же сейчас пренебрегают мелкими элементами городского устройства, «микроэлементами». Например - красивая инсталляция, скамейка в парке, камень на котором можно посидеть в парке, несколько красивых деревьев, переплетенных между собой, небольшой фонтан, полянка на которой можно посидеть, необычный фонарь и так далее - огромное разнообразие вариантов. Такие микроэлементы изменяют город так же, как дизайн - товары. Город, насыщенный такими микроэлементами, воспринимается как бесконечно более уютный, теплый, привлекательный. Это привлекает и удерживает туристов, это привлекает собственных граждан, желающих тут жить или работать, повышая в конечном счете цену земли и размещенных на ней объектов. Городские власти аккумулируют от архитекторов проекты микроэлементов (бесплатно, в обмен на размещенную там при строительстве табличку с благодарностью или косвенной рекламой). Строительные компании участвуют в аукционе на право строительства конкретного микроэлемента, определяя цену (допустим, допускается повышение цены на 5% ежегодно). МКП предлагает в этом разделе совокупность всех проектов микроэлементов, от самых простых и дешевых до дорогих. Под влиянием настроения (желание произвести впечатление на кого-то, желание сделать что-то приятное и полезное для себя и других, желание внести свой вклад и повысить самооценку и т.д.) человек может здесь же кредиткой оплатить установку конкретного микроэлемента, вписав тут же текст, который он хочет видеть на благодарственной табличке.</w:t>
      </w:r>
    </w:p>
    <w:p>
      <w:pPr>
        <w:pStyle w:val="Normal"/>
        <w:ind w:firstLine="567"/>
        <w:jc w:val="both"/>
        <w:rPr/>
      </w:pPr>
      <w:r>
        <w:rPr/>
        <w:t>*) голосование по проектам. В этом разделе - список проектов, как общегородского масштаба, так и локальных. Один список формируется в соответствии с рекомендациями городских властей, другой - общий со всеми предложениями от других людей. Если ты входишь в круг лиц, которые имеют право голосовать по данному проекту (например ты житель этого города, а обсуждается какая-то постройка в городском парке), то ты имеешь право проголосовать за этот проект, и если в результате соберется квалифицированное меньшинство, проект будет или добавлен в список микроэлементов, или финансирован городом. Здесь же ты можешь добавить свою идею. Авторизация твоего голоса происходит или по специальной ID-карте (удобнее всего), или по кредитке. К каким-то голосованиям можно привлекать и туристов, особенно если речь идет об инфраструктуре или услугах для туристов. Это усилит их вовлеченность в дела города, создаст эмоциональную связь, за которой могут последовать вполне материальные шаги.</w:t>
      </w:r>
    </w:p>
    <w:p>
      <w:pPr>
        <w:pStyle w:val="Normal"/>
        <w:ind w:firstLine="567"/>
        <w:jc w:val="both"/>
        <w:rPr/>
      </w:pPr>
      <w:r>
        <w:rPr/>
        <w:t>*) городской гид. Ты вводишь название чего угодно - ресторана, улицы, и компьютер, найдя это место, показывает маршрут твоего движения от этой точки, включая варианты использования метро, автобусов и т.д. Здесь же - вызов такси с заранее вычисленной стоимостью проезда до выбранного места.</w:t>
      </w:r>
    </w:p>
    <w:p>
      <w:pPr>
        <w:pStyle w:val="Normal"/>
        <w:ind w:firstLine="567"/>
        <w:jc w:val="both"/>
        <w:rPr/>
      </w:pPr>
      <w:r>
        <w:rPr/>
        <w:t>*) присоединяйся. Здесь - перечень существующих общественных объединений, социальных меньшинств. Авторизовавшись, ты можешь присоединиться или отсоединиться, делегировать свой голос или отменить делегирование. Образование и роспуск общественных объединений должен быть предельно облегчен, так как это входит в число основных социальных потребностей человека.</w:t>
      </w:r>
    </w:p>
    <w:p>
      <w:pPr>
        <w:pStyle w:val="Normal"/>
        <w:ind w:firstLine="567"/>
        <w:jc w:val="both"/>
        <w:rPr/>
      </w:pPr>
      <w:r>
        <w:rPr/>
        <w:t>Список функций МКП наверняка может быть расширен. Если там будет сделана система авторизации, то через МКП можно будет совершать огромное количество операций.</w:t>
      </w:r>
    </w:p>
    <w:p>
      <w:pPr>
        <w:pStyle w:val="Normal"/>
        <w:ind w:firstLine="567"/>
        <w:jc w:val="both"/>
        <w:rPr/>
      </w:pPr>
      <w:r>
        <w:rPr/>
      </w:r>
    </w:p>
    <w:p>
      <w:pPr>
        <w:pStyle w:val="Normal"/>
        <w:ind w:firstLine="567"/>
        <w:jc w:val="both"/>
        <w:rPr/>
      </w:pPr>
      <w:r>
        <w:rPr>
          <w:b/>
        </w:rPr>
        <w:t>06)</w:t>
      </w:r>
      <w:r>
        <w:rPr/>
        <w:t xml:space="preserve"> Статус личности - одна из самых высоких социальных ценностей, если не самая высокая. К ней сводятся в конечном счете многие другие ценности, и многие от нее отпочковываются. Это своего рода позиционирование личности в мире людей. Жизненная необходимость позиционирования в бизнесе была открыта в середине 20-го века, но до сих пор мало кто из бизнесменов и других участников рынка понимает это. Необходимость позиционирования личности на самом деле носит не менее острый характер. Выделиться, чем-то отличаться, иметь более высокий статус - одна из основных социальных движущих сил, которой вполне может быть подчинена порой даже вся жизнь в целом. Нобелевский лауреат, экономист Джон Харсаньи сказал, что не считая экономической выгоды, социальный статус, похоже, является самой важной мотивацией и побуждающей силой социального поведения.</w:t>
      </w:r>
    </w:p>
    <w:p>
      <w:pPr>
        <w:pStyle w:val="Normal"/>
        <w:ind w:firstLine="567"/>
        <w:jc w:val="both"/>
        <w:rPr/>
      </w:pPr>
      <w:r>
        <w:rPr/>
        <w:t>Представления о статусности сильно разнятся от одной группы людей к другой, и даже зачастую в пределах одной семьи. Это приводит между прочим к хаосу, в то время как здесь можно было бы создать выгодный для всех порядок.</w:t>
      </w:r>
    </w:p>
    <w:p>
      <w:pPr>
        <w:pStyle w:val="Normal"/>
        <w:ind w:firstLine="567"/>
        <w:jc w:val="both"/>
        <w:rPr/>
      </w:pPr>
      <w:r>
        <w:rPr/>
        <w:t>К желанию иметь статус можно относиться по-разному, но оно как было, так и будет существовать независимо от того, кто что об этом думает, так же как и стремление к частной собственности, стремление к частной инициативе. Государство может и должно стимулировать такую направленность этого устремления, которая лежит в русле принятых ценностей. Государство должно создать искусственно систему статусов, подкрепив ее соответствующими стимулами и наполнив определенным содержанием. Например, можно ввести 100 классов. Переход из одного класса в другой совершается по системе баллов. Допустим, чтобы с нижнего, сотого класса перейти в девяносто девятый, ты должен накопить двадцать баллов. Те или иные социально значимые навыки и поступки оцениваются в определенное количество баллов. Их будут тысячи или десятки тысяч, так чтобы человек смог развивать свою личность в любом интересном ему направлении, при этом становясь более ценным гражданином с точки зрения государства. Например можно сдать экзамен 1-го уровня по японскому языку, или построить микроэлемент на определенную сумму, или проголосовать на каком-либо голосовании по микроэлементам, или позаниматься месяц в секции бокса и так далее и тому подобное. Накопил 20 баллов, получил 99-й класс.</w:t>
      </w:r>
    </w:p>
    <w:p>
      <w:pPr>
        <w:pStyle w:val="Normal"/>
        <w:ind w:firstLine="567"/>
        <w:jc w:val="both"/>
        <w:rPr/>
      </w:pPr>
      <w:r>
        <w:rPr/>
      </w:r>
    </w:p>
    <w:p>
      <w:pPr>
        <w:pStyle w:val="Normal"/>
        <w:ind w:firstLine="567"/>
        <w:jc w:val="both"/>
        <w:rPr/>
      </w:pPr>
      <w:r>
        <w:rPr/>
        <w:t>Разным статусам государство может давать разного рода привилегии, так чтобы статусность была не просто чем-то виртуальным и не сводилась бы просто к красивой пластиковой карточке, а давала нечто осязаемое. Привилегии могут быть даже экономического характера и политического. К политическим относится, например, повышение величины твоего голоса при голосовании по проектам определенного уровня. Привилегии можно делать хоть церемониальные, например человек с таким-то классом имеет право на дне города подойти и подержать городское знамя, и т.д.</w:t>
      </w:r>
    </w:p>
    <w:p>
      <w:pPr>
        <w:pStyle w:val="Normal"/>
        <w:ind w:firstLine="567"/>
        <w:jc w:val="both"/>
        <w:rPr/>
      </w:pPr>
      <w:r>
        <w:rPr/>
        <w:t>Какие-то асоциальные поступки могут вести к снижению статуса.</w:t>
      </w:r>
    </w:p>
    <w:p>
      <w:pPr>
        <w:pStyle w:val="Normal"/>
        <w:ind w:firstLine="567"/>
        <w:jc w:val="both"/>
        <w:rPr/>
      </w:pPr>
      <w:r>
        <w:rPr/>
        <w:t>Человек, имеющий определенный статус, всегда будет стремиться его увеличить. Он будет чувствовать себя совершенно иначе, его лояльность, его заинтересованность в поддержании и развитии жизни общества будет более прочной.</w:t>
      </w:r>
    </w:p>
    <w:p>
      <w:pPr>
        <w:pStyle w:val="Normal"/>
        <w:ind w:firstLine="567"/>
        <w:jc w:val="both"/>
        <w:rPr/>
      </w:pPr>
      <w:r>
        <w:rPr/>
      </w:r>
    </w:p>
    <w:p>
      <w:pPr>
        <w:pStyle w:val="Normal"/>
        <w:ind w:firstLine="567"/>
        <w:jc w:val="both"/>
        <w:rPr/>
      </w:pPr>
      <w:r>
        <w:rPr/>
        <w:t>Статус целесообразно сделать двух типов: локальный (городской) и общий для всей страны. Локальный статус будет дублировать общий + содержать в себе дополнительные возможности накопления баллов в связи с какой-то деятельностью, выгодной конкретно для этого города.</w:t>
      </w:r>
    </w:p>
    <w:p>
      <w:pPr>
        <w:pStyle w:val="Normal"/>
        <w:ind w:firstLine="567"/>
        <w:jc w:val="both"/>
        <w:rPr/>
      </w:pPr>
      <w:r>
        <w:rPr/>
      </w:r>
    </w:p>
    <w:p>
      <w:pPr>
        <w:pStyle w:val="Normal"/>
        <w:ind w:firstLine="567"/>
        <w:jc w:val="both"/>
        <w:rPr/>
      </w:pPr>
      <w:r>
        <w:rPr/>
        <w:t>Туристы (своей же страны и зарубежные) также должны иметь возможность приобретать как локальный, так и общегражданский статус, так как и городу и стране выгодно, если человек, приобретая высокий статус, то есть становясь все более и более ценным членом общества, будет при этом приобретать и дополнительную привязанность к этому месту - это влечет за собой и его ценную частную инициативу, будь она экономическая или политическая и т.д. Перечень привилегий для иностранцев может отличаться от списка для граждан.</w:t>
      </w:r>
    </w:p>
    <w:p>
      <w:pPr>
        <w:pStyle w:val="Normal"/>
        <w:ind w:firstLine="567"/>
        <w:jc w:val="both"/>
        <w:rPr/>
      </w:pPr>
      <w:r>
        <w:rPr/>
      </w:r>
    </w:p>
    <w:p>
      <w:pPr>
        <w:pStyle w:val="Normal"/>
        <w:ind w:firstLine="567"/>
        <w:jc w:val="both"/>
        <w:rPr/>
      </w:pPr>
      <w:r>
        <w:rPr>
          <w:b/>
        </w:rPr>
        <w:t>07)</w:t>
      </w:r>
      <w:r>
        <w:rPr/>
        <w:t xml:space="preserve"> Введение статуса может явиться методом создания такого критически важнейшего социального явления, как «созидательное социальное поведение», заключающееся в том, что люди стремятся создавать вокруг себя по возможности зону общественного комфорта, содействовать другим гражданам и т.д.</w:t>
      </w:r>
    </w:p>
    <w:p>
      <w:pPr>
        <w:pStyle w:val="Normal"/>
        <w:ind w:firstLine="567"/>
        <w:jc w:val="both"/>
        <w:rPr/>
      </w:pPr>
      <w:r>
        <w:rPr/>
        <w:t>Какая основная движущая сила, которая не просто заставляет людей быть социально созидательными, но еще и получать от этого удовольствие? Ведь именно это важно - не заставить, не запугать и даже не подкупить и не заманить наградами. Важно сделать так, чтобы человек именно получал удовольствие от социально созидательного поведения, так как именно тогда это будет иметь максимально широкий эффект и изменит в результате всю социальную атмосферу в обществе. Ключевое слово: «самоуважение». Совершая социально созидательный поступок, человек подпитывает собственный социальный статус, собственное самоуважение, свой позитивный образ в своих прежде всего глазах. Для уважающего себя человека совершение таких поступков критически важно, поэтому он не только не избегает возможности совершить такой поступок, но более того - ищет ее. Что такое «статус» для человека, который не впитал с младенчества такой стереотип поведения? Это нечто неуловимое. Он или есть, или его нет, это непонятно ни ему, ни кому-то другому, непонятно вообще как понять, есть он или нет и какой он если есть. Теперь представим себе, что у человека появляется социальный статус в том виде, как я это предлагаю. Совершенно автоматически у него появляется гордость обладания своим статусом, особенно если он понимает, что а) есть куда расти дальше, б) есть люди, которые ниже его по статусу. К чему приводит появление такой гордости? К потребности ее поддерживать, подпитывать конкретными поступками, а не просто обладанием карточки. Такому человеку необходимо подчеркивать, что его статус - не просто формальность, но нечто такое, что в самом деле отражает его высокие человеческие качества.</w:t>
      </w:r>
    </w:p>
    <w:p>
      <w:pPr>
        <w:pStyle w:val="Normal"/>
        <w:ind w:firstLine="567"/>
        <w:jc w:val="both"/>
        <w:rPr/>
      </w:pPr>
      <w:r>
        <w:rPr/>
        <w:t>Таким образом, государству (или городу, если эта система вводится в рамках города) необходимо лишь две вещи: а) создать разумную систему ранжирования статусов, б) с помощью рекламы, разъяснений и прочих методов создавать и поддерживать у граждан уверенность в том, что статус - это не просто показатель интеллектуального развития или еще какой-то показатель. Статус - это общий параметр, оценивающий уровень личностного развития человека в целом.</w:t>
      </w:r>
    </w:p>
    <w:p>
      <w:pPr>
        <w:pStyle w:val="Normal"/>
        <w:ind w:firstLine="567"/>
        <w:jc w:val="both"/>
        <w:rPr/>
      </w:pPr>
      <w:r>
        <w:rPr/>
        <w:t>Если человек входит еще и в какое-то сообщество с определенным статусом, то и это становится дополнительным стимулом для того, чтобы проявлять социально созидательное поведение.</w:t>
      </w:r>
    </w:p>
    <w:p>
      <w:pPr>
        <w:pStyle w:val="Normal"/>
        <w:ind w:firstLine="567"/>
        <w:jc w:val="both"/>
        <w:rPr/>
      </w:pPr>
      <w:r>
        <w:rPr/>
        <w:t>Повышение социальной созидательности граждан - задача критической важности для общества, которое хочет развиваться, потому что никогда никакими запретами, угрозами, наказаниями невозможно построить такое общество. В Северной Корее преступность тоже очень низка, но ценой сотен тысяч, если не миллионов, живущих и умирающих в концлагерях, и когда вдруг хватка государственного террора ослабнет, то накапливающиеся деструктивные тенденции немедленно выплеснутся наружу. Социальную созидательность можно до определенного уровня приподнять с помощью подкупа, поощрения и рекламы, но этот уровень не идет ни в какое сравнение с тем, который существует там, где люди именно получают удовольствие от социально созидательного поведения, где такое поведение укрепляет их самоуважение. Такое общество создает в себе такую атмосферу, которая в невероятной степени способствует развитию общества во всех областях.</w:t>
      </w:r>
    </w:p>
    <w:p>
      <w:pPr>
        <w:pStyle w:val="Normal"/>
        <w:ind w:firstLine="567"/>
        <w:jc w:val="both"/>
        <w:rPr/>
      </w:pPr>
      <w:r>
        <w:rPr/>
      </w:r>
    </w:p>
    <w:p>
      <w:pPr>
        <w:pStyle w:val="Normal"/>
        <w:ind w:firstLine="567"/>
        <w:jc w:val="both"/>
        <w:rPr/>
      </w:pPr>
      <w:r>
        <w:rPr>
          <w:b/>
        </w:rPr>
        <w:t>08)</w:t>
      </w:r>
      <w:r>
        <w:rPr/>
        <w:t xml:space="preserve"> В настоящее время свобода ассоциаций или полностью отсутствует в тоталитарных режимах типа Северной Кореи или России (несмотря на чисто теоретические возможности, воспользоваться ими нереально), или ограничивается благими пожеланиями вроде «ну если хотите, то как-нибудь там организовывайтесь». Между тем потребность человека в создании социальных связей так же фундаментальна и огромна, как и потребность в личном неприкосновенном пространстве, свидетельством чему может являться огромная популярность социальных сетей в интернете. Но социальные интернет-сети не созданы для действий, не имеют никакого правового статуса, а используются лишь для общения. Текущую ситуацию с предельной пассивностью государства в вопросах создания и развития общественных ассоциаций можно сравнить с первыми годами автомобилестроения, когда человек мог приобрести автомобили «Форд» любого цвета, при условии что цвет будет черный. Государство должно не просто высокомерно и безразлично позволять людям самим решать свои проблемы с созданиями социальных связей, при этом тщательно изолируя возникающие сообщества от влияния на политику и экономику. Оно должно способствовать созданию целой индустрии социализации, и сделать это можно, наделив возникающие сообщества возможностью вмешиваться в ход управления государством на всех уровнях соответственно выработанным правилам.</w:t>
      </w:r>
    </w:p>
    <w:p>
      <w:pPr>
        <w:pStyle w:val="Normal"/>
        <w:ind w:firstLine="567"/>
        <w:jc w:val="both"/>
        <w:rPr/>
      </w:pPr>
      <w:r>
        <w:rPr/>
      </w:r>
    </w:p>
    <w:p>
      <w:pPr>
        <w:pStyle w:val="Normal"/>
        <w:ind w:firstLine="567"/>
        <w:jc w:val="both"/>
        <w:rPr/>
      </w:pPr>
      <w:r>
        <w:rPr/>
        <w:t>Создание собственной ассоциации должно быть предельно простой операцией, сводящейся к тому, что человек заполняет определенную форму на правительственном веб-сайте, и должно занимать пару минут. Вступление в ту или иную ассоциацию, равно как и выход из нее, должно осуществляться за секунду нажатием соответствующей кнопки.</w:t>
      </w:r>
    </w:p>
    <w:p>
      <w:pPr>
        <w:pStyle w:val="Normal"/>
        <w:ind w:firstLine="567"/>
        <w:jc w:val="both"/>
        <w:rPr/>
      </w:pPr>
      <w:r>
        <w:rPr/>
      </w:r>
    </w:p>
    <w:p>
      <w:pPr>
        <w:pStyle w:val="Normal"/>
        <w:ind w:firstLine="567"/>
        <w:jc w:val="both"/>
        <w:rPr/>
      </w:pPr>
      <w:r>
        <w:rPr/>
        <w:t>Каждая возникшая ассоциация автоматически получает два статуса: а) статус, исчисляемый простым арифметическим сложением статусов входящих в нее людей, и б) статус, являющийся средним арифметическим статусов входящих в нее людей. От статуса ассоциации должны зависеть ее возможности во влиянии на общественную жизнь.</w:t>
      </w:r>
    </w:p>
    <w:p>
      <w:pPr>
        <w:pStyle w:val="Normal"/>
        <w:ind w:firstLine="567"/>
        <w:jc w:val="both"/>
        <w:rPr/>
      </w:pPr>
      <w:r>
        <w:rPr/>
      </w:r>
    </w:p>
    <w:p>
      <w:pPr>
        <w:pStyle w:val="Normal"/>
        <w:ind w:firstLine="567"/>
        <w:jc w:val="both"/>
        <w:rPr/>
      </w:pPr>
      <w:r>
        <w:rPr/>
        <w:t>Сейчас нам кажется, что тут особенно ничего больше и не придумаешь кроме как вот эти три действия - вступить, выйти, создать. Но это лишь потому, что социальная жизнь человека находится в зачаточном состоянии, чему усердно содействуют власти. Дай людям свободу в создании ассоциаций, и ты увидишь, что они придумают сотни разнообразных связанных с этим возможностей. Например, люди могут захотеть, оставаясь в рамках определенного сообщества, выделить себя как подгруппу - для этого должен быть создан соответствующий сервис.</w:t>
      </w:r>
    </w:p>
    <w:p>
      <w:pPr>
        <w:pStyle w:val="Normal"/>
        <w:ind w:firstLine="567"/>
        <w:jc w:val="both"/>
        <w:rPr/>
      </w:pPr>
      <w:r>
        <w:rPr/>
      </w:r>
    </w:p>
    <w:p>
      <w:pPr>
        <w:pStyle w:val="Normal"/>
        <w:ind w:firstLine="567"/>
        <w:jc w:val="both"/>
        <w:rPr/>
      </w:pPr>
      <w:r>
        <w:rPr>
          <w:b/>
        </w:rPr>
        <w:t>09)</w:t>
      </w:r>
      <w:r>
        <w:rPr/>
        <w:t xml:space="preserve"> В настоящее время налоги - это деньги, которые отнимаются у человека и куда-то исчезают. Неудивительно, что огромной социальной проблемой является и борьба с уклонением от налогов, и результаты этой борьбы (люди, получившее наказание за уклонение налогов, приобретают дополнительную ненависть к государству, и при этом зачастую их деловая и социальная активность несет огромный ущерб). Налогоплательщику должна быть предоставлена возможность хотя бы отчасти управлять тем - куда пойдут его деньги. Например, можно было сделать так, чтобы от 20 до 50 процентов своих отчислений человек мог направлять самостоятельно на те или иные проекты, список которых он может найти на государственном веб-сайте. Это позволит в значительной степени снизить то естественное неудовольствие, которое возникает у человека, у которого отнимают значительную часть его дохода.</w:t>
      </w:r>
    </w:p>
    <w:p>
      <w:pPr>
        <w:pStyle w:val="Normal"/>
        <w:ind w:firstLine="567"/>
        <w:jc w:val="both"/>
        <w:rPr/>
      </w:pPr>
      <w:r>
        <w:rPr/>
      </w:r>
    </w:p>
    <w:p>
      <w:pPr>
        <w:pStyle w:val="Normal"/>
        <w:ind w:firstLine="567"/>
        <w:jc w:val="both"/>
        <w:rPr/>
      </w:pPr>
      <w:r>
        <w:rPr/>
        <w:t>Чем выше статус человека, тем больший процент своих налоговых платежей он сможет направлять сам на выбранный проект.</w:t>
      </w:r>
    </w:p>
    <w:p>
      <w:pPr>
        <w:pStyle w:val="Normal"/>
        <w:ind w:firstLine="567"/>
        <w:jc w:val="both"/>
        <w:rPr/>
      </w:pPr>
      <w:r>
        <w:rPr/>
      </w:r>
    </w:p>
    <w:p>
      <w:pPr>
        <w:pStyle w:val="Normal"/>
        <w:ind w:firstLine="567"/>
        <w:jc w:val="both"/>
        <w:rPr/>
      </w:pPr>
      <w:r>
        <w:rPr>
          <w:b/>
        </w:rPr>
        <w:t>10)</w:t>
      </w:r>
      <w:r>
        <w:rPr/>
        <w:t xml:space="preserve"> Для того, чтобы общество было значительно более социально стабильным, необходимо, чтобы по возможности каждый человек был бы кровно заинтересован в росте общего благосостояния, в укреплении инвестиционной привлекательности своего города, страны, предприятия. Все мы знаем, как сильно отличается частный огород от колхоза, потому что в своем огороде ты сам себе хозяин, ты кровно заинтересован в том, чтобы огород был отличным.</w:t>
      </w:r>
    </w:p>
    <w:p>
      <w:pPr>
        <w:pStyle w:val="Normal"/>
        <w:ind w:firstLine="567"/>
        <w:jc w:val="both"/>
        <w:rPr/>
      </w:pPr>
      <w:r>
        <w:rPr/>
        <w:t>Я считаю, что есть одна отличная мера, которая позволила бы сделать существенный шаг к социальной стабильности, довольству и прогрессу - необходимо законодательно обязать каждого гражданина получать, скажем, 5% своей зарплаты в акциях предприятий своей страны. Или 10%, надо продумать разные варианты. Какие конкретно акции - решаешь ты сам.</w:t>
      </w:r>
    </w:p>
    <w:p>
      <w:pPr>
        <w:pStyle w:val="Normal"/>
        <w:ind w:firstLine="567"/>
        <w:jc w:val="both"/>
        <w:rPr/>
      </w:pPr>
      <w:r>
        <w:rPr/>
        <w:t>Допустим, твоя жена купила акции автобусного парка. Тебе захочется разрезать ножом сидение автобуса? Идея именно в этом - постепенно человек становится кровно заинтересован в том, чтобы все развивалось. Он и с коррупцией пойдет активнее бороться, кстати. И вообще станет на порядок, на два порядка более инициативен и созидателен.</w:t>
      </w:r>
    </w:p>
    <w:p>
      <w:pPr>
        <w:pStyle w:val="Normal"/>
        <w:ind w:firstLine="567"/>
        <w:jc w:val="both"/>
        <w:rPr/>
      </w:pPr>
      <w:r>
        <w:rPr/>
      </w:r>
    </w:p>
    <w:p>
      <w:pPr>
        <w:pStyle w:val="Normal"/>
        <w:ind w:firstLine="567"/>
        <w:jc w:val="both"/>
        <w:rPr/>
      </w:pPr>
      <w:r>
        <w:rPr>
          <w:b/>
        </w:rPr>
        <w:t>11)</w:t>
      </w:r>
      <w:r>
        <w:rPr/>
        <w:t xml:space="preserve"> Необходимо ввести понятие «акустической экологии», суть которого сводится к тому, что необходимо прекратить вакханалию засирания пространства навязчивыми звуками. Существуют чисто техногенные звуки, с которыми можно примириться, и избежать которых практически невозможно - шум самолетов в небе, машин на дорогах и т.д., хотя и в направлении снижения этих шумов идет работа. В то же время до людей неизбежно рано или поздно дойдет, что необходимо предельно минимизировать шум, который создается намеренно. Это и звуковая реклама на улицах, и крики уличных продавцов, и музыка в ресторанах, и крики мулл, и сигналы рожков самодвижущихся экипажей и т.д. Люди на данный момент недооценивают, какая огромная психическая усталость накапливается у них в связи с этим шумом, от которого невозможно уйти. Думаю, что необходимо прийти к тому, чтобы даже обязывать рестораны и торговые центры покрывать стены, полы и потолки специальными шумопоглощающими материалами, чтобы шум от разговоров людей не превышал определенный законом уровень.</w:t>
      </w:r>
    </w:p>
    <w:p>
      <w:pPr>
        <w:pStyle w:val="Normal"/>
        <w:ind w:firstLine="567"/>
        <w:jc w:val="both"/>
        <w:rPr/>
      </w:pPr>
      <w:r>
        <w:rPr/>
      </w:r>
    </w:p>
    <w:p>
      <w:pPr>
        <w:pStyle w:val="Normal"/>
        <w:ind w:firstLine="567"/>
        <w:jc w:val="both"/>
        <w:rPr/>
      </w:pPr>
      <w:r>
        <w:rPr>
          <w:b/>
        </w:rPr>
        <w:t>12)</w:t>
      </w:r>
      <w:r>
        <w:rPr/>
        <w:t xml:space="preserve"> То же самое касается наружной рекламы. До какого-то момента людям будет нравиться то, что реклама такая красочная, яркая, но неизбежно должно прийти время, когда люди захотят, чтобы им перестали навязчиво совать перед глазами ненужную им информацию. Я считаю, что необходимо вообще запретить всякую наружную рекламу, вместо нее созидая что-то приятное для глаз. Рекламирование своих услуг коммерческие фирмы могут осуществлять с помощью специальных информационных ресурсов, на которых эта реклама будут собираться. То есть если ты сейчас считаешь, что тебе реклама не нужна, т ты ее и не видишь, а если она тебе потребуется, ты можешь поискать ее в специальном рекламном справочнике. В свое время реклама начиналась с «Желтых страниц», ими же она должна и закончиться.</w:t>
      </w:r>
    </w:p>
    <w:p>
      <w:pPr>
        <w:pStyle w:val="Normal"/>
        <w:ind w:firstLine="567"/>
        <w:jc w:val="both"/>
        <w:rPr/>
      </w:pPr>
      <w:r>
        <w:rPr/>
      </w:r>
    </w:p>
    <w:p>
      <w:pPr>
        <w:pStyle w:val="Normal"/>
        <w:ind w:firstLine="567"/>
        <w:jc w:val="both"/>
        <w:rPr/>
      </w:pPr>
      <w:r>
        <w:rPr>
          <w:b/>
        </w:rPr>
        <w:t>13)</w:t>
      </w:r>
      <w:r>
        <w:rPr/>
        <w:t xml:space="preserve"> Необходима кардинальная революция (уже не реформа, а революция) в школе. Люди должны рано или поздно понять, что школы калечат и убивают детей, и необходимо, чтобы в школах дети перестали сидеть за партой и зубрить всякую «полезную» хрень, получая никому не нужные оценки и дипломы. В школах необходимо:</w:t>
      </w:r>
    </w:p>
    <w:p>
      <w:pPr>
        <w:pStyle w:val="Normal"/>
        <w:ind w:firstLine="567"/>
        <w:jc w:val="both"/>
        <w:rPr/>
      </w:pPr>
      <w:r>
        <w:rPr/>
        <w:t>Учить думать. Люди никогда не думают, не обольщайся. Под «думанием» понимается бездумное воспроизведение и жонглирование слепо перенятых фраз, выражающих те или иные слепые уверенности. Необходимо учиться думать, получать удовольствие от этого.</w:t>
      </w:r>
    </w:p>
    <w:p>
      <w:pPr>
        <w:pStyle w:val="Normal"/>
        <w:ind w:firstLine="567"/>
        <w:jc w:val="both"/>
        <w:rPr/>
      </w:pPr>
      <w:r>
        <w:rPr/>
        <w:t>Учить быть социально адекватным. Учить - как пользоваться кредитками, получать визы, подавать заявления в суд, получать высокий социальный статус, ориентироваться в сеульском метро:) и так далее.</w:t>
      </w:r>
    </w:p>
    <w:p>
      <w:pPr>
        <w:pStyle w:val="Normal"/>
        <w:ind w:firstLine="567"/>
        <w:jc w:val="both"/>
        <w:rPr/>
      </w:pPr>
      <w:r>
        <w:rPr/>
        <w:t>Учить искать свои интересы. Это не так просто, как кажется, что хорошо видно на примере симпатов, которые могут годами повторять правильные фразы про поиск радостных желаний, и продолжать успешно себя насиловать</w:t>
      </w:r>
    </w:p>
    <w:p>
      <w:pPr>
        <w:pStyle w:val="Normal"/>
        <w:ind w:firstLine="567"/>
        <w:jc w:val="both"/>
        <w:rPr/>
      </w:pPr>
      <w:r>
        <w:rPr/>
        <w:t>Учить пользоваться источниками информации, строить свою систему авторитетных источников, менять ее в зависимости от тех или иных обстоятельств.</w:t>
      </w:r>
    </w:p>
    <w:p>
      <w:pPr>
        <w:pStyle w:val="Normal"/>
        <w:ind w:firstLine="567"/>
        <w:jc w:val="both"/>
        <w:rPr/>
      </w:pPr>
      <w:r>
        <w:rPr/>
        <w:t>Содействовать развитию возникших у ребенка интересов, помогая ему специализироваться в том, что ему интересно, получать интересные ему знания, навыки</w:t>
      </w:r>
    </w:p>
    <w:p>
      <w:pPr>
        <w:pStyle w:val="Normal"/>
        <w:ind w:firstLine="567"/>
        <w:jc w:val="both"/>
        <w:rPr/>
      </w:pPr>
      <w:r>
        <w:rPr/>
        <w:t>Учить строить свой бизнес - не в теории, а на практике - как искать бизнес-идеи, как их продумывать, запускать, развивать, конкурировать, заниматься рекламой и маркетингом, работать с кадрами, налоговой и т.д. Конечно, делать это необходимо с теми, кому это интересно, но надо каждому разъяснить, что бизнес - это один из путей к довольству, комфорту, свободе реализации своих желаний.</w:t>
      </w:r>
    </w:p>
    <w:p>
      <w:pPr>
        <w:pStyle w:val="Normal"/>
        <w:ind w:firstLine="567"/>
        <w:jc w:val="both"/>
        <w:rPr/>
      </w:pPr>
      <w:r>
        <w:rPr/>
        <w:t>Учить основам Селекции</w:t>
      </w:r>
    </w:p>
    <w:p>
      <w:pPr>
        <w:pStyle w:val="Normal"/>
        <w:ind w:firstLine="567"/>
        <w:jc w:val="both"/>
        <w:rPr/>
      </w:pPr>
      <w:r>
        <w:rPr/>
      </w:r>
    </w:p>
    <w:p>
      <w:pPr>
        <w:pStyle w:val="Normal"/>
        <w:ind w:firstLine="567"/>
        <w:jc w:val="both"/>
        <w:rPr/>
      </w:pPr>
      <w:r>
        <w:rPr>
          <w:b/>
        </w:rPr>
        <w:t>14)</w:t>
      </w:r>
      <w:r>
        <w:rPr/>
        <w:t xml:space="preserve"> Конечно, пройдет не так много времени, каких-нибудь 50 лет, и люди смогут создавать семьи в любом составе, хоть вдесятером. Но со временем само понятие семьи полностью прекратит свое «пакетное» существование. Сейчас создание семьи автоматически влечет за собой подписание целого пакета писаных и неписаных соглашений. В будущем эта пакетность должна исчезнуть, и человек сможет создавать договоренности любого сорта с любым количеством людей, например совместно воспитывать ребенка будут иметь право такие-то люди, наследниками являются такие-то люди, и т.д.</w:t>
      </w:r>
    </w:p>
    <w:p>
      <w:pPr>
        <w:pStyle w:val="Normal"/>
        <w:ind w:firstLine="567"/>
        <w:jc w:val="both"/>
        <w:rPr/>
      </w:pPr>
      <w:r>
        <w:rPr/>
      </w:r>
    </w:p>
    <w:p>
      <w:pPr>
        <w:pStyle w:val="Normal"/>
        <w:ind w:firstLine="567"/>
        <w:jc w:val="both"/>
        <w:rPr/>
      </w:pPr>
      <w:r>
        <w:rPr>
          <w:b/>
        </w:rPr>
        <w:t>15)</w:t>
      </w:r>
      <w:r>
        <w:rPr/>
        <w:t xml:space="preserve"> Сейчас никакой город, никакой район невозможно представить без офисов. И конечно, лет через 40-50 это полностью должно измениться. Офисы исчезнут полностью. Выгод от этого огромное количество - людям не придется тратить гигантское время на то, чтобы ездить с работы и на работу, прекратятся или резко упростятся транспортные проблемы. Личное общение с менеджером заменится видеоконференцией. Это произойдет тогда, когда технологии постепенно расширятся - интернет станет неотъемлемой частью быта каждого человека, каналы связи повсюду будут иметь необходимую пропускную способность при несущественной стоимости. После этого нужен будет лишь некий стартовый толчок, чтобы виртуальные офисы перестали восприниматься как нечто «несерьезное». Контроль над служащими будет осуществляться тоже каким-нибудь управляющим в том же режиме видеоконференции (так как люди, работающие на дому, имеют тенденцию бесконечно отвлекаться от работы на домашние дела, и потребуется определенный слом психологии, который всё же многократно окупится для всех - и для работодателя, и для служащих).</w:t>
      </w:r>
    </w:p>
    <w:p>
      <w:pPr>
        <w:pStyle w:val="Normal"/>
        <w:ind w:firstLine="567"/>
        <w:jc w:val="both"/>
        <w:rPr/>
      </w:pPr>
      <w:r>
        <w:rPr/>
      </w:r>
    </w:p>
    <w:p>
      <w:pPr>
        <w:pStyle w:val="Normal"/>
        <w:ind w:firstLine="567"/>
        <w:jc w:val="both"/>
        <w:rPr/>
      </w:pPr>
      <w:r>
        <w:rPr>
          <w:b/>
        </w:rPr>
        <w:t>16)</w:t>
      </w:r>
      <w:r>
        <w:rPr/>
        <w:t xml:space="preserve"> Одним из столпов современного демократического устройства мира является догма о том, что каждый человек должен нести равную с другими меру ответственности за свои противоправные поступки или ошибки.</w:t>
      </w:r>
    </w:p>
    <w:p>
      <w:pPr>
        <w:pStyle w:val="Normal"/>
        <w:ind w:firstLine="567"/>
        <w:jc w:val="both"/>
        <w:rPr/>
      </w:pPr>
      <w:r>
        <w:rPr/>
        <w:t>Я, разумеется, возражаю и против этой уравниловки, поскольку считаю ее, как и любую другую уравниловку, деструктивной. Я считаю, что мера ответственности человека перед законом должна зависеть от его социального статуса, высчитываемого согласно его личностным качествам, как это описано выше. Мне кажется, что справедливость такого подхода очевидна по двум причинам:</w:t>
      </w:r>
    </w:p>
    <w:p>
      <w:pPr>
        <w:pStyle w:val="Normal"/>
        <w:ind w:firstLine="567"/>
        <w:jc w:val="both"/>
        <w:rPr/>
      </w:pPr>
      <w:r>
        <w:rPr/>
        <w:t>1. Чем больше человек что-то делает созидательного, тем больше вероятность того, что он допустит ошибку. Бомж-алкоголик, который валяется на тротуаре и просит милостыню, никогда не совершит ошибки в ведении бухгалтерии своего маленького бизнеса, никогда не ошибется при заполнении налоговой декларации, никогда не ошибется в планировании расходов на постройку дороги, никогда не выберет не совсем эффективный подход при решении любых вопросов, никогда не просрочит выплат по контракту и т.д.. Значит ли это, что этот бомж, разлагающийся физически и психически, более ценный член общества? Согласно существующей догме о равной мере ответственности получается именно так.</w:t>
      </w:r>
    </w:p>
    <w:p>
      <w:pPr>
        <w:pStyle w:val="Normal"/>
        <w:ind w:firstLine="567"/>
        <w:jc w:val="both"/>
        <w:rPr/>
      </w:pPr>
      <w:r>
        <w:rPr/>
        <w:t>2. Чем более человек ценен для общества по своим личностным качествам, то есть чем больше он сделал для своего личностного и социального развития и чем больше пользы приносит обществу, тем больший кредит доверия ему должен предоставляться, поскольку тем больше вероятность  того, что, узнав о своей ошибке или противоправном действии, он сделает адекватные выводы.</w:t>
      </w:r>
    </w:p>
    <w:p>
      <w:pPr>
        <w:pStyle w:val="Normal"/>
        <w:ind w:firstLine="567"/>
        <w:jc w:val="both"/>
        <w:rPr/>
      </w:pPr>
      <w:r>
        <w:rPr/>
        <w:t>Поэтому меры ответственности, прописанные в законах, должны соотноситься со шкалой социального статуса.</w:t>
      </w:r>
    </w:p>
    <w:p>
      <w:pPr>
        <w:pStyle w:val="Normal"/>
        <w:ind w:firstLine="567"/>
        <w:jc w:val="both"/>
        <w:rPr/>
      </w:pPr>
      <w:r>
        <w:rPr/>
      </w:r>
    </w:p>
    <w:p>
      <w:pPr>
        <w:pStyle w:val="Normal"/>
        <w:ind w:firstLine="567"/>
        <w:jc w:val="both"/>
        <w:rPr/>
      </w:pPr>
      <w:r>
        <w:rPr>
          <w:b/>
        </w:rPr>
        <w:t>17)</w:t>
      </w:r>
      <w:r>
        <w:rPr/>
        <w:t xml:space="preserve"> Правительствам других стран, а также непосредственно гражданам других стран можно предложить высылать к нам своих мелких детей.</w:t>
      </w:r>
    </w:p>
    <w:p>
      <w:pPr>
        <w:pStyle w:val="Normal"/>
        <w:ind w:firstLine="567"/>
        <w:jc w:val="both"/>
        <w:rPr/>
      </w:pPr>
      <w:r>
        <w:rPr/>
        <w:t>Необходим первичный медицинский и психологический осмотр, который бы подтверждал, что данный ребенок нам подходит.</w:t>
      </w:r>
    </w:p>
    <w:p>
      <w:pPr>
        <w:pStyle w:val="Normal"/>
        <w:ind w:firstLine="567"/>
        <w:jc w:val="both"/>
        <w:rPr/>
      </w:pPr>
      <w:r>
        <w:rPr/>
        <w:t>Родителям, которые согласны отдавать детей, можно даже платить за каждого ребенка небольшую сумму, которая будет значимой для граждан слаборазвитых стран.</w:t>
      </w:r>
    </w:p>
    <w:p>
      <w:pPr>
        <w:pStyle w:val="Normal"/>
        <w:ind w:firstLine="567"/>
        <w:jc w:val="both"/>
        <w:rPr/>
      </w:pPr>
      <w:r>
        <w:rPr/>
        <w:t>Дети затем должны проходить обучение в интернатах в соответствии с идеями Селекции и далее превращаться в адекватных граждан.</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sz w:val="28"/>
          <w:szCs w:val="28"/>
        </w:rPr>
      </w:pPr>
      <w:r>
        <w:rPr>
          <w:b/>
          <w:sz w:val="28"/>
          <w:szCs w:val="28"/>
        </w:rPr>
        <w:t>Разные социальные идеи</w:t>
      </w:r>
    </w:p>
    <w:p>
      <w:pPr>
        <w:pStyle w:val="Normal"/>
        <w:ind w:firstLine="567"/>
        <w:jc w:val="both"/>
        <w:rPr>
          <w:b/>
          <w:b/>
          <w:sz w:val="28"/>
          <w:szCs w:val="28"/>
        </w:rPr>
      </w:pPr>
      <w:r>
        <w:rPr>
          <w:b/>
          <w:sz w:val="28"/>
          <w:szCs w:val="28"/>
        </w:rPr>
      </w:r>
    </w:p>
    <w:p>
      <w:pPr>
        <w:pStyle w:val="Normal"/>
        <w:ind w:firstLine="540"/>
        <w:jc w:val="both"/>
        <w:rPr/>
      </w:pPr>
      <w:r>
        <w:rPr>
          <w:b/>
        </w:rPr>
        <w:t>1.</w:t>
      </w:r>
      <w:r>
        <w:rPr/>
        <w:t xml:space="preserve"> </w:t>
      </w:r>
      <w:r>
        <w:rPr>
          <w:b/>
        </w:rPr>
        <w:t>Видеокамеры в офисах чиновников</w:t>
      </w:r>
      <w:r>
        <w:rPr/>
        <w:t>.</w:t>
      </w:r>
    </w:p>
    <w:p>
      <w:pPr>
        <w:pStyle w:val="Normal"/>
        <w:ind w:firstLine="540"/>
        <w:jc w:val="both"/>
        <w:rPr/>
      </w:pPr>
      <w:r>
        <w:rPr/>
        <w:t>Борьба с коррупцией (как и много что другое) — это постоянное введение одной меры за другой. Очень похоже на все тот же мой любимый маркетинг: шаг за шагом, и так каждый день, и тогда с каждым днем коррупции будет все меньше и меньше просто потому, что ее, как волков, постепенно и неумолимо загоняют за красные флажки, и сажать при этом никого не придется, ведь смысл не в том, чтобы позволять, а потом наказывать, а в том, чтобы создавать условия, при которых коррупции с каждым днем становится сложнее осуществляться.</w:t>
      </w:r>
    </w:p>
    <w:p>
      <w:pPr>
        <w:pStyle w:val="Normal"/>
        <w:ind w:firstLine="540"/>
        <w:jc w:val="both"/>
        <w:rPr/>
      </w:pPr>
      <w:r>
        <w:rPr/>
        <w:t>Из кабинета всех чиновников в течение всего рабочего дня (возможны, наверное, редкие, прописанные в законе исключения) должна вестись он-лайн трансляция всего, что там происходит, ведь вся активность чиновника на его рабочем месте принадлежит обществу. Это уменьшит вероятность коррупционной и другой неадекватной деятельности на рабочем месте, а также снизит число людей, рвущихся во власть с нечистоплотной мотивацией.</w:t>
      </w:r>
    </w:p>
    <w:p>
      <w:pPr>
        <w:pStyle w:val="Normal"/>
        <w:ind w:firstLine="540"/>
        <w:jc w:val="both"/>
        <w:rPr/>
      </w:pPr>
      <w:r>
        <w:rPr/>
        <w:t>(Понятно, что сговариваться можно и вне кабинета, но это станет сложнее. В этом и смысл — чтобы каждый шаг делал коррупцию все более затруднительной).</w:t>
      </w:r>
    </w:p>
    <w:p>
      <w:pPr>
        <w:pStyle w:val="Normal"/>
        <w:ind w:firstLine="540"/>
        <w:jc w:val="both"/>
        <w:rPr/>
      </w:pPr>
      <w:r>
        <w:rPr/>
        <w:t>И камера должна давать хорошую картинку, и микрофонов должно быть достаточно, чтобы слышать каждый звук.</w:t>
      </w:r>
    </w:p>
    <w:p>
      <w:pPr>
        <w:pStyle w:val="Normal"/>
        <w:ind w:firstLine="540"/>
        <w:jc w:val="both"/>
        <w:rPr/>
      </w:pPr>
      <w:r>
        <w:rPr/>
        <w:t>Для таких трансляций можно сделать специальный государственный сайт.</w:t>
      </w:r>
    </w:p>
    <w:p>
      <w:pPr>
        <w:pStyle w:val="Normal"/>
        <w:ind w:firstLine="540"/>
        <w:jc w:val="both"/>
        <w:rPr/>
      </w:pPr>
      <w:r>
        <w:rPr/>
        <w:t>Так как ничего подобного нигде нет, это привлечет дополнительное внимание множества людей к происходящему в стране, усилит восприятие страны, как стремящейся стать новаторской, прогрессивной.</w:t>
      </w:r>
    </w:p>
    <w:p>
      <w:pPr>
        <w:pStyle w:val="Normal"/>
        <w:ind w:firstLine="540"/>
        <w:jc w:val="both"/>
        <w:rPr/>
      </w:pPr>
      <w:r>
        <w:rPr/>
        <w:t>Дополнительное вовлечение людей по всему миру в дела и заботы страны было бы чрезвычайно полезно.</w:t>
      </w:r>
    </w:p>
    <w:p>
      <w:pPr>
        <w:pStyle w:val="Normal"/>
        <w:ind w:firstLine="540"/>
        <w:jc w:val="both"/>
        <w:rPr/>
      </w:pPr>
      <w:r>
        <w:rPr/>
      </w:r>
    </w:p>
    <w:p>
      <w:pPr>
        <w:pStyle w:val="Normal"/>
        <w:ind w:firstLine="540"/>
        <w:jc w:val="both"/>
        <w:rPr>
          <w:b/>
          <w:b/>
        </w:rPr>
      </w:pPr>
      <w:r>
        <w:rPr>
          <w:b/>
        </w:rPr>
        <w:t>2. Ежедневные отчеты чиновников.</w:t>
      </w:r>
    </w:p>
    <w:p>
      <w:pPr>
        <w:pStyle w:val="Normal"/>
        <w:ind w:firstLine="540"/>
        <w:jc w:val="both"/>
        <w:rPr/>
      </w:pPr>
      <w:r>
        <w:rPr/>
        <w:t>Каждый чиновник должен ежедневно (!) в своем фейсбуке (именно в фейсбуке, где легко привлечь внимание миллионов по всему миру) писать краткие результаты своей работы за прошедший день. Что это даст?</w:t>
      </w:r>
    </w:p>
    <w:p>
      <w:pPr>
        <w:pStyle w:val="Normal"/>
        <w:ind w:firstLine="540"/>
        <w:jc w:val="both"/>
        <w:rPr/>
      </w:pPr>
      <w:r>
        <w:rPr/>
        <w:t>Люди увидят – чем он занят, они смогут обсуждать его работу, что приведет к росту социальной и политической активности граждан.</w:t>
      </w:r>
    </w:p>
    <w:p>
      <w:pPr>
        <w:pStyle w:val="Normal"/>
        <w:ind w:firstLine="540"/>
        <w:jc w:val="both"/>
        <w:rPr/>
      </w:pPr>
      <w:r>
        <w:rPr/>
        <w:t>Люди смогут судить о том, насколько чиновник компетентен. Они смогут поддерживать талантливых, энергичных чиновников и своевременно инициировать смещение неадекватных.</w:t>
      </w:r>
    </w:p>
    <w:p>
      <w:pPr>
        <w:pStyle w:val="Normal"/>
        <w:ind w:firstLine="540"/>
        <w:jc w:val="both"/>
        <w:rPr/>
      </w:pPr>
      <w:r>
        <w:rPr/>
        <w:t>Граждане смогут оперативно давать советы и вносить предложения, которые чиновник сможет принимать к сведению, и со временем вокруг каждого чиновника может возникнуть плодотворная группа советников. Множество людей получит опыт косвенного участия в делах города, страны.</w:t>
      </w:r>
    </w:p>
    <w:p>
      <w:pPr>
        <w:pStyle w:val="Normal"/>
        <w:ind w:firstLine="540"/>
        <w:jc w:val="both"/>
        <w:rPr/>
      </w:pPr>
      <w:r>
        <w:rPr/>
        <w:t>Множество людей по всему миру сможет через эти странички вовлекаться в дела страны, осуществлять поддержку, предлагать партнерство, а значит – в целом испытывать больше заинтересованности в стране.</w:t>
      </w:r>
    </w:p>
    <w:p>
      <w:pPr>
        <w:pStyle w:val="Normal"/>
        <w:ind w:firstLine="540"/>
        <w:jc w:val="both"/>
        <w:rPr/>
      </w:pPr>
      <w:r>
        <w:rPr/>
        <w:t>Конечно, чиновник не обязан читать всё, что ему будут писать в ФБ. Он может воспользоваться помощью добровольных помощников, которые будут отбирать адекватных советчиков, и в будущем просматривать будут прежде всего советы от них, или можно давать им доступ к спец сайту «дай совет такому-то» — много вариантов. В мире много толковых людей, и очень важно постепенно их отбирать.</w:t>
      </w:r>
    </w:p>
    <w:p>
      <w:pPr>
        <w:pStyle w:val="Normal"/>
        <w:ind w:firstLine="540"/>
        <w:jc w:val="both"/>
        <w:rPr/>
      </w:pPr>
      <w:r>
        <w:rPr/>
      </w:r>
    </w:p>
    <w:p>
      <w:pPr>
        <w:pStyle w:val="Normal"/>
        <w:ind w:firstLine="540"/>
        <w:jc w:val="both"/>
        <w:rPr>
          <w:b/>
          <w:b/>
        </w:rPr>
      </w:pPr>
      <w:r>
        <w:rPr>
          <w:b/>
        </w:rPr>
        <w:t>3. Национальный язык как препятствие для развития (на примере Украины)</w:t>
      </w:r>
    </w:p>
    <w:p>
      <w:pPr>
        <w:pStyle w:val="Normal"/>
        <w:ind w:firstLine="540"/>
        <w:jc w:val="both"/>
        <w:rPr>
          <w:b/>
          <w:b/>
        </w:rPr>
      </w:pPr>
      <w:r>
        <w:rPr>
          <w:b/>
        </w:rPr>
      </w:r>
    </w:p>
    <w:p>
      <w:pPr>
        <w:pStyle w:val="Normal"/>
        <w:ind w:firstLine="540"/>
        <w:jc w:val="both"/>
        <w:rPr/>
      </w:pPr>
      <w:r>
        <w:rPr/>
        <w:t>Сейчас в Украине на русский язык оказывается массированное давление. Его пытаются вытеснить и даже запретить всеми правдами и неправдами. Зайди, к примеру, на сайт реестра избирателей https://www.drv.gov.ua/ Видишь там возможность переключиться на русский язык? Я не вижу. И я считаю, что это плевок в лицо всякому русскоязычному украинцу, которых сейчас в стране 27%. И такие плевки - на каждом шагу.</w:t>
      </w:r>
    </w:p>
    <w:p>
      <w:pPr>
        <w:pStyle w:val="Normal"/>
        <w:ind w:firstLine="540"/>
        <w:jc w:val="both"/>
        <w:rPr/>
      </w:pPr>
      <w:r>
        <w:rPr/>
        <w:t>Я специально заходил в разные госучреждения - там все только на украинском. Некоторые госслужащие принципиально не будут говорить с тобой по-русски, даже если ты говоришь им на русском языке, что по-украински недостаточно хорошо понимаешь. Некоторые могут снизойти и перейти на русский с выражением высокомерия на лице, но как только они видят перед собой паспорт гражданина Сингапура, спесь с их лиц почему-то бесследно исчезает и сменяется подобострастием. Вообще высокомерие и подобострастие - две стороны одной медали.</w:t>
      </w:r>
    </w:p>
    <w:p>
      <w:pPr>
        <w:pStyle w:val="Normal"/>
        <w:ind w:firstLine="540"/>
        <w:jc w:val="both"/>
        <w:rPr/>
      </w:pPr>
      <w:r>
        <w:rPr/>
        <w:t>И те, кто у власти сейчас, и те, кто на нее сейчас претендуют, самозабвенно рассказывают о том, как быстро и неизбежно русский язык уйдет в прошлое в Украине. И на мой взгляд - все это ужасная ошибка, которая приведет к весьма масштабным последствиям.</w:t>
      </w:r>
    </w:p>
    <w:p>
      <w:pPr>
        <w:pStyle w:val="Normal"/>
        <w:ind w:firstLine="540"/>
        <w:jc w:val="both"/>
        <w:rPr/>
      </w:pPr>
      <w:r>
        <w:rPr/>
        <w:t>Я много раз бывал в Крыму, когда еще он был украинским. Я сам - крымчанин с детства в известной степени, из Севастополя. Я видел, как снимали русские таблички с домов, на которых написано "Улица Большая Морская" и заменяли их табличками "Вулиця Велика Морська" или что-то подобное. Я видел ненависть, унижение и бессилие в глазах людей. И я сам лично разговаривал с сотнями севастопольцев (люблю пообщаться с аборигенами в естественной среде их обитания, понаблюдать их), и у меня создалось свое личное впечатление об их предпочтениях, и эти предпочтения были массово в пользу принадлежности Крыма России, и как мне показалось, вот это бесцеремонное языковое подавление сыграло большую роль.</w:t>
      </w:r>
    </w:p>
    <w:p>
      <w:pPr>
        <w:pStyle w:val="Normal"/>
        <w:ind w:firstLine="540"/>
        <w:jc w:val="both"/>
        <w:rPr/>
      </w:pPr>
      <w:r>
        <w:rPr/>
        <w:t>И я думаю, что проблема Донбасса в значительной степени обостряется и тем, как относятся русскоязычные его жители к анти-русской языковой политике украинского правительства.</w:t>
      </w:r>
    </w:p>
    <w:p>
      <w:pPr>
        <w:pStyle w:val="Normal"/>
        <w:ind w:firstLine="540"/>
        <w:jc w:val="both"/>
        <w:rPr/>
      </w:pPr>
      <w:r>
        <w:rPr/>
        <w:t>Как правило, сторонники подавления русского языка в Украине апеллируют к нескольким аргументам.</w:t>
      </w:r>
    </w:p>
    <w:p>
      <w:pPr>
        <w:pStyle w:val="Normal"/>
        <w:ind w:firstLine="540"/>
        <w:jc w:val="both"/>
        <w:rPr/>
      </w:pPr>
      <w:r>
        <w:rPr/>
        <w:t>1. Страна называется Украина, поэтому и язык должен быть только украинским.</w:t>
      </w:r>
    </w:p>
    <w:p>
      <w:pPr>
        <w:pStyle w:val="Normal"/>
        <w:ind w:firstLine="540"/>
        <w:jc w:val="both"/>
        <w:rPr/>
      </w:pPr>
      <w:r>
        <w:rPr/>
        <w:t>Посмотрите на Швейцарию, Сингапур, Финляндию и др., и вы увидите, что эти передовые страны опровергают этот императив своим собственным существованием и своим высочайшим местом в рейтинге развитых стран.</w:t>
      </w:r>
    </w:p>
    <w:p>
      <w:pPr>
        <w:pStyle w:val="Normal"/>
        <w:ind w:firstLine="540"/>
        <w:jc w:val="both"/>
        <w:rPr/>
      </w:pPr>
      <w:r>
        <w:rPr/>
        <w:t>2. Украина воюет с Россией.</w:t>
      </w:r>
    </w:p>
    <w:p>
      <w:pPr>
        <w:pStyle w:val="Normal"/>
        <w:ind w:firstLine="540"/>
        <w:jc w:val="both"/>
        <w:rPr/>
      </w:pPr>
      <w:r>
        <w:rPr/>
        <w:t>Русский язык - это не российский. Он именно русский. Украина может считать себя в состоянии войны с кем угодно, но не со своими же 27% населения??</w:t>
      </w:r>
    </w:p>
    <w:p>
      <w:pPr>
        <w:pStyle w:val="Normal"/>
        <w:ind w:firstLine="540"/>
        <w:jc w:val="both"/>
        <w:rPr/>
      </w:pPr>
      <w:r>
        <w:rPr/>
        <w:t>В Киеве 48% жителей используют русский язык, a 34% общаются на двух языках, в зависимости от обстоятельств. Украина ведь не воюет с 82% жителей своей столицы??..</w:t>
      </w:r>
    </w:p>
    <w:p>
      <w:pPr>
        <w:pStyle w:val="Normal"/>
        <w:ind w:firstLine="540"/>
        <w:jc w:val="both"/>
        <w:rPr/>
      </w:pPr>
      <w:r>
        <w:rPr/>
        <w:t>Приведу в пример тот же Сингапур. Здесь 4 государственных языка: английский, путунхуа (</w:t>
      </w:r>
      <w:r>
        <w:rPr/>
        <w:t>普通話</w:t>
      </w:r>
      <w:r>
        <w:rPr/>
        <w:t>), малайский и тамильский. Кому-то здесь от этого плохо? Может стоит запретить малайский? Ведь на самом деле в истории Сингапура был тяжелейший период, когда Малайзия уже совсем было собралась вооруженным путем захватить Сингапур, а защищаться было совсем нечем. Всё висело на волоске. Израиль выжил только благодаря США, а Сингапуру в те годы помогать никто не мог или не хотел. Думаете, правительство по этой причине решило срочно запретить малайский? Ну, если бы оно так тогда решило, Сингапура бы сейчас уж точно не было бы.</w:t>
      </w:r>
    </w:p>
    <w:p>
      <w:pPr>
        <w:pStyle w:val="Normal"/>
        <w:ind w:firstLine="540"/>
        <w:jc w:val="both"/>
        <w:rPr/>
      </w:pPr>
      <w:r>
        <w:rPr/>
        <w:t>Выдавливание языка - это самое ужасное, что можно сделать. Люди могут смириться со многим. С унизительной нищетой (см. Сев.Корея, Куба), с обезумевшей диктатурой (см. Россия, Сев.Корея, Венесуэла). Но если человеку начинают фактически запрещать говорить на его родном языке... то этого люди в массе своей перенести не смогут, не захотят.</w:t>
      </w:r>
    </w:p>
    <w:p>
      <w:pPr>
        <w:pStyle w:val="Normal"/>
        <w:ind w:firstLine="540"/>
        <w:jc w:val="both"/>
        <w:rPr/>
      </w:pPr>
      <w:r>
        <w:rPr/>
        <w:t>Насильственное выдавливание языка - это движение в сторону принудительной дебилизации населения, потому что на неродном языке средний человек не может думать и разговаривать, выражая мысли и чувства с той же глубиной, как он мог бы сделать это на родном. Люди в среднем и старшем возрасте склонны к изучению языков уже в очень слабой степени, и принуждение их к использованию неродного языка вызывает у них лишь бешенство.</w:t>
      </w:r>
    </w:p>
    <w:p>
      <w:pPr>
        <w:pStyle w:val="Normal"/>
        <w:ind w:firstLine="540"/>
        <w:jc w:val="both"/>
        <w:rPr/>
      </w:pPr>
      <w:r>
        <w:rPr/>
        <w:t>Украине надо делать все ровным счетом наоборот! Надо сделать государственными языками украинский, русский и английский, и ввести несколько полноправных региональных языков там, где есть хотя бы несколько % населения, говорящего на каком-либо языке помимо этих трех. Это поможет интегрироваться украинцам в окружающий мир, без чего будет очень трудно развиваться. Это позволит выкинуть на помойку язву языкового противостояния внутри страны, забыть о ней навсегда и заняться реальными делами в атмосфере сотрудничества, а не противостояния по языковому признаку.</w:t>
      </w:r>
    </w:p>
    <w:p>
      <w:pPr>
        <w:pStyle w:val="Normal"/>
        <w:ind w:firstLine="540"/>
        <w:jc w:val="both"/>
        <w:rPr/>
      </w:pPr>
      <w:r>
        <w:rPr/>
        <w:t>Я предлагаю украинско-говорящим провести мысленный эксперимент. Представь себе, что половина Украины вдруг с утра проснулась польско-говорящей. И теперь правительство предпринимает против украинского языка все те же меры, что сейчас предпринимаются против русского. Приходишь в госучреждение - а там с тобой только по-польски, принципиально. Твои дети отныне должны учить только польский и т.д. Вот вслушайся в то, какие у тебя возникнут чувства, и ты поймешь, что чувствуют сейчас миллионы украинцев.</w:t>
      </w:r>
    </w:p>
    <w:p>
      <w:pPr>
        <w:pStyle w:val="Normal"/>
        <w:ind w:firstLine="540"/>
        <w:jc w:val="both"/>
        <w:rPr/>
      </w:pPr>
      <w:r>
        <w:rPr/>
        <w:t>Украина хочет интегрироваться с Европой. А интересно, как эти европейцы относятся к политике подавления языка, на котором говорит 27% граждан страны? Я думаю, понятно как. Будут ли они стремиться сократить дистанцию между собой и Украиной, или увеличить ее на всякий случай?..</w:t>
      </w:r>
    </w:p>
    <w:p>
      <w:pPr>
        <w:pStyle w:val="Normal"/>
        <w:ind w:firstLine="540"/>
        <w:jc w:val="both"/>
        <w:rPr/>
      </w:pPr>
      <w:r>
        <w:rPr/>
        <w:t>Подавляя русский язык, Украина подавляет и свой научный, творческий потенциал. Много ли научной, художественной мировой литературы переведено на украинский? С каким лицом будет стоять украинский студент будущего у прилавка книжного магазина или на сайте амазона, понимая, что он не в состоянии понять книгу, написанную на русском или английском, а на украинском этой книги попросту нет? Много ли всемирно известных ученых, писателей, которые пишут на украинском, а потом уже их переводят на другие языки?... Есть ли такие вообще?</w:t>
      </w:r>
    </w:p>
    <w:p>
      <w:pPr>
        <w:pStyle w:val="Normal"/>
        <w:ind w:firstLine="540"/>
        <w:jc w:val="both"/>
        <w:rPr/>
      </w:pPr>
      <w:r>
        <w:rPr/>
        <w:t>Есть объективная реальность, и она состоит в том, что на украинском языке попросту сейчас нет того объема литературы, который бы позволил читателю расти как ученому, как личности. И не будет. Если я зайду в книжный магазин в Голландии, я и там не найду всех нужных развитому человеку книг на голландском языке. И в Финляндии - на финском, но для них это не проблема, потому что почти каждый гражданин там почти свободно говорит и читает на английском, и чем больше его интеллектуальные потребности, тем лучше он и английский знает.</w:t>
      </w:r>
    </w:p>
    <w:p>
      <w:pPr>
        <w:pStyle w:val="Normal"/>
        <w:ind w:firstLine="540"/>
        <w:jc w:val="both"/>
        <w:rPr/>
      </w:pPr>
      <w:r>
        <w:rPr/>
        <w:t>Украинцы, русские, израильтяне, корейцы, японцы должны понять: их родной язык будет являться... ПРЕПЯТСТВИЕМ для их успешной интеграции в окружающий мир, для успешной конкуренции с людьми из других стран, если при этом они не изучают английский язык до уровня, позволяющего без особого труда говорить и читать на нем. Поэтому, если вас беспокоит будущее ваших детей, то английский они должны впитывать не в меньшей степени, чем ваш родной язык. В современном мире нельзя быть успешным, не будучи тесно интегрированным в мировую культуру, а так уж постепенно сложилось (особенно начиная с середины XX века), что именно английский язык стал языком, объединяющим всех развивающихся людей планеты. И с этой своей позиции он уже никуда не уйдет.</w:t>
      </w:r>
    </w:p>
    <w:p>
      <w:pPr>
        <w:pStyle w:val="Normal"/>
        <w:ind w:firstLine="540"/>
        <w:jc w:val="both"/>
        <w:rPr/>
      </w:pPr>
      <w:r>
        <w:rPr/>
      </w:r>
    </w:p>
    <w:p>
      <w:pPr>
        <w:pStyle w:val="Normal"/>
        <w:ind w:firstLine="540"/>
        <w:jc w:val="both"/>
        <w:rPr/>
      </w:pPr>
      <w:r>
        <w:rPr/>
      </w:r>
    </w:p>
    <w:p>
      <w:pPr>
        <w:pStyle w:val="Normal"/>
        <w:ind w:firstLine="540"/>
        <w:jc w:val="both"/>
        <w:rPr>
          <w:b/>
          <w:b/>
        </w:rPr>
      </w:pPr>
      <w:r>
        <w:rPr>
          <w:b/>
        </w:rPr>
        <w:t>4. Полиграф для чиновников</w:t>
      </w:r>
    </w:p>
    <w:p>
      <w:pPr>
        <w:pStyle w:val="Normal"/>
        <w:ind w:firstLine="540"/>
        <w:jc w:val="both"/>
        <w:rPr>
          <w:b/>
          <w:b/>
        </w:rPr>
      </w:pPr>
      <w:r>
        <w:rPr>
          <w:b/>
        </w:rPr>
      </w:r>
    </w:p>
    <w:p>
      <w:pPr>
        <w:pStyle w:val="Normal"/>
        <w:ind w:firstLine="540"/>
        <w:jc w:val="both"/>
        <w:rPr/>
      </w:pPr>
      <w:r>
        <w:rPr/>
        <w:t>У меня есть простая идея: все чиновники, начиная от президента, должны, скажем, раз в месяц проходить испытание на полиграфе и отвечать на вопросы типа "ты участвовал в коррупционных схемах?", "ты брал взятки?" и т.п.Можно спросить - а что дальше? Ну допустим полиграф покажет, что президент брал взятки, и что дальше? Понятия не имею. Но знаю, что дальше будет какая-то последующая жизнь, какие-то последующие инициативы и события, и мне кажется это интересным и полезным. Вообще непонятно - почему до сих пор такая простая вещь не воплощена на практике ни в одной стране мира.</w:t>
      </w:r>
    </w:p>
    <w:p>
      <w:pPr>
        <w:pStyle w:val="Normal"/>
        <w:ind w:firstLine="540"/>
        <w:jc w:val="both"/>
        <w:rPr/>
      </w:pPr>
      <w:r>
        <w:rPr/>
        <w:t>Разумеется, данные полиграфа не являются доказательством, но это не делает мое предложение менее интересным. Если полиграф покажет "брал взятки", то очевидно будут дополнительные проверки на других полиграфах, и будет какое-то последующее развитие событий. Например, в процедуру можно включить возможность того, что специальная комиссия начнет формировать уточняющие вопросы. Данные полиграфа опять-таки не будут доказательством, но позволит настолько сузить круг подозрительных явлений, что затем доказательства могут уже быть получены (или не получены) обычным путем.</w:t>
      </w:r>
    </w:p>
    <w:p>
      <w:pPr>
        <w:pStyle w:val="Normal"/>
        <w:ind w:firstLine="540"/>
        <w:jc w:val="both"/>
        <w:rPr/>
      </w:pPr>
      <w:r>
        <w:rPr/>
        <w:t>Никто не знает - как будут развиваться события после введения таких правил, но это можно сказать в отношении вообще любых действий, и лично я предпочел бы, что это правило было бы введено.</w:t>
      </w:r>
    </w:p>
    <w:sectPr>
      <w:type w:val="nextPage"/>
      <w:pgSz w:w="11906" w:h="16838"/>
      <w:pgMar w:left="2835" w:right="3117" w:gutter="0" w:header="0" w:top="3232" w:footer="0" w:bottom="3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ucida Grande CY">
    <w:charset w:val="01"/>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Маркированный список Знак"/>
    <w:qFormat/>
    <w:rPr>
      <w:sz w:val="24"/>
      <w:szCs w:val="24"/>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Lucida Grande CY" w:hAnsi="Lucida Grande CY" w:eastAsia="MS Mincho;ＭＳ 明朝" w:cs="Lucida Grande CY"/>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ветной список - Акцент 1"/>
    <w:basedOn w:val="Normal"/>
    <w:qFormat/>
    <w:pPr>
      <w:spacing w:before="0" w:after="0"/>
      <w:ind w:left="720" w:hanging="0"/>
      <w:contextualSpacing/>
    </w:pPr>
    <w:rPr>
      <w:rFonts w:ascii="Cambria" w:hAnsi="Cambria" w:eastAsia="MS Mincho;ＭＳ 明朝" w:cs="Times New Roman"/>
    </w:rPr>
  </w:style>
  <w:style w:type="paragraph" w:styleId="Style20">
    <w:name w:val="Текст выноски"/>
    <w:basedOn w:val="Normal"/>
    <w:qFormat/>
    <w:pPr/>
    <w:rPr>
      <w:rFonts w:ascii="Lucida Grande CY" w:hAnsi="Lucida Grande CY" w:eastAsia="MS Mincho;ＭＳ 明朝" w:cs="Lucida Grande CY"/>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20:33:00Z</dcterms:created>
  <dc:creator>user</dc:creator>
  <dc:description/>
  <cp:keywords/>
  <dc:language>en-US</dc:language>
  <cp:lastModifiedBy>Microsoft Office User</cp:lastModifiedBy>
  <dcterms:modified xsi:type="dcterms:W3CDTF">2020-07-19T15:26:00Z</dcterms:modified>
  <cp:revision>23</cp:revision>
  <dc:subject/>
  <dc:title>МАЙЯ-3</dc:title>
</cp:coreProperties>
</file>