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6600"/>
          <w:sz w:val="28"/>
          <w:szCs w:val="28"/>
        </w:rPr>
      </w:pPr>
      <w:r>
        <w:rPr>
          <w:b/>
          <w:bCs/>
          <w:color w:val="006600"/>
          <w:sz w:val="28"/>
          <w:szCs w:val="28"/>
        </w:rPr>
        <w:t>Le chemin vers la conscience sereine</w:t>
      </w:r>
    </w:p>
    <w:p>
      <w:pPr>
        <w:pStyle w:val="Normal"/>
        <w:jc w:val="center"/>
        <w:rPr>
          <w:b/>
          <w:b/>
          <w:bCs/>
          <w:color w:val="006600"/>
          <w:sz w:val="28"/>
          <w:szCs w:val="28"/>
        </w:rPr>
      </w:pPr>
      <w:r>
        <w:rPr>
          <w:b/>
          <w:bCs/>
          <w:color w:val="006600"/>
          <w:sz w:val="28"/>
          <w:szCs w:val="28"/>
        </w:rPr>
      </w:r>
    </w:p>
    <w:p>
      <w:pPr>
        <w:pStyle w:val="Normal"/>
        <w:jc w:val="center"/>
        <w:rPr>
          <w:b/>
          <w:b/>
          <w:lang w:val="en-US"/>
        </w:rPr>
      </w:pPr>
      <w:r>
        <w:rPr>
          <w:b/>
        </w:rPr>
        <w:t>Partie 02 – «Les concepts»</w:t>
      </w:r>
    </w:p>
    <w:p>
      <w:pPr>
        <w:pStyle w:val="Normal"/>
        <w:jc w:val="center"/>
        <w:rPr>
          <w:b/>
          <w:b/>
          <w:lang w:val="en-US"/>
        </w:rPr>
      </w:pPr>
      <w:r>
        <w:rPr>
          <w:b/>
          <w:lang w:val="en-US"/>
        </w:rPr>
      </w:r>
    </w:p>
    <w:p>
      <w:pPr>
        <w:pStyle w:val="Normal"/>
        <w:jc w:val="center"/>
        <w:rPr>
          <w:b/>
          <w:b/>
        </w:rPr>
      </w:pPr>
      <w:r>
        <w:rPr>
          <w:b/>
        </w:rPr>
        <w:t>Chapitre 02-01: Se lib</w:t>
      </w:r>
      <w:r>
        <w:rPr>
          <w:b/>
          <w:color w:val="000000"/>
        </w:rPr>
        <w:t>é</w:t>
      </w:r>
      <w:r>
        <w:rPr>
          <w:b/>
        </w:rPr>
        <w:t>rer de faux concepts</w:t>
      </w:r>
    </w:p>
    <w:p>
      <w:pPr>
        <w:pStyle w:val="Normal"/>
        <w:rPr>
          <w:b/>
          <w:b/>
          <w:lang w:val="en-US"/>
        </w:rPr>
      </w:pPr>
      <w:r>
        <w:rPr>
          <w:b/>
          <w:lang w:val="en-US"/>
        </w:rPr>
      </w:r>
    </w:p>
    <w:p>
      <w:pPr>
        <w:pStyle w:val="Normal"/>
        <w:spacing w:before="0" w:after="240"/>
        <w:ind w:left="4248" w:hanging="0"/>
        <w:rPr/>
      </w:pPr>
      <w:r>
        <w:rPr>
          <w:color w:val="000000"/>
        </w:rPr>
        <w:t>«A propos de beaucoup de questions on se réfère tous sur les autorités qui nous ont été imposées par l’éducation parentale, ou sur «le bon sens», on a peur de mettre son assurance en question. Si vous n’admettez pas cette accusation, attendez un peu – vous ne tarderez pas de vous y attraper.»</w:t>
      </w:r>
    </w:p>
    <w:p>
      <w:pPr>
        <w:pStyle w:val="Normal"/>
        <w:ind w:left="7080" w:hanging="0"/>
        <w:rPr>
          <w:lang w:val="en-US"/>
        </w:rPr>
      </w:pPr>
      <w:r>
        <w:rPr>
          <w:color w:val="000000"/>
        </w:rPr>
        <w:t>Eric Rogers</w:t>
      </w:r>
    </w:p>
    <w:p>
      <w:pPr>
        <w:pStyle w:val="Normal"/>
        <w:rPr>
          <w:lang w:val="en-US"/>
        </w:rPr>
      </w:pPr>
      <w:r>
        <w:rPr>
          <w:lang w:val="en-US"/>
        </w:rPr>
      </w:r>
    </w:p>
    <w:p>
      <w:pPr>
        <w:pStyle w:val="Normal"/>
        <w:ind w:firstLine="708"/>
        <w:rPr>
          <w:lang w:val="en-US"/>
        </w:rPr>
      </w:pPr>
      <w:r>
        <w:rPr/>
        <w:t>Le contenu du chapitre:</w:t>
      </w:r>
    </w:p>
    <w:p>
      <w:pPr>
        <w:pStyle w:val="Normal"/>
        <w:rPr/>
      </w:pPr>
      <w:r>
        <w:rPr>
          <w:b/>
          <w:bCs/>
        </w:rPr>
        <w:t>02-01-01)</w:t>
      </w:r>
      <w:r>
        <w:rPr/>
        <w:t xml:space="preserve"> Les concepts et leur rôle dans l’origine des émotions négatives (EN).</w:t>
      </w:r>
    </w:p>
    <w:p>
      <w:pPr>
        <w:pStyle w:val="Normal"/>
        <w:rPr/>
      </w:pPr>
      <w:r>
        <w:rPr>
          <w:b/>
          <w:bCs/>
        </w:rPr>
        <w:t>02-01-02)</w:t>
      </w:r>
      <w:r>
        <w:rPr/>
        <w:t xml:space="preserve"> Les sources des concepts.</w:t>
      </w:r>
    </w:p>
    <w:p>
      <w:pPr>
        <w:pStyle w:val="Normal"/>
        <w:rPr/>
      </w:pPr>
      <w:r>
        <w:rPr>
          <w:b/>
          <w:bCs/>
        </w:rPr>
        <w:t>02-01-03)</w:t>
      </w:r>
      <w:r>
        <w:rPr/>
        <w:t xml:space="preserve"> Les concepts évidents et non évidents.</w:t>
      </w:r>
    </w:p>
    <w:p>
      <w:pPr>
        <w:pStyle w:val="Normal"/>
        <w:rPr/>
      </w:pPr>
      <w:r>
        <w:rPr>
          <w:b/>
          <w:bCs/>
        </w:rPr>
        <w:t>02-01-04)</w:t>
      </w:r>
      <w:r>
        <w:rPr/>
        <w:t xml:space="preserve"> Les concepts évidents «apparemment vides» et «façonnés».</w:t>
      </w:r>
    </w:p>
    <w:p>
      <w:pPr>
        <w:pStyle w:val="Normal"/>
        <w:rPr/>
      </w:pPr>
      <w:r>
        <w:rPr>
          <w:b/>
          <w:bCs/>
        </w:rPr>
        <w:t>02-01-05)</w:t>
      </w:r>
      <w:r>
        <w:rPr/>
        <w:t xml:space="preserve"> La pratique de l’opposition et substitution mécanique.</w:t>
      </w:r>
    </w:p>
    <w:p>
      <w:pPr>
        <w:pStyle w:val="Normal"/>
        <w:rPr/>
      </w:pPr>
      <w:r>
        <w:rPr>
          <w:b/>
          <w:bCs/>
        </w:rPr>
        <w:t>02-01-06)</w:t>
      </w:r>
      <w:r>
        <w:rPr/>
        <w:t xml:space="preserve"> Les anti-concepts. Définition et types. L‘exemple du concept de «l’avenir».</w:t>
      </w:r>
    </w:p>
    <w:p>
      <w:pPr>
        <w:pStyle w:val="Normal"/>
        <w:rPr/>
      </w:pPr>
      <w:r>
        <w:rPr>
          <w:b/>
          <w:bCs/>
        </w:rPr>
        <w:t>02-01-07)</w:t>
      </w:r>
      <w:r>
        <w:rPr/>
        <w:t xml:space="preserve"> Rédaction de la liste des concepts.</w:t>
      </w:r>
    </w:p>
    <w:p>
      <w:pPr>
        <w:pStyle w:val="Normal"/>
        <w:rPr/>
      </w:pPr>
      <w:r>
        <w:rPr>
          <w:b/>
          <w:bCs/>
        </w:rPr>
        <w:t>02-01-08)</w:t>
      </w:r>
      <w:r>
        <w:rPr/>
        <w:t xml:space="preserve"> Classification des concepts par contenu.</w:t>
      </w:r>
    </w:p>
    <w:p>
      <w:pPr>
        <w:pStyle w:val="Normal"/>
        <w:rPr/>
      </w:pPr>
      <w:r>
        <w:rPr>
          <w:b/>
          <w:bCs/>
        </w:rPr>
        <w:t>02-01-09)</w:t>
      </w:r>
      <w:r>
        <w:rPr/>
        <w:t xml:space="preserve"> Les buts forts et faibles.</w:t>
      </w:r>
    </w:p>
    <w:p>
      <w:pPr>
        <w:pStyle w:val="Normal"/>
        <w:rPr/>
      </w:pPr>
      <w:r>
        <w:rPr>
          <w:b/>
          <w:bCs/>
        </w:rPr>
        <w:t>02-01-10)</w:t>
      </w:r>
      <w:r>
        <w:rPr/>
        <w:t xml:space="preserve"> Classification des interprétations. Question des proches. Le concept du «lien».</w:t>
      </w:r>
    </w:p>
    <w:p>
      <w:pPr>
        <w:pStyle w:val="Normal"/>
        <w:rPr/>
      </w:pPr>
      <w:r>
        <w:rPr>
          <w:b/>
          <w:bCs/>
        </w:rPr>
        <w:t>02-01-11)</w:t>
      </w:r>
      <w:r>
        <w:rPr/>
        <w:t xml:space="preserve"> Le choix des interprétations. Les exemples.</w:t>
      </w:r>
    </w:p>
    <w:p>
      <w:pPr>
        <w:pStyle w:val="Normal"/>
        <w:rPr/>
      </w:pPr>
      <w:r>
        <w:rPr>
          <w:b/>
          <w:bCs/>
        </w:rPr>
        <w:t>02-01-12)</w:t>
      </w:r>
      <w:r>
        <w:rPr/>
        <w:t xml:space="preserve"> L’examen des concepts, les arguments et contre-arguments.</w:t>
      </w:r>
    </w:p>
    <w:p>
      <w:pPr>
        <w:pStyle w:val="Normal"/>
        <w:rPr/>
      </w:pPr>
      <w:r>
        <w:rPr>
          <w:b/>
          <w:bCs/>
        </w:rPr>
        <w:t>02-01-13)</w:t>
      </w:r>
      <w:r>
        <w:rPr/>
        <w:t xml:space="preserve"> Le procédé de l’analyse directe des concepts.</w:t>
      </w:r>
    </w:p>
    <w:p>
      <w:pPr>
        <w:pStyle w:val="Normal"/>
        <w:rPr/>
      </w:pPr>
      <w:r>
        <w:rPr>
          <w:b/>
          <w:bCs/>
        </w:rPr>
        <w:t>02-01-14)</w:t>
      </w:r>
      <w:r>
        <w:rPr/>
        <w:t xml:space="preserve"> Changement cyclique des interprétations.</w:t>
      </w:r>
    </w:p>
    <w:p>
      <w:pPr>
        <w:pStyle w:val="Normal"/>
        <w:rPr/>
      </w:pPr>
      <w:r>
        <w:rPr>
          <w:b/>
          <w:bCs/>
        </w:rPr>
        <w:t>02-01-15)</w:t>
      </w:r>
      <w:r>
        <w:rPr/>
        <w:t xml:space="preserve"> Le concept abstrait de «moi». La pratique de la perception de</w:t>
      </w:r>
      <w:r>
        <w:rPr>
          <w:lang w:val="en-US"/>
        </w:rPr>
        <w:t xml:space="preserve"> </w:t>
      </w:r>
      <w:r>
        <w:rPr/>
        <w:t>l’absence.</w:t>
      </w:r>
    </w:p>
    <w:p>
      <w:pPr>
        <w:pStyle w:val="Normal"/>
        <w:ind w:firstLine="720"/>
        <w:rPr/>
      </w:pPr>
      <w:r>
        <w:rPr/>
      </w:r>
    </w:p>
    <w:p>
      <w:pPr>
        <w:pStyle w:val="Normal"/>
        <w:ind w:firstLine="720"/>
        <w:jc w:val="both"/>
        <w:rPr/>
      </w:pPr>
      <w:r>
        <w:rPr>
          <w:b/>
          <w:lang w:val="en-US"/>
        </w:rPr>
        <w:t>02-01-01</w:t>
      </w:r>
      <w:r>
        <w:rPr>
          <w:lang w:val="en-US"/>
        </w:rPr>
        <w:t xml:space="preserve">) </w:t>
      </w:r>
      <w:r>
        <w:rPr/>
        <w:t>En se mettant à éliminer les EN on s’aperçoit qu’elles apparaissent le plus souvent lorsque les événements ne se déroulent pas comme l’on voudrait. Les EN sont accompagnées des réflexions «ce n’est pas juste», «ce n’est pas bon», «il faut faire autrement», c’est-à-dire que nos idées sur la manière dont cela «doit» se passer sont en contradiction avec la réalité, et l’habitude d’éprouver les EN ne manque pas à surgir à ces moments-là. Mais en perfectionnant les efforts pour éliminer les EN, en renforçant la certitude que l’on ne veut pas les éprouver mais se débarrasser de cette habitude déplaisante, en s’éprenant du désir joyeux d’éprouver les perceptions illuminées (PI) et en prenant plaisir à la sérénité d’esprit on finit par avoir un intérêt stable envers l’examen critique des concepts.</w:t>
      </w:r>
    </w:p>
    <w:p>
      <w:pPr>
        <w:pStyle w:val="Normal"/>
        <w:ind w:firstLine="720"/>
        <w:jc w:val="both"/>
        <w:rPr>
          <w:lang w:val="en-US"/>
        </w:rPr>
      </w:pPr>
      <w:r>
        <w:rPr/>
        <w:t>Dans les sciences le mot «concept» est utilisé pour désigner un système assez rationnel d’hypothèses et interprétations des données expérimentales. Dans le contexte de cet ouvrage le mot «concept» est utilisé en conformité avec le sens qu’il acquit dans notre langage parlé,</w:t>
      </w:r>
      <w:r>
        <w:rPr>
          <w:lang w:val="en-US"/>
        </w:rPr>
        <w:t xml:space="preserve"> </w:t>
      </w:r>
      <w:r>
        <w:rPr/>
        <w:t>c’est-à-dire «un système de points de vue adopté machinalement».</w:t>
      </w:r>
    </w:p>
    <w:p>
      <w:pPr>
        <w:pStyle w:val="Normal"/>
        <w:ind w:firstLine="720"/>
        <w:jc w:val="both"/>
        <w:rPr/>
      </w:pPr>
      <w:r>
        <w:rPr/>
        <w:t xml:space="preserve">«Machinalement» veut dire en imitant d’une manière aveugle, sans y penser, sous l’influence d’EN (par exemple, le sentiment d’infériorité, gêne, la peur de l’attitude négative à son égard, de l’isolement, etc.), quand on ne réfléchit soi-même ni ne cherche les raisons à titre de données expérimentales. Ce qui a pour conséquence l’acceptation aveugle d’une idée quelconque et, par la suite, on agît en la considérant incontestable. </w:t>
      </w:r>
    </w:p>
    <w:p>
      <w:pPr>
        <w:pStyle w:val="Normal"/>
        <w:ind w:firstLine="720"/>
        <w:jc w:val="both"/>
        <w:rPr/>
      </w:pPr>
      <w:r>
        <w:rPr/>
        <w:t>«Le système de points de vue» est l’ensemble d’idées reçues qui apparaît automatiquement en des circonstances déterminées.</w:t>
      </w:r>
    </w:p>
    <w:p>
      <w:pPr>
        <w:pStyle w:val="Normal"/>
        <w:ind w:firstLine="720"/>
        <w:jc w:val="both"/>
        <w:rPr>
          <w:lang w:val="en-US"/>
        </w:rPr>
      </w:pPr>
      <w:r>
        <w:rPr/>
        <w:t>Par exemple, lorsqu’un enfant se cogna et se mit à pleurer on a une suite de pensées habituelles, notamment: «l’enfant pleure – il a mal – il faut le consoler», ce qui fonde le concept «l’enfant qui pleure doit être consolé». Mais, lorsque le temps passe, on remarquerait que les larmes versées et les demandes deviennent de plus en plus abondantes et qu’on aurait à le consoler de plus en plus souvent, on est alors susceptible de mettre ce concept en question et commencer à y réfléchir. Les réflexions, observations, ainsi que les hypothèses qui en résultent et la nouvelle expérience obtenue peuvent mener à la conclusion que «consoler» signifierait apprendre à l’enfant à se plaindre, s’apitoyer sur soi-même. Mais, on peut changer son attitude – non seulement s’abstenir à le consoler, mais, en plus, le priver de notre attention quand il éprouve de fortes EN et une fois une pause survenue dans ses cris lui montrer son attention et sympathie s’il y en a lieu. L’enfant en tirera une conclusion que les cris hystériques et la pitié intense de soi le prive de votre attention, ce qui l’encouragera à se débarrasser de l’habitude d’éprouver cette EN dans la situation donnée. Or,</w:t>
      </w:r>
      <w:r>
        <w:rPr>
          <w:lang w:val="en-US"/>
        </w:rPr>
        <w:t xml:space="preserve"> </w:t>
      </w:r>
      <w:r>
        <w:rPr/>
        <w:t>on se libérera du concept et éprouvera le sentiment de sérénité, il ne restera qu’à réussir à éliminer définitivement les EN qui surgissent de manière régulière lorsque l’enfant cherche à attirer l’attention à l' aide des cris</w:t>
      </w:r>
      <w:r>
        <w:rPr>
          <w:lang w:val="en-US"/>
        </w:rPr>
        <w:t>.</w:t>
      </w:r>
    </w:p>
    <w:p>
      <w:pPr>
        <w:pStyle w:val="Normal"/>
        <w:ind w:firstLine="720"/>
        <w:jc w:val="both"/>
        <w:rPr>
          <w:lang w:val="en-US"/>
        </w:rPr>
      </w:pPr>
      <w:r>
        <w:rPr>
          <w:lang w:val="en-US"/>
        </w:rPr>
      </w:r>
    </w:p>
    <w:p>
      <w:pPr>
        <w:pStyle w:val="Normal"/>
        <w:ind w:firstLine="720"/>
        <w:jc w:val="both"/>
        <w:rPr>
          <w:lang w:val="en-US"/>
        </w:rPr>
      </w:pPr>
      <w:r>
        <w:rPr>
          <w:b/>
          <w:bCs/>
        </w:rPr>
        <w:t xml:space="preserve">02-01-02) </w:t>
      </w:r>
      <w:r>
        <w:rPr/>
        <w:t>On acquiert les concepts des sources diverses. Par exemple, lorsque la mère voit un cafard pendant un déjeuner, se met à crier d’une voix déchirante et, tout dégoûtée et craintive, l’emporte au WC pour le jeter, un petit enfant, enclin à tout accepter et s’en imprégner s’approprie le dégoût pour les cafards et, par la suite, le concept – «les cafards sont répugnants». C’est une voie «émotionnelle» de transmission des concepts.</w:t>
      </w:r>
    </w:p>
    <w:p>
      <w:pPr>
        <w:pStyle w:val="Normal"/>
        <w:ind w:firstLine="720"/>
        <w:jc w:val="both"/>
        <w:rPr>
          <w:lang w:val="en-US"/>
        </w:rPr>
      </w:pPr>
      <w:r>
        <w:rPr/>
        <w:t>Il existe une autre voie – «autoritaire». Lorsqu’une personne «respectable», «aînée», «intelligente» avertit de manière imposante qu’il ne faut pas faire ceci et cela on peut accepter son affirmation avec une crédulité aveugle, puisqu’une personne tellement «intelligente» et «respectable» ne dit pas de bêtises.</w:t>
      </w:r>
    </w:p>
    <w:p>
      <w:pPr>
        <w:pStyle w:val="Normal"/>
        <w:ind w:firstLine="720"/>
        <w:jc w:val="both"/>
        <w:rPr>
          <w:lang w:val="en-US"/>
        </w:rPr>
      </w:pPr>
      <w:r>
        <w:rPr/>
        <w:t>La troisième voie est mimique. Une fois placé dans une communauté quelconque, on commence à s’approprier les concepts des gens si l’on veut être accepté et ne veut pas être rejeté.</w:t>
      </w:r>
    </w:p>
    <w:p>
      <w:pPr>
        <w:pStyle w:val="Normal"/>
        <w:ind w:firstLine="720"/>
        <w:jc w:val="both"/>
        <w:rPr>
          <w:lang w:val="en-US"/>
        </w:rPr>
      </w:pPr>
      <w:r>
        <w:rPr/>
        <w:t>Je tiens à distinguer particulièrement la douleur et la crainte, qui l’accompagne, comme une voie d’acceptation de concepts. Lorsqu’un enfant tombe, se heurte, il a peur et, à ce moment-là, sous l’influence de sa grand-mère compatissante, il acceptera facilement le concept suivant - «courir vite est mauvais et dangereux, mais rester tranquille est, au contraire, bien et sécurisant».</w:t>
      </w:r>
    </w:p>
    <w:p>
      <w:pPr>
        <w:pStyle w:val="Normal"/>
        <w:ind w:firstLine="720"/>
        <w:jc w:val="both"/>
        <w:rPr>
          <w:lang w:val="en-US"/>
        </w:rPr>
      </w:pPr>
      <w:r>
        <w:rPr/>
        <w:t>La cinquième voie est fondée sur l’affirmation erronée consistant en ensemble des faits considérés comme absolument définitif. Quand on dit «qu’ il n’y a pas de vie sur Mars», on pense d’abord que cette suggestion a pour la base les données connues et acceptées à présent et que dans l’avenir n’importe quelle découverte – la plus incroyable et inimaginable- peut avoir lieu, mais avec le temps la certitude de l’impossibilité de vie sur Mars s’établit définitivement.</w:t>
      </w:r>
    </w:p>
    <w:p>
      <w:pPr>
        <w:pStyle w:val="Normal"/>
        <w:ind w:firstLine="720"/>
        <w:jc w:val="both"/>
        <w:rPr>
          <w:lang w:val="en-US"/>
        </w:rPr>
      </w:pPr>
      <w:r>
        <w:rPr/>
        <w:t>La sixième voie est une pure erreur de logique, l’insuffisance ou inexactitude des données au départ, ou bien une stupidité, soit ce raisonnement particulièrement inerte provoqué par de fortes EN.</w:t>
      </w:r>
    </w:p>
    <w:p>
      <w:pPr>
        <w:pStyle w:val="Normal"/>
        <w:ind w:firstLine="720"/>
        <w:jc w:val="both"/>
        <w:rPr>
          <w:lang w:val="en-US"/>
        </w:rPr>
      </w:pPr>
      <w:r>
        <w:rPr/>
        <w:t>La septième se fonde sur le sentiment de sa propre importance. Prononcer une sentence d’un ton sérieux, «en connaisseur», permet de se mettre au-dessus aux yeux de sa femme, un ami ou collègue et ensuite il ne reste que défendre son opinion jusqu’à la fin, quoi qu’elle soit absurde, en mettant de la pression psychologique («tu ne comprends pas, hein?»), en obscurcissant volontairement ses propos, à savoir en les entretenant intentionnellement non intelligibles.</w:t>
      </w:r>
    </w:p>
    <w:p>
      <w:pPr>
        <w:pStyle w:val="Normal"/>
        <w:ind w:firstLine="720"/>
        <w:jc w:val="both"/>
        <w:rPr>
          <w:lang w:val="en-US"/>
        </w:rPr>
      </w:pPr>
      <w:r>
        <w:rPr/>
        <w:t>La huitième consiste en d’autres concepts engendrant des désirs mécaniques importuns.</w:t>
      </w:r>
    </w:p>
    <w:p>
      <w:pPr>
        <w:pStyle w:val="Normal"/>
        <w:ind w:firstLine="720"/>
        <w:jc w:val="both"/>
        <w:rPr>
          <w:lang w:val="en-US"/>
        </w:rPr>
      </w:pPr>
      <w:r>
        <w:rPr/>
        <w:t>Lorsqu’un père croit que sa fille «doit» l’informer où elle a l’intention de passer la nuit, avec qui elle a les relations sexuelles, etc., mais cette dernière sort sans l’avoir mis au courant, il ressent alors un éclat d’inquiétude, d’agressivité, l’envie de la faire répondre à ses attentes et se met à inventer toutes les horreurs possibles et, la plus horrible est la sottise qu’il invente la plus forte est la possibilité de l’atteindre. Ainsi il s’efforce de faire apparaître de nouveaux concepts et les lui transmettre afin de pouvoir la contrôler, la retenir.</w:t>
      </w:r>
    </w:p>
    <w:p>
      <w:pPr>
        <w:pStyle w:val="Normal"/>
        <w:ind w:firstLine="720"/>
        <w:jc w:val="both"/>
        <w:rPr>
          <w:lang w:val="en-US"/>
        </w:rPr>
      </w:pPr>
      <w:r>
        <w:rPr/>
        <w:t>La neuvième est une des plus répandue, elle provient de l’insincérité des raisonnements.</w:t>
      </w:r>
    </w:p>
    <w:p>
      <w:pPr>
        <w:pStyle w:val="Normal"/>
        <w:ind w:firstLine="720"/>
        <w:jc w:val="both"/>
        <w:rPr>
          <w:lang w:val="en-US"/>
        </w:rPr>
      </w:pPr>
      <w:r>
        <w:rPr/>
        <w:t>On est enclin à refouler les arguments, ne pas mener à bout les raisonnements en prévoyant que le résultat va être en opposition aux avis dont on est sûrs, ou bien on est las d’examiner de façon minutieuse les points faibles d’un concept. Tels raisonnements sont souvent accompagnés des éléments de sorte «il est évident que…», «tout le monde le sait», «les scientifiques ont découvert que…» (mais il n’existe certes aucune référence concrète au jugement sûr de point de vue scientifique, comparaisons avec d’autres opinions, etc.).</w:t>
      </w:r>
    </w:p>
    <w:p>
      <w:pPr>
        <w:pStyle w:val="Normal"/>
        <w:ind w:firstLine="720"/>
        <w:jc w:val="both"/>
        <w:rPr>
          <w:lang w:val="en-US"/>
        </w:rPr>
      </w:pPr>
      <w:r>
        <w:rPr>
          <w:lang w:val="en-US"/>
        </w:rPr>
      </w:r>
    </w:p>
    <w:p>
      <w:pPr>
        <w:pStyle w:val="Normal"/>
        <w:ind w:firstLine="720"/>
        <w:jc w:val="both"/>
        <w:rPr>
          <w:lang w:val="en-US"/>
        </w:rPr>
      </w:pPr>
      <w:r>
        <w:rPr>
          <w:b/>
          <w:bCs/>
        </w:rPr>
        <w:t xml:space="preserve">02-01-03) </w:t>
      </w:r>
      <w:r>
        <w:rPr/>
        <w:t>Les gens pensent très rarement, puisque le mot «penser» ne signifie pas habituellement le processus de réflexion, comparaison et analyse d’arguments, mais plutôt celui de maniement des concepts.</w:t>
      </w:r>
    </w:p>
    <w:p>
      <w:pPr>
        <w:pStyle w:val="Normal"/>
        <w:ind w:firstLine="720"/>
        <w:jc w:val="both"/>
        <w:rPr>
          <w:lang w:val="en-US"/>
        </w:rPr>
      </w:pPr>
      <w:r>
        <w:rPr/>
        <w:t>Les concepts peuvent être divisés en 2 types principaux. Le premier représente les concepts évidents, ceux qu’on peut formuler nous-même et défendre activement. Après avoir trop lu sur l’utilité du chou et s’en est inspiré on peut commencer à en convaincre les siens.</w:t>
      </w:r>
    </w:p>
    <w:p>
      <w:pPr>
        <w:pStyle w:val="Normal"/>
        <w:ind w:firstLine="720"/>
        <w:jc w:val="both"/>
        <w:rPr>
          <w:lang w:val="en-US"/>
        </w:rPr>
      </w:pPr>
      <w:r>
        <w:rPr/>
        <w:t>Imaginons une autre situation: en posant la question à quelqu’un si c’est possible de cesser d’éprouver les EN on obtient la réponse certaine - «non»</w:t>
      </w:r>
      <w:r>
        <w:rPr>
          <w:b/>
          <w:bCs/>
        </w:rPr>
        <w:t xml:space="preserve"> - </w:t>
      </w:r>
      <w:r>
        <w:rPr/>
        <w:t>ce qui ne</w:t>
      </w:r>
      <w:r>
        <w:rPr>
          <w:b/>
          <w:bCs/>
        </w:rPr>
        <w:t xml:space="preserve"> </w:t>
      </w:r>
      <w:r>
        <w:rPr/>
        <w:t>veut pas dire qu’il lui est arrivé d’y penser, ne serait-ce qu’une fois, de considérer les arguments ou témoignages des autres ou bien s’appliquer lui-même. Les idées pareilles ne traversèrent pas son esprit et avant que l’on lui pose cette question il pouvait même ne pas savoir qu’il répondrait ainsi. S’il est invité d’exposer ses idées sur le monde, ce concept alors n’apparaîtra point dans l’ensemble des éléments. Je nomme tels concepts non évidents. Bien qu’ils soient non évidents ils délimitent le comportement d’une personne d’une manière aussi rigide que les concepts évidents. Si une personne qui admet le concept non évident «il n’est pas possible de cesser d’éprouver les EN» est incitée à raisonner sur ce sujet, elle peut alors aboutir à des conclusions très variées, telles que «il n’est pas possible de l’arrêter», «il se peut que ce soit possible», «je ne sais pas, je n’ai pas essayé», «il faut que j’y réfléchisse», «pourquoi pas», etc., mais néanmoins, elle se comportera de façon à faire croire qu’elle accepte entièrement et sans restriction l’impossibilité d’arrêter de les éprouver.</w:t>
      </w:r>
    </w:p>
    <w:p>
      <w:pPr>
        <w:pStyle w:val="Normal"/>
        <w:ind w:firstLine="720"/>
        <w:jc w:val="both"/>
        <w:rPr>
          <w:lang w:val="en-US"/>
        </w:rPr>
      </w:pPr>
      <w:r>
        <w:rPr/>
        <w:t>Lorsqu’une personne enfreint la loi par ignorance, elle en est considérée responsable tout de même; ainsi les gens subissent les conséquences de leurs concepts malgré le fait qu’ils peuvent ignorer leur existence.</w:t>
      </w:r>
    </w:p>
    <w:p>
      <w:pPr>
        <w:pStyle w:val="Normal"/>
        <w:ind w:firstLine="720"/>
        <w:jc w:val="both"/>
        <w:rPr>
          <w:lang w:val="en-US"/>
        </w:rPr>
      </w:pPr>
      <w:r>
        <w:rPr/>
        <w:t>Encore un exemple d’un concept non évident: «de toute ma vie je ne parviendrai pas à atteindre la sérénité». Il est impossible de démentir ce concept en pratique. Il est peu probable que ce concept provoque une inquiétude repérable puisqu’il s’agit de quelque chose très vaste –</w:t>
      </w:r>
      <w:r>
        <w:rPr>
          <w:lang w:val="en-US"/>
        </w:rPr>
        <w:t xml:space="preserve"> </w:t>
      </w:r>
      <w:r>
        <w:rPr/>
        <w:t>«toute la vie» et difficilement définissable – «la sérénité». Il n’engendrera aucun dialogue intérieur remarquable, car un dialogue intérieur à haute voix a pour sujet des questions plus essentielles. Et lorsque cette idée est prononcée on peut même ne pas la partager (cela dépendrait de l’humeur du moment) ou bien rester indécis à ce sujet, mais le concept persiste en oppressant l’élan. La perception de ce concept peut apparaître spontanément par la suite des efforts faits pour éliminer les EN, avoir les perceptions illuminées, contrôler le dialogue intérieur chaotique ou bien issus d’une conversation avec les pratiquants, etc., et ce n’est qu’ après qu’on ressentirait son poids écrasant et sont susceptibles de commencer à faire les efforts pour s’en débarrasser.</w:t>
      </w:r>
    </w:p>
    <w:p>
      <w:pPr>
        <w:pStyle w:val="Normal"/>
        <w:ind w:firstLine="720"/>
        <w:jc w:val="both"/>
        <w:rPr>
          <w:lang w:val="en-US"/>
        </w:rPr>
      </w:pPr>
      <w:r>
        <w:rPr/>
        <w:t>Un concept évident est tout de suite accessible à l’examen, tandis qu’un concept non évident doit être révélé d’abord, ce qui n’est pas facile, et ensuite formulé de manière claire et définitive afin de devenir l’objet d’une analyse.</w:t>
      </w:r>
    </w:p>
    <w:p>
      <w:pPr>
        <w:pStyle w:val="Normal"/>
        <w:ind w:firstLine="720"/>
        <w:jc w:val="both"/>
        <w:rPr>
          <w:lang w:val="en-US"/>
        </w:rPr>
      </w:pPr>
      <w:r>
        <w:rPr/>
        <w:t>Pour pouvoir mettre en évidence un concept non évident je propose d’utiliser la fixation écrite et l’analyse de dialogue</w:t>
      </w:r>
      <w:r>
        <w:rPr>
          <w:b/>
          <w:bCs/>
        </w:rPr>
        <w:t xml:space="preserve"> </w:t>
      </w:r>
      <w:r>
        <w:rPr/>
        <w:t>intérieur au moment où une EN surgit, un FN ou un EEN se prolongent. N’importe quel concept – évident ou pas – est un morceau d’un dialogue intérieur (DI), soit un enchaînement de pensées qui traverse l’esprit à une grande vitesse. Le dialogue intérieur se compose de plusieurs couches (j’en parlerai de façon plus détaillée dans les chapitres suivants). Un dialogue intérieur à voix haute consiste en paroles prononcées entièrement à l’intérieur de soi, une telle pensée peut durer à partir d’une fraction d’une seconde et plus longtemps.</w:t>
      </w:r>
    </w:p>
    <w:p>
      <w:pPr>
        <w:pStyle w:val="Normal"/>
        <w:ind w:firstLine="720"/>
        <w:jc w:val="both"/>
        <w:rPr>
          <w:lang w:val="en-US"/>
        </w:rPr>
      </w:pPr>
      <w:r>
        <w:rPr/>
        <w:t>Un dialogue intérieur aveugle consiste en fragments de paroles et d’images durant à partir de 1/ 30 de seconde, une pensée qui se compose d’un enchaînement de tels fragments peut durer très peu de temps, par exemple, un tiers d’une seconde, par conséquent, la «saisie» et fixation de telles pensées demandent une très grande attention et la capacité d’éliminer les EN très rapidement. J’appelle cette pratique «le travail opérationnel avec les concepts non évidents».</w:t>
      </w:r>
    </w:p>
    <w:p>
      <w:pPr>
        <w:pStyle w:val="Normal"/>
        <w:ind w:firstLine="720"/>
        <w:jc w:val="both"/>
        <w:rPr>
          <w:lang w:val="en-US"/>
        </w:rPr>
      </w:pPr>
      <w:r>
        <w:rPr/>
        <w:t>Un autre moyen consiste en la recherche des pensées résonnants. Lorsque j’éprouve un FN ou EEN, je ne l’élimine pas immédiatement, mais je continue à l’éprouver en tâtant les sujets différents et se posant des questions, notamment: «qu’est-ce qui m’inquiète, qu’est-ce qui me gêne?», «est-ce un fer à repasser allumé? Non. L’enfant qui a faim? Non…Des soucis au boulot? Non…». Je cherche les pensées qui provoquent la résonance, dès que je les saisis le FN augmente d’un éclat, les EN surgissent. Cela signifie que la direction des recherches d’un concept non évident est trouvée. Alors j’examine les pensées dans ce domaine jusqu’à ce que je découvre de nouveau une résonance, ce qui mène à rétrécir encore plus le champ d’investigation. Le plus nettement j’indique le champ, la plus forte est la chance d’éprouver la lucidité spontanée. Le plus souvent je pratique cette méthode, le plus mes techniques se perfectionnent.</w:t>
      </w:r>
    </w:p>
    <w:p>
      <w:pPr>
        <w:pStyle w:val="Normal"/>
        <w:ind w:firstLine="720"/>
        <w:jc w:val="both"/>
        <w:rPr>
          <w:lang w:val="en-US"/>
        </w:rPr>
      </w:pPr>
      <w:r>
        <w:rPr/>
        <w:t>La troisième technique de repérage de champ de recherche des concepts non évidents est «la conception des modèles résonnants». Dans ton imagination change la situation présente et observe si le FN augmente, diminue ou reste stable. Par exemple, imagine que ton salaire a été augmenté, puis qu’il a été diminué. Ensuite, imagine que ton enfant a de meilleurs résultats à l’école et puis, qu’il en a des pires, et ainsi de suite. A chaque fois tu observeras que le FN soit s’intensifie soit s’affaiblit et il y aura un sujet qui provoquera une résonance particulièrement forte, alors le problème est là.</w:t>
      </w:r>
    </w:p>
    <w:p>
      <w:pPr>
        <w:pStyle w:val="Normal"/>
        <w:ind w:firstLine="720"/>
        <w:jc w:val="both"/>
        <w:rPr/>
      </w:pPr>
      <w:r>
        <w:rPr/>
        <w:t>Souvent les recherches de concepts mettent en évidence des enchaînements entiers. Par exemple, on a des invités, on prend du thé et, soudainement, une inquiétude apparaît. En examinant les fragments du DI on comprend que ce qu’on appréhende c’est que l’enfant commence à manger bruyamment en présence des invités. Il en suit le concept № 1:</w:t>
      </w:r>
      <w:r>
        <w:rPr>
          <w:lang w:val="en-US"/>
        </w:rPr>
        <w:t xml:space="preserve"> </w:t>
      </w:r>
      <w:r>
        <w:rPr/>
        <w:t>«Manger bruyamment ne fait pas partie du comportement d’un bon enfant, un enfant bien élevé». On continue à chercher: «mais pourquoi c’est moi qui le crains, pourtant ce n’est pas moi qui mange ainsi … parce que c’est mon enfant». Voilà le concept № 2: «je suis responsable du comportement de mon enfant». Et ainsi de suite. Alors, effectivement, des concepts s’enchaînent en se soutenant. Afin d’atteindre la lucidité, il faut les séparer bien</w:t>
      </w:r>
      <w:r>
        <w:rPr>
          <w:lang w:val="en-US"/>
        </w:rPr>
        <w:t xml:space="preserve"> </w:t>
      </w:r>
      <w:r>
        <w:rPr/>
        <w:t>soigneusement et traiter chacun à part.</w:t>
      </w:r>
    </w:p>
    <w:p>
      <w:pPr>
        <w:pStyle w:val="Normal"/>
        <w:ind w:firstLine="720"/>
        <w:jc w:val="both"/>
        <w:rPr>
          <w:lang w:val="en-US"/>
        </w:rPr>
      </w:pPr>
      <w:r>
        <w:rPr>
          <w:lang w:val="en-US"/>
        </w:rPr>
      </w:r>
    </w:p>
    <w:p>
      <w:pPr>
        <w:pStyle w:val="Normal"/>
        <w:ind w:firstLine="720"/>
        <w:jc w:val="both"/>
        <w:rPr>
          <w:lang w:val="en-US"/>
        </w:rPr>
      </w:pPr>
      <w:r>
        <w:rPr>
          <w:b/>
          <w:bCs/>
        </w:rPr>
        <w:t xml:space="preserve">02-01-04) </w:t>
      </w:r>
      <w:r>
        <w:rPr/>
        <w:t>Examinons 2 types de concepts évidents. Les premiers, une fois bien examinés, se révèlent apparemment mal fondés. Appelons-les «manifestement vides». L’examen du deuxième type ne mène pas tout de suite à une vision lucide, une analyse, examen des arguments, contre-arguments, contre contre-arguments, etc., est indispensable. Appelons tels concepts «façonnés».</w:t>
      </w:r>
    </w:p>
    <w:p>
      <w:pPr>
        <w:pStyle w:val="Normal"/>
        <w:ind w:firstLine="720"/>
        <w:jc w:val="both"/>
        <w:rPr>
          <w:lang w:val="en-US"/>
        </w:rPr>
      </w:pPr>
      <w:r>
        <w:rPr/>
        <w:t>Il semble que se débarrasser d’un concept manifestement vide est facile, mais ce n’est pas ainsi. Puisque, malgré le fait qu’il évident qu’il est non fondé, il a lieu, ce qui veut dire qu’il y en a bien une raison. Celle-ci peut se trouver parmi les 9 raisons mentionnées ci-dessus et, en plus, il existe par inertie, de façon habituelle. L’élimination d’une habitude même la plus anodine demande des efforts consécutifs et remplis de joie, surtout si cette habitude s’appuie sur d’autres habitudes, par exemple, une habitude d’éprouver des EN dans une situation donnée. Prenons un exemple: dans ton enfance tu n’aimais pas ton physique.</w:t>
      </w:r>
    </w:p>
    <w:p>
      <w:pPr>
        <w:pStyle w:val="Normal"/>
        <w:ind w:firstLine="720"/>
        <w:jc w:val="both"/>
        <w:rPr>
          <w:lang w:val="en-US"/>
        </w:rPr>
      </w:pPr>
      <w:r>
        <w:rPr/>
        <w:t>Lorsque tu t’est convaincue que pour un homme tu es belle et un autre reste indifférent, mais, par inertie, tu te mets à éprouver les mêmes EN au moment de faire connaissance avec un homme, le concept évident s’est transformé en non évident et continue à déclencher les EN.</w:t>
      </w:r>
    </w:p>
    <w:p>
      <w:pPr>
        <w:pStyle w:val="Normal"/>
        <w:ind w:firstLine="720"/>
        <w:jc w:val="both"/>
        <w:rPr>
          <w:lang w:val="en-US"/>
        </w:rPr>
      </w:pPr>
      <w:r>
        <w:rPr>
          <w:lang w:val="en-US"/>
        </w:rPr>
      </w:r>
    </w:p>
    <w:p>
      <w:pPr>
        <w:pStyle w:val="Normal"/>
        <w:ind w:firstLine="720"/>
        <w:jc w:val="both"/>
        <w:rPr>
          <w:lang w:val="en-US"/>
        </w:rPr>
      </w:pPr>
      <w:r>
        <w:rPr>
          <w:b/>
          <w:bCs/>
        </w:rPr>
        <w:t xml:space="preserve">02-01-05) </w:t>
      </w:r>
      <w:r>
        <w:rPr/>
        <w:t>Afin de</w:t>
      </w:r>
      <w:r>
        <w:rPr>
          <w:b/>
          <w:bCs/>
        </w:rPr>
        <w:t xml:space="preserve"> </w:t>
      </w:r>
      <w:r>
        <w:rPr/>
        <w:t>pouvoir</w:t>
      </w:r>
      <w:r>
        <w:rPr>
          <w:b/>
          <w:bCs/>
        </w:rPr>
        <w:t xml:space="preserve"> </w:t>
      </w:r>
      <w:r>
        <w:rPr/>
        <w:t>surmonter l’inertie des concepts apparemment faux (ou concepts réduits par la suite d’une analyse jusqu’à l’état proche à celui d’un concept apparemment faux), je propose la méthode d’opposition. Je formule une pensée contredisant un concept donnée, c’est-à-dire je rédige un anti-concept et ensuite je suis la pratique formelle (voir ci-après dans le chapitre correspondant) – incessamment, pendant toute la journée, je me pose la question, à savoir ce que je crois vrai – le concept ou l’anti-concept. L’idée que «je ne suis pas belle» ou bien une autre «je plais aux uns, je ne plais pas aux autres»? En conséquence de telle pratique, accompagnée d’une élimination impeccable des EN qui surgissent, on atteint l’objectif posé, à savoir au fur et à mesure l’influence d’un concept apparemment faux sur mon comportement s’affaiblit jusqu’à disparaître pour de bon.</w:t>
      </w:r>
    </w:p>
    <w:p>
      <w:pPr>
        <w:pStyle w:val="Normal"/>
        <w:ind w:firstLine="720"/>
        <w:jc w:val="both"/>
        <w:rPr>
          <w:lang w:val="en-US"/>
        </w:rPr>
      </w:pPr>
      <w:r>
        <w:rPr/>
        <w:t>Une autre méthode s’appelle la pratique de substitution mécanique (SM). Elle a son effet sur tels concepts apparemment faux qui t’ont été imposé littéralement de force, soit sous une pression psychique brutale. La mère, penchée sur toi, hurle: «EST-CE QUE TU VAS RESTER TRANQUILLE?», ou bien, au contraire, te regarde avec un air plaintif, à peine retenant les sanglots: «pourquoi tu me fais honte…».</w:t>
      </w:r>
      <w:r>
        <w:rPr>
          <w:lang w:val="en-US"/>
        </w:rPr>
        <w:t xml:space="preserve"> </w:t>
      </w:r>
      <w:r>
        <w:rPr/>
        <w:t>En se blottissant sur toi-même tu «comprends» - rester tranquille est bien, faire des bêtises est mal.</w:t>
      </w:r>
    </w:p>
    <w:p>
      <w:pPr>
        <w:pStyle w:val="Normal"/>
        <w:ind w:firstLine="720"/>
        <w:jc w:val="both"/>
        <w:rPr>
          <w:lang w:val="en-US"/>
        </w:rPr>
      </w:pPr>
      <w:r>
        <w:rPr/>
        <w:t>La pratique de substitution mécanique consiste en la répétition à voix haute d’un anti-concept, par exemple, pendant une heure entière, tous les jours pendant une heure. Cela résulte en affaiblissement considérable d’un concept, tel un clou chasse l’autre.</w:t>
      </w:r>
    </w:p>
    <w:p>
      <w:pPr>
        <w:pStyle w:val="Normal"/>
        <w:ind w:firstLine="720"/>
        <w:jc w:val="both"/>
        <w:rPr>
          <w:lang w:val="en-US"/>
        </w:rPr>
      </w:pPr>
      <w:r>
        <w:rPr/>
        <w:t>Cette pratique permet aussi de mener à bout l’élimination des concepts façonnés lorsqu’ils sont réduits au niveau des concepts apparemment faux ou bien proches à ceux-là.</w:t>
      </w:r>
    </w:p>
    <w:p>
      <w:pPr>
        <w:pStyle w:val="Normal"/>
        <w:ind w:firstLine="720"/>
        <w:jc w:val="both"/>
        <w:rPr>
          <w:lang w:val="en-US"/>
        </w:rPr>
      </w:pPr>
      <w:r>
        <w:rPr/>
        <w:t>Pour le concept «il faut aider les gens» l’anti-concept sera «je ne veux aider que ceux qui je veux, qui m’ont sympathiques», et souvent on peut former des anti-concepts tout simplement en ajoutant une négation: «s’il fait l’amour avec une autre femme, cela veut dire qu’il n’a pas d’affection pour moi», alors l’anti-concept sera «s’il fait l’amour avec une autre femme, cela NE veut PAS dire qu’il n’a pas d’affection pour moi».</w:t>
      </w:r>
    </w:p>
    <w:p>
      <w:pPr>
        <w:pStyle w:val="Normal"/>
        <w:ind w:firstLine="720"/>
        <w:jc w:val="both"/>
        <w:rPr>
          <w:lang w:val="en-US"/>
        </w:rPr>
      </w:pPr>
      <w:r>
        <w:rPr/>
        <w:t>Une telle pratique peut être exécutée en même temps qu’une autre activité, elle n’en devient pas beaucoup moins effective.</w:t>
      </w:r>
    </w:p>
    <w:p>
      <w:pPr>
        <w:pStyle w:val="Normal"/>
        <w:ind w:firstLine="720"/>
        <w:jc w:val="both"/>
        <w:rPr>
          <w:lang w:val="en-US"/>
        </w:rPr>
      </w:pPr>
      <w:r>
        <w:rPr/>
        <w:t>Toute la vie, des dizaines et centaines milles de fois, on répétait un même concept à voix haute ou à l’intérieur de soi, mais la force de l’influence involontaire est beaucoup plus faible que celle de l’influence choisie par désir joyeux, voilà pourquoi répéter un anti-concept seulement plusieurs milles de fois suffit pour atteindre l’objectif, notamment remplacer mécaniquement un concept apparemment faux. Un anti-concept ne prend pas la place d’un concept ni ne devient une entrave lui-même, car on ne l’utilise pas de manière inconsciente, mais avec un but absolument précis, notamment faire disparaître un mécanisme étranger.</w:t>
      </w:r>
    </w:p>
    <w:p>
      <w:pPr>
        <w:pStyle w:val="Normal"/>
        <w:ind w:firstLine="720"/>
        <w:jc w:val="both"/>
        <w:rPr>
          <w:lang w:val="en-US"/>
        </w:rPr>
      </w:pPr>
      <w:r>
        <w:rPr/>
        <w:t>Il est possible de faire cette pratique ensemble avec d’autres pratiquantes, d’abord l’une prononce un anti-concept à voix haute, ensuite l’autre, sans qu’il y ait, toutefois, la nécessité</w:t>
      </w:r>
      <w:r>
        <w:rPr>
          <w:lang w:val="en-US"/>
        </w:rPr>
        <w:t xml:space="preserve"> </w:t>
      </w:r>
      <w:r>
        <w:rPr/>
        <w:t>d’écouter attentivement.</w:t>
      </w:r>
    </w:p>
    <w:p>
      <w:pPr>
        <w:pStyle w:val="Normal"/>
        <w:ind w:firstLine="720"/>
        <w:jc w:val="both"/>
        <w:rPr>
          <w:lang w:val="en-US"/>
        </w:rPr>
      </w:pPr>
      <w:r>
        <w:rPr>
          <w:lang w:val="en-US"/>
        </w:rPr>
      </w:r>
    </w:p>
    <w:p>
      <w:pPr>
        <w:pStyle w:val="Normal"/>
        <w:ind w:firstLine="720"/>
        <w:jc w:val="both"/>
        <w:rPr>
          <w:b/>
          <w:b/>
          <w:bCs/>
        </w:rPr>
      </w:pPr>
      <w:r>
        <w:rPr>
          <w:b/>
          <w:bCs/>
        </w:rPr>
        <w:t xml:space="preserve">02-01-06) </w:t>
      </w:r>
      <w:r>
        <w:rPr/>
        <w:t>Donnons la définition du terme «anti-concept». L’anti-concept est une affirmation qui possède</w:t>
      </w:r>
      <w:r>
        <w:rPr>
          <w:b/>
          <w:bCs/>
        </w:rPr>
        <w:t xml:space="preserve"> </w:t>
      </w:r>
      <w:r>
        <w:rPr/>
        <w:t>les propriétés suivantes:</w:t>
      </w:r>
    </w:p>
    <w:p>
      <w:pPr>
        <w:pStyle w:val="Normal"/>
        <w:ind w:firstLine="720"/>
        <w:jc w:val="both"/>
        <w:rPr/>
      </w:pPr>
      <w:r>
        <w:rPr/>
        <w:t>a) contredit le sens d’un concept en question;</w:t>
      </w:r>
    </w:p>
    <w:p>
      <w:pPr>
        <w:pStyle w:val="Normal"/>
        <w:ind w:firstLine="720"/>
        <w:jc w:val="both"/>
        <w:rPr>
          <w:b/>
          <w:b/>
          <w:bCs/>
        </w:rPr>
      </w:pPr>
      <w:r>
        <w:rPr/>
        <w:t>b) provoque la résonance avec les perceptions illuminées (PI);</w:t>
      </w:r>
    </w:p>
    <w:p>
      <w:pPr>
        <w:pStyle w:val="Normal"/>
        <w:ind w:firstLine="720"/>
        <w:jc w:val="both"/>
        <w:rPr>
          <w:b/>
          <w:b/>
          <w:bCs/>
        </w:rPr>
      </w:pPr>
      <w:r>
        <w:rPr/>
        <w:t>c) me paraît à un moment donné plus raisonnable et vraisemblable que le concept.</w:t>
      </w:r>
    </w:p>
    <w:p>
      <w:pPr>
        <w:pStyle w:val="Normal"/>
        <w:ind w:firstLine="720"/>
        <w:jc w:val="both"/>
        <w:rPr/>
      </w:pPr>
      <w:r>
        <w:rPr/>
        <w:t>Les anti-concepts des concepts abstraits (voir la définition ci-après) peuvent ne pas posséder la propriété c), puisqu’il est impossible de les argumenter ni démentir. Par exemple, je formule l’anti-concept suivant: «L’avenir n’existe pas, il n’y a qu’ici-et- maintenant». Je ne peux pas donner des preuves à l’appui de cela, car le mot «avenir» ne signifie aucun ensemble concret de perceptions, je ne peux alors dire ni qu’il existe ni le contraire. Il n’est pas clair de quoi il s’agit, mais puisque cette affirmation provoque un éclat d’anticipation, libération du pesant de diverses appréhensions, liées aux réflexion sur «l’avenir», et des désirs joyeux se manifestent à ce moment-là, apparaît alors l’envie de maintenir ce concept.</w:t>
      </w:r>
    </w:p>
    <w:p>
      <w:pPr>
        <w:pStyle w:val="Normal"/>
        <w:ind w:firstLine="720"/>
        <w:jc w:val="both"/>
        <w:rPr/>
      </w:pPr>
      <w:r>
        <w:rPr/>
        <w:t>Ne serait-il pas se faire des illusions que d’appliquer des anti-concepts? Je vais démontrer que ce n’est pas ainsi. Le concept de départ disant que «l’avenir existe» n’est qu’un ensemble de mots qui ne signifie rien, car on a des idées incluant ce mot «avenir», des émotions qui apparaissent lorsque l’on prononce le mot «avenir» et des désirs qui accompagnent les idées sur «l’avenir», mais aucune perception indépendante qu’on pourrait nommer «l’avenir» ne surgit pas. Toute perception existe ici-et-maintenant. Ainsi, on a le choix – conserver soit des idées qui entraînent l’apparition des EN, soit celles qui démentissent les idées précédentes, c’est-à-dire celles qui ne provoquent point d’EN. Pourtant, la première idée ainsi que la deuxième ne sont que les concepts abstraits, à savoir les affirmations qui ne signifient rien. L’envie de maintenir l’idée 2 a certes lieu et après qu’elle a anéanti l’impact négatif de l’idée 1, je laisserai facilement tomber les deux, puisque je me rends parfaitement compte que le mot «avenir» ne sous-entend aucune perception concrète. Cela veut dire que je ne commence pas à «croire» à un anti-concept, mais m’en sers en tant qu’un outil efficace. En imaginant la paire - concept - anti-concept - on se libère d’un processus automatique importun, dans le cas des concepts usuels on est susceptible d’acquérir une expérience authentique et, par la suite, on sera gagné de façon bien-fondée par l’une ou l’autre point de vue, ou bien refusera les deux.</w:t>
      </w:r>
    </w:p>
    <w:p>
      <w:pPr>
        <w:pStyle w:val="Normal"/>
        <w:ind w:firstLine="720"/>
        <w:jc w:val="both"/>
        <w:rPr/>
      </w:pPr>
      <w:r>
        <w:rPr/>
        <w:t>Lorsqu’un concept est mis en balance inconsciemment, appris par moi de manière mécanique, je souhaite d’abord l’équilibrer par un anti-concept et puis examiner les deux n’ayant pas de préjudices ni EN.</w:t>
      </w:r>
    </w:p>
    <w:p>
      <w:pPr>
        <w:pStyle w:val="Normal"/>
        <w:ind w:firstLine="720"/>
        <w:jc w:val="both"/>
        <w:rPr/>
      </w:pPr>
      <w:r>
        <w:rPr/>
        <w:t>Certaines phrases, qui comportent les mots ne signifiant rien de concret pour moi, résonnent avec les perceptions illuminées (soit un transport de perceptions illuminées a lieu), c’est pourquoi je les laisse dans mon vocabulaire pour quelque temps.</w:t>
      </w:r>
    </w:p>
    <w:p>
      <w:pPr>
        <w:pStyle w:val="Normal"/>
        <w:ind w:firstLine="720"/>
        <w:jc w:val="both"/>
        <w:rPr/>
      </w:pPr>
      <w:r>
        <w:rPr/>
        <w:t>Même un coup de vent léger peut briser un arbre robuste penché sous son poids. Un concept peut rester en opposition avec le bon sens et désirs joyeux pendant des années et s’écrouler à un moment donné de façon spontané. On peut rester en rapport avec les membres de sa famille pendant 30 ans, parce que «il faut bien», «c’est de coutume», et pas avec ceux qui suscitent le désir joyeux de communiquer avec. Pendant 30 ans on peut dire bonjour aux voisins et entretenir les conversations sur le temps et travail, parce qu’il n’est pas convenu de s’en abstenir. Mais à un moment donné l’empoisonnement de mensonge et la crainte perpétuelle d’une attitude négative deviennent si évidents et la crise aboutit à ce que, même ne serait-ce en entendant à peine un anti-concept, l’abcès éclate net: «Mais on peut vivre autrement!» Le torrent enflé s’effondre.</w:t>
      </w:r>
    </w:p>
    <w:p>
      <w:pPr>
        <w:pStyle w:val="Normal"/>
        <w:ind w:firstLine="720"/>
        <w:jc w:val="both"/>
        <w:rPr>
          <w:lang w:val="en-US"/>
        </w:rPr>
      </w:pPr>
      <w:r>
        <w:rPr/>
        <w:t>Pour éliminer d’autres concepts il faudrait s’appliquer opiniâtrement, mais cette besogne n’est pas pour des biens futurs illusoires, le résultat vient dans l’immédiat, tout de suite après avoir atteint la croissance relativement forte de la sérénité. Suite à chaque série de substitution mécanique, suite à chaque examen des arguments «pour» et «contre» vient un transport de lucidité résonnant avec d’autres perceptions illuminées, et ainsi on s’approche pas à pas à la réalisation des désirs joyeux, libération d’EN et stupidité, on cultive et développe des perceptions illuminées.</w:t>
      </w:r>
    </w:p>
    <w:p>
      <w:pPr>
        <w:pStyle w:val="Normal"/>
        <w:ind w:firstLine="720"/>
        <w:jc w:val="both"/>
        <w:rPr>
          <w:lang w:val="en-US"/>
        </w:rPr>
      </w:pPr>
      <w:r>
        <w:rPr>
          <w:lang w:val="en-US"/>
        </w:rPr>
      </w:r>
    </w:p>
    <w:p>
      <w:pPr>
        <w:pStyle w:val="Normal"/>
        <w:ind w:firstLine="720"/>
        <w:jc w:val="both"/>
        <w:rPr>
          <w:lang w:val="en-US"/>
        </w:rPr>
      </w:pPr>
      <w:r>
        <w:rPr>
          <w:b/>
          <w:bCs/>
        </w:rPr>
        <w:t xml:space="preserve">02-01-07) </w:t>
      </w:r>
      <w:r>
        <w:rPr/>
        <w:t>La lucidité qu’on peut atteindre par rapports aux concepts est susceptible de disparaître en un rien de temps, et un concept se transformera en un non évident – on oublierait tout simplement sa découverte. Cela est facile à vérifier: essaie maintenant d’énumérer tous les concepts que tu as révélés en toi, au mieux, il n’y en aura qu’une partie mineure. Ce qui voudrait dire que tous les concepts restés dans l’oubli sont hors du contrôle, hors de l’observation, et par conséquent, sont susceptibles d’exercer autant leur influence sur ton comportement.</w:t>
      </w:r>
    </w:p>
    <w:p>
      <w:pPr>
        <w:pStyle w:val="Normal"/>
        <w:ind w:firstLine="720"/>
        <w:jc w:val="both"/>
        <w:rPr>
          <w:lang w:val="en-US"/>
        </w:rPr>
      </w:pPr>
      <w:r>
        <w:rPr/>
        <w:t>En atteignant la lucidité on tombe dans un état inhabituel et commence donc à glisser rapidement (parfois cela peut prendre quelques secondes) dans notre état habituel, là où il n’y avait pas de lucidité d’esprit. Souvent on fait les mêmes découvertes à maintes reprises avant que la lucidité ne devienne stable, c’est pourquoi je propose de dresser la liste des concepts acquis et la compléter au fur et à mesure que l’on en découvre de nouveaux. Ce procédé simplifie non seulement l’analyse des concepts, mais également le processus de recherche du concept à l’aide de résonance, le concept qui est responsable du FN en cours – on prend la liste et passe par chaque concept.</w:t>
      </w:r>
    </w:p>
    <w:p>
      <w:pPr>
        <w:pStyle w:val="Normal"/>
        <w:ind w:firstLine="720"/>
        <w:jc w:val="both"/>
        <w:rPr>
          <w:lang w:val="en-US"/>
        </w:rPr>
      </w:pPr>
      <w:r>
        <w:rPr/>
        <w:t>En cas de raisonnement mécanique, les perceptions illuminées, à savoir la lucidité, n’apparaissent pas, et si on a fait une certaine conclusion une fois, la prochaine fois on y arrive, à la même conclusion, sans le faire comme nouvelle expérience, cependant, une perception illuminée – la lucidité – est toujours vécue comme quelque chose de nouveau, même si elle est décrite par une phrase familière.</w:t>
      </w:r>
    </w:p>
    <w:p>
      <w:pPr>
        <w:pStyle w:val="Normal"/>
        <w:ind w:firstLine="720"/>
        <w:jc w:val="both"/>
        <w:rPr>
          <w:lang w:val="en-US"/>
        </w:rPr>
      </w:pPr>
      <w:r>
        <w:rPr/>
        <w:t>Des personnes ordinaires n’atteignent jamais la lucidité, ils remplacent seulement un concept par un autre, soit ils croient à une chose, puis à une autre. Il est aussi difficile de trouver une personne qui arriverait à avoir l’esprit lucide et pas seulement faire des conclusions logiques, que trouver quelqu’un qui aurait de l’expérience en matière d’élimination d’EN et pas en substitution d’une émotion par une autre.</w:t>
      </w:r>
    </w:p>
    <w:p>
      <w:pPr>
        <w:pStyle w:val="Normal"/>
        <w:ind w:firstLine="720"/>
        <w:jc w:val="both"/>
        <w:rPr>
          <w:lang w:val="en-US"/>
        </w:rPr>
      </w:pPr>
      <w:r>
        <w:rPr>
          <w:lang w:val="en-US"/>
        </w:rPr>
      </w:r>
    </w:p>
    <w:p>
      <w:pPr>
        <w:pStyle w:val="Normal"/>
        <w:ind w:firstLine="720"/>
        <w:jc w:val="both"/>
        <w:rPr>
          <w:lang w:val="en-US"/>
        </w:rPr>
      </w:pPr>
      <w:r>
        <w:rPr>
          <w:b/>
          <w:bCs/>
        </w:rPr>
        <w:t xml:space="preserve">02-01-08) </w:t>
      </w:r>
      <w:r>
        <w:rPr/>
        <w:t>Maintenant on va classer les concepts selon leur sens. De différents types de concepts varient selon l’intensité, stabilité, degré et qualité d’intégration dans l’ensemble des concepts, il est alors souvent utile d’appliquer des méthodes différentes pour de différents types de concepts, c’est pourquoi distinguer les concepts de manière nette, y compris selon leurs sens, est particulièrement intéressant et efficace.</w:t>
      </w:r>
    </w:p>
    <w:p>
      <w:pPr>
        <w:pStyle w:val="Normal"/>
        <w:ind w:firstLine="720"/>
        <w:jc w:val="both"/>
        <w:rPr>
          <w:lang w:val="en-US"/>
        </w:rPr>
      </w:pPr>
      <w:r>
        <w:rPr/>
        <w:t>Il existe deux grands types: des concepts «abstraits» et «mixtes».</w:t>
      </w:r>
    </w:p>
    <w:p>
      <w:pPr>
        <w:pStyle w:val="Normal"/>
        <w:ind w:firstLine="720"/>
        <w:jc w:val="both"/>
        <w:rPr>
          <w:lang w:val="en-US"/>
        </w:rPr>
      </w:pPr>
      <w:r>
        <w:rPr/>
        <w:t>Des concepts «abstraits» sont les affirmations composées de mots qui ne signifient nulles perceptions concrètes, c’est-à-dire leurs sens est assez obscur. Par exemple, «le monde est éternel». On n’en a aucune idée – ce que veut dire «éternel» et «le monde», on n’a pas de perceptions concrètes lesquelles on pourrait nommer ainsi. Ou bien le concept suivant: «Je suis une personne». Il n’est clair ni ce que c’est «moi» ni ce veut dire «personne», mais tous le monde est sûr qu’on est des personnes. Encore les exemples: changement et stabilité, début et fin, clair et obscur, sujet et objet, vivant et mort, une chose et une autre, existence et néant, conscient et inconscient, actif et passif, moi et toi, entier et part, passé, présent et futur.</w:t>
      </w:r>
    </w:p>
    <w:p>
      <w:pPr>
        <w:pStyle w:val="Normal"/>
        <w:ind w:firstLine="720"/>
        <w:jc w:val="both"/>
        <w:rPr/>
      </w:pPr>
      <w:r>
        <w:rPr/>
        <w:t>Des concepts «mixtes» sont les affirmations dans lesquels les mots sans sens concrets Des concepts «mixtes» sont les affirmations dans lesquels les mots sans sens concrets, notamment «éternité», «intégrité», «l’ordre cosmique», «justice», «dieu» sont accompagnés des termes qui désignent des perceptions concrètes, interdictions et obligations, par exemple, «honte», «c’est interdit», «fais-le», «obligé», etc. Par exemple, «la justice demande que je fasse ceci». Il n’est pas clair ce que c’est «la justice», mais il est évident ce «qu’il faut faire». Ou bien – «c’est honteux d’être mauvaise». Il n’est pas évident ce que c’est «mauvaise», mais il est évident ce que veut dire «éprouver la honte». Les gens sont littéralement rongés par une énorme quantité de concepts mixtes. Les concepts mixtes ont un impact destructible sur la capacité d’éprouver les perceptions illuminées (cela concerne également les désirs joyeux), puisqu’ils délimitent la vie de manière très rigoureuse, mais on ignore la raison de cette rigueur.</w:t>
      </w:r>
    </w:p>
    <w:p>
      <w:pPr>
        <w:pStyle w:val="Normal"/>
        <w:ind w:firstLine="720"/>
        <w:jc w:val="both"/>
        <w:rPr/>
      </w:pPr>
      <w:r>
        <w:rPr/>
        <w:t>Imagine un article dans le code pénal condamnant «un mauvais caractère» sans aucune explication, ou un article pour «ne pas avoir suivi la voie divine». Quelle confusion cela aurait provoqué si le pouvoir législatif jugeait selon ces articles et le pouvoir exécutif exécutait strictement les décisions de la justice? Mais cela se passe dans la vie ordinaire. Le législateur (le concept) dit: «c’est honteux d’être nu», l’exécuteur (le désir mécanique) demande de «se couvrir immédiatement», les surveillants (la honte, peur, réprobation, etc.) observent l’obéissance absolue à cet ordre. Par la suite, on en vient à un chaos terrible, encombrement d’EN, absence de désirs joyeux, et, comme résultat, on n’a point de changements qui mèneraient aux états souhaités.</w:t>
      </w:r>
    </w:p>
    <w:p>
      <w:pPr>
        <w:pStyle w:val="Normal"/>
        <w:ind w:firstLine="720"/>
        <w:jc w:val="both"/>
        <w:rPr>
          <w:lang w:val="en-US"/>
        </w:rPr>
      </w:pPr>
      <w:r>
        <w:rPr/>
        <w:t>L’imagination peut aider à distinguer les concepts par la suite, par exemple, les concepts mixtes peuvent être divisés en:</w:t>
      </w:r>
    </w:p>
    <w:p>
      <w:pPr>
        <w:pStyle w:val="Normal"/>
        <w:numPr>
          <w:ilvl w:val="0"/>
          <w:numId w:val="3"/>
        </w:numPr>
        <w:ind w:left="0" w:firstLine="720"/>
        <w:rPr/>
      </w:pPr>
      <w:r>
        <w:rPr/>
        <w:t>concepts courants,</w:t>
      </w:r>
    </w:p>
    <w:p>
      <w:pPr>
        <w:pStyle w:val="Normal"/>
        <w:numPr>
          <w:ilvl w:val="0"/>
          <w:numId w:val="3"/>
        </w:numPr>
        <w:ind w:left="0" w:firstLine="720"/>
        <w:rPr/>
      </w:pPr>
      <w:r>
        <w:rPr/>
        <w:t>concepts de la pratique,</w:t>
      </w:r>
    </w:p>
    <w:p>
      <w:pPr>
        <w:pStyle w:val="Normal"/>
        <w:numPr>
          <w:ilvl w:val="0"/>
          <w:numId w:val="3"/>
        </w:numPr>
        <w:ind w:left="0" w:firstLine="720"/>
        <w:rPr/>
      </w:pPr>
      <w:r>
        <w:rPr/>
        <w:t>concepts sociaux,</w:t>
      </w:r>
    </w:p>
    <w:p>
      <w:pPr>
        <w:pStyle w:val="Normal"/>
        <w:numPr>
          <w:ilvl w:val="0"/>
          <w:numId w:val="3"/>
        </w:numPr>
        <w:ind w:left="0" w:firstLine="720"/>
        <w:rPr/>
      </w:pPr>
      <w:r>
        <w:rPr/>
        <w:t>concepts fondamentaux,</w:t>
      </w:r>
    </w:p>
    <w:p>
      <w:pPr>
        <w:pStyle w:val="Normal"/>
        <w:numPr>
          <w:ilvl w:val="0"/>
          <w:numId w:val="3"/>
        </w:numPr>
        <w:ind w:left="0" w:firstLine="720"/>
        <w:rPr/>
      </w:pPr>
      <w:r>
        <w:rPr/>
        <w:t>préférences mécaniques,</w:t>
      </w:r>
    </w:p>
    <w:p>
      <w:pPr>
        <w:pStyle w:val="Normal"/>
        <w:numPr>
          <w:ilvl w:val="0"/>
          <w:numId w:val="3"/>
        </w:numPr>
        <w:ind w:left="0" w:firstLine="720"/>
        <w:rPr/>
      </w:pPr>
      <w:r>
        <w:rPr/>
        <w:t>préoccupations,</w:t>
      </w:r>
    </w:p>
    <w:p>
      <w:pPr>
        <w:pStyle w:val="Normal"/>
        <w:numPr>
          <w:ilvl w:val="0"/>
          <w:numId w:val="3"/>
        </w:numPr>
        <w:ind w:left="0" w:firstLine="720"/>
        <w:rPr/>
      </w:pPr>
      <w:r>
        <w:rPr/>
        <w:t>jugements,</w:t>
      </w:r>
    </w:p>
    <w:p>
      <w:pPr>
        <w:pStyle w:val="Normal"/>
        <w:numPr>
          <w:ilvl w:val="0"/>
          <w:numId w:val="3"/>
        </w:numPr>
        <w:ind w:left="0" w:firstLine="720"/>
        <w:rPr/>
      </w:pPr>
      <w:r>
        <w:rPr/>
        <w:t>buts mécaniques,</w:t>
      </w:r>
    </w:p>
    <w:p>
      <w:pPr>
        <w:pStyle w:val="Normal"/>
        <w:numPr>
          <w:ilvl w:val="0"/>
          <w:numId w:val="3"/>
        </w:numPr>
        <w:ind w:left="0" w:firstLine="720"/>
        <w:rPr/>
      </w:pPr>
      <w:r>
        <w:rPr/>
        <w:t>jugements mécaniques,</w:t>
      </w:r>
    </w:p>
    <w:p>
      <w:pPr>
        <w:pStyle w:val="Normal"/>
        <w:numPr>
          <w:ilvl w:val="0"/>
          <w:numId w:val="3"/>
        </w:numPr>
        <w:ind w:left="0" w:firstLine="720"/>
        <w:rPr/>
      </w:pPr>
      <w:r>
        <w:rPr/>
        <w:t>interprétations mécaniques</w:t>
      </w:r>
    </w:p>
    <w:p>
      <w:pPr>
        <w:pStyle w:val="Normal"/>
        <w:ind w:firstLine="720"/>
        <w:jc w:val="both"/>
        <w:rPr>
          <w:lang w:val="en-US"/>
        </w:rPr>
      </w:pPr>
      <w:r>
        <w:rPr/>
        <w:t>Les concepts courants sont ceux qui régissent notre vie chez soi, tels que «le linge misdans le placard doit être propre», «il ne faut pas manger assis par terre», «il faut se lever tôt le matin et ne pas faire de grasse matinée», «il est indispensable de travailler et gagner plus d’argent», «il faut respecter les personnes âgées», «il faut faire des économies», «il faut faire attention à ses affaires», «il faut avoir un objectif dans la vie et tâcher de l’atteindre», etc. Tous les concepts courants utilise de manière explicite ou implicite les notions de ce «qu’il faut faire ou pas», ce qui est «bien ou pas», etc.</w:t>
      </w:r>
    </w:p>
    <w:p>
      <w:pPr>
        <w:pStyle w:val="Normal"/>
        <w:ind w:firstLine="720"/>
        <w:jc w:val="both"/>
        <w:rPr>
          <w:lang w:val="en-US"/>
        </w:rPr>
      </w:pPr>
      <w:r>
        <w:rPr/>
        <w:t>Mais on se pose pas trop la question sur ce qui est «bien ou pas bien», «indispensable ou non» et pourquoi «il ne faut pas le faire».</w:t>
      </w:r>
    </w:p>
    <w:p>
      <w:pPr>
        <w:pStyle w:val="Normal"/>
        <w:ind w:firstLine="720"/>
        <w:jc w:val="both"/>
        <w:rPr/>
      </w:pPr>
      <w:r>
        <w:rPr/>
        <w:t>Par analogie aux concepts courants on peut formuler les concepts fondés sur ma pratique comme, par exemple, «il faut éliminer les EN», «ce n’est pas bien d’être conceptuel», etc. La pratique de voie directe consiste en application des efforts pour réaliser des désirs JOYEUX, soit les désirs accompagnés d’enthousiasme, anticipation et d’autres PI, à condition que ces désirs se réfèrent à l’un de types suivants:</w:t>
      </w:r>
      <w:r>
        <w:rPr>
          <w:lang w:val="en-US"/>
        </w:rPr>
        <w:t xml:space="preserve"> </w:t>
      </w:r>
      <w:r>
        <w:rPr/>
        <w:t xml:space="preserve">1) l’élimination des états sombres (des EN, concepts, désirs mécaniques, à savoir exempt de joie, sensations désagréables, conscience mécanique distinctive), 2) provocation de PI (voir la liste dans le chapitre «Stratégie de la pratique efficace»). En tout cas je conseille de suivre ses désirs joyeux, mais s’ils ne font pas partie de l’un de ces deux types, cela n’est pas alors la pratique de voie directe selon la définition, on pourrait les nommer autrement, par exemple, «les étapes préliminaires». </w:t>
      </w:r>
    </w:p>
    <w:p>
      <w:pPr>
        <w:pStyle w:val="Normal"/>
        <w:ind w:firstLine="720"/>
        <w:jc w:val="both"/>
        <w:rPr/>
      </w:pPr>
      <w:r>
        <w:rPr/>
        <w:t>Des concepts sociaux délimitent le comportement d’une personne dans la société, dans ses interactions avec d’autres personnes ou institutions sociales, telles que à la mairie, au supermarché, avec la police ou collègues au travail, etc.</w:t>
      </w:r>
    </w:p>
    <w:p>
      <w:pPr>
        <w:pStyle w:val="Normal"/>
        <w:ind w:firstLine="720"/>
        <w:jc w:val="both"/>
        <w:rPr/>
      </w:pPr>
      <w:r>
        <w:rPr/>
        <w:t xml:space="preserve">Afin de pouvoir traiter les concepts de manière efficace il est utile de distinguer et dresser la liste des affections conceptuelles les plus graves, qui sont ancrées si profondément que même une simple indication sur ces concepts sans parler d’un examen impartial ou élimination se présente comme une tâche extrêmement compliquée dû à un grand spectre des EN vives déchirantes, ainsi que oppressantes, qui surgissent immédiatement. Je nomme telles concepts «fondamentaux». Comme beaucoup d’EN y sont liées, un pratiquant est susceptible de ne pas même arriver à les découvrir! Il est alors utile dans ce cas-là de s’adresser aux autres pratiquants pour qu’ils te «fassent passer» par l’ensemble des concepts fondamentaux qu’ils connaissent, tout en observant tes réactions. Cette tâche est d’autant plus simple que chaque époque, chaque culture possèdent les concepts fondamentaux assez typiques. </w:t>
      </w:r>
    </w:p>
    <w:p>
      <w:pPr>
        <w:pStyle w:val="Normal"/>
        <w:ind w:firstLine="720"/>
        <w:jc w:val="both"/>
        <w:rPr>
          <w:lang w:val="en-US"/>
        </w:rPr>
      </w:pPr>
      <w:r>
        <w:rPr/>
        <w:t>Les préférences mécaniques sont des ensembles d’idées au sujet de «ce serait bien si c’était comme ça». D’habitude, on ne se pose pas la question pourquoi ce serait «bien», mais on agit selon un schéma habituel sans faire l’analyse de ce qui s’était passé auparavant, lorsque ce qu’on considérait comme «bien» se passait en réalité. Les préférences non mécaniques sont des suppositions fondées sur le raisonnement suivant:</w:t>
      </w:r>
      <w:r>
        <w:rPr>
          <w:lang w:val="en-US"/>
        </w:rPr>
        <w:t xml:space="preserve"> </w:t>
      </w:r>
      <w:r>
        <w:rPr/>
        <w:t>«vue telles circonstances et conformités connues je suppose que de tels événements ont plus de chance de me mener à l’issu souhaité».</w:t>
      </w:r>
    </w:p>
    <w:p>
      <w:pPr>
        <w:pStyle w:val="Normal"/>
        <w:ind w:firstLine="720"/>
        <w:jc w:val="both"/>
        <w:rPr>
          <w:lang w:val="en-US"/>
        </w:rPr>
      </w:pPr>
      <w:r>
        <w:rPr/>
        <w:t>Les préoccupations représentent des cas particuliers de préférences mécaniques, à savoir des ensemble d’idées sur «comment ce serait inacceptable si cela se passe comme ça», «pourvu que cela ne se passe pas». Ils sont accompagnées par une EN portant le même nom. Pourtant on n’analyse pas les changements qui ont eu lieu une fois que ce qu’on craignait s’était passé. Et si on faisait une liste de telles situations on arriverait facilement à la découverte des changements dans la vie qui ont été entraînés par ces événements de façon à nous faire penser que «tant mieux si c’est passé comme ça».</w:t>
      </w:r>
    </w:p>
    <w:p>
      <w:pPr>
        <w:pStyle w:val="Normal"/>
        <w:ind w:firstLine="720"/>
        <w:jc w:val="both"/>
        <w:rPr/>
      </w:pPr>
      <w:r>
        <w:rPr/>
        <w:t xml:space="preserve">Les jugements sont les perceptions décrites en conformité avec une certaine échelle. Un jugement mécanique apparaît lorsque l’échelle établie par toi est soit absurde, c’est-à-dire n’est pas construite selon l’analyse de l’expérience, apprise de façon mécanique, soit n’existe point, et les jugements se forment par habitude ou bien afin de maintenir des EN. Si un jugement se manifeste par la suite d’un désir joyeux et est fondé sur la faculté de penser de manière lucide, il ne se classe pas alors dans une grille très limitée des perceptions, et à n’importe quel moment on peut l’enlever, ce qui rend l’ensemble des interprétations souple et laisse la liberté qui contribue à surmonter la conscience distinctive mécanique. </w:t>
      </w:r>
    </w:p>
    <w:p>
      <w:pPr>
        <w:pStyle w:val="Normal"/>
        <w:ind w:firstLine="720"/>
        <w:jc w:val="both"/>
        <w:rPr/>
      </w:pPr>
      <w:r>
        <w:rPr/>
        <w:t>Les buts mécaniques sont des ensembles d’idées au sujet de ce qu’on «doit atteindre», «arriver à réussir». En même temps on n’analyse pas les changements survenus une fois les buts mécaniques précédents réalisés. Et lorsqu’on fait une telle analyse, on découvre facilement que finalement on a été déçu, puisque on n’avait pas obtenu ce qu’on comptait obtenir. Les buts non mécaniques sont les idées de sorte «je veux réaliser un tel désir joyeux». Il ne faut pas surtout confondre les idées et les désirs! Il y a un désir d’aller se promener et il y a une pensée «je veux aller me promener». En réalisant un désir joyeux</w:t>
      </w:r>
      <w:r>
        <w:rPr>
          <w:lang w:val="en-US"/>
        </w:rPr>
        <w:t xml:space="preserve"> </w:t>
      </w:r>
      <w:r>
        <w:rPr/>
        <w:t>(c’est-à-dire en atteignant un but non mécanique) j’observe la présence de la résonance entre le désir joyeux et les désirs décrits comme «les moyens de réalisation d’un désir».</w:t>
      </w:r>
    </w:p>
    <w:p>
      <w:pPr>
        <w:pStyle w:val="Normal"/>
        <w:ind w:firstLine="720"/>
        <w:jc w:val="both"/>
        <w:rPr/>
      </w:pPr>
      <w:r>
        <w:rPr/>
        <w:t xml:space="preserve">Les pensées que l’on nomme «les buts intermédiaires» appartiennent au même type de buts, ils correspondent aux désirs décrits comme «les moyens». Si l’on a envie de manger une omelette, on pense donc «je veux manger une omelette», et une pensée-but intermédiaire «il faut allumer la cuisinière» apparaît vue les circonstances données (y compris le désir joyeux et la présence d’une cuisinière, etc.). La confusion dans cette question est due au fait que dans notre langage le mot «but» est utilisé pour parler des pensées ainsi que des désirs. En éliminant cette confusion on atteint très facilement la lucidité. </w:t>
      </w:r>
    </w:p>
    <w:p>
      <w:pPr>
        <w:pStyle w:val="Normal"/>
        <w:ind w:firstLine="720"/>
        <w:jc w:val="both"/>
        <w:rPr/>
      </w:pPr>
      <w:r>
        <w:rPr/>
        <w:t xml:space="preserve">Les jugements mécaniques sont les ensembles de pensées comme, par exemple, «il n’aurait pas dû le faire», «c’est une personne bien». </w:t>
      </w:r>
    </w:p>
    <w:p>
      <w:pPr>
        <w:pStyle w:val="Normal"/>
        <w:ind w:firstLine="720"/>
        <w:jc w:val="both"/>
        <w:rPr/>
      </w:pPr>
      <w:r>
        <w:rPr/>
        <w:t xml:space="preserve">Les jugements non mécaniques sont des idées de sorte «vue tels comportements qu’il manifestait je peux supposer qu’il ressentait ceci ou cela», «puisqu’il s’est comporté ainsi je peux interpréter ses actions comme telles». </w:t>
      </w:r>
    </w:p>
    <w:p>
      <w:pPr>
        <w:pStyle w:val="Normal"/>
        <w:ind w:firstLine="720"/>
        <w:jc w:val="both"/>
        <w:rPr>
          <w:lang w:val="en-US"/>
        </w:rPr>
      </w:pPr>
      <w:r>
        <w:rPr/>
        <w:t>Les interprétations mécaniques sont fondées sur une habitude qui se manifeste de façon mécanique, ou bien ce sont des EN qui les font surgir, mais pas les raisonnements. Par exemple, l’un est entré et a crié, l’autre peut se vexer et l’interpréter de manière à maintenir la vexation: «il est tout simplement insolent». Mais si le premier est capable de raisonner juste, il comprendra alors que toute une série d’interprétations est possible – l’autre est en train de faire une expérience, ou bien c’est une blague, ou «ce n’est pas à cause de moi qu’il crie», etc. Et vue les circonstances et les conformités données on peut, enfin, définir quelle supposition est mieux fondée. Ensuite, on peut poser des questions, observer le comportement et corriger l’interprétation s’il le faut bien.</w:t>
      </w:r>
    </w:p>
    <w:p>
      <w:pPr>
        <w:pStyle w:val="Normal"/>
        <w:ind w:firstLine="720"/>
        <w:jc w:val="both"/>
        <w:rPr>
          <w:lang w:val="en-US"/>
        </w:rPr>
      </w:pPr>
      <w:r>
        <w:rPr>
          <w:lang w:val="en-US"/>
        </w:rPr>
      </w:r>
    </w:p>
    <w:p>
      <w:pPr>
        <w:pStyle w:val="Normal"/>
        <w:ind w:firstLine="720"/>
        <w:jc w:val="both"/>
        <w:rPr>
          <w:lang w:val="en-US"/>
        </w:rPr>
      </w:pPr>
      <w:r>
        <w:rPr>
          <w:b/>
          <w:bCs/>
        </w:rPr>
        <w:t>02-01-09)</w:t>
      </w:r>
      <w:r>
        <w:rPr/>
        <w:t xml:space="preserve"> Je voudrais introduire la notion de «buts forts», ce sont des buts lesquels, d’après ce que l’on croit, une fois réalisés nous rendent plus heureux, tels que – finir une formation, se marier, faire une carrière, apprendre à parler le japonais, se muscler le corps, etc. Lorsque l’on ne les atteint pas, on se met à s’apitoyer sur son sort et on a les idées comme, par exemple, «si j’avais ça, ce serait une autre vie…» Mais la réalisation de ces objectifs ne rend sûrement point heureux, ce qui est facile à constater en voyant ceux qui les ont atteints, ou en observant son état à soi lorsque l’on formule de façon spasmodique de nouveaux buts à atteindre, mais ils n’y parviennent pas non plus, on se trouve alors de nouveaux raisons pour se justifier et se comprendre, on se forme de nouveaux objectifs et ainsi de suite, jusqu’à ce que les désirs joyeux ne disparaissent à tout jamais en nous emportant avec eux, vieux et atteints de gâtisme.</w:t>
      </w:r>
    </w:p>
    <w:p>
      <w:pPr>
        <w:pStyle w:val="Normal"/>
        <w:ind w:firstLine="720"/>
        <w:jc w:val="both"/>
        <w:rPr>
          <w:lang w:val="en-US"/>
        </w:rPr>
      </w:pPr>
      <w:r>
        <w:rPr/>
        <w:t>En général, les gens se formule des buts forts par instinct grégaire, ou bien sous l’emprise de concepts, EN, l’envie de possession, pour éprouver le sentiment de sa propre importance (SPI), impressionner les autres, se sentir à son aise, sans entreprendre à examiner la vie des autres, ceux qui ont déjà atteint un but pareil, sans réfléchir de quelle manière la réalisation d’un but les ferait plus heureux. En réalisant des buts forts on éprouve, d’habitude, tout le spectre des EN connus.</w:t>
      </w:r>
    </w:p>
    <w:p>
      <w:pPr>
        <w:pStyle w:val="Normal"/>
        <w:ind w:firstLine="720"/>
        <w:jc w:val="both"/>
        <w:rPr>
          <w:lang w:val="en-US"/>
        </w:rPr>
      </w:pPr>
      <w:r>
        <w:rPr/>
        <w:t>Si nos buts sont fondés sur le SPI, l’envie d’impressionner les autres, on se sent enthousiaste à apprendre des langues, lire des livres, se fait connaisseurs en matières tout à fait différentes, apprend l’art de déclamation, enthousiasme les autres, raconte beaucoup de choses, on possède des connaissances encyclopédiques et apprend les autres, impressionne les gens par ses connaissances et savoir faire, écrit des livres…, en le faisant on éprouve une grande quantité d’EN et finit la vie tout de même en marasme sénile et le vide, la tête remplie de chiffres, faits et hypothèses, le cœur et le cerveau transformés en muscle selon les lois anatomiques.</w:t>
      </w:r>
    </w:p>
    <w:p>
      <w:pPr>
        <w:pStyle w:val="Normal"/>
        <w:ind w:firstLine="720"/>
        <w:jc w:val="both"/>
        <w:rPr>
          <w:lang w:val="en-US"/>
        </w:rPr>
      </w:pPr>
      <w:r>
        <w:rPr/>
        <w:t>Par contre, une personne guidée par un désir joyeux a également un but, mais ressent la joie et plaisir maintenant, à chaque instant en cours de sa réalisation, ceci est la propriété des désirs joyeux, en outre, la réalisation du but ainsi que le contraire ne l’empêchent pas d’avoir le plaisir de vivre.</w:t>
      </w:r>
    </w:p>
    <w:p>
      <w:pPr>
        <w:pStyle w:val="Normal"/>
        <w:ind w:firstLine="720"/>
        <w:jc w:val="both"/>
        <w:rPr>
          <w:lang w:val="en-US"/>
        </w:rPr>
      </w:pPr>
      <w:r>
        <w:rPr/>
        <w:t>Je nomme les buts faibles ceux que les gens se mettent afin de s’étourdir, éliminer le train train et l’ennui, ce sont des jalons posés dans le vide pour se donner l’impression d’aller vers quelque chose. Un vide absolu se voit devant, mais qui a le courage de l’admettre? On lance donc par là – dans le vide inconnu</w:t>
      </w:r>
      <w:r>
        <w:rPr>
          <w:lang w:val="en-US"/>
        </w:rPr>
        <w:t xml:space="preserve"> </w:t>
      </w:r>
      <w:r>
        <w:rPr/>
        <w:t>- un jalon quelconque, qui se pointe et on y traîne pour recevoir sa dose d’anesthésie avec un soulagement abrutissant pendant le processus de mouvement, intervallé par de pénibles crises de nostalgie, sentiment de vie dénuée de sens, pour ressentir enfin la tranquillité livide et brève, une fois le but atteint, et ainsi on erre dans le cercle du trou sans rebords. Par exemple, tu consulte le programme de télé et tu vois que ce soir il y a un match de foot, tu se sens soulagé – la soirée va être remplie, il y a un but. Ensuite, tu appelleras un copain et toi et ta femme, vous allez être invités, vous allez prendre de la bière et discuter de ceci et cela, et le lendemain le boulot t’attend, il n’y a plus à quoi panser</w:t>
      </w:r>
      <w:r>
        <w:rPr>
          <w:lang w:val="en-US"/>
        </w:rPr>
        <w:t xml:space="preserve"> </w:t>
      </w:r>
      <w:r>
        <w:rPr/>
        <w:t>- le but est évident, et il va t’assommer de lundi à vendredi; et dimanche on va au cinéma, maintenant je vais dîner et l’heure qui vient je suis aussi occupé. Se sont les buts faibles, mais leur emprise est extrêmement difficile à se débarrasser. Je les ai appelé faibles parce qu’ils ne se manifestent pas comme des éclats vifs et prolongés, ils sont enveloppants tel le brouillard, mais il est assez fort pour tenir en poigne. La vie quotidienne d’une personne ordinaire n’existe pas sans buts faibles. Elle n’a pas de temps où elle n’est pas occupée par quelque chose, et si ce temps–là apparaît, il est forcément accompagné de contrariété et ennui; lorsque l’on ne trouve pas d’occupation tout de suite, des EN augmentent avec une intensité insupportable. Quand est-ce que la dernière fois on est resté assis, allongé, allé se balader sans aucun but? Resté à contempler le ciel, ou bien se promenait dans la foret en pensant à rien? L’encombrement incessant de buts faibles rend la vie incolore et fade, tel une bouillie sans goût.</w:t>
      </w:r>
    </w:p>
    <w:p>
      <w:pPr>
        <w:pStyle w:val="Normal"/>
        <w:ind w:firstLine="720"/>
        <w:jc w:val="both"/>
        <w:rPr>
          <w:lang w:val="en-US"/>
        </w:rPr>
      </w:pPr>
      <w:r>
        <w:rPr/>
        <w:t>Essaie de rester oisif parmi les gens. Leur réaction sera immédiate et agressive, ils vont appliquer tous leurs efforts pour te remettre dans l’orbite d’activité quelconque en utilisant tous les moyens possibles, notamment la raillerie, jugement, persuasion, AN, contrainte directe. Personne ne doit jamais s’arrêter. Tout le monde doit tourner comme un écureuil en cage, tout le monde doit avoir des problèmes. Tel est la loi de notre société. Personne ne va pas être laisser aller sans conséquences au-delà des barbelés, en outre, nos propres concepts et craintes sont uns des gardiens principaux, car c’est affreux d’admettre sincèrement que tous nos buts sont vides, toutes les directions mènent au cercle fermé, toutes les accumulations et accomplissements ne changent rien dans notre façon de vivre l’instant présent – en éprouvant des EN ou bien PI. Au début la pratique d’élimination des buts faibles est accompagnée d’un choc pareil à celui qu’éprouve un toxicomane privé de sa dose, notamment d’un éclat très fort d’EN, des désirs venus de manière spasmodique, mais une fois cette «privation» surmontée, survient alors une merveilleuse PI d’intégrité, accomplissement. Les désirs joyeux, l’anticipation et d’autres PI qui se réveillent au fur et au mesure que l’on se libère des buts faibles ne sont non seulement en opposition avec cette intégrité mais résonnent avec elle.</w:t>
      </w:r>
    </w:p>
    <w:p>
      <w:pPr>
        <w:pStyle w:val="Normal"/>
        <w:ind w:firstLine="720"/>
        <w:jc w:val="both"/>
        <w:rPr>
          <w:lang w:val="en-US"/>
        </w:rPr>
      </w:pPr>
      <w:r>
        <w:rPr/>
        <w:t>L’activité mécanique remplit complètement la vie et la rend grise et dénué de sens, et quoi que ce soit difficile de rompre ce cercle ce n’est pas absolument impossible, la question est d’appliquer des efforts joyeux. Examinons notre vie depuis l’heure qui vient de s’écouler: n’étions</w:t>
      </w:r>
      <w:r>
        <w:rPr>
          <w:lang w:val="en-US"/>
        </w:rPr>
        <w:t xml:space="preserve"> </w:t>
      </w:r>
      <w:r>
        <w:rPr/>
        <w:t>- nous pas occupés par quelque chose? Nos pensées n’étaient –</w:t>
      </w:r>
      <w:r>
        <w:rPr>
          <w:lang w:val="en-US"/>
        </w:rPr>
        <w:t xml:space="preserve"> </w:t>
      </w:r>
      <w:r>
        <w:rPr/>
        <w:t>ils pas tiraillées d’un côté à l’autre? Combien de minutes nettes par jour on souffre du fait que l’on n’est pas libre des concepts, EN, désirs mécaniques? Combien de minutes par jour tâche-t-on désespérément d’avoir les perceptions illuminées? Combien de minutes par jour est-on saisi par l’envie insurmontable des PI? Et avec tout cela espère-t-on quelque chose? On discute de recherche de vérité, de l’amour? Quelle absurdité évidente. Même pour apprendre l’anglais il faut s’y mettre pour de bon et pour longtemps. Pourquoi alors pense-t-on que pour se libérer des perceptions moroses et apprendre à avoir des PI il suffit d’en bavarder de temps en temps avec un bock de bière? Rien ne changera en toi si tu ne t’adonnes pas complètement à la recherche, à la pratique -</w:t>
      </w:r>
      <w:r>
        <w:rPr>
          <w:lang w:val="en-US"/>
        </w:rPr>
        <w:t xml:space="preserve"> </w:t>
      </w:r>
      <w:r>
        <w:rPr/>
        <w:t>incessamment, de jour en jour. Est-ce nécessaire d’expliquer? De jour en jour on regarde la télé, fait l’amour, lave le sol, prépare à manger, rêve de</w:t>
      </w:r>
      <w:r>
        <w:rPr>
          <w:lang w:val="en-US"/>
        </w:rPr>
        <w:t xml:space="preserve"> </w:t>
      </w:r>
      <w:r>
        <w:rPr/>
        <w:t>l’augmentation de salaire, belle voiture et beaux fringues, on mange trop, on se muscle, améliore ses capacités intellectuelles, tout en éprouvant des EN ou EP, mais ou est l’aspiration de se libérer des perceptions moroses et d’éprouver des PI dans tout cela?</w:t>
      </w:r>
      <w:r>
        <w:rPr>
          <w:lang w:val="en-US"/>
        </w:rPr>
        <w:t xml:space="preserve"> </w:t>
      </w:r>
      <w:r>
        <w:rPr/>
        <w:t>On travaille 10 heures par jour pour gagner sa survie, mais est-ce vraiment pour la survie?</w:t>
      </w:r>
      <w:r>
        <w:rPr>
          <w:lang w:val="en-US"/>
        </w:rPr>
        <w:t xml:space="preserve"> </w:t>
      </w:r>
      <w:r>
        <w:rPr/>
        <w:t>Et pas pour de belles choses, beaux meubles, voiture, maison de campagne, caprices de sa femme, l’envie de la part des copains? Et ensuite, la même personne proclame, la moue pathétique, à quel point la vérité est imperceptible!</w:t>
      </w:r>
    </w:p>
    <w:p>
      <w:pPr>
        <w:pStyle w:val="Normal"/>
        <w:ind w:firstLine="720"/>
        <w:jc w:val="both"/>
        <w:rPr>
          <w:lang w:val="en-US"/>
        </w:rPr>
      </w:pPr>
      <w:r>
        <w:rPr/>
        <w:t>Le temps passe et d’année en année les gens changent leurs projets indépendamment de leurs aboutissements. Cet enchaînement ne cesse jamais. L’espoir de vivre «pour soi» plus tard ne disparaît jamais, et cela n’arrive pas de soi, aucun désir mécanique, dénué de joie n’y mène point. Premièrement, les affaires ne connaissent pas de répit. Deuxièmement, lorsque l’on se rend compte de l’absurdité de nos buts précédents, l’effroi nous saisit et on commence à en rechercher un nouveau. Troisièmement, quand une opportunité de vivre «pour soi» se présente, ne serait-ce que pour une brève période, il se trouve alors que l’on n’a pas même l’idée ce que c’est vivre «pour soi», on n’a plus de désirs joyeux! On s’invente donc un «hobby» - une occupation qui permet de ressentir la satisfaction provenant du fait de posséder quelque chose, ou bien qui donne la possibilité de faire impression sur les autres, et cela aboutit inévitablement aux nouvelles EN et buts mécaniques.</w:t>
      </w:r>
    </w:p>
    <w:p>
      <w:pPr>
        <w:pStyle w:val="Normal"/>
        <w:ind w:firstLine="720"/>
        <w:jc w:val="both"/>
        <w:rPr>
          <w:lang w:val="en-US"/>
        </w:rPr>
      </w:pPr>
      <w:r>
        <w:rPr/>
        <w:t>Je propose une solution de sortie de ce cercle fermé: en éliminant les concepts – obstacles</w:t>
      </w:r>
      <w:r>
        <w:rPr>
          <w:lang w:val="en-US"/>
        </w:rPr>
        <w:t xml:space="preserve"> </w:t>
      </w:r>
      <w:r>
        <w:rPr/>
        <w:t>suivre ses désirs joyeux, soit les désirs accompagnés de perceptions illuminées, telles que la sympathie, anticipation, un sentiment de beauté, merveille, aspiration, etc. N’importe quel but formulé en rupture avec les désirs joyeux, ne résonnant pas avec eux, ne mène qu’aux mêmes EN. Transforme–toi en chasseur: guette, flaire tous les désirs joyeux, mêmes les plus faibles, les plus menus, réalise-les, et à force de cela ils vont s’approfondir, s’augmenter, s’étendre, supplanter les perceptions moroses et attirer les perceptions illuminées. Le critère d’état dégagé de buts conceptuels sont l’anticipation, l’extase de vivre le miracle de chaque instant.</w:t>
      </w:r>
    </w:p>
    <w:p>
      <w:pPr>
        <w:pStyle w:val="Normal"/>
        <w:ind w:firstLine="720"/>
        <w:jc w:val="both"/>
        <w:rPr>
          <w:lang w:val="en-US"/>
        </w:rPr>
      </w:pPr>
      <w:r>
        <w:rPr/>
        <w:t>Indépendamment de l’époque et l’endroit des millions de personnes suivent le même chemin: naissance-accumulation-possession-mort.</w:t>
      </w:r>
      <w:r>
        <w:rPr>
          <w:lang w:val="en-US"/>
        </w:rPr>
        <w:t xml:space="preserve"> </w:t>
      </w:r>
      <w:r>
        <w:rPr/>
        <w:t>Le temps libre devient extrêmement pesant, car il entraîne la nécessité d’affronter le problème – «de quoi s’occuper», aussi tout le monde fait-il tout son possible de façon frénétique pour occuper tout son temps de quoi que ce soit au maximum.</w:t>
      </w:r>
      <w:r>
        <w:rPr>
          <w:lang w:val="en-US"/>
        </w:rPr>
        <w:t xml:space="preserve"> </w:t>
      </w:r>
      <w:r>
        <w:rPr/>
        <w:t>Et lorsque l’on reste en dehors de l’activité pour une période quelconque, on voit le monde autour de nous foncer en avant, on se sent abandonné au bord de la route et se met en première selle qui tombe et galope à la poursuite. Ainsi passe-t-on, tantôt en levant, tantôt se tassant la poussière flottant dans l’air.</w:t>
      </w:r>
    </w:p>
    <w:p>
      <w:pPr>
        <w:pStyle w:val="Normal"/>
        <w:ind w:firstLine="720"/>
        <w:jc w:val="both"/>
        <w:rPr>
          <w:lang w:val="en-US"/>
        </w:rPr>
      </w:pPr>
      <w:r>
        <w:rPr>
          <w:lang w:val="en-US"/>
        </w:rPr>
      </w:r>
    </w:p>
    <w:p>
      <w:pPr>
        <w:pStyle w:val="Normal"/>
        <w:ind w:firstLine="720"/>
        <w:jc w:val="both"/>
        <w:rPr>
          <w:lang w:val="en-US"/>
        </w:rPr>
      </w:pPr>
      <w:r>
        <w:rPr>
          <w:b/>
          <w:bCs/>
        </w:rPr>
        <w:t xml:space="preserve">02-01-10) </w:t>
      </w:r>
      <w:r>
        <w:rPr/>
        <w:t>Parmi les interprétations on peut distinguer un type particulier - les interprétations du sens, lien, destination, etc., et un autre type – les interprétations des circonstances qui se divisent à leur tour en celles de comportements des gens, «comportements des objets», de son propre comportement et ainsi de suite.</w:t>
      </w:r>
    </w:p>
    <w:p>
      <w:pPr>
        <w:pStyle w:val="Normal"/>
        <w:ind w:firstLine="720"/>
        <w:jc w:val="both"/>
        <w:rPr>
          <w:lang w:val="en-US"/>
        </w:rPr>
      </w:pPr>
      <w:r>
        <w:rPr/>
        <w:t>Lorsque l’on comprend qu’un phénomène est tout simplement un phénomène qui n’existe ni «pour quelque chose» ni «suite à quelque chose», cela simplifie l’élimination des interprétations mécaniques. Certains sont sûrs que si les étoiles existent, il y en a alors une raison et si une plante a des feuilles c’est «pour» synthétiser de la chlorophylle. C’est une forme extrême d’interprétation mécanique, et beaucoup de personnes en font preuve.</w:t>
      </w:r>
      <w:r>
        <w:rPr>
          <w:lang w:val="en-US"/>
        </w:rPr>
        <w:t xml:space="preserve"> </w:t>
      </w:r>
      <w:r>
        <w:rPr/>
        <w:t>Les perceptions des phénomènes de l’environnement existent en tant que telles, tout simplement,</w:t>
      </w:r>
      <w:r>
        <w:rPr>
          <w:lang w:val="en-US"/>
        </w:rPr>
        <w:t xml:space="preserve"> </w:t>
      </w:r>
      <w:r>
        <w:rPr/>
        <w:t>et il n’y a ni de perception de «la morale», ni «la justice», ni «le sens», puisque donner du sens à quelque chose veut dire introduire une interprétation de «prédestination», ce qui est une pure invention, car personne ne perçoit aucune «prédestination». C’est très facile à comprendre en raisonnant, pourtant il n’est pas si facile de se débarrasser de l’habitude morbide de chercher partout le «sens», «destination», «lien mystique», «châtiment» et d’autres démons. Notre époque est considérée comme celle de l’athéisme, ce qui est certainement faux car presque tout le monde est généralement atteint des superstitions primitives, inventions des «sens», «liens», «signes» et «significations».</w:t>
      </w:r>
    </w:p>
    <w:p>
      <w:pPr>
        <w:pStyle w:val="Normal"/>
        <w:ind w:firstLine="720"/>
        <w:jc w:val="both"/>
        <w:rPr>
          <w:lang w:val="en-US"/>
        </w:rPr>
      </w:pPr>
      <w:r>
        <w:rPr/>
        <w:t>Prenons, par exemple, le «lien». En appuyant sur un bouton du clavier on voit apparaître une lettre sur l’écran. C’est précisément cela que les gens capables de raisonner considèrent comme un «lien» qui existe entre le fait d’appuyer sur un bouton et l’apparition d’une lettre; mais puisque le mot «lien» dans le sens propre signifie quelque chose de parfaitement matériel, notamment une corde ou chaîne, les significations se confondent (c’est pourquoi je crois que c’est inapproprié d’utiliser le mot «lien» dans le contexte donné et propose de le remplacer par un autre), finalement on croit qu’il existe un certain «lien» matériel entre la touche et l’apparition d’un symbole, un ensemble concret se perceptions, cependant il n’y aucune perception de tel genre, et le mot «lien» signifie exactement ce qui a été désigné, à savoir la perception «j’appuie sur la touche» est suivie par la perception «un symbole apparaît sur l’écran». Lorsque cette compréhension n’a pas lieu (ce qui est le cas courant chez tout le monde), d’autres concepts commencent à pulluler, celui de karma, châtiment, etc.</w:t>
      </w:r>
    </w:p>
    <w:p>
      <w:pPr>
        <w:pStyle w:val="Normal"/>
        <w:ind w:firstLine="720"/>
        <w:jc w:val="both"/>
        <w:rPr>
          <w:lang w:val="en-US"/>
        </w:rPr>
      </w:pPr>
      <w:r>
        <w:rPr/>
        <w:t>Tels raisonnements sont susceptibles de paraître trop compliqués, mais en les examinant de près on n’y voit rien d’incompréhensible, il n’est difficile de s’y orienter que la première fois, et même cette difficulté ne provient pas des raisonnements en tant que tels, mais de l’effort nécessaire pour surmonter l’inertie par rapports des complètements des perceptions absentes, la peur de se retrouver privé de ses illusions. Mais une fois la lucidité venue, elle se développe dans d’autres situations semblables, puis il se trouve que c’est tout simplement magnifique d’avoir la perception lucide.</w:t>
      </w:r>
    </w:p>
    <w:p>
      <w:pPr>
        <w:pStyle w:val="Normal"/>
        <w:ind w:firstLine="720"/>
        <w:jc w:val="both"/>
        <w:rPr/>
      </w:pPr>
      <w:r>
        <w:rPr/>
        <w:t>Prenons comme exemple un dialogue typique:</w:t>
      </w:r>
    </w:p>
    <w:p>
      <w:pPr>
        <w:pStyle w:val="Normal"/>
        <w:ind w:firstLine="720"/>
        <w:jc w:val="both"/>
        <w:rPr/>
      </w:pPr>
      <w:r>
        <w:rPr>
          <w:lang w:val="en-US"/>
        </w:rPr>
        <w:t xml:space="preserve">- </w:t>
      </w:r>
      <w:r>
        <w:rPr/>
        <w:t>Il existe un lien entre une mère et son enfant.</w:t>
      </w:r>
    </w:p>
    <w:p>
      <w:pPr>
        <w:pStyle w:val="Normal"/>
        <w:ind w:firstLine="720"/>
        <w:jc w:val="both"/>
        <w:rPr/>
      </w:pPr>
      <w:r>
        <w:rPr>
          <w:lang w:val="en-US"/>
        </w:rPr>
        <w:t xml:space="preserve">- </w:t>
      </w:r>
      <w:r>
        <w:rPr/>
        <w:t xml:space="preserve">Tu le perçois comment? </w:t>
      </w:r>
    </w:p>
    <w:p>
      <w:pPr>
        <w:pStyle w:val="Normal"/>
        <w:ind w:firstLine="720"/>
        <w:jc w:val="both"/>
        <w:rPr/>
      </w:pPr>
      <w:r>
        <w:rPr>
          <w:lang w:val="en-US"/>
        </w:rPr>
        <w:t xml:space="preserve">- </w:t>
      </w:r>
      <w:r>
        <w:rPr/>
        <w:t xml:space="preserve">Il se sentait mal hier, et moi aussi. </w:t>
      </w:r>
    </w:p>
    <w:p>
      <w:pPr>
        <w:pStyle w:val="Normal"/>
        <w:ind w:firstLine="720"/>
        <w:jc w:val="both"/>
        <w:rPr/>
      </w:pPr>
      <w:r>
        <w:rPr>
          <w:lang w:val="en-US"/>
        </w:rPr>
        <w:t xml:space="preserve">- </w:t>
      </w:r>
      <w:r>
        <w:rPr/>
        <w:t>Ce qui veut dire qu’il y a la perception de ses paroles disant qu’il se sent mal, et la</w:t>
      </w:r>
      <w:r>
        <w:rPr>
          <w:lang w:val="en-US"/>
        </w:rPr>
        <w:t xml:space="preserve"> </w:t>
      </w:r>
      <w:r>
        <w:rPr/>
        <w:t xml:space="preserve">perception de son comportement que tu interprètes comme «il se sent mal», et tes perceptions à toi que tu appelles «je me sens mal». Mais qu’est-ce que cela veut dire «mal»? Est-ce que l’on est sûr de nommer ainsi la même chose? Sûr du fait que ton «mal» n’a pas apparu par habitude de se sentir «mal» quand il est «mal»? Lorsque tu vois qu’il est triste, tu le plains et, par la suite, les deux se sentent «mal». Et où est la perception du «lien»? </w:t>
      </w:r>
    </w:p>
    <w:p>
      <w:pPr>
        <w:pStyle w:val="Normal"/>
        <w:ind w:firstLine="720"/>
        <w:jc w:val="both"/>
        <w:rPr/>
      </w:pPr>
      <w:r>
        <w:rPr>
          <w:lang w:val="en-US"/>
        </w:rPr>
        <w:t xml:space="preserve">- </w:t>
      </w:r>
      <w:r>
        <w:rPr/>
        <w:t>Comment ça? C’est celui –</w:t>
      </w:r>
      <w:r>
        <w:rPr>
          <w:lang w:val="en-US"/>
        </w:rPr>
        <w:t xml:space="preserve"> </w:t>
      </w:r>
      <w:r>
        <w:rPr/>
        <w:t xml:space="preserve">là, le lien entre nous – il est mal et moi aussi. </w:t>
      </w:r>
    </w:p>
    <w:p>
      <w:pPr>
        <w:pStyle w:val="Normal"/>
        <w:ind w:firstLine="720"/>
        <w:jc w:val="both"/>
        <w:rPr/>
      </w:pPr>
      <w:r>
        <w:rPr>
          <w:lang w:val="en-US"/>
        </w:rPr>
        <w:t xml:space="preserve">- </w:t>
      </w:r>
      <w:r>
        <w:rPr/>
        <w:t xml:space="preserve">Ce n’est pas un «lien», mais tout simplement l’habitude d’avoir certaines perceptions sous certaines conditions. </w:t>
      </w:r>
    </w:p>
    <w:p>
      <w:pPr>
        <w:pStyle w:val="Normal"/>
        <w:ind w:firstLine="720"/>
        <w:jc w:val="both"/>
        <w:rPr/>
      </w:pPr>
      <w:r>
        <w:rPr>
          <w:lang w:val="en-US"/>
        </w:rPr>
        <w:t xml:space="preserve">- </w:t>
      </w:r>
      <w:r>
        <w:rPr/>
        <w:t>Non, c’est un lien, parce qu’il se sentait mal et moi aussi.</w:t>
      </w:r>
    </w:p>
    <w:p>
      <w:pPr>
        <w:pStyle w:val="Normal"/>
        <w:ind w:firstLine="720"/>
        <w:jc w:val="both"/>
        <w:rPr>
          <w:lang w:val="en-US"/>
        </w:rPr>
      </w:pPr>
      <w:r>
        <w:rPr>
          <w:lang w:val="en-US"/>
        </w:rPr>
      </w:r>
    </w:p>
    <w:p>
      <w:pPr>
        <w:pStyle w:val="Normal"/>
        <w:ind w:firstLine="720"/>
        <w:jc w:val="both"/>
        <w:rPr>
          <w:lang w:val="en-US"/>
        </w:rPr>
      </w:pPr>
      <w:r>
        <w:rPr/>
        <w:t>Et ainsi de suite. Il n’est pas vraiment possible de l’expliquer s’il n’y a pas d’efforts réels ayant pour but d’atteindre la lucidité.</w:t>
      </w:r>
    </w:p>
    <w:p>
      <w:pPr>
        <w:pStyle w:val="Normal"/>
        <w:ind w:firstLine="720"/>
        <w:jc w:val="both"/>
        <w:rPr/>
      </w:pPr>
      <w:r>
        <w:rPr/>
        <w:t>En ce qui concerne les interprétations des comportements des autres, cela va de même. Les gens et leurs comportements représentent pour toi un ensemble spécifique de tes perceptions à TOI, ce de quoi il n’y a plus rien à dire, à part qu’ils existent. Un moineau s’envole, est-ce que cela va provoquer en toi des EN? Non, puisque l’on est habitué de l’interpréter comme «un phénomène naturel» (ce qui est, d’ailleurs, un concept abstrait). Une personne en colère a lâché un juron en passant. Cela provoquera-t-il des EN? Certes, puisque une autre habitude se manifeste, une personne qui passe n’est pas considérée comme «un phénomène naturel», elle est dotée de «conscience», «volonté» (ce qui est, d’ailleurs, un concept abstrait), alors d’autres schémas de comportements sont déclenchés, en conséquence, des EN apparaissent.</w:t>
      </w:r>
    </w:p>
    <w:p>
      <w:pPr>
        <w:pStyle w:val="Normal"/>
        <w:ind w:firstLine="720"/>
        <w:jc w:val="both"/>
        <w:rPr/>
      </w:pPr>
      <w:r>
        <w:rPr/>
        <w:t>Mais si tu comprends que la perception d’une personne qui jure n’est qu’un ensemble de tes perceptions à TOI, lequel tu nommes «les phénomènes de l’environnement» (ce qui est, d’ailleurs, un concept abstrait), le schéma des réactions sous forme d’EN peut ne pas fonctionner. Lorsqu’une grande vague de mer se heurte contre toi, tu te pelotonnes et résistes, est-ce que tu la déteste vraiment? Non, et, en plus, elle est susceptible de te transporter de joie, d’ admiration, bien que tu comprennes qu’elle peut te frapper et même très fort, parfois les vagues peuvent tuer. Si l’on est attaqué par une personne sous l’emprise d’alcool, on fait la même chose - on résiste, mais par habitude interprète ses actes non comme résultant de l’ensemble des désirs mécaniques qui se produit, mais invente une certaine «personne» et en ayant un concept de ce qu’elle «doit», on ressent des EN.</w:t>
      </w:r>
    </w:p>
    <w:p>
      <w:pPr>
        <w:pStyle w:val="Normal"/>
        <w:ind w:firstLine="720"/>
        <w:jc w:val="both"/>
        <w:rPr>
          <w:lang w:val="en-US"/>
        </w:rPr>
      </w:pPr>
      <w:r>
        <w:rPr/>
        <w:t>On croit que nos proches possèdent des qualités particulières qui les distinguent parmi les autres, qui les font plus «proches». Mais une telle perception comme «lien de parenté» n’existe pas, on l’invente et suit le schéma typique construit sur ce fantôme. Qu’est-ce qui s’ensuit du fait que cette femme a donné naissance à un enfant, qui s’est transformé peu à peu de façon mystérieuse en ce que l’on nomme «soi»? Est-ce que cela voudrait dire que l’on va avoir les intérêts communs et aimer vivre ensemble et communiquer? Et, de plus, avec son mari, son père, frère, sœur, la femme de son frère, leurs enfants, grand-mère, grand-père, leurs amis,… n’est-ce pas une absurdité évidente?? Qu’est–ce qui s’ensuit du fait que tu as donné naissance à un enfant? Cela signifie-t-il que cette personne qui t’est absolument inconnue, après avoir grandi dans ton ventre doit être intéressante et proche pour toi? En plus, sa future femme, leurs enfants, le frère de sa femme, les enfants du frère de sa femme,… Le concept du «lien» avec ses proches a deux propriétés spécifiques: 1) c’est sacré dans notre société, 2) son absurdité non justifiée, contradiction à tout le reste de l’expérience humaine sont si fortes qu’il n’est pas possible de les manquer. Mais toute tentative de le penser sincèrement et commencer à se comporter en conformité avec ses désirs joyeux et en opposition à ce concept est vouée à provoquer une haine extrêmement forte de la part des proches, et le sous-estimer voudrait dire s’exposer au danger. D’ailleurs, si l’on parlait du «lien». Au moment où un fils ou une fille se rend compte que ses parents sont peu intéressants pour lui (elle), lorsqu’il (elle) commence à suivre ses désirs joyeux, aussitôt le sentiment du «lien» que ses parents éprouve pour lui prend une forme très étrange, à savoir une forme de haine. Dans le recueil des articles je vais mettre les articles des pratiquants sur ce sujet, et ce n’est pas un sur deux ou sur trois, mais neuf sur dix pratiquants qui sont confrontés au fait que ses parents, en le voyant cesser de prétendre que c’est intéressant pour lui d’être avec eux, se mettre à éliminer des EN, voyager, suivre ses désirs joyeux, déclare une véritable guerre à leur enfant «bien aimé» et «proche», notamment ils le kidnappe, l’enferme, l’attache, l’envoie dans une clinique psychiatrique (ce qui n’est plus possible à notre époque), et même essaient de le tuer! Appellent la milice à résoudre le problème, et celle-là exerce ses fonctions en toute bonne foie – hausse la voix en parlant aux enfants majeurs! Désobéissants, les intimide, les menace de la prison (!!). Les parents aimants font des requêtes aux organes respectifs disant que j’ai une secte, que je viole des jeunes filles, les vends aux maisons closes, les transforme en «zombies» (??), m’écrivent en tant que l’auteur de ce livre des lettres contenant les menaces de me tuer, et même considèrent sérieusement la résolution de le faire et le prononcent à haute voix, voient en moi un suppôt de l’enfer. J’ai alors un conseil à donner aux futurs pratiquants, si tu veux donner à tes proches la possibilité de connaître la PVD, donne-leur le livre en pile avec les autres – ceux de Gourdjiev, Osho, Castaneda, etc. Qu’ils choisissent eux-mêmes, et toi, choisis ta voie toi-même, ne tente pas d’ «éclaircir» les choses, cela ne sert à rien. Sinon attend-toi à la guerre à mort que tes «proches» vont te déclarer.</w:t>
      </w:r>
    </w:p>
    <w:p>
      <w:pPr>
        <w:pStyle w:val="Normal"/>
        <w:ind w:firstLine="720"/>
        <w:jc w:val="both"/>
        <w:rPr>
          <w:lang w:val="en-US"/>
        </w:rPr>
      </w:pPr>
      <w:r>
        <w:rPr/>
        <w:t>Comprendre suite aux raisonnements que le «lien parental» est un fantôme inventé ne suffit pas pour surmonter son influence exprimée par diverses «je dois». Pour surmonter les actions mécaniques réellement, je conseille de faire un examen minutieux des proches afin de comprendre ce qu’ils représentent en tant que personnes, à quel point ils sont vraiment proches et intéressants pour toi. Fais une liste d’une centaine de questions les réponses auxquelles sont importantes pour toi, demande-les d’y répondre en l’expliquant par l’envie de les connaître mieux. Les questions peuvent comporter celles concernant les relations sexuelles, EN, bref, tout ce qui t’intéresse vraiment. Ensuite, examine leurs réponses de manière impartiale et fais-en ton opinion.</w:t>
      </w:r>
    </w:p>
    <w:p>
      <w:pPr>
        <w:pStyle w:val="Normal"/>
        <w:ind w:firstLine="720"/>
        <w:jc w:val="both"/>
        <w:rPr>
          <w:lang w:val="en-US"/>
        </w:rPr>
      </w:pPr>
      <w:r>
        <w:rPr/>
        <w:t>Passons à la question de l’interprétation des circonstances. Lorsque l’on se heurte contre un caillou on pense «quel salaud, il faut absolument qu’il soit là…»</w:t>
      </w:r>
      <w:r>
        <w:rPr>
          <w:lang w:val="en-US"/>
        </w:rPr>
        <w:t>.</w:t>
      </w:r>
      <w:r>
        <w:rPr/>
        <w:t xml:space="preserve"> Lorsque l’on ouvre un livre et trois fois de suite il tombe des mains, on pense alors «qu’est-ce que c’est que ça» et on devient irrité. Telles manifestations qui témoignent de la présence des interprétations mécaniques sont nombreuses, il suffit seulement d’observer pour voir que la vie en est tout simplement pleine, chaque instant est bourré des interprétations. On «sait» que le livre «doit» s’ouvrir dès la première fois; on s’attend à ce qu’il n’y ait pas de caillou sur la route; on est sûr que le fils des voisins «doit» dire bonjour le premier, et que notre enfant «doit» avoir de meilleurs résultats à l’école, le gouvernement «doit» mener la politique monétaire plus correcte et le nouveau réfrigérateur ne «doit» pas tomber en penne. Les interprétations mécaniques des circonstances sont partout, toute la vie est entravée par elles.</w:t>
      </w:r>
    </w:p>
    <w:p>
      <w:pPr>
        <w:pStyle w:val="Normal"/>
        <w:ind w:firstLine="720"/>
        <w:jc w:val="both"/>
        <w:rPr>
          <w:lang w:val="en-US"/>
        </w:rPr>
      </w:pPr>
      <w:r>
        <w:rPr/>
        <w:t>Quand on commence à éliminer les interprétations mécaniques, une sensation particulière de fraîcheur et les perceptions illuminées apparaissent. Dans notre petite enfance on ne portait pas de poids d’interprétations, on regardait le monde tout simplement avec les yeux grand ouverts, au fur et à mesure que l’on élimine des interprétations mécaniques, on commence à ressentir de nouveau la fraîcheur des perceptions d’enfance. Le monde devient plus profond, plus large, plus haut, plus merveilleux, plus étonnant et plus transparent, de nouvelles dimensions perceptives y apparaissent, dimensions étouffées auparavant en germe.</w:t>
      </w:r>
    </w:p>
    <w:p>
      <w:pPr>
        <w:pStyle w:val="Normal"/>
        <w:ind w:firstLine="720"/>
        <w:jc w:val="both"/>
        <w:rPr/>
      </w:pPr>
      <w:r>
        <w:rPr/>
        <w:t xml:space="preserve">Les interprétations sont des ensembles d’idées qui se groupent en concepts structurés de façon très rigide. C’est facile à voir. En étant dehors on sait que l’on est en «hiver» maintenant. En rentrant chez soi on sait ce qui est dehors, derrière la fenêtre. En allant au travail on sait où l’on arrive finalement et que là on va avoir tout comme d’habitude. Je sais comment je m’appelle. Sait dans quel pays j’habite, quelles personnes m’entourent. Tout cela est un ensemble d’interprétations fixé de manière limitée, et je ne peux pas voir ce que je ne vois pas normalement. Lorsque l’on voit un «arbre», on «sait» pertinemment qu’un «arbre» est représenté par des branches, un tronc et des feuilles, et l’on ne ferait attention à la lumière glissant entre les feuilles, ni ne verrait le jeu des ombres, ni ressentirait une sensation de beauté et d’anticipation résonnant mystérieusement avec. Je ne remarquerais la lueur de désir joyeux, ni retournerais pour aller dans une autre direction, puisque je «sais» que je vais au magasin. </w:t>
      </w:r>
    </w:p>
    <w:p>
      <w:pPr>
        <w:pStyle w:val="Normal"/>
        <w:ind w:firstLine="720"/>
        <w:jc w:val="both"/>
        <w:rPr>
          <w:lang w:val="en-US"/>
        </w:rPr>
      </w:pPr>
      <w:r>
        <w:rPr/>
        <w:t>J’aime voyager - balader dans une ville inconnue, voir des choses les plus ordinaires en ressentant une sensation merveilleuse d’isolement, de fraîcheur provenant tout simplement du fait que je ne connais rien ici, je ne suis jamais venu ici et ne sais pas ce qui m’attend au coin de la rue. Je sais que personne ne me connaît ici et je me sens libéré. Je ne sais pas ce que je vais ressentir dans une minute ou deux – rien n’est programmé, aucune habitude ne s’est pas encore formée. C’est quoi qui nous empêche de le ressentir ici et maintenant – chez soi, au travail, dans le transport en commun? C’est l’habitude de se sentir «chez soi», en plus l’habitude de s’ennuyer, de rester insensible, fatigué(e), ne s’attendre à rien, ne pas écouter ses désirs et perceptions illuminées. Lorsque j’imagine que j’habite une autre ville, que personne ne me connaît ici, que je ne suis pas du tout moi, la vie alors se réveille, les désirs joyeux s’accentuent. Mais, bien sûr, l’idée suivante surgit: «ce ne sont que des jeux, en réalité je sais où je me trouve», et tout disparaît, l’ennui quotidien prend sa place. La conscience lucide du bon sens ne s’oppose pas aux perceptions illuminées, bien sûr, en pratiquant ce type de «l’oubli» on peut ressusciter telles PI lesquelles ne se manifestent pas dans les circonstances données, les retenir et s’entraîner à les ressentir indépendamment des interprétations. Comme les perceptions qui n’existaient pas auparavant se manifestent, cela veut dire que «moi» d’autrefois n’est plus «moi» de maintenant, puisque «moi» n’est qu’une désignation de l’ensemble de perceptions qui se manifestent dans cet endroit.</w:t>
      </w:r>
    </w:p>
    <w:p>
      <w:pPr>
        <w:pStyle w:val="Normal"/>
        <w:ind w:firstLine="720"/>
        <w:jc w:val="both"/>
        <w:rPr>
          <w:lang w:val="en-US"/>
        </w:rPr>
      </w:pPr>
      <w:r>
        <w:rPr/>
        <w:t>Chaque minute, chaque seconde on se trompe en disant: je connais tout ça, il n’y a rien de nouveau. Je sais ce qu’il y a, ce qui va se passer et où je vais être l’instant suivant, etc. La matrice dans la tête ne s’arrête jamais de fonctionner, et le temps qu’elle fonctionne on peut être sûr que 99% de tout, ce qui peut présenter de l’intérêt maintenant, passe à côté. Un schéma de désignations est imposé au monde, le schéma qui ne permet pas de sortir de ses limites.</w:t>
      </w:r>
    </w:p>
    <w:p>
      <w:pPr>
        <w:pStyle w:val="Normal"/>
        <w:ind w:firstLine="720"/>
        <w:jc w:val="both"/>
        <w:rPr>
          <w:lang w:val="en-US"/>
        </w:rPr>
      </w:pPr>
      <w:r>
        <w:rPr/>
        <w:t>Je me lève le matin. Je me dis que je suis chez moi, c’est ma maison, mon appartement, ma ville, je vais faire ceci et cela, j’ai des certains projets, il pleut dehors, c’est désagréable, sombre, sans issu… un ensemble d’associations habituelles lié avec cette description surgit et je deviens un individu insignifiant, médiocre.</w:t>
      </w:r>
    </w:p>
    <w:p>
      <w:pPr>
        <w:pStyle w:val="Normal"/>
        <w:ind w:firstLine="720"/>
        <w:jc w:val="both"/>
        <w:rPr>
          <w:lang w:val="en-US"/>
        </w:rPr>
      </w:pPr>
      <w:r>
        <w:rPr/>
        <w:t>Je me lève le matin. Je sais que je vais faire des efforts pour éliminer les états sombres, moroses, c’est pourquoi tout peut arriver. Quelque chose de nouveau peut se passer indépendamment de ce que je suis, ni où je me trouve, à n’importe quel instant la vie peut changer, ce qui fait un peu peur et excite en même temps. Et chose étonnante, ma vie peut changer si je me mets à agir pour chasser des idées toutes faites, des façons préconçues de percevoir et traiter le monde. Je sens que je touche le pouls de la vie et, immédiatement, les événements mystérieux commencent à se produire – des idées fraîches et intéressantes, états d’esprit nouveaux, éclats de PI nouvelles ou bien déjà connues apparaissent, je commence à me comporter autrement, une voie s’ouvre tout juste en moi.</w:t>
      </w:r>
    </w:p>
    <w:p>
      <w:pPr>
        <w:pStyle w:val="Normal"/>
        <w:ind w:firstLine="720"/>
        <w:jc w:val="both"/>
        <w:rPr>
          <w:lang w:val="en-US"/>
        </w:rPr>
      </w:pPr>
      <w:r>
        <w:rPr/>
        <w:t>Auparavant je ressentais un besoin aigu d’aimer, pourtant la matrice dans ma tête me disait que je voulais aimer mais aimer qui! Et bien, je n’avais pas à ce moment-là à mes côtés une telle personne qui m’inspirerait d’admiration, pour laquelle je pourrais avoir de l’amour. Et tout de suite je ressentais l’ennui, grisaille, dégoût. Ainsi des mois pouvaient passer, où je n’avais pas d’amour, puisqu’il n’y avait personne que je pourrais aimer. Mais un jour est venu où je me suis posé la question suivante: au propre, où est la différence? Je veut éprouver de l’amour maintenant! Quelle importance si en ce moment il n’y a personne dont je pourrais m’éprendre? Peut-être puis-je tout simplement imaginer une telle personne, puisque je veux éprouver de l’amour, et cela a quelle importance – pour qui? J’ai essayé d’imaginer une jeune fille dont une certaine image s’est formé, mais j’ai compris que je n’arrivais point à aimer une image abstraite. J’ai alors posé la question autrement - il se peut que je puisse aimer si je suppose que quelque part il existe une jeune fille dont je tomberais amoureux si je la rencontrais. Mes yeux ne la voient pas, j’ignore comment elle est, mais le fait que j’ai envie d’aimer veut dire que je la sens et je l’aime. Et pourquoi mes raisonnements devraient-ils tuer mon envie et capacité d’aimer? C’est comme si je disais: il fait nuit, mon amour, il fait très noir, je ne te vois pas, comment puis-je t’aimer? Est-ce ridicule? Tout à fait. Portant les cas se ressemblent – je ne vois, ni n’entends, ni ne sais rien de son existence, mais justement le besoin de ressentir l’amour est en lui-même la connaissance que j’ai d’elle. En acceptant cette hypothèse j’ai découvert que je suis capable d’éprouver de l’amour! Je me sentais à ce moment-là un peu fou, gêné, puisque la raison me murmurait: «Mais alors… comment peut-on aimer n’importe qui? Tu délires…»</w:t>
      </w:r>
      <w:r>
        <w:rPr>
          <w:lang w:val="en-US"/>
        </w:rPr>
        <w:t>.</w:t>
      </w:r>
      <w:r>
        <w:rPr/>
        <w:t xml:space="preserve"> Délire ou pas, mais il n’y avait qu’une alternative, notamment soit je le ressens maintenant soit je ne le ressens pas. J’ai opté pour ressentir, en faisant ainsi apparaître une perception illuminée, en éloignant l’ennui fondé sur le concept de l’absence de la personne aimée. Si l’on croyait que mes émotions sont des illusions ou bêtises ou folie, je m’en fiche, puisque j’AIME ce que je ressens maintenant, j’aime la façon dont la vie change suite à telles émotions.</w:t>
      </w:r>
    </w:p>
    <w:p>
      <w:pPr>
        <w:pStyle w:val="Normal"/>
        <w:ind w:firstLine="720"/>
        <w:jc w:val="both"/>
        <w:rPr>
          <w:lang w:val="en-US"/>
        </w:rPr>
      </w:pPr>
      <w:r>
        <w:rPr/>
        <w:t>Plus tard j’éprouvais de l’amour adressé à personne en particulier, autant que je pouvais porter. Mes relations personnelles avec la personne aimée n’en empêchait pas, puisque nos individualités en se croisaient pas, et ma disposition d’autrefois d’éprouver des EN ne constituait aucun obstacle pour l’amour. Cet amour possédait les qualités uniques, à savoir que non seulement il n’était adressé à personne en particulier, mais de plus il ne provenait pas de moi! Comme si je me trouvais sur la voie du flux d’amour, qui me pénétrait ne partant d’aucun endroit ni n’aboutissant nulle part. Plus tard, l’expérience de tel amour m’a appris d’aimer une personne concrète sans y mêler des EN de possession, jalousie, etc. L’amour est devenu justement un Sentiment, et non un mélange féroce de EN et EP.</w:t>
      </w:r>
    </w:p>
    <w:p>
      <w:pPr>
        <w:pStyle w:val="Normal"/>
        <w:ind w:firstLine="720"/>
        <w:jc w:val="both"/>
        <w:rPr/>
      </w:pPr>
      <w:r>
        <w:rPr/>
        <w:t>Il n’ y a rien qui mettrait plus de limites dans la vie que la fausse vision que la vie est limitée. Mon expérience m’a mené à la conclusion suivante: les émotions ne font partie indéniable de moi, on peut les sélectionner selon notre volonté. En réfléchissant sur ce que je veux j’ai compris que des EN constituent un bagage que je porte par inertie, mais dont je veux me débarrasser. Je me suis alors posé l’objectif de cesser d’éprouver des EN, et l’atteindre s’est révélé une affaire extrêmement passionnante, quoi que difficile.</w:t>
      </w:r>
    </w:p>
    <w:p>
      <w:pPr>
        <w:pStyle w:val="Normal"/>
        <w:ind w:firstLine="720"/>
        <w:jc w:val="both"/>
        <w:rPr/>
      </w:pPr>
      <w:r>
        <w:rPr/>
      </w:r>
    </w:p>
    <w:p>
      <w:pPr>
        <w:pStyle w:val="Normal"/>
        <w:ind w:firstLine="720"/>
        <w:jc w:val="both"/>
        <w:rPr>
          <w:lang w:val="en-US"/>
        </w:rPr>
      </w:pPr>
      <w:r>
        <w:rPr>
          <w:b/>
          <w:bCs/>
        </w:rPr>
        <w:t xml:space="preserve">02-01-11) </w:t>
      </w:r>
      <w:r>
        <w:rPr/>
        <w:t>Les changements dans la vie des gens deviennent leur nouvelle prison, puisqu’ils ne sont pas provoqués par les efforts de réalisation des désirs joyeux, mais sous l’influence des désirs mécaniques conditionnés par des EN, concepts, peurs. Par exemple, on se marie non à cause de l’amour et désir joyeux de vivre avec la personne, mais parce qu’il le «faut bien», «il est le temps», «c’est confortable», «pratique», «les copines le conseillent», «on peut faire l’amour en toute légalité», «il est temps d’avoir des enfants, puisque la prédestination de la femme…», «c’est un brave homme», etc. On passe d’une cellule à une autre, change les attachements et types de morosité, et la vie reste la même source de souffrance indépendamment de ce que l’on fait. La formule suivante –</w:t>
      </w:r>
      <w:r>
        <w:rPr>
          <w:lang w:val="en-US"/>
        </w:rPr>
        <w:t xml:space="preserve"> </w:t>
      </w:r>
      <w:r>
        <w:rPr/>
        <w:t>«fais ce que tu veux, tu le regretteras quand même» - caractérise bien le comportement des gens.</w:t>
      </w:r>
    </w:p>
    <w:p>
      <w:pPr>
        <w:pStyle w:val="Normal"/>
        <w:ind w:firstLine="720"/>
        <w:jc w:val="both"/>
        <w:rPr>
          <w:lang w:val="en-US"/>
        </w:rPr>
      </w:pPr>
      <w:r>
        <w:rPr/>
        <w:t>L’un des moyen de se retenir en prison est un ensemble d’interprétations mécaniques, soit les interprétations qui ne proviennent ni des raisonnements, ni de la résonance avec les PI, mais naissent de manière automatique, par habitude, sous l’emprise des EN et concepts, par la suite, une interprétation se colle à demeure à un phénomène et on la perçoit non comme l’une des possibles, mais comme une «essence véritable» en tant que telle. Les concepts entourés d’interprétations automatiques deviennent particulièrement stables, se transforment en «support» dans la vie, malgré les souffrances que ce «support» apporte, les peurs ne laissent plus la conscience entrer ce domaine. Par exemple, si l’on a le concept «l’enfant doit faire ses devoirs» et l’interprétation «c’est mon enfant», rien ne sauvera le malheureux – il fera ses devoir à mort, quels que soient ses désirs joyeux. Mais si l’on examine le concept de «mon enfant», et préfère le concept «une personne autonome avec ses désirs joyeux, qui choisit sa vie lui-même, qui apprendra par ses propres moyens, y compris par les conséquences de son propre choix» au concept «mon enfant», à ce moment-là notre concept deviendra évident, accessible pour l’examen et en n’ayant plus de pouvoir d’agir sur nous cessera de faire apparaître une immense quantité d’EN de types différents, en plus l’enfant aura la chance d’éviter la violence sans merci, commencer à éprouver et réaliser ses désirs joyeux, commencer à vivre, enfin.</w:t>
      </w:r>
    </w:p>
    <w:p>
      <w:pPr>
        <w:pStyle w:val="Normal"/>
        <w:ind w:firstLine="720"/>
        <w:jc w:val="both"/>
        <w:rPr>
          <w:lang w:val="en-US"/>
        </w:rPr>
      </w:pPr>
      <w:r>
        <w:rPr/>
        <w:t>En regardant un morceau de viande une personne ordinaire voit un bon repas, un végétarien voit une partie de cadavre découpé d’un animal. Dans les deux cas le morceau de viande est le même, mais les interprétations sont principalement opposées, dans les deux cas les personnes croient que leurs interprétations sont uniques et véritables. Chaque événement et chaque phénomène s’interprètent, mêmes le moins signifiant.</w:t>
      </w:r>
    </w:p>
    <w:p>
      <w:pPr>
        <w:pStyle w:val="Normal"/>
        <w:ind w:firstLine="720"/>
        <w:jc w:val="both"/>
        <w:rPr>
          <w:lang w:val="en-US"/>
        </w:rPr>
      </w:pPr>
      <w:r>
        <w:rPr/>
        <w:t>Le choix de l’interprétation dépend de l’ensemble de concepts et habitudes, mais il est possible de faire autrement. Par exemple, une fois licencié, lorsque l’on ne ressent pas de PI, l’interprétation habituelle de cet événement apparaît, en raison de quoi des EN surgissent. Mais si l’on est pratiquant, on l’interprètera autrement, comme par exemple: a) il y a une chance de s’entraîner à éliminer de fortes EN, et si l’on arrive à les surmonter, la capacité d’éliminer des EN sera plus parfaite, des PI se manifesteront de manière plus active; b) on est mis hors du milieu, dans lequel l’on a acquis une grande quantité d’habitudes mécaniques, dont on n’a pas réussi à se débarrasser complètement, dans des conditions nouvelles on pourra se mettre immédiatement à construire de nouvelles habitudes; c) on ignore comment la vie va changer désormais, ainsi que de nouvelles possibilités qui vont se présenter. Encore un exemple – une EN surgit. Une interprétation – «c’est un obstacle pour la pratique», et une autre – «cela rend la pratique plus intense, puisque l’on a acquis encore plus d’expérience, révélé la situation dans laquelle des EN surgissent toujours, et l’aspiration d’avoir PI a encore apparu».</w:t>
      </w:r>
    </w:p>
    <w:p>
      <w:pPr>
        <w:pStyle w:val="Normal"/>
        <w:ind w:firstLine="720"/>
        <w:jc w:val="both"/>
        <w:rPr>
          <w:lang w:val="en-US"/>
        </w:rPr>
      </w:pPr>
      <w:r>
        <w:rPr/>
        <w:t>Je choisis les interprétations qui ne contredisent pas la lucidité d’esprit et résonnent avec les PI, puisque je me rends parfaitement compte qu’une telle interprétation comme «en réalité» n’existe pas. Il n’est point nécessaire que ce ne soit qu’une interprétation, il peut y en avoir plusieurs, elles ne se gênent pas l’une l’autre. Lorsqu’une EN apparaît, c’est quoi «en réalité» - un obstacle ou bien tremplin? Qu’est-ce que c’est un arbre «en réalité»? Des feuilles ou échappées de lumière entre elles? Ou les deux? Ou, en plus, la sensation de beauté, qui, s’il n’y a pas d‘EN servant de paravent, apparaît toujours dans cet endroit aussi invariablement que les perceptions visuelles, tactiles et auditives? En effet, je fixe «la sensation de beauté», mais il n’y a pas de telle perception «ma sensation de beauté».</w:t>
      </w:r>
    </w:p>
    <w:p>
      <w:pPr>
        <w:pStyle w:val="Normal"/>
        <w:ind w:firstLine="720"/>
        <w:jc w:val="both"/>
        <w:rPr>
          <w:lang w:val="en-US"/>
        </w:rPr>
      </w:pPr>
      <w:r>
        <w:rPr/>
        <w:t>En choisissant de façon mécanique une interprétation et en la croyant la seule véritable, on se transforme en un corps sans vie. On devient un imbécile qui «sait tout». Les PI comme l’anticipation, aspiration, attente et d’autres PI à leur suite cessent de surgir, la raison nous quitte, les désirs joyeux ne se révèlent pas, il n’y aura pas de découvertes, et les EN vont régner sans partage, en transformant le visage en masque et le corps –</w:t>
      </w:r>
      <w:r>
        <w:rPr>
          <w:lang w:val="en-US"/>
        </w:rPr>
        <w:t xml:space="preserve"> </w:t>
      </w:r>
      <w:r>
        <w:rPr/>
        <w:t>en un abcès douloureux et vieillissant de façon impétueuse. Si l’on regarde autour de nous, on voit des gens qui savent toujours tout. C’est quand la dernière fois que, en posant une question, on a entendu la réponse de sorte «je n’ai pas assez de clarté dans cette question», ou «je ne suis pas suffisamment bien renseigné pour en avoir un jugement», ou bien «j’y ai réfléchi, mais ne suis pas arrivé à une conclusion concrète», ou encore «en ce moment mon opinion et telle, elle est fondée sur telles observations, suppositions et données et pour l’instant je n’ai pas de raisons pour la changer»? Je dirai la chose suivante: jamais on n’entend telles réponses et on n’en entendra de personne, sauf ceux qui font la même pratique que moi.</w:t>
      </w:r>
    </w:p>
    <w:p>
      <w:pPr>
        <w:pStyle w:val="Normal"/>
        <w:ind w:firstLine="720"/>
        <w:jc w:val="both"/>
        <w:rPr>
          <w:lang w:val="en-US"/>
        </w:rPr>
      </w:pPr>
      <w:r>
        <w:rPr/>
        <w:t>L’état dégagé de concepts libère la voie pour les PI. Par exemple, lorsque l’on veut éprouver de la tendresse, sympathie, admiration, sensation de beauté, mais il n’y a pas la personne à l’égard de laquelle on pourrait avoir ces PI, on ne les ressent alors pas, en se soumettant ainsi au concept disant que l’on ne peut éprouver tout ça que envers quelqu’un concrètement, quelqu’un que l’on connaît, peut voir et sentir. Et on pense: «et bien, la personne envers laquelle je pourrais ressentir ça n’est pas là…», tout est fini avec cela, cependant, en effet, rien ne nous empêche d’éprouver ces PI.</w:t>
      </w:r>
    </w:p>
    <w:p>
      <w:pPr>
        <w:pStyle w:val="Normal"/>
        <w:ind w:firstLine="720"/>
        <w:jc w:val="both"/>
        <w:rPr>
          <w:lang w:val="en-US"/>
        </w:rPr>
      </w:pPr>
      <w:r>
        <w:rPr/>
        <w:t>Suite à un examen de bonne foi des interprétations la vision lucide apparaît – il n’existe point «en effet», mail seulement les perceptions et leurs interprétations, qui sont susceptible d’être contradictoires ou pas de point de vue logique, de résonner avec les PI ou pas, de correspondre aux observations effectuées ou non, ainsi qu’être construites en prenant en considération les témoignages des autres ou pas. Cette vision lucide, ainsi qu’une n’importe quelle autre, est vécue comme quelque chose de merveilleux, tel une sensation d’une vaste étendue sans limites, liberté.</w:t>
      </w:r>
    </w:p>
    <w:p>
      <w:pPr>
        <w:pStyle w:val="Normal"/>
        <w:ind w:firstLine="720"/>
        <w:jc w:val="both"/>
        <w:rPr>
          <w:lang w:val="en-US"/>
        </w:rPr>
      </w:pPr>
      <w:r>
        <w:rPr/>
        <w:t>La lucidité qui surgit lorsque l’on se libère de l’emprise des interprétations mécaniques est une perception illuminée autonome. Pour décrire cette perception on se sert des mots et images, mais la lucidité n’est ni mots, ni images. Les différences sont nombreuses:</w:t>
      </w:r>
    </w:p>
    <w:p>
      <w:pPr>
        <w:pStyle w:val="Normal"/>
        <w:ind w:firstLine="720"/>
        <w:jc w:val="both"/>
        <w:rPr/>
      </w:pPr>
      <w:r>
        <w:rPr>
          <w:b/>
          <w:lang w:val="en-US"/>
        </w:rPr>
        <w:t xml:space="preserve">a) </w:t>
      </w:r>
      <w:r>
        <w:rPr/>
        <w:t>quand la lucidité résonnant avec la phrase suivante – «tous les gens autour sont soit tout le temps endormis, soit déjà morts»</w:t>
      </w:r>
      <w:r>
        <w:rPr>
          <w:lang w:val="en-US"/>
        </w:rPr>
        <w:t xml:space="preserve"> </w:t>
      </w:r>
      <w:r>
        <w:rPr/>
        <w:t>- surgit, l’instant suivant elle peut disparaître, tandis que la lucidité du bon sens reste, on a beau radoter cette phrase, rien ne change, on n’arriverait à faire réapparaître la lucidité que suite à de nombreux efforts, suite à un nouvel élan vers la sincérité;</w:t>
      </w:r>
    </w:p>
    <w:p>
      <w:pPr>
        <w:pStyle w:val="Normal"/>
        <w:ind w:firstLine="720"/>
        <w:jc w:val="both"/>
        <w:rPr/>
      </w:pPr>
      <w:r>
        <w:rPr>
          <w:b/>
        </w:rPr>
        <w:t xml:space="preserve">b) </w:t>
      </w:r>
      <w:r>
        <w:rPr/>
        <w:t>la lucidité possède une immense quantité de nuances, de niveaux, tandis que le niveau de la lucidité du bon sens est unique – soit on comprend l’acheminement des raisonnements soit non;</w:t>
      </w:r>
    </w:p>
    <w:p>
      <w:pPr>
        <w:pStyle w:val="Normal"/>
        <w:ind w:firstLine="720"/>
        <w:jc w:val="both"/>
        <w:rPr/>
      </w:pPr>
      <w:r>
        <w:rPr>
          <w:b/>
        </w:rPr>
        <w:t xml:space="preserve">c) </w:t>
      </w:r>
      <w:r>
        <w:rPr/>
        <w:t>la lucidité provoque la résonance avec d’autres PI, tandis que la lucidité du bon sens reste une perception isolée, c’est justement pour cela que les gens avec l’intelligence bien développée demeurent le plus souvent bornés, complètement immergés dans les EN.</w:t>
      </w:r>
    </w:p>
    <w:p>
      <w:pPr>
        <w:pStyle w:val="Normal"/>
        <w:ind w:firstLine="720"/>
        <w:rPr>
          <w:lang w:val="en-US"/>
        </w:rPr>
      </w:pPr>
      <w:r>
        <w:rPr>
          <w:lang w:val="en-US"/>
        </w:rPr>
      </w:r>
    </w:p>
    <w:p>
      <w:pPr>
        <w:pStyle w:val="Normal"/>
        <w:ind w:firstLine="720"/>
        <w:jc w:val="both"/>
        <w:rPr>
          <w:lang w:val="en-US"/>
        </w:rPr>
      </w:pPr>
      <w:r>
        <w:rPr/>
        <w:t>Et ainsi de suite. Dans la langue courante le mot «lucidité» s’emploie pour les deux cas, cette confusion aboutit à un embrouillage complet.</w:t>
      </w:r>
    </w:p>
    <w:p>
      <w:pPr>
        <w:pStyle w:val="Normal"/>
        <w:ind w:firstLine="720"/>
        <w:jc w:val="both"/>
        <w:rPr>
          <w:lang w:val="en-US"/>
        </w:rPr>
      </w:pPr>
      <w:r>
        <w:rPr/>
        <w:t>Encore un exemple: l’habitude d’interpréter certaines conditions comme «inappropriées» pour la pratique, puisque les conditions sont «inappropriées» il ne reste que soit attendre jusqu’à ce qu’elles «s’améliorent», soit se mettre à les «améliorer», ce qui peut prendre une vie entière, et en fin de compte on n’aura que les conditions «inappropriées» subséquentes. L’ensemble des conditions comprises dans la catégorie d’»inappropriées» peut s’agrandir jusqu’à englober toute une vie en devenant un prétexte pour ne pas pratiquer. Cette erreur peut être évitée en définissant le sens exacte du mot «inapproprié», ainsi qu’en suivant ses désirs joyeux, y compris les désirs de changer les conditions, les désirs de cesser de les changer et les désirs de se concentrer sur la pratique quels que soient les conditions et désirs. La pratique devient parfois particulièrement efficace dans les conditions précisément non désirées, si notre fermeté et persévérance sont à la hauteur, à ce moment-là on peut avoir envie de créer spécialement les conditions prises auparavant comme pour inappropriées (voir le chapitre suivant sur stalking et ascétisme). La position d’un pratiquant est la suivante: n’importes quelles circonstances sont les conditions parfaites pour la pratique, c'est un challenge que l’on prend avec joie et admiration. Tu es assiégé par les proches agressifs? Ce sont les conditions parfaites pour éliminer l’AN provoquée, l’agressivité réactive, apitoiement sur soi-même et d’autres EN.</w:t>
      </w:r>
    </w:p>
    <w:p>
      <w:pPr>
        <w:pStyle w:val="Normal"/>
        <w:ind w:firstLine="720"/>
        <w:jc w:val="both"/>
        <w:rPr>
          <w:lang w:val="en-US"/>
        </w:rPr>
      </w:pPr>
      <w:r>
        <w:rPr/>
        <w:t>Castaneda a écrit: «un guerrier prend son sort tel qu’il est et l’accepte tel qu’il est avec l’humilité absolue, non en tant qu’un prétexte pour se désoler ou en tirer fierté, mais comme un défi vivant». Si l’on remplace le mot»sort» par «les perceptions qu’on appelle des circonstances» et les perceptions qu’on appelle «le soi», le mot «humilité» - par «l’absence d’EN et d’EP», si l’on prend «un défi vivant» comme ce qui résonne avec l’anticipation et l’élan, le sens de cette phrase devient alors parfaitement clair.</w:t>
      </w:r>
    </w:p>
    <w:p>
      <w:pPr>
        <w:pStyle w:val="Normal"/>
        <w:ind w:firstLine="720"/>
        <w:jc w:val="both"/>
        <w:rPr>
          <w:lang w:val="en-US"/>
        </w:rPr>
      </w:pPr>
      <w:r>
        <w:rPr/>
        <w:t>Ces exemples-là sont plus ou moins compréhensibles, prenons un exemple dont la compréhension demanderait un effort. Est-ce que l’on considère des feuilles, branches et tronc comme parties d’un arbre? Oui, effectivement. Pourquoi? Pourquoi une feuille ferait partie d’un arbre, mais une voiture garée dessous ne le serait pas? Est-ce parce qu’une feuille pousse progressivement? Et la voiture s’en approche progressivement. Qu’est-ce qu’il y a de si différent entre les deux progressions? Le fait qu’on pourrait observer de façon continuelle le lien entre l’arbre et une feuille? Mais on peut aussi bien tracer sur terre le lien entre l’arbre et la voiture, d’autant mieux que si la voiture touche l’arbre. Est-ce parce que la sève coule de la branche vers la feuille? Mais un ruisseau coule de la voiture vers l’arbre. Finalement, il est clair que le problème de ce qui fait partie d’un arbre se résout par consentement, et que le critère selon lequel on pourrait distinguer est facile à trouver, notamment: une feuille détachée de l’arbre commence très vite à changer d’aspect, à sécher, tandis qu’une voiture ne changera pas lorsqu’elle s’éloigne d’un mètre de l’arbre. Il y a toujours des feuilles sur les arbres selon certains cycles tandis que des milliards d’arbres dans la taïga ne sont jamais touchés par des voitures. Et maintenant si l’on se posait la question suivante: la sensation de beauté qu’on éprouve en regardant un arbre fait-elle la partie de ce dernier? Tout le monde considèrerait cette question comme stupide, puisque la réponse est absolument claire – bien sûr que non, la sensation de beauté ne fait pas partie de l’arbre. Ceci est une interprétation rigidement établie. Prenons un dialogue suivant comme exemple pour voir qu’une autre interprétation est possible:</w:t>
      </w:r>
    </w:p>
    <w:p>
      <w:pPr>
        <w:pStyle w:val="Normal"/>
        <w:numPr>
          <w:ilvl w:val="0"/>
          <w:numId w:val="6"/>
        </w:numPr>
        <w:tabs>
          <w:tab w:val="clear" w:pos="708"/>
        </w:tabs>
        <w:ind w:left="0" w:firstLine="720"/>
        <w:jc w:val="both"/>
        <w:rPr/>
      </w:pPr>
      <w:r>
        <w:rPr/>
        <w:t xml:space="preserve">Lorsque je regarde un arbre et vois son tronc, j’ai donc une perception visuelle, cette perception est justement à moi, mais je l’appelle «la perception d’une partie de l’arbre», et lorsque j’éprouve la sensation de beauté pourquoi ne l’appellerais-je aussi la perception d’une partie de l’arbre? </w:t>
      </w:r>
    </w:p>
    <w:p>
      <w:pPr>
        <w:pStyle w:val="Normal"/>
        <w:numPr>
          <w:ilvl w:val="0"/>
          <w:numId w:val="6"/>
        </w:numPr>
        <w:tabs>
          <w:tab w:val="clear" w:pos="708"/>
        </w:tabs>
        <w:ind w:left="0" w:firstLine="720"/>
        <w:jc w:val="both"/>
        <w:rPr/>
      </w:pPr>
      <w:r>
        <w:rPr/>
        <w:t xml:space="preserve">Parce que à chaque fois que tu regardes un arbre, tu as la perception «je vois un tronc». </w:t>
      </w:r>
    </w:p>
    <w:p>
      <w:pPr>
        <w:pStyle w:val="Normal"/>
        <w:numPr>
          <w:ilvl w:val="0"/>
          <w:numId w:val="6"/>
        </w:numPr>
        <w:tabs>
          <w:tab w:val="clear" w:pos="708"/>
        </w:tabs>
        <w:ind w:left="0" w:firstLine="720"/>
        <w:jc w:val="both"/>
        <w:rPr/>
      </w:pPr>
      <w:r>
        <w:rPr/>
        <w:t xml:space="preserve">J’éprouve à chaque fois que je regarde un arbre la sensation de beauté aussi. </w:t>
      </w:r>
    </w:p>
    <w:p>
      <w:pPr>
        <w:pStyle w:val="Normal"/>
        <w:numPr>
          <w:ilvl w:val="0"/>
          <w:numId w:val="6"/>
        </w:numPr>
        <w:tabs>
          <w:tab w:val="clear" w:pos="708"/>
        </w:tabs>
        <w:ind w:left="0" w:firstLine="720"/>
        <w:jc w:val="both"/>
        <w:rPr/>
      </w:pPr>
      <w:r>
        <w:rPr/>
        <w:t xml:space="preserve">A chaque fois?? N’importe quel arbre?? </w:t>
      </w:r>
    </w:p>
    <w:p>
      <w:pPr>
        <w:pStyle w:val="Normal"/>
        <w:numPr>
          <w:ilvl w:val="0"/>
          <w:numId w:val="6"/>
        </w:numPr>
        <w:tabs>
          <w:tab w:val="clear" w:pos="708"/>
        </w:tabs>
        <w:ind w:left="0" w:firstLine="720"/>
        <w:jc w:val="both"/>
        <w:rPr/>
      </w:pPr>
      <w:r>
        <w:rPr/>
        <w:t xml:space="preserve">Oui, à chaque fois. A condition que je n’aie pas d’EN. </w:t>
      </w:r>
    </w:p>
    <w:p>
      <w:pPr>
        <w:pStyle w:val="Normal"/>
        <w:numPr>
          <w:ilvl w:val="0"/>
          <w:numId w:val="6"/>
        </w:numPr>
        <w:tabs>
          <w:tab w:val="clear" w:pos="708"/>
        </w:tabs>
        <w:ind w:left="0" w:firstLine="720"/>
        <w:jc w:val="both"/>
        <w:rPr/>
      </w:pPr>
      <w:r>
        <w:rPr/>
        <w:t xml:space="preserve">Hein, si tu éprouves des EN, la sensation de beauté n’apparaît pas? </w:t>
      </w:r>
    </w:p>
    <w:p>
      <w:pPr>
        <w:pStyle w:val="Normal"/>
        <w:numPr>
          <w:ilvl w:val="0"/>
          <w:numId w:val="6"/>
        </w:numPr>
        <w:tabs>
          <w:tab w:val="clear" w:pos="708"/>
        </w:tabs>
        <w:ind w:left="0" w:firstLine="720"/>
        <w:jc w:val="both"/>
        <w:rPr/>
      </w:pPr>
      <w:r>
        <w:rPr/>
        <w:t>Bien sûr, mais lorsque tu fermes les yeux, la perception d’un tronc n’apparaîtra pas.</w:t>
      </w:r>
    </w:p>
    <w:p>
      <w:pPr>
        <w:pStyle w:val="Normal"/>
        <w:numPr>
          <w:ilvl w:val="0"/>
          <w:numId w:val="6"/>
        </w:numPr>
        <w:tabs>
          <w:tab w:val="clear" w:pos="708"/>
        </w:tabs>
        <w:ind w:left="0" w:firstLine="720"/>
        <w:jc w:val="both"/>
        <w:rPr/>
      </w:pPr>
      <w:r>
        <w:rPr/>
        <w:t xml:space="preserve">Mais toutes les feuilles d’un arbre sont différentes, leur diversité est infinie, la perception de la beauté est la même, ce qui veut dire que la perception de la beauté ne fait pas partie d’un arbre mais est une particularité de ta perception à toi, en effet, si tu mets des lunettes roses, cela ne voudra-t-il pas dire que le monde est rose? </w:t>
      </w:r>
    </w:p>
    <w:p>
      <w:pPr>
        <w:pStyle w:val="Normal"/>
        <w:numPr>
          <w:ilvl w:val="0"/>
          <w:numId w:val="6"/>
        </w:numPr>
        <w:tabs>
          <w:tab w:val="clear" w:pos="708"/>
        </w:tabs>
        <w:ind w:left="0" w:firstLine="720"/>
        <w:jc w:val="both"/>
        <w:rPr/>
      </w:pPr>
      <w:r>
        <w:rPr/>
        <w:t xml:space="preserve">La perception de la beauté n’est pas la même. Elle est aussi infiniment variée, mais lorsque tu passes ta vie en EN et les perceptions illuminées sont rares pour toi, tu n’as pas d’expérience de distinction des nuances de cette sensation. </w:t>
      </w:r>
    </w:p>
    <w:p>
      <w:pPr>
        <w:pStyle w:val="Normal"/>
        <w:ind w:firstLine="720"/>
        <w:jc w:val="both"/>
        <w:rPr>
          <w:lang w:val="en-US"/>
        </w:rPr>
      </w:pPr>
      <w:r>
        <w:rPr/>
        <w:t>Voici une conclusion extraordinaire qui montre le chemin de nombreuses études et découvertes. Dans cet exemple la raison pour laquelle l’interprétation est fausse n’est pas seulement l’inexactitude de la définition du mot «partie», mais aussi l’absence de l’expérience des PI. Celui qui ne sait pas distinguer les formes et les couleurs dirait que toutes les feuilles sont pareilles, dans notre enfance on apprend forcément à distinguer les formes et les couleurs, lorsque la mère demande d’apporter une tasse bleue et toi, tu lui en apporte une verte, tu aura alors ta portion d’EN et la motivation de distinguer le bleu du vert.</w:t>
      </w:r>
    </w:p>
    <w:p>
      <w:pPr>
        <w:pStyle w:val="Normal"/>
        <w:ind w:firstLine="720"/>
        <w:jc w:val="both"/>
        <w:rPr>
          <w:lang w:val="en-US"/>
        </w:rPr>
      </w:pPr>
      <w:r>
        <w:rPr/>
        <w:t>Encore un exemple simple mais instructif: en restant au bureau l’on «sait» que derrière la fenêtre il y a une ville sale et pleine de bruit et derrière le mur – les gens bêtes et irrités. Mais il y a aussi autre chose derrière la fenêtre et le mur, notamment: l’océan, taïga, montagnes et animaux, c’est que tout simplement on le voit pas de la fenêtre mais on le sait car on a voyagé et vu. Pourquoi choisit-on ne pas penser à ce qui résonne avec les PI? Par habitude. Les deux interprétations ne contredisent pas nos perceptions du monde, c’est pourquoi un pratiquant choisit de savoir qu’il y a l’océan, sommets des montagnes, prés et forets derrière les murs du bureau.</w:t>
      </w:r>
    </w:p>
    <w:p>
      <w:pPr>
        <w:pStyle w:val="Normal"/>
        <w:ind w:firstLine="720"/>
        <w:jc w:val="both"/>
        <w:rPr>
          <w:lang w:val="en-US"/>
        </w:rPr>
      </w:pPr>
      <w:r>
        <w:rPr/>
        <w:t>Prenons encore un exemple qui mène aux conclusions importantes. Quoi que des philosophes en disent, tout le monde (y compris des philosophes) croit dur comme fer qu’il existe l’objet et le sujet. Pourtant, ce n’est qu’une interprétation de nos perceptions. L’explication est évidente, il ne faut pas chercher à faire une analyse approfondie. De toutes les perceptions qui existent, qu’est-ce qu’on pourrait en dire à part qu’elles existent? On pourrait en dire cela: indiquer leur différences et les décrire. C’est sans aucun doute vrai, et ce qu’on fait souvent c’est qu’on indique les différences, on donne aux différentes sortes de perceptions des noms différents, on les utilise dans la vie quotidienne et la pratique et on obtient des résultats souhaités. Evidemment, on ne trouve jamais les soi-disant «limites»,</w:t>
      </w:r>
      <w:r>
        <w:rPr>
          <w:lang w:val="en-US"/>
        </w:rPr>
        <w:t xml:space="preserve"> </w:t>
      </w:r>
      <w:r>
        <w:rPr/>
        <w:t>par exemple, «une chaise» est un objet avec des pieds, un siège situé sur ces pieds et un dos attaché au siège. Dans un magasin de meubles on peut trouver aussi un objet qui s’appelle «une chaise», mais qui représente quelque chose absolument différent de ce qu’on a décrit, par exemple, ce serait «un pouf» - sans pieds, ni dos, avec quelque chose qui rappelle à peine «un siège». On pourrait le classer aussi en tant qu’»un oreiller». C’est évident à comprendre, l’inexactitude de ce genre-là ne nous empêche point de réaliser nos désirs dans la vie quotidienne, on utilise donc toujours avec succès cette méthode, notamment: classer les perceptions et se mettre d’accord sur leurs désignations.</w:t>
      </w:r>
    </w:p>
    <w:p>
      <w:pPr>
        <w:pStyle w:val="Normal"/>
        <w:ind w:firstLine="720"/>
        <w:jc w:val="both"/>
        <w:rPr>
          <w:lang w:val="en-US"/>
        </w:rPr>
      </w:pPr>
      <w:r>
        <w:rPr/>
        <w:t>Ensuite, qu’est-ce que j’appelle «ma main»? L’ensemble des perceptions visuelles concrètes, des sensations et perceptions tactiles. Qu’est-ce que j’entends par «sa main»?</w:t>
      </w:r>
    </w:p>
    <w:p>
      <w:pPr>
        <w:pStyle w:val="Normal"/>
        <w:ind w:firstLine="720"/>
        <w:jc w:val="both"/>
        <w:rPr>
          <w:lang w:val="en-US"/>
        </w:rPr>
      </w:pPr>
      <w:r>
        <w:rPr/>
        <w:t>L’ensemble des perceptions un peu différentes. Mais ce n’est qu’une désignation, sur quoi sont fondés nos perceptions de «soi» et «lui», tandis que de telles perceptions comme «moi» et «lui» n’existent pas? Et qu’est-ce que c’est qu’»un arbre»? C’est aussi un ensemble de certaines perceptions. Et pourquoi croit-on qu’un arbre est «un objet»? En effet, il n’y a pas de telle perception comme «objet», il n’existe que des perceptions concrètes qu’on désigne par le mot «arbre», mais ces perceptions sont»à moi» - le toucher d’écorce, le goût d’une feuille, tout ça existe ici, c’est «à moi», mais c’est quoi «un arbre»? Ce n’est pas clair. Mais il est évident que «moi», «toi», «un objet» ne sont qu’une méthode de désignation des perceptions! Ainsi je peux jouer aux échecs avec moi-même, en partageant mes pensées en «moi» après avoir joué avec les «noirs» et en «mon adversaire» - après avoir joué avec les «blancs».</w:t>
      </w:r>
    </w:p>
    <w:p>
      <w:pPr>
        <w:pStyle w:val="Normal"/>
        <w:ind w:firstLine="720"/>
        <w:jc w:val="both"/>
        <w:rPr>
          <w:lang w:val="en-US"/>
        </w:rPr>
      </w:pPr>
      <w:r>
        <w:rPr/>
        <w:t>Et on en arrive où finalement? A quelque chose qui dépasse de façon tellement catastrophique la manière commune de voir le monde que l’on l’évince tout simplement en évitant de l’accepter, on l’exclue en cultivant ainsi l’hypocrisie, lâcheté et stupidité. Je voudrais rappeler que l’idée et la lucidité sont les perceptions différentes. Il est facile de formuler et raisonner l’acheminement des pensées, mais pour éprouver de la lucidité il faut faire des efforts particuliers, à savoir: des efforts pour cesser de maintenir la stupidité, les aspirations envers la sincérité. Et si une personne est extrêmement sincère, aspirant la lucidité, comme quelqu’un qui se noie aspire à avoir une gorgée d’air, il lui suffit de lire ces phrases et il aura immédiatement une lucidité absolue en atteignant ainsi «l’intégrité unique». Mais puisque de telles personnes n’existent pas j’utilise alors les pratiques intermédiaires, en créant des îlots de lucidité intermédiaires.</w:t>
      </w:r>
    </w:p>
    <w:p>
      <w:pPr>
        <w:pStyle w:val="Normal"/>
        <w:ind w:firstLine="720"/>
        <w:jc w:val="both"/>
        <w:rPr>
          <w:lang w:val="en-US"/>
        </w:rPr>
      </w:pPr>
      <w:r>
        <w:rPr/>
        <w:t>Si quelqu’un dit qu’il «a atteint l’intégrité unique», il affirme ainsi ne jamais éprouver d’EN, mais toujours des PI vives, il est alors facile de dévoiler le menteur, à moins qu’on ne tombe pas dans la stupidité sans limite et n’imagine une personne en contrariant le bon sens.</w:t>
      </w:r>
    </w:p>
    <w:p>
      <w:pPr>
        <w:pStyle w:val="Normal"/>
        <w:ind w:firstLine="720"/>
        <w:jc w:val="both"/>
        <w:rPr>
          <w:lang w:val="en-US"/>
        </w:rPr>
      </w:pPr>
      <w:r>
        <w:rPr>
          <w:lang w:val="en-US"/>
        </w:rPr>
      </w:r>
    </w:p>
    <w:p>
      <w:pPr>
        <w:pStyle w:val="Normal"/>
        <w:ind w:firstLine="720"/>
        <w:jc w:val="both"/>
        <w:rPr/>
      </w:pPr>
      <w:r>
        <w:rPr>
          <w:b/>
          <w:bCs/>
          <w:color w:val="000000"/>
        </w:rPr>
        <w:t xml:space="preserve">02-01-12) </w:t>
      </w:r>
      <w:r>
        <w:rPr>
          <w:color w:val="000000"/>
        </w:rPr>
        <w:t>Examinons un concept, par exemple: «Mon mari souffre parce que je fais l’amour avec mon ami, je suis coupable de ses souffrances». Mets-le en doute: «Est-ce que c’est moi qui le fais souffrir? Je ne fais que suivre mes désirs joyeux, et je le lui ai expliqué. Est-ce que ce n’est pas lui-même qui se fait souffrir en interprétant mon comportement comme une injure, comme mon indifférence envers lui?» On peut trouver un contre argument à cela. «Exact, il l’interprète ainsi, ceci est son défaut, pourquoi lui faire mal quand même?» On pourrait répondre à cela que beaucoup de personnes veulent quelque chose de moi, et pratiquement avec tout mon acte je «fais» quelqu’un souffrir, qu’il n’y a tout simplement pas de moyens d’épargner la personne de telles souffrances, elle ne peut le faire qu’elle-même, avec ses propres efforts. Ton mari te demande de respecter 10 règles, et toi, tu peux essayer de les respecter, mais tes désirs joyeux vont commencer à s’étouffer, ainsi que la joie de vivre. Et lui, bientôt il inventerait de nouvelles règles dont le non respect de ta part «provoquerait» de nouveau son agacement, ressentiment, inquiétude, etc. Cela montre bien qu’il ne veut tout simplement pas vivre autrement. Encore un contre argument: s’il souffre malgré lui, qu’il raconte alors ce qu’il a fait concrètement pour ne pas souffrir, pour changer.</w:t>
      </w:r>
    </w:p>
    <w:p>
      <w:pPr>
        <w:pStyle w:val="Normal"/>
        <w:ind w:firstLine="720"/>
        <w:jc w:val="both"/>
        <w:rPr>
          <w:color w:val="000000"/>
        </w:rPr>
      </w:pPr>
      <w:r>
        <w:rPr>
          <w:color w:val="000000"/>
        </w:rPr>
        <w:t>L’enchaînement d’arguments et contre arguments peut être prolongé, ce que je conseille de faire en dressant une liste, la plus complète possible, d’arguments, contre arguments et contre contre arguments, pour que rien ne reste à l’ombre, pour que tout argument connu soit considéré. Parle aux autres: ils vont certainement avoir des arguments «pour» et «contre» que tu n’as pas trouvés.</w:t>
      </w:r>
    </w:p>
    <w:p>
      <w:pPr>
        <w:pStyle w:val="Normal"/>
        <w:ind w:firstLine="720"/>
        <w:jc w:val="both"/>
        <w:rPr>
          <w:color w:val="000000"/>
        </w:rPr>
      </w:pPr>
      <w:r>
        <w:rPr>
          <w:color w:val="000000"/>
        </w:rPr>
        <w:t>Finalement, il sera clair qu’il n’est pas possible de prouver quoi que ce soit, la chaîne d’arguments et contre arguments est infinie, mais ce qui restera inchangé c’est ton sentiment de culpabilité, tu vas vivre de sorte comme si ta culpabilité était prouvée. Attaque le concept: reviens tout le temps à ce sujet, prends tes notes et relis tes arguments, atteins la lucidité à propos du fait qu’il n’y a pas de raisons de croire que tu es «coupable» des souffrances de ton mari. Oppose le fait qu’il est clair qu’il n’y a pas de raisons de considérer le sentiment de culpabilité dans cette situation comme juste et le fait que ce sentiment apparaît quand même. Répète cet exercice 100 et 1000 fois, fixe le fait qu’il n’y a pas de raisons de ressentir la culpabilité, mais le sentiment est là, jusqu’à ce que finalement un sentiment de lucidité de nouvelle qualité n’apparaisse, accompagné par un autre niveau de liberté par rapport au sentiment de culpabilité dans ces circonstances.</w:t>
      </w:r>
    </w:p>
    <w:p>
      <w:pPr>
        <w:pStyle w:val="Normal"/>
        <w:ind w:firstLine="720"/>
        <w:jc w:val="both"/>
        <w:rPr>
          <w:color w:val="000000"/>
        </w:rPr>
      </w:pPr>
      <w:r>
        <w:rPr>
          <w:color w:val="000000"/>
        </w:rPr>
        <w:t>Certes, il est impossible ni prouver ni nier ce concept, puisqu’il emploie les termes ne signifiant rien de concret, notamment: «coupable», «juste», «il faut». Par exemple, le mot «l’amour» est compris différemment par chacun, il consiste d’un ensemble non figé de perceptions incluant souvent des EN aussi destructrices que la jalousie, agressivité, apitoiement sur soi-même. Personne ne réfléchit à l’ensemble des perceptions qu’il appelle «l’amour». Cela n’empêche d’en parler, en discuter, «se comprendre», bien qu’il soit parfaitement clair qu’aucune compréhension n’est possible jusqu’à ce qu’il ne soit défini de quoi exactement il s’agit.</w:t>
      </w:r>
    </w:p>
    <w:p>
      <w:pPr>
        <w:pStyle w:val="Normal"/>
        <w:ind w:firstLine="720"/>
        <w:jc w:val="both"/>
        <w:rPr>
          <w:color w:val="000000"/>
        </w:rPr>
      </w:pPr>
      <w:r>
        <w:rPr>
          <w:color w:val="000000"/>
        </w:rPr>
        <w:t>Il est impossible d’atteindre la lucidité sans avoir remplacé tous les mots parasites par les mots ayant pour toi un sens concret, néanmoins, même sans avoir fait le travail pareil il est possible d’atteindre la liberté par rapport à l’emprise de concepts de la manière décrite ci-dessus. A une certaine étape de considération des arguments et contre arguments le nonsense du concept est susceptible de devenir évident.</w:t>
      </w:r>
    </w:p>
    <w:p>
      <w:pPr>
        <w:pStyle w:val="Normal"/>
        <w:ind w:firstLine="720"/>
        <w:jc w:val="both"/>
        <w:rPr>
          <w:color w:val="000000"/>
        </w:rPr>
      </w:pPr>
      <w:r>
        <w:rPr>
          <w:color w:val="000000"/>
        </w:rPr>
        <w:t>Une analyse successive de concepts abstraits met aussi vite leur absurdité en évidence. Par exemple, si on se posait la question suivante: «Lorsqu’une personne change, change-t-elle ou bien reste la même?» C’est une question simple, n’est-ce pas? Quelqu’un dirait avec assurance – «c’est la même personne, juste changée», l’autre répondrait avec pas moins d’assurance: «c’est une autre personne puisqu’elle a changé», et cette assurance ferait naître d’autres concepts, propres à chacun. Examinons cette question de près.</w:t>
      </w:r>
    </w:p>
    <w:p>
      <w:pPr>
        <w:pStyle w:val="Normal"/>
        <w:ind w:firstLine="720"/>
        <w:jc w:val="both"/>
        <w:rPr>
          <w:color w:val="000000"/>
        </w:rPr>
      </w:pPr>
      <w:r>
        <w:rPr>
          <w:color w:val="000000"/>
        </w:rPr>
        <w:t>Il parait évident que si des idées, émotions, désirs et sensations ont changé (le corps a changé de position, ce qui veut dire que les sensations ont changé aussi, et même la composition chimique du corps, certaines particules l’ont quitté, d’autres apparu), cet endroit possède alors un autre ensemble de sensations, c’est-à-dire une autre personne, et la différence peut être énorme de sorte que l’approbation changerait en haine, l’envie d’étreinte en envie de frapper.</w:t>
      </w:r>
    </w:p>
    <w:p>
      <w:pPr>
        <w:pStyle w:val="Normal"/>
        <w:ind w:firstLine="720"/>
        <w:jc w:val="both"/>
        <w:rPr>
          <w:color w:val="000000"/>
        </w:rPr>
      </w:pPr>
      <w:r>
        <w:rPr>
          <w:color w:val="000000"/>
        </w:rPr>
        <w:t>Tout change constamment. Mais si une personne devient une autre, il se trouve alors qu’il n’y en a un qui cherche à atteindre un objectif et l’autre qui l’atteint? C’est moi qui approche ma cuillère de la bouche et elle atterrit dans la bouche d’un autre? L’autre verrait le succès et l’échec, «moi-même», je n’aurais aucun résultat, et même celui qui l’aurait ne s’en servirait point – ce serait encore une autre personne… Personne ne partagerait cette conclusion, et même si quelqu’un faisait semblant d’être d’accord, on pourrait lui demander alors pourquoi il continue à chercher ses objectifs si c’est un autre qui se servirait du résultat. S’il répond qu’il «s’en fiche», prends alors ses affaires et emporte–les – tu verras qu’il ne se fiche pas que quelqu’un d’autre emporte les résultats de son travail. Il se trouve qu’il n’y a rien d’évident ici.</w:t>
      </w:r>
    </w:p>
    <w:p>
      <w:pPr>
        <w:pStyle w:val="Normal"/>
        <w:ind w:firstLine="720"/>
        <w:jc w:val="both"/>
        <w:rPr>
          <w:color w:val="000000"/>
        </w:rPr>
      </w:pPr>
      <w:r>
        <w:rPr>
          <w:color w:val="000000"/>
        </w:rPr>
        <w:t>Admettons maintenant qu’une personne reste la même. Mais là il apparaît tout de suite une contradiction suivante: si elle reste la même, de quel changement il s’agit alors? Ni l’une ni l’autre alternative n’est possible. Il se peut qu’une personne reste soi-même, mais changée? Mais c’est quoi exactement qui reste inchangé? «Moi»? Mais la perception du «moi» n’existe pas, et les perceptions qui existent sont toutes changeantes.</w:t>
      </w:r>
    </w:p>
    <w:p>
      <w:pPr>
        <w:pStyle w:val="Normal"/>
        <w:ind w:firstLine="720"/>
        <w:jc w:val="both"/>
        <w:rPr>
          <w:color w:val="000000"/>
        </w:rPr>
      </w:pPr>
      <w:r>
        <w:rPr>
          <w:color w:val="000000"/>
        </w:rPr>
        <w:t>On en arrive à une impasse condamnée, par conséquent, les concepts abstraits «les gens changent» et «les gens ne changent pas» perdent leur importance, s’en vont des raisonnements et du dialogue intérieur.</w:t>
      </w:r>
    </w:p>
    <w:p>
      <w:pPr>
        <w:pStyle w:val="Normal"/>
        <w:ind w:firstLine="720"/>
        <w:jc w:val="both"/>
        <w:rPr>
          <w:color w:val="000000"/>
        </w:rPr>
      </w:pPr>
      <w:r>
        <w:rPr>
          <w:color w:val="000000"/>
        </w:rPr>
        <w:t>Examinons le concept du «passé et futur». Lorsqu’on dit «il y a une orange», on sous-entend que ce n’est pas une simple pensée «une orange» ni une image d’»orange», il y a en plus une énorme diversité de sensations qu’on appelle «le goût d’orange», «le toucher de l’écorce d’orange», etc. Si le passé existe, excepté les pensées»c’est du passé», il existe aussi d’autres perceptions du passé. Si auparavant j’éprouvais quelque chose et maintenant c’est une autre chose, on dirait alors qu’il y a eu un changement. Ce qui veut dire que la notion du «changement» se fonde sur le concept abstrait de l’existence du passé, présent et futur.</w:t>
      </w:r>
    </w:p>
    <w:p>
      <w:pPr>
        <w:pStyle w:val="Normal"/>
        <w:ind w:firstLine="720"/>
        <w:jc w:val="both"/>
        <w:rPr>
          <w:color w:val="000000"/>
        </w:rPr>
      </w:pPr>
      <w:r>
        <w:rPr>
          <w:color w:val="000000"/>
        </w:rPr>
        <w:t>Pour pouvoir comparer il me faut vivre le «moi du passé» et ensuite l’opposer au «moi du présent». Comment faire cela? Se rappeler de ce que j’ai vécu hier? Mais ce ne serait pas du passé, ce serait les idées qui existent maintenant, au présent. Je peux dire: «Hier j’avais de la joie», mais ce ne sera pas «hier j’ai de la joie», ce sera soit l’idée qui existe maintenant, soit en plus la joie que je ressens maintenant. Toutes les perceptions sont ce qui se passe maintenant, ou, pour être plus précis, c’est ce qu’il y a, parce que le mot «maintenant» part du concept de l’existence d’»auparavant» et «plus tard».</w:t>
      </w:r>
    </w:p>
    <w:p>
      <w:pPr>
        <w:pStyle w:val="Normal"/>
        <w:ind w:firstLine="720"/>
        <w:jc w:val="both"/>
        <w:rPr>
          <w:color w:val="000000"/>
        </w:rPr>
      </w:pPr>
      <w:r>
        <w:rPr>
          <w:color w:val="000000"/>
        </w:rPr>
        <w:t>Il en suit une conclusion suivante: les mots «présent, passé et futur» ne signifient que des ensembles de perceptions existant «maintenant», et pas quelque chose qui existe «pas maintenant». Ce qu’on appelle «passé» se révèle, par exemple, comme une émotion accompagnée par «c’était passé hier» et une image accompagnée par la même idée.</w:t>
      </w:r>
    </w:p>
    <w:p>
      <w:pPr>
        <w:pStyle w:val="Normal"/>
        <w:ind w:firstLine="720"/>
        <w:jc w:val="both"/>
        <w:rPr>
          <w:color w:val="000000"/>
        </w:rPr>
      </w:pPr>
      <w:r>
        <w:rPr>
          <w:color w:val="000000"/>
        </w:rPr>
        <w:t>Ce qu’on a appelé «un changement» se révèle comme une image accompagnée par l’idée «c’était ainsi, et ça a changé de telle manière».</w:t>
      </w:r>
    </w:p>
    <w:p>
      <w:pPr>
        <w:pStyle w:val="Normal"/>
        <w:ind w:firstLine="720"/>
        <w:jc w:val="both"/>
        <w:rPr>
          <w:color w:val="000000"/>
        </w:rPr>
      </w:pPr>
      <w:r>
        <w:rPr>
          <w:color w:val="000000"/>
        </w:rPr>
      </w:r>
    </w:p>
    <w:p>
      <w:pPr>
        <w:pStyle w:val="Normal"/>
        <w:ind w:firstLine="720"/>
        <w:jc w:val="both"/>
        <w:rPr/>
      </w:pPr>
      <w:r>
        <w:rPr>
          <w:b/>
          <w:bCs/>
          <w:color w:val="000000"/>
        </w:rPr>
        <w:t xml:space="preserve">02-01-13) </w:t>
      </w:r>
      <w:r>
        <w:rPr>
          <w:color w:val="000000"/>
        </w:rPr>
        <w:t>L’un des moyens les plus simples d’éliminer les concepts est de les tester en pratique. Mais cette méthode apparemment basique ne s’utilise presque pas, puisque, au lieu d’examiner ses expériences, les gens essayent de les incruster dans un concept. Si l’on a le concept «faire l’amour à une belle fille est très agréable», il en résulte le désir mécanique (DM) de faire l’amour à celle que l’on croit belle. Mais, à chaque fois qu’une belle fille se révèle jalouse, insensible, stupide et négative envers les relations sexuelles, on l’explique par «la différence des tempéraments» et continue à lui redonner ce qu’on ne comprend pas et enlever ce à quoi on est sensible. L’insincérité et l’absence d’analyse cohérente mènent à ce que l’on manque d’expérience permettant de confronter la réalité – on fait connaissance avec un fantôme inventé dont on se sépare plus tard, par la suite le concept reste le même et le cycle se répète.</w:t>
      </w:r>
    </w:p>
    <w:p>
      <w:pPr>
        <w:pStyle w:val="Normal"/>
        <w:ind w:firstLine="720"/>
        <w:jc w:val="both"/>
        <w:rPr>
          <w:color w:val="000000"/>
        </w:rPr>
      </w:pPr>
      <w:r>
        <w:rPr>
          <w:color w:val="000000"/>
        </w:rPr>
        <w:t>Si l’on croit que la plupart des physiciens sont intelligents, on n’a qu’à le vérifier. Observons-les en leur posant des questions et en analysant les réponses. Si l’on croit que les philosophes sont sages et les écrivains sont mystérieux, on a à les examiner honnêtement sans avoir peur de voir la réalité, telle qu’elle est.</w:t>
      </w:r>
    </w:p>
    <w:p>
      <w:pPr>
        <w:pStyle w:val="Normal"/>
        <w:ind w:firstLine="720"/>
        <w:jc w:val="both"/>
        <w:rPr>
          <w:color w:val="000000"/>
        </w:rPr>
      </w:pPr>
      <w:r>
        <w:rPr>
          <w:color w:val="000000"/>
        </w:rPr>
        <w:t>On ne communique avec aucun individu en tant qu’une personne réelle. On complète chacun d’un coté ou de l’autre, puis on communique avec l’image inventée. Cela concerne d’abord ceux qu’on «connaît» depuis longtemps. Autour de ces fantômes de nombreux mécontentements apparaissent, y compris l’attachement, jalousie, ceux-là forment à leur tour des nuages entiers de dialogues intérieurs mécaniques (DI), et cela peut se passer de sorte que, durant des dizaines d’années, l’on essaye de se justifier devant ses parents et ses amis dans son DI et ses actes. Comme la «communication», dans les discussions réelles, ainsi que dans les DI, se passent avec un fantôme il n’y aura certainement pas d’»explication», pas d’entente, le fantôme poursuivrait son existence comme avant et provoquerait des EN.</w:t>
      </w:r>
    </w:p>
    <w:p>
      <w:pPr>
        <w:pStyle w:val="Normal"/>
        <w:ind w:firstLine="720"/>
        <w:jc w:val="both"/>
        <w:rPr/>
      </w:pPr>
      <w:r>
        <w:rPr>
          <w:color w:val="000000"/>
        </w:rPr>
        <w:t>Le moyen très efficace de détecter et d’éliminer les cotés inventés de quelqu’un est de faire des approches successives à chaque étape desquelles on fait son «portrait», de déterminer notre attitude envers lui; par exemple, en faisant des connaissances par Internet on fait d’abord notre opinion à partir d’un message de quelqu’un, puis d’un autre, ensuite selon la correspondance plus approfondie, une conversation téléphonique, une rencontre qui suit, etc.</w:t>
      </w:r>
    </w:p>
    <w:p>
      <w:pPr>
        <w:pStyle w:val="Normal"/>
        <w:ind w:firstLine="720"/>
        <w:jc w:val="both"/>
        <w:rPr>
          <w:color w:val="000000"/>
        </w:rPr>
      </w:pPr>
      <w:r>
        <w:rPr>
          <w:color w:val="000000"/>
        </w:rPr>
        <w:t xml:space="preserve">Ce qui facilite le processus de compréhension de notre attitude envers la personne c’est une liste de qualités, laquelle on relit en mettant les notes. Au début, les résultats intermédiaires vont être très différents, mais au fur et à mesure qu’on obtient de l’expérience en termes d’éliminations de cotés inventés et négligés, notre attitude du début va correspondre de plus en plus à l’attitude finale. Les plus vives sont nos EN le plus automatique sera notre comportement, le plus difficile il sera de distinguer nos perceptions et faire l’analyse successive. </w:t>
      </w:r>
    </w:p>
    <w:p>
      <w:pPr>
        <w:pStyle w:val="Normal"/>
        <w:ind w:firstLine="720"/>
        <w:jc w:val="both"/>
        <w:rPr>
          <w:color w:val="000000"/>
        </w:rPr>
      </w:pPr>
      <w:r>
        <w:rPr>
          <w:color w:val="000000"/>
        </w:rPr>
      </w:r>
    </w:p>
    <w:p>
      <w:pPr>
        <w:pStyle w:val="Normal"/>
        <w:ind w:firstLine="720"/>
        <w:jc w:val="both"/>
        <w:rPr/>
      </w:pPr>
      <w:r>
        <w:rPr>
          <w:b/>
          <w:bCs/>
          <w:color w:val="000000"/>
        </w:rPr>
        <w:t xml:space="preserve">02-01-14) </w:t>
      </w:r>
      <w:r>
        <w:rPr>
          <w:color w:val="000000"/>
        </w:rPr>
        <w:t>Prenons l’exemple de l’interprétation de «la solitude» ou «être parmi les gens». L’une est facilement échangeable avec l’autre, cela dépend du sens qu’on met dans le mot «solitude». En étant parmi les gens on peut se considérer seul et avoir la même EN, de l’autre coté, en se retrouvant dans une pièce vide on peut croire qu’on fait partie d’un groupe quelconque et éprouver soit l’EN soit PI selon notre choix.</w:t>
      </w:r>
    </w:p>
    <w:p>
      <w:pPr>
        <w:pStyle w:val="Normal"/>
        <w:ind w:firstLine="720"/>
        <w:jc w:val="both"/>
        <w:rPr>
          <w:color w:val="000000"/>
        </w:rPr>
      </w:pPr>
      <w:r>
        <w:rPr>
          <w:color w:val="000000"/>
        </w:rPr>
        <w:t>Par analogie avec la pratique de la perception cyclique appliquée par rapport aux EN on peut avoir la même pratique à l’égard des interprétations. Comme résultat, l’apparition automatique des interprétations sera moins fréquente, on aura la possibilité d’atteindre la lucidité et éprouver les éclats de lucidité.</w:t>
      </w:r>
    </w:p>
    <w:p>
      <w:pPr>
        <w:pStyle w:val="Normal"/>
        <w:ind w:firstLine="720"/>
        <w:jc w:val="both"/>
        <w:rPr>
          <w:color w:val="000000"/>
        </w:rPr>
      </w:pPr>
      <w:r>
        <w:rPr>
          <w:color w:val="000000"/>
        </w:rPr>
      </w:r>
    </w:p>
    <w:p>
      <w:pPr>
        <w:pStyle w:val="Normal"/>
        <w:ind w:firstLine="720"/>
        <w:jc w:val="both"/>
        <w:rPr/>
      </w:pPr>
      <w:r>
        <w:rPr>
          <w:b/>
          <w:bCs/>
          <w:color w:val="000000"/>
        </w:rPr>
        <w:t xml:space="preserve">02-01-15) </w:t>
      </w:r>
      <w:r>
        <w:rPr>
          <w:color w:val="000000"/>
        </w:rPr>
        <w:t>Est-ce qu’il existe</w:t>
      </w:r>
      <w:r>
        <w:rPr>
          <w:b/>
          <w:bCs/>
          <w:color w:val="000000"/>
        </w:rPr>
        <w:t xml:space="preserve"> </w:t>
      </w:r>
      <w:r>
        <w:rPr>
          <w:color w:val="000000"/>
        </w:rPr>
        <w:t>une perception concrète qu’on pourrait nommer «moi»? Des émotions, idées, sensations et désirs sont attribuées à un certain «moi» dont on n’a pas de perception, ainsi qu’il n’y a pas de perception d’»appartenance» d’un désir ou une idée à quelqu’un. La description exacte de cette situation est suivante: dans l’ensemble des perceptions il existe des pensées qui incluent le mot «moi», qui ne signifient pourtant rien de concret, c’est-à-dire que ces pensées sont des concepts. Pour éviter l’ambiguïté, définissons le mot. «Moi» est un ensemble des 5 types de perception qu’on connaît qui ni ne se déterminent pas l’un l’autre ni se relient. Il n’est pas possible de définir ces types de perception car «définir» veut dire relier à quelque chose, ce qui n’est pas possible dans ce cas-là (par exemple, une personne aveugle de sa naissance ne comprendra pas ce qui veut dire «voir», quoi qu’on ferait comme effort pour le lui expliquer). C’est pourquoi on ne peut que les énumérer. Ce ne sont que ces 5 types de perception qui font partie du «moi», rien d’autre, à savoir: des sensations, émotions, pensées, désirs et distinctions.</w:t>
      </w:r>
    </w:p>
    <w:p>
      <w:pPr>
        <w:pStyle w:val="Normal"/>
        <w:ind w:firstLine="720"/>
        <w:jc w:val="both"/>
        <w:rPr>
          <w:color w:val="000000"/>
        </w:rPr>
      </w:pPr>
      <w:r>
        <w:rPr>
          <w:color w:val="000000"/>
        </w:rPr>
        <w:t>Les sensations physiques (tout simplement «les sensations») sont tous types de perceptions réunies dans la notion d’une»substance physique». L’idée de»la substance physique» est un concept, puisque, si l’on reste dans les limites du témoignage sincère de nos perceptions, tout ce qu’on peut dire c’est qu’il y a plusieurs types de perceptions réunies raisonnablement dans la notion de «substance physique», notamment: les perceptions visuelles, auditives, perceptions du goût, tactiles, sexuelles, etc. Voir «un objet» est d’avoir certaines perceptions visuelles. Toucher «un objet» est d’avoir certaines perceptions tactiles. Toutes les émotions peuvent être définies par la notion de «substance émotionnelle» et toutes les idées – par la notion de «substance mentale», de la même façon qu’on définit les perceptions par la notion de «substance physique». Habituellement on ne le fait pas, par la suite il apparaît une opposition erronée des sensations aux émotions et idées, «une substance» est alors considérée comme quelque chose de réel, comme l’attribut principal du «moi», et les émotions, idées et désirs sont considérés comme quelque chose de peu réel, un attribut secondaire du «moi». La perception «j’enlève la robe» est souvent suivie par la perception «je vois les seins», ce qui permet de croire que «les seins» font partie de «la substance physique». Mais parfois ces perceptions ne se succèdent pas, par exemple, la perception «je vois le soutien-gorge» peut suivre, mais cela ne change rien puisque la raison organise tout ça en un schéma cohérent. De même, après la perception «j’entends le mot «idiot» va la perception «l’émotion de l’indignation», mais parfois elle n’apparaît pas, s’il y a la perception de l’idée que»je suis vraiment idiot». Ce que je veux dire c’est qu’il n’y a pas de raisons d’appeler l’ensemble de sensations «une substance de sensations», et ne pas appeler l’ensemble d’émotions «une substance d’émotions», ce n’est qu’une question d’habitude.</w:t>
      </w:r>
    </w:p>
    <w:p>
      <w:pPr>
        <w:pStyle w:val="Normal"/>
        <w:ind w:firstLine="720"/>
        <w:jc w:val="both"/>
        <w:rPr>
          <w:color w:val="000000"/>
        </w:rPr>
      </w:pPr>
      <w:r>
        <w:rPr>
          <w:color w:val="000000"/>
        </w:rPr>
        <w:t>La conscience qui différencie est une perception presque imperceptible pour ceux qui éprouvent des EN et n’éprouvent pas de PI, c’est pourquoi dans le travail de l’élimination des EN, concepts, désirs mécaniques et l’obtention de PI on le laisse à coté et on parlera pour l’instant des 4 types de perceptions.</w:t>
      </w:r>
    </w:p>
    <w:p>
      <w:pPr>
        <w:pStyle w:val="Normal"/>
        <w:ind w:firstLine="720"/>
        <w:jc w:val="both"/>
        <w:rPr>
          <w:color w:val="000000"/>
        </w:rPr>
      </w:pPr>
      <w:r>
        <w:rPr>
          <w:color w:val="000000"/>
        </w:rPr>
        <w:t>Prenons, par exemple, la forêt constituée de l’ensemble d’arbres et d’autres végétaux. Toute personne ordinaire sait qu’elle ne prend pas la forêt comme un organisme vivant à part de ce dont elle consiste. La forêt n’est qu’une désignation. De même «moi» n’est qu’une désignation de la forêt constituée de 5 types de «végétaux». Cette affirmation mène à la liberté. Toute la vie on pense qu’il existe un «moi» profond, des mystères de «moi», conscience supérieure, subconscience et d’autres tréfonds où il est presque impossible de pénétrer. On pensait, que tout ça est exceptionnellement compliqué, incompréhensible et entremêlé, que la voie de liberté ne peut être découverte que par une personne géniale, «spirituellement» riche.</w:t>
      </w:r>
    </w:p>
    <w:p>
      <w:pPr>
        <w:pStyle w:val="Normal"/>
        <w:ind w:firstLine="720"/>
        <w:jc w:val="both"/>
        <w:rPr>
          <w:color w:val="000000"/>
        </w:rPr>
      </w:pPr>
      <w:r>
        <w:rPr>
          <w:color w:val="000000"/>
        </w:rPr>
        <w:t>Et il se trouve que «moi» n’est que 4 types de perceptions, c’est tout! Il n’y a personne pour être mécontent – il n’y a que des mécontentements. Personne pour essayer d’atteindre des PI – que le désir joyeux d’éprouver des PI. Personne n’est imbécile – seulement la perception d’imbécillité qui peut être éliminer une fois le désir de l’éliminer apparu. Personne pour être attaché, personne pour libérer. C’est comme si dire à un prisonnier, qui s’imaginait d’innombrables rangs de murs et de cellules, qu’il y a un mur devant et derrière, à gauche et à droite de lui, en haut et en bas – et c’est tout! Au-dessus du plafond il n’y a pas de mur de «conscience supérieure», et une fois le plancher brisé – dessous il n’y aura pas de mur de «subconscience», là c’est la liberté, là c’est le monde infini des PI. Imaginez quelle joie, certitude et détermination cette nouvelle va procurer au prisonnier! Vous êtes le prisonnier, et je vous donne cette nouvelle joyeuse, j’ai brisé le mur et j’y ai trouvé la liberté, maintenant j’écris cette simple consigne pour que n’importe qui puisse s’en servir. Prenez plaisir de la connaître, réfléchissez-y, cajolez-la et rendez vous compte que la liberté est tout près et vous pouvez la prendre à toutes mains, à condition de s’y mettre avec persévérance, attention, détermination et anticipation.</w:t>
      </w:r>
    </w:p>
    <w:p>
      <w:pPr>
        <w:pStyle w:val="Normal"/>
        <w:ind w:firstLine="720"/>
        <w:jc w:val="both"/>
        <w:rPr>
          <w:color w:val="000000"/>
        </w:rPr>
      </w:pPr>
      <w:r>
        <w:rPr>
          <w:color w:val="000000"/>
        </w:rPr>
        <w:t>Dans l’examen du concept du «moi» les méthodes décrites au-dessus sont employées, mais, en supplément, je propose encore une, notamment: la pratique de «conscience de l’absence». Cette pratique peut être efficacement employer pour éliminer les concepts possédant la même caractéristique que le concept du «moi». Imaginez que j’ai un concept de force invincible, à savoir qu’un rhinocéros habite dans mon appartement. En observant de manière la plus attentive, en écoutant et essayant de flairer, tard ou tôt j’aboutis à une conclusion que apparemment il n’y a pas de rhinocéros, en tout cas je n’arrive pas à trouver les traces de son existence, c’est pourquoi, jusqu’à ce que ces traces apparaissent, je vais vivre comme s’il n’y en avait pas. C’est très facile, pourtant on croit tous dur comme fer que parmi les perceptions il existe une bête – «moi».</w:t>
      </w:r>
    </w:p>
    <w:p>
      <w:pPr>
        <w:pStyle w:val="Normal"/>
        <w:ind w:firstLine="720"/>
        <w:jc w:val="both"/>
        <w:rPr>
          <w:color w:val="000000"/>
        </w:rPr>
      </w:pPr>
      <w:r>
        <w:rPr>
          <w:color w:val="000000"/>
        </w:rPr>
        <w:t>En général, ma pratique est très simple. Il ne faut pas faire quelque chose d’incompréhensible pour des «biens» aléatoires à venir, croire à ce que ces «biens» incompréhensibles viendront si l’on se prive de ce dont on a envie maintenant. La voie de la sincérité est différente – si on a compris que ceci ou cela est une illusion, il n’y a pas de retour, il n’est pas possible de retourner en arrière dans la foi aveugle. Les résultats des efforts appliqués sont visibles tout de suite et on en prend plaisir tout de suite après avoir éliminé des EN, on ressent tout de suite un éclat de PI. Sur le chemin direct il n’y a pas de successeurs ni leaders. Chacun suit ses désirs joyeux, et lorsqu’une PI apparaît, on se sent pionnier et on l’est.</w:t>
      </w:r>
    </w:p>
    <w:p>
      <w:pPr>
        <w:pStyle w:val="Normal"/>
        <w:ind w:firstLine="720"/>
        <w:jc w:val="both"/>
        <w:rPr>
          <w:color w:val="000000"/>
        </w:rPr>
      </w:pPr>
      <w:r>
        <w:rPr>
          <w:color w:val="000000"/>
        </w:rPr>
        <w:t>Pour arriver à se rendre constamment compte du fait que le mot «moi» n’est qu’une désignation de toutes les perceptions, il faut faire tout le temps des efforts – les efforts pas moins stables que ceux qu’on fait pour contrôler de manière absolue et incessante nos EN. Il faut vaincre l’habitude d’imaginer une bête qui existe à part. Pour moi c’était plus facile à faire en triant les perceptions que j’avais – ceci est là et cela aussi, rien d’autre ne se perçoit.</w:t>
      </w:r>
    </w:p>
    <w:p>
      <w:pPr>
        <w:pStyle w:val="Normal"/>
        <w:ind w:firstLine="720"/>
        <w:jc w:val="both"/>
        <w:rPr>
          <w:color w:val="000000"/>
        </w:rPr>
      </w:pPr>
      <w:r>
        <w:rPr>
          <w:color w:val="000000"/>
        </w:rPr>
        <w:t>L’un des obstacles pour atteindre la conscience de l’absence est le fait que le mot «moi» est enraciné très profondément dans notre langage. On l’utilise des centaines de fois pendant la journée, en soutenant les concepts liés avec. C’est pourquoi il est très efficace de s’abstenir d’utiliser les mots «moi», «toi», «elle», en les utilisant dans la communication avec ceux dont la réaction prévue représente de l’intérêt (au travail, par exemple). A la place du mot «moi» j’aime utiliser «cet endroit», au lieu de «je veux» on peut dire «il y a une envie», au lieu de «je pense» - «il y a une idée».</w:t>
      </w:r>
    </w:p>
    <w:p>
      <w:pPr>
        <w:pStyle w:val="Normal"/>
        <w:ind w:firstLine="720"/>
        <w:jc w:val="both"/>
        <w:rPr>
          <w:color w:val="000000"/>
        </w:rPr>
      </w:pPr>
      <w:r>
        <w:rPr>
          <w:color w:val="000000"/>
        </w:rPr>
        <w:t>La pratique de la conscience d’absence de «toi», «elle» est analogique, à savoir qu’on se rend compte que les perceptions de «la vue des fesses», du «son de la voix», du «goût des tétons», du «toucher de la foufoune avec la langue», l’attraction, tendresse, etc. existent, et la perception d’»elle» n’existe pas.</w:t>
      </w:r>
    </w:p>
    <w:p>
      <w:pPr>
        <w:pStyle w:val="Normal"/>
        <w:ind w:firstLine="720"/>
        <w:jc w:val="both"/>
        <w:rPr>
          <w:color w:val="000000"/>
        </w:rPr>
      </w:pPr>
      <w:r>
        <w:rPr>
          <w:color w:val="000000"/>
        </w:rPr>
        <w:t>Une perception extraordinaire naît d’une telle lucidité. Une interprétation mécanique de cette perception comme «la solitude» peut apparaître, mais ce n’est pas «la solitude», puisque la solitude, c’est quand il y a «moi» et un inaccessible «toi» et des EN à ce sujet. Cette perception nouvelle résonne avec les mots «illimité», «ouverture». On ressent la liberté tranchante et menant aux larmes de joie, la liberté de ne plus avoir cette éternelle peur de solitude qui se révèle telle une bulle de savon. On découvre, que toute notre vie, nos objectifs et valeurs ont été construits sur la foi en «un spectateur», «un autre». Les gens jouent un spectacle absurde et interminable dès la naissance jusqu’à la mort. Maintenant cette chimère s’est explosée, et alors? Devant nous, tels les chatons espiègles, les désirs joyeux provoquent les perceptions illuminées non pour «quelqu’un» ni «à cause de», mais provenant de l’aspiration indomptable. Toute la vie on jouait aux échecs avec soi-même – on s’imaginait un adversaire, on gagnait et perdait, ressentait de la fureur, mécontentement, irritation ou engouement. Et tout à coup on lève les yeux… il n’y a personne! On a l’alternative - soit le moisi des mécontentements, soit le voyage à travers le monde infini et merveilleux des perceptions illuminées.</w:t>
      </w:r>
    </w:p>
    <w:p>
      <w:pPr>
        <w:pStyle w:val="Normal"/>
        <w:ind w:firstLine="720"/>
        <w:jc w:val="both"/>
        <w:rPr>
          <w:color w:val="000000"/>
        </w:rPr>
      </w:pPr>
      <w:r>
        <w:rPr>
          <w:color w:val="000000"/>
        </w:rPr>
        <w:t>L’habitude de s’imaginer des «sujets» et «objets» est très forte, il faut tout le temps faire les efforts de sincérité (c’est-à–dire, fixer les perceptions telles quelles sont, sans inventions ni enlèvements, sans censure ni miroirs trompeurs), afin de créer et fixer une nouvelle habitude, l’habitude de garder la lucidité par rapport aux perceptions qui n’existent pas et aux perceptions qui existent. Dans les circonstances différentes cela réussit avec les efforts différents. Une chose est de s’en rendre compte en restant assis sur son canapé, et l’autre – lorsqu’on discute en ayant la perception des cris de colère ou des étreintes de tendresse. Des interprétations fausses apparaissent, par exemple, «s’il n’y a personne, pourquoi avoir de la tendresse?» La question n’a pas de sens, puisque le mot même «pourquoi» présuppose l’existence d’un sujet quelconque qui prend la décision, ainsi que le fait qu’il n’y a pas d’envie de ressentir de la tendresse. Mais tout est très simple: il y a le désir joyeux de ressentir de la tendresse, le plaisir de la tendresse, l’envie d’augmenter cette perception, l’envie d’augmenter cette envie de ressentir de la tendresse, et la force de ces envies agit sur l’envie de laisser tout comme il est, de revenir dans le noir des EN et imbécillité.</w:t>
      </w:r>
    </w:p>
    <w:p>
      <w:pPr>
        <w:pStyle w:val="Normal"/>
        <w:ind w:firstLine="720"/>
        <w:jc w:val="both"/>
        <w:rPr>
          <w:color w:val="000000"/>
        </w:rPr>
      </w:pPr>
      <w:r>
        <w:rPr>
          <w:color w:val="000000"/>
        </w:rPr>
        <w:t>Il n’est pas possible de calculer dans quelles circonstances il est plus simple de stabiliser cette lucidité – en restant dans la solitude de caverne, ou, au contraire, dans le tourbillon de la foule. Cela dépend non des circonstances mais du fait de suivre ses désirs joyeux.</w:t>
      </w:r>
    </w:p>
    <w:p>
      <w:pPr>
        <w:pStyle w:val="Normal"/>
        <w:ind w:firstLine="720"/>
        <w:jc w:val="both"/>
        <w:rPr>
          <w:color w:val="000000"/>
        </w:rPr>
      </w:pPr>
      <w:r>
        <w:rPr>
          <w:color w:val="000000"/>
        </w:rPr>
        <w:t>On se trompe deux fois de plus avec l’illusion du «moi», d’un coté, en croyant que nous et les autres comportent ce «moi», de l’autre coté, en croyant que dans un caillou, un arbre ou une plante il n’y en a pas, ce qui est faux, évidemment, puisqu’une telle perception comme «il n’y a pas de moi» n’existe pas, sans parler du fait qu’il n’est pas clair d’absence de quoi il s’agit. Si un mot quelconque ne signifie aucun ensemble concret de perceptions, on ne peut rien en dire – ni qu’»il» existe ni qu’»il» n’existe pas. L’émotion, idée, sensation y sont, mais la perception «moi n’existe pas» n’y est pas. Ce n’est pas difficile à comprendre. Ainsi, encore une facette de la pratique ayant pour but d’atteindre la lucidité par rapport à l’absence de perception du «moi» consiste en le fait qu’on se rend compte que la perception «moi n’existe pas» n’existe pas. La suite naturelle du développement de cette pratique est la pratique «ni rivière ni montagnes» laquelle est décrite dans le chapitre sur la conscience illuminée qui distingue.</w:t>
      </w:r>
    </w:p>
    <w:p>
      <w:pPr>
        <w:pStyle w:val="Normal"/>
        <w:ind w:firstLine="720"/>
        <w:jc w:val="both"/>
        <w:rPr>
          <w:color w:val="000000"/>
        </w:rPr>
      </w:pPr>
      <w:r>
        <w:rPr>
          <w:color w:val="000000"/>
        </w:rPr>
        <w:t>En employant cette méthode successivement, on peut atteindre la lucidité par rapport aux concepts abstraits fondés sur la distinction mécanique. On regarde un caillou dans la mer et on conclue que le caillou est une chose et la mer est une autre. La conclusion est basée sur le fait qu’on voit la frontière entre la mer et le caillou, et qu’elle existe aujourd’hui et demain et dans un an. Si l’on observe un brouillard léger, il est plus difficile de constater que le brouillard est une chose et l’air est une autre, puisque le brouillard se disperse de manière indistincte dans l’air. Pourtant, on le sait parfaitement bien que le caillou se dispersera dans la mer dans un million d’année, notre conclusion alors est assez relative. Comment un être qui ne vit qu’une journée peut-il avoir un jugement sur le monde? Il pourrait créer de telles représentations du monde qui nous paraîtraient parfaitement absurdes.</w:t>
      </w:r>
    </w:p>
    <w:p>
      <w:pPr>
        <w:pStyle w:val="Normal"/>
        <w:ind w:firstLine="720"/>
        <w:jc w:val="both"/>
        <w:rPr>
          <w:color w:val="000000"/>
        </w:rPr>
      </w:pPr>
      <w:r>
        <w:rPr>
          <w:color w:val="000000"/>
        </w:rPr>
        <w:t>Examinons la question de l’autre coté: on fait la conclusion sur l’existence de deux objets différents parce qu’il y a une frontière distincte entre eux. Mais entre l’œil et la paupière il y a aussi une frontière pas moins évidente que celle entre l’eau dans la mer et le caillou. Est-ce la raison pour croire que l’homme est quelque chose constitué de plusieurs objets différents?</w:t>
      </w:r>
    </w:p>
    <w:p>
      <w:pPr>
        <w:pStyle w:val="Normal"/>
        <w:ind w:firstLine="720"/>
        <w:jc w:val="both"/>
        <w:rPr>
          <w:color w:val="000000"/>
          <w:lang w:val="en-US"/>
        </w:rPr>
      </w:pPr>
      <w:r>
        <w:rPr>
          <w:color w:val="000000"/>
        </w:rPr>
        <w:t>Formellement on peut le faire, et c’est ce qu’on fait dans les actions pratiques, pourtant on tient dans l’esprit que l’homme n’est pas simplement un ensemble de substances différentes, mais un organisme des plus compliqué, quelque chose d’unique. Pourquoi nommons-nous alors la mer et le caillou comme deux objets différents? Par habitude. Cet exemple montre bien le double niveau du raisonnement conceptuel.</w:t>
      </w:r>
    </w:p>
    <w:p>
      <w:pPr>
        <w:pStyle w:val="Normal"/>
        <w:ind w:left="120" w:firstLine="720"/>
        <w:jc w:val="both"/>
        <w:rPr>
          <w:color w:val="000000"/>
          <w:lang w:val="en-US"/>
        </w:rPr>
      </w:pPr>
      <w:r>
        <w:rPr>
          <w:color w:val="000000"/>
          <w:lang w:val="en-US"/>
        </w:rPr>
      </w:r>
    </w:p>
    <w:p>
      <w:pPr>
        <w:pStyle w:val="Normal"/>
        <w:ind w:left="120" w:firstLine="720"/>
        <w:jc w:val="both"/>
        <w:rPr>
          <w:color w:val="000000"/>
          <w:lang w:val="en-US"/>
        </w:rPr>
      </w:pPr>
      <w:r>
        <w:rPr>
          <w:color w:val="000000"/>
          <w:lang w:val="en-US"/>
        </w:rPr>
      </w:r>
    </w:p>
    <w:p>
      <w:pPr>
        <w:pStyle w:val="Normal"/>
        <w:ind w:left="120" w:firstLine="720"/>
        <w:jc w:val="both"/>
        <w:rPr>
          <w:color w:val="000000"/>
          <w:lang w:val="en-US"/>
        </w:rPr>
      </w:pPr>
      <w:r>
        <w:rPr>
          <w:color w:val="000000"/>
          <w:lang w:val="en-US"/>
        </w:rPr>
      </w:r>
    </w:p>
    <w:p>
      <w:pPr>
        <w:pStyle w:val="Normal"/>
        <w:jc w:val="center"/>
        <w:rPr>
          <w:b/>
          <w:b/>
          <w:lang w:val="en-US"/>
        </w:rPr>
      </w:pPr>
      <w:r>
        <w:rPr>
          <w:b/>
        </w:rPr>
        <w:t>Chapitre 02-0</w:t>
      </w:r>
      <w:r>
        <w:rPr>
          <w:b/>
          <w:lang w:val="en-US"/>
        </w:rPr>
        <w:t>2</w:t>
      </w:r>
      <w:r>
        <w:rPr>
          <w:b/>
        </w:rPr>
        <w:t>: Le raisonnement lucide (RL)</w:t>
      </w:r>
    </w:p>
    <w:p>
      <w:pPr>
        <w:pStyle w:val="Normal"/>
        <w:jc w:val="center"/>
        <w:rPr>
          <w:b/>
          <w:b/>
          <w:lang w:val="en-US"/>
        </w:rPr>
      </w:pPr>
      <w:r>
        <w:rPr>
          <w:b/>
          <w:lang w:val="en-US"/>
        </w:rPr>
      </w:r>
    </w:p>
    <w:p>
      <w:pPr>
        <w:pStyle w:val="Normal"/>
        <w:ind w:firstLine="708"/>
        <w:rPr>
          <w:lang w:val="en-US"/>
        </w:rPr>
      </w:pPr>
      <w:r>
        <w:rPr/>
        <w:t>Le contenu du chapitre:</w:t>
      </w:r>
    </w:p>
    <w:p>
      <w:pPr>
        <w:pStyle w:val="Normal"/>
        <w:rPr/>
      </w:pPr>
      <w:r>
        <w:rPr>
          <w:b/>
          <w:bCs/>
          <w:color w:val="000000"/>
        </w:rPr>
        <w:t xml:space="preserve">02-02-01) </w:t>
      </w:r>
      <w:r>
        <w:rPr>
          <w:bCs/>
          <w:color w:val="000000"/>
        </w:rPr>
        <w:t xml:space="preserve">Le RM est indispensable pour atteindre des PI continues. </w:t>
      </w:r>
    </w:p>
    <w:p>
      <w:pPr>
        <w:pStyle w:val="Normal"/>
        <w:rPr/>
      </w:pPr>
      <w:r>
        <w:rPr>
          <w:b/>
          <w:bCs/>
          <w:color w:val="000000"/>
        </w:rPr>
        <w:t xml:space="preserve">02-02-02) </w:t>
      </w:r>
      <w:r>
        <w:rPr>
          <w:bCs/>
          <w:color w:val="000000"/>
        </w:rPr>
        <w:t>L’élimination des mots parasites. L’exemple du mot parasite «l’utilité».</w:t>
      </w:r>
    </w:p>
    <w:p>
      <w:pPr>
        <w:pStyle w:val="Normal"/>
        <w:rPr/>
      </w:pPr>
      <w:r>
        <w:rPr>
          <w:b/>
          <w:bCs/>
          <w:color w:val="000000"/>
        </w:rPr>
        <w:t xml:space="preserve">02-02-03) </w:t>
      </w:r>
      <w:r>
        <w:rPr>
          <w:bCs/>
          <w:color w:val="000000"/>
        </w:rPr>
        <w:t>Les principes de compréhension des sens des mots.</w:t>
      </w:r>
    </w:p>
    <w:p>
      <w:pPr>
        <w:pStyle w:val="Normal"/>
        <w:rPr/>
      </w:pPr>
      <w:r>
        <w:rPr>
          <w:b/>
          <w:bCs/>
          <w:color w:val="000000"/>
        </w:rPr>
        <w:t xml:space="preserve">02-02-04) </w:t>
      </w:r>
      <w:r>
        <w:rPr>
          <w:bCs/>
          <w:color w:val="000000"/>
        </w:rPr>
        <w:t xml:space="preserve">L’utilisation des mots; les exemples de définition et d’élimination. </w:t>
      </w:r>
    </w:p>
    <w:p>
      <w:pPr>
        <w:pStyle w:val="Normal"/>
        <w:rPr/>
      </w:pPr>
      <w:r>
        <w:rPr>
          <w:b/>
          <w:bCs/>
          <w:color w:val="000000"/>
        </w:rPr>
        <w:t xml:space="preserve">02-02-05) </w:t>
      </w:r>
      <w:r>
        <w:rPr>
          <w:bCs/>
          <w:color w:val="000000"/>
        </w:rPr>
        <w:t>Quatre étapes</w:t>
      </w:r>
      <w:r>
        <w:rPr>
          <w:b/>
          <w:bCs/>
          <w:color w:val="000000"/>
        </w:rPr>
        <w:t xml:space="preserve"> </w:t>
      </w:r>
      <w:r>
        <w:rPr>
          <w:bCs/>
          <w:color w:val="000000"/>
        </w:rPr>
        <w:t>pour atteindre les PI, lucidité.</w:t>
      </w:r>
    </w:p>
    <w:p>
      <w:pPr>
        <w:pStyle w:val="Normal"/>
        <w:jc w:val="both"/>
        <w:rPr>
          <w:bCs/>
          <w:color w:val="000000"/>
          <w:lang w:val="en-US"/>
        </w:rPr>
      </w:pPr>
      <w:r>
        <w:rPr>
          <w:bCs/>
          <w:color w:val="000000"/>
          <w:lang w:val="en-US"/>
        </w:rPr>
      </w:r>
    </w:p>
    <w:p>
      <w:pPr>
        <w:pStyle w:val="Normal"/>
        <w:ind w:firstLine="720"/>
        <w:jc w:val="both"/>
        <w:rPr/>
      </w:pPr>
      <w:r>
        <w:rPr>
          <w:b/>
          <w:bCs/>
          <w:color w:val="000000"/>
        </w:rPr>
        <w:t>02-02-01)</w:t>
      </w:r>
      <w:r>
        <w:rPr>
          <w:color w:val="000000"/>
        </w:rPr>
        <w:t xml:space="preserve"> Le raisonnement lucide fait partie de désirs joyeux qui apparaissent lorsqu’on élimine des EN. Par ailleurs, il est indispensable pour l’apparition continue des PI, y compris la lucidité. Si l’on raisonne d’une manière conceptuelle en utilisant des mots qui ne signifient pas d’ensembles concrets de perceptions, cela veut dire qu’on ne distingue pas clairement les perceptions, qu’on ne peut pas diviser les perceptions en souhaitables et non souhaitables, de forts désirs joyeux ne pourraient pas se manifester, il n’y aurait pas de changements. Lorsque la personne, essayant de raisonner de manière lucide, se trouve confronter aux arguments pour un tel ou tel point de vue, elle va les considérer ou non et éliminer des EN qui apparaissent, ce qui va dépendre de son désir joyeux à ce moment-là. Une personne stupide éprouverait de l’indignation, agression, une très forte envie de répliquer ou de l’indifférence. </w:t>
      </w:r>
    </w:p>
    <w:p>
      <w:pPr>
        <w:pStyle w:val="Normal"/>
        <w:ind w:firstLine="720"/>
        <w:jc w:val="both"/>
        <w:rPr>
          <w:color w:val="000000"/>
        </w:rPr>
      </w:pPr>
      <w:r>
        <w:rPr>
          <w:color w:val="000000"/>
        </w:rPr>
        <w:t xml:space="preserve">Une personne qui essaye de raisonner de manière lucide cherche à classer ses concepts en prenant de l’initiative nécessaire, examine ses points de vue de près pour savoir s’ils sont bien fondés. </w:t>
      </w:r>
    </w:p>
    <w:p>
      <w:pPr>
        <w:pStyle w:val="Normal"/>
        <w:ind w:firstLine="720"/>
        <w:jc w:val="both"/>
        <w:rPr>
          <w:color w:val="000000"/>
        </w:rPr>
      </w:pPr>
      <w:r>
        <w:rPr>
          <w:color w:val="000000"/>
        </w:rPr>
        <w:t xml:space="preserve">Si l’on posait de certaines questions à une personne ordinaire on entendrait alors les réponses de sorte «il faut que j’y réfléchisse», ou bien «je n’ai pas assez d’information pour se former une opinion là-dessus», ou alors «j’y ai pensé et je n’ai pas compris», «en ce moment je crois que…puisque je sais que…». On entendrait donc un avis tout fait et indiscutable sur n’importe quelle question à commencer par l’existence de vie sur Mars jusqu’à l’utilité de pesticide utilisé pour lutter contre l’eumolpe et les questions du sens de la vie. Et lorsqu’on essaye de contester son opinion en argumentant, on aura comme réaction une AN vive. Les gens «savent» toujours tout sur n’importe quelle question, et l’ensemble de ces représentations constitue le monde dans lequel ils vivent. Il n’est pas du tout facile d’éliminer les concepts, puisque chacun d’entre eux sert de pépinière au contentement, tranquillité, ou bien agression et d’autres réactions habituelles. L’élimination des concepts ressemble à un trou dans un bas – il suffit d’en faire un petit et il commence à s’agrandir rapidement sur tout l’ensemble de certaines représentations, ce qui provoque l’horreur – le monde se décompose! Les gens ont horreur de réfléchir avec franchise et continuité, car il leur faudrait alors se séparer de toutes leurs croyances, «connaissances exactes» et ne garder que les opinions plus ou moins argumentées qui risquent de changer en tout moment une fois une information supplémentaire apparue. Le monde cesse d’être stable et défini, il se transforme en un mystère autour duquel se construit un système mobile de croyances fondées sur les observations, et on se sent chassé d’un lit douillet. </w:t>
      </w:r>
      <w:r>
        <w:rPr/>
        <w:t>En ce n’est qu’en se débarrassant des concepts qu’on commence à comprendre qu’on n’était pas dans un lit douillet mais dans un tombeau sinistre.</w:t>
      </w:r>
    </w:p>
    <w:p>
      <w:pPr>
        <w:pStyle w:val="Normal"/>
        <w:ind w:firstLine="720"/>
        <w:jc w:val="both"/>
        <w:rPr/>
      </w:pPr>
      <w:r>
        <w:rPr/>
        <w:t xml:space="preserve">La plupart des gens ne se donnent pas la peine d’y réfléchir, ils n’ont pas envie d’être lucides, ils veulent une dose subséquente de toxine (que ce soit la télé, nourriture, orgasme ou un boucan), se bourrer de bière et s’oublier jusqu’au matin suivant où, Dieu merci, il n’y aura pas de temps pour réfléchir – il faudra se lever et se dépêcher à l’école/université ou au travail. Ainsi les gens cultivent de la stupidité et imbécillité. La stupidité est une incapacité de raisonner de façon cohérente, il leur manque de concentration ou de savoir faire. L’imbécillité consiste en refus systématique de réfléchir (même au sujet auquel on aime bien discuter), accompagnée d’une position agressive de défense, d’un éclat d’EN, des phrases de types «je ne suis pas d’humeur de discuter en ce moment», «toi-même, tu ne raisonnes pas, mais plutôt manipules des mots», «tout le monde me comprend sauf toi», etc. Si un imbécile est d’accord avec un raisonnement, ce n’est pas parce qu’il a atteint la lucidité mais pour éviter le conflit, cela est facile à révéler en examinant ses actes ultérieurs. </w:t>
      </w:r>
    </w:p>
    <w:p>
      <w:pPr>
        <w:pStyle w:val="Normal"/>
        <w:ind w:firstLine="720"/>
        <w:jc w:val="both"/>
        <w:rPr/>
      </w:pPr>
      <w:r>
        <w:rPr/>
        <w:t xml:space="preserve">La vision de la vie confuse et compliquée est très répandue ainsi que la certitude qu’il n’est pratiquement pas possible d’y comprendre quelque chose. A la bibliothèque on prend un œuvre d’un philosophe célèbre et qu’est-ce qu’on y trouve? Une monade, immanence, constructions, justice, conscience, subconscience, émanation, Dieu, bonté, utilité, mal – une sorte de confusion terminologique. Les termes se succèdent l’un l’autre sans aucune définition claire sur l’ensemble des perceptions qu’un tel ou tel terme sous-entend. </w:t>
      </w:r>
    </w:p>
    <w:p>
      <w:pPr>
        <w:pStyle w:val="Normal"/>
        <w:ind w:firstLine="720"/>
        <w:jc w:val="both"/>
        <w:rPr/>
      </w:pPr>
      <w:r>
        <w:rPr/>
        <w:t xml:space="preserve">Une personne qui essaye de raisonner de manière lucide se fixe d’abord une perception ou un ensemble de perceptions, puis le désigne par un terme quelconque. Un imbécile utilise des termes sans réfléchir aux ensembles de perceptions par lesquels il les désigne. Finalement, on y trouve de la compote, un confus interminable nommé «les œuvres des philosophes» et la certitude partagée par tout le monde à savoir que les acheminements de la vie psychique sont exceptionnellement obscurs. Mais ce n’est pas le cas en réalité. Ils sont très simples. Les gens se sentent perdus là-dedans puisqu’ils croient au fait que c’est inévitable, et «les guides», notamment les livres de psychologie, ésotérisme et philosophie apportent encore plus de confus. On a peur de commencer à raisonner par soi-même en se référent à l’ensemble des perceptions acquises. Comment ça, on va réfléchir par soi-même? Il n’est pas possible que de tels génies n’aboutissent pas à une compréhension claire, si seulement cela était si simple que ça! Ce n’est pas possible que je sois si intelligent et eux, si stupides. Oui, ils le sont. Ils n’ont pas arrivés à trouver le chemin, et nous, on peut, tout simplement parce qu’on a ce livre qui est le guide vers la Conscience lucide. On a une chance, et comment on l’utilisera ne dépend que de nous. </w:t>
      </w:r>
    </w:p>
    <w:p>
      <w:pPr>
        <w:pStyle w:val="Normal"/>
        <w:tabs>
          <w:tab w:val="clear" w:pos="708"/>
          <w:tab w:val="left" w:pos="6551" w:leader="none"/>
        </w:tabs>
        <w:ind w:firstLine="720"/>
        <w:jc w:val="both"/>
        <w:rPr/>
      </w:pPr>
      <w:r>
        <w:rPr/>
        <w:t xml:space="preserve">Ainsi, sur le chemin vers le raisonnement lucide il faut chercher sur quoi se fondent les jugements. Cela a un aspect tout trivial. Tout le monde sait que si l’on exprime une opinion, elle doit forcément être fondée. Mais non, les gens se croient raisonnables, et commencer un tel travail voudrait dire se considérer comme quelqu’un qui «n’en sait rien». Même Pierre sait ce que c’est «la violence», demandons Marie, elle dirait ce que cela veut dire «gentil», et moi, suis-je le plus stupide? J’ai discuté avec beaucoup de professionnels de raisonnements - mathématiciens, physiciens, économistes, juristes, philosophes, psychologues, etc. Qui peut savoir si ce n’est pas eux? C’est à eux de porter le drapeau du raisonnement lucide. Mais ce qui est paradoxal c’est qu’ils se mettent hors d’eux, en colère non maîtrisable lorsqu’on leur pose des questions de sorte «pourquoi c’est le mari qui a abandonné sa femme qui a tort», ce que c’est «la justice». Et cela parce qu’ils ne sont point penseurs, mais ils se trouvent comme le reste du monde dans la glissière des accords habituels. </w:t>
      </w:r>
    </w:p>
    <w:p>
      <w:pPr>
        <w:pStyle w:val="Normal"/>
        <w:tabs>
          <w:tab w:val="clear" w:pos="708"/>
          <w:tab w:val="left" w:pos="6551" w:leader="none"/>
        </w:tabs>
        <w:ind w:firstLine="720"/>
        <w:jc w:val="both"/>
        <w:rPr/>
      </w:pPr>
      <w:r>
        <w:rPr/>
        <w:t xml:space="preserve">Prenons n’importe quel œuvre d’un penseur connu. De celui qui nous plait le plus. Heidegger? Hegel? José Ortéga y Gasset? Kant, ou bien Schopenhauer? Est-ce qu’on pourrait y trouver au moins un paragraphe sans les horreurs de sorte «immanence» et «transcendance»? Cherchons ces termes dans un dictionnaire philosophique. Mais c’est un cauchemar! On va être choqué par le torrent de mots insensés. Bien sûr, si l’on veut passer un examen de philosophie il ne faut pas dire au professeur qu’on ne comprend pas ce qui veut dire «immanent», ni «transcendent» et que l’explication provenant d’un livre, à savoir que «immanent – qui est contenu, qui agit,demeure dans un être, objet ou processus», et «transcendent – qui est en dehors de toute expérience possible» n’explique rien puisqu’on n’a pas de perceptions «contenu», ni «en dehors de l’expérience», ce qui nous attend dans ce cas – là, c’est la conclusion du professeur qu’on est «stupide et sans espoir». Sait-on ce que c’est «une notion transcendantale»? Ce sont les notions soi-disant «communes», notamment «la bonté, vérité, être», etc. Au lieu de nommer ces notions insensées, on les a nommées «communes» et pour ne pas y réfléchir trop, cloué par le terme «transcendantal». Qu’est-ce qu’on respecte «la philosophie», «l’ésotérisme»! Lorsqu’on se trouve confronter à un mélange incompréhensible des notions, au lieu de demander «où sont les définitions compréhensibles de ces termes», on ferme le livre et se dit: «il est fort… je ne comprends pas». Le livre de physique contient aussi de nombreux termes assez confus, mais la physique est fondée sur les raisonnements logiques et analyses des observations, et chaque terme utilisé est obligatoirement défini, dans un livre ou un autre. Imaginons la phrase suivante dans le livre de physique: «l’atome est une substance telle quelle est, qui se présente à nous dans sa qualité intérieure».Inadmissible? Mais dans la philosophie le brouillard des raisonnements est devenu une règle, élevée au rang de la loi. </w:t>
      </w:r>
    </w:p>
    <w:p>
      <w:pPr>
        <w:pStyle w:val="Normal"/>
        <w:ind w:firstLine="720"/>
        <w:jc w:val="both"/>
        <w:rPr>
          <w:lang w:val="en-US"/>
        </w:rPr>
      </w:pPr>
      <w:r>
        <w:rPr/>
        <w:t>On est couvert des moisissures de mots insensés, vêtu de couches de concepts innombrables bâtis sur ces termes, et tout cela étouffe l’apparition des PI et de raisonnement lucide.</w:t>
      </w:r>
    </w:p>
    <w:p>
      <w:pPr>
        <w:pStyle w:val="Normal"/>
        <w:ind w:firstLine="720"/>
        <w:jc w:val="both"/>
        <w:rPr>
          <w:lang w:val="en-US"/>
        </w:rPr>
      </w:pPr>
      <w:r>
        <w:rPr>
          <w:lang w:val="en-US"/>
        </w:rPr>
      </w:r>
    </w:p>
    <w:p>
      <w:pPr>
        <w:pStyle w:val="Normal"/>
        <w:ind w:firstLine="720"/>
        <w:jc w:val="both"/>
        <w:rPr>
          <w:bCs/>
          <w:color w:val="000000"/>
          <w:lang w:val="en-US"/>
        </w:rPr>
      </w:pPr>
      <w:r>
        <w:rPr>
          <w:b/>
          <w:bCs/>
          <w:color w:val="000000"/>
        </w:rPr>
        <w:t>02-02-0</w:t>
      </w:r>
      <w:r>
        <w:rPr>
          <w:b/>
          <w:bCs/>
          <w:color w:val="000000"/>
          <w:lang w:val="en-US"/>
        </w:rPr>
        <w:t>2</w:t>
      </w:r>
      <w:r>
        <w:rPr>
          <w:b/>
          <w:bCs/>
          <w:color w:val="000000"/>
        </w:rPr>
        <w:t>)</w:t>
      </w:r>
      <w:r>
        <w:rPr>
          <w:color w:val="000000"/>
        </w:rPr>
        <w:t xml:space="preserve"> </w:t>
      </w:r>
      <w:r>
        <w:rPr>
          <w:bCs/>
          <w:color w:val="000000"/>
        </w:rPr>
        <w:t>L’élimination des mots parasites est une condition indispensable pour pouvoir raisonner de manière lucide, puisque les mots qui ne signifient pas d’ensemble concret de perceptions ne sont point compatibles avec le raisonnement lucide. Imaginons un ingénieur qui utilise des symboles dont il ne connaît pas le sens. Il ne construira jamais rien. L’élimination des mots parasites peut s’accompagner des sensations de pitié, perte, car leur disparition du processus de réflexion mène à ce que maintenir les concepts dont ces mots font partie devient impossible. En outre, l’utilisation des mots dont le sens est indéterminé donne la possibilité de les manipuler, trouver des contradictions innombrables, se perdre dans les raisonnements, par conséquent, tout cela donne des impressions dont on se prive en ce moment. J’exposerai le travail avec les mots parasites de manière plus détaillée dans les paragraphes suivants, et maintenant je voudrais examiner le mot «utilité».</w:t>
      </w:r>
    </w:p>
    <w:p>
      <w:pPr>
        <w:pStyle w:val="Normal"/>
        <w:ind w:firstLine="720"/>
        <w:jc w:val="both"/>
        <w:rPr>
          <w:lang w:val="en-US"/>
        </w:rPr>
      </w:pPr>
      <w:r>
        <w:rPr/>
        <w:t>Cette notion peut être considérer sous deux aspects, notamment: en tant que l’utilité «en général» et l’utilité par rapport à un certain processus. On utilise le même terme en ces deux cas. En parlant de l’utilité en général, on suppose que l’on met un terme à un certain processus définitivement et sans conséquences. Mais tout événement a toujours des conséquences dont on ne peut rien savoir, c’est pourquoi la notion de «l’utilité en général» n’a pas de sens. C’est simple, par exemple: J’ai gagné beaucoup d’argent et je crois que c’est «bien» et «utile», puisque je peux les dépenser de manière «utile» et agréable. Or, c’est faux. Je peux acheter une maison ou partir voyager, les offrir ou mettre dans une banque, en tous les cas cela va changer le déroulement de ma vie et entraîner des événements consécutifs. En disant que recevoir beaucoup d’argent est «utile» on sous-entend que ces événements consécutifs seront exclusivement agréables, désirables ou, au moins, plus agréables que si je ne les avais pas reçu. Si c’était le cas n’importe quel événement «utile en général», serait le moyen d’améliorer sa vie irréversiblement. Si l’argent était «utile en général», les gens riches seraient plus heureux que les gens pauvres. Mais il faut être observateur pour voir que ce n’est pas vrai. Les modifications du mode de vie ne changent pas sa qualité, des soucis et souffrances prennent d’autres formes, souvent encore pires. Un autre exemple: je me suis mis au footing, à la natation, par la suite, mon corps est devenu plus fort et ma santé est devenue plus stable, j’ai pris de la force. On dirait que ce sont les changements «utiles», cependant, c’est faux. Si c’était le cas, les gens qui ont une bonne santé seraient plus heureux que ceux qui sont plus sujets aux maladies. Il est évident que ce n’est pas vrai. En courant dans la forêt on peut casser une jambe. Devenu plus dynamique, on peut ouvrir son entreprise et faire faillite. Une fois en meilleure santé, il est possible de partir en voyage aux Indes et attraper la typhoïde. Parti courir dans la forêt, il manque une occasion d’aller au cinéma ou rencontrer une fille avec qui il aurait été si heureux… et ainsi de suite. On ne sait jamais quelles conséquences un événement va entraîner. Gagner de l’argent – «utile». Lancer une entreprise et faire faillite – «inutile». Désespéré, il va dans la forêt avec l’intention de se pendre et sur le chemin rencontre une femme de sa vie – «néanmoins, cela tombe bien». La femme s’avère une mégère – «cela tourne mal». Mais son père est bien, il le prend travailler à la fac – «au bout du compte tout est bien». Pourtant, il fait mauvais scientifique et se fait virer du travail – c’est «mal». Il laisse tomber la science et découvre qu’il prend plaisir à faire autre chose – «bien», et ainsi de suite, la circulation des événements est interminable, et il n’existe pas un qui apporterait du bonheur à priori, parce que le bonheur n’est pas dans ce qui est autour ni dans la manière dont les choses existent, mais dans les perceptions que l’on aime.</w:t>
      </w:r>
    </w:p>
    <w:p>
      <w:pPr>
        <w:pStyle w:val="Normal"/>
        <w:ind w:firstLine="720"/>
        <w:jc w:val="both"/>
        <w:rPr>
          <w:lang w:val="en-US"/>
        </w:rPr>
      </w:pPr>
      <w:r>
        <w:rPr/>
        <w:t>«L’utilité» considérée dans certaines limites n’existe pas non plus. Examinons «ce qui est bon pour la santé». Si l’on est malade, prendre les médicaments prescrits par un médecin est considéré comme «utile». Moi-même, je prendrais un cachet si je tombe malade, puisque je crois que cela augmentera les chances de guérir. Mais il serait faux de croire que c’est «bon pour la santé», car cela voudrait dire qu’on possède de l’information parfaitement crédible et complète sur la manière dont ces cachets agissent sur nous dans ce cas précis et s’ils sont susceptibles ou pas d’avoir des effets secondaires indésirables. Justement, telle information n’est pas disponible et ne le sera jamais. Pendant des années le paracétamol était considéré comme un médicament efficace contre les maladies infectieuses et ce n’est que récemment qu’on a appris qu’il agit mal sur la foie. L’appendicite et les glandes étaient considérées pendant longtemps comme inutile pour l’organisme, et on les enlevait chez les enfants. Plus tard, il a été découvert qu’ils jouent le rôle important dans le système immunitaire. Il n’existe pas un médicament qui serait étudié complètement. Une société pharmaceutique géante peut produire un médicament pendant des années en le vendant au monde entier, puis on découvre qu’il provoque le cancer. De tels exemples sont nombreux. Cela ne change rien dans le fait que l’on prend de l’aspirine quand on a de la fièvre, on fait ce choix et on obtient le résultat qui nous arrange, mais on ne sait pas si c’est «utile» ou pas, puisque le mot «utilité» veut dire un certain «bien», et il n’est pas évident ce qui est «bien» pour l’organisme dans un cas précis et comment mesurer le degré de ce bien. Un organisme bourré de médicaments perd la capacité de se défendre tout seul et demande encore plus de médicaments et plus souvent, et lorsque l’on a de la fièvre il faut opter soit pour les antibiotiques (qui diminue la défense immunitaire, empoisonne l’estomac et agit mal sur la foie) soit récupérer par soi-même en prenant le risque de devenir encore plus malade et pour plus longtemps). Une personne ordinaire prend la décision par rapport à ce qu’elle croit plus «utile». Une personne qui a éliminé le concept de «l’utilité», prendra en compte l’information disponible et puis agira selon son désir joyeux. Le comportement pareil résulte en ce qu’on apprend que ce qu’on appelle «le corps physique» n’est pas un légume stupide et incapable de se défendre, qui demande des soins semblables aux ceux qu’obtient un enfant de la part d’une mère folle qui limite toutes ses actions. En suivant ses désirs joyeux on découvre le monde nouveau des sensations merveilleuses qui résonnent avec les PI.</w:t>
      </w:r>
    </w:p>
    <w:p>
      <w:pPr>
        <w:pStyle w:val="Normal"/>
        <w:ind w:firstLine="720"/>
        <w:jc w:val="both"/>
        <w:rPr>
          <w:lang w:val="en-US"/>
        </w:rPr>
      </w:pPr>
      <w:r>
        <w:rPr/>
        <w:t>Examinons «l’utilité pour les affaires». Tout le monde sait, bien sûr, que pour les affaires il est «utile» d’obtenir le revenu. Mais, d’après les statistiques, 80 % des faillites ont lieu suite à la croissance d’une entreprise puisqu’elle devient dépendante de sa croissance, une petite entreprise occupe sa niche, tandis qu’une grande n’en trouve pas une pour elle, ses dirigeants s’y connaissant en petit format peuvent ne pas le faire en un format plus grand et ne pas savoir qu’il faudrait modifier la structure d’entreprise, embaucher du personnel nouveau et l’entraîner, agrandir le service de la comptabilité, changer de schéma d’imposition, louer des locaux nouveaux, lutter contre la concurrence nouvelle, plus forte qu’auparavant, les questions de gestion, de bureaucratie se poseraient … et de tout à ce qu’on s’attendait et pas, mais il n’y a plus de retour en arrière. Et, en plus, les propriétaires peuvent se reposer sur leurs lauriers, ce qui n’aide point non plus. Il n’y a pas d’»utilité pour les affaires», puisque, en parlant de «l’utilité», on entend que «les affaires» vont aller «mieux» lorsque cette «utilité» est respectée, ce qui est contredit par l’expérience. N’importe quelle action que l’on considère «utile» entraîne un tas de conséquences diverses et, en parlant de «l’utilité», on affirme que les événements qui s’en suivent vont être «utiles» aussi. Ce qui voudrait dire, par exemple, que si mon entreprise gagne un peu d’argent, selon cette logique elle va alors s’agrandir inévitablement, indépendamment de tout. Mais comment peut-on appeler quelque chose «utile» si cela mène à Dieu sait quoi?</w:t>
      </w:r>
    </w:p>
    <w:p>
      <w:pPr>
        <w:pStyle w:val="Normal"/>
        <w:ind w:firstLine="720"/>
        <w:jc w:val="both"/>
        <w:rPr>
          <w:lang w:val="en-US"/>
        </w:rPr>
      </w:pPr>
      <w:r>
        <w:rPr/>
        <w:t>Examinons l’utilité prise en un laps de temps concret. On peut dire qu’on ne sait pas comment iront les affaires dans l’avenir, mais on sait qu’en ce moment-là il est «utile» pour l’entreprise de gagner plus d’argent, on ne va pas donc discuter des choses hors notre portée et ferait ce qui apporterait du revenu maintenant – par la suite, le compte en banque va s’élever, ainsi que la crédibilité et la position de l’entreprise, les consommateurs vont faire plus confiance à la marque, le prix des actions va augmenter, et tout cela signifie que l’opération a été «utile». En faisant ce qui est «utile en ce moment» l’on mènera l’entreprise à la prospérité. C’est ce qu’il faudrait faire – définir les critères de «l’utilité» et agir, en tenant en compte le fait que ces critères ne sont que des outils pour définir comment une telle ou telle action correspond au concept commun de «l’utilité», mais ces critères ne sont pas de l’ordre figé et éternel, ils sont constamment en mouvement. Un modèle de l’efficacité économique succède à un autre, il n’existe pas alors d’utilité, il n’y a que le fait d’agir pour atteindre des objectifs fixés.</w:t>
      </w:r>
    </w:p>
    <w:p>
      <w:pPr>
        <w:pStyle w:val="Normal"/>
        <w:ind w:firstLine="720"/>
        <w:jc w:val="both"/>
        <w:rPr/>
      </w:pPr>
      <w:r>
        <w:rPr/>
        <w:t>La position d’une personne qui a éliminé le concept de «l’utilité» est suivante: on veut atteindre un objectif, on prend telle infirmation en compte, on va agir ainsi. Cette position procure de la flexibilité absolue, la vision lucide de ses désirs joyeux et la possibilité de les suivre, l’absence des actions mécaniques, sans joie.</w:t>
      </w:r>
    </w:p>
    <w:p>
      <w:pPr>
        <w:pStyle w:val="Normal"/>
        <w:ind w:firstLine="720"/>
        <w:jc w:val="both"/>
        <w:rPr/>
      </w:pPr>
      <w:r>
        <w:rPr/>
      </w:r>
    </w:p>
    <w:p>
      <w:pPr>
        <w:pStyle w:val="Normal"/>
        <w:ind w:firstLine="720"/>
        <w:jc w:val="both"/>
        <w:rPr/>
      </w:pPr>
      <w:r>
        <w:rPr>
          <w:b/>
          <w:bCs/>
        </w:rPr>
        <w:t>02-02-03)</w:t>
      </w:r>
      <w:r>
        <w:rPr>
          <w:b/>
          <w:bCs/>
          <w:sz w:val="20"/>
          <w:szCs w:val="20"/>
        </w:rPr>
        <w:t xml:space="preserve"> </w:t>
      </w:r>
      <w:r>
        <w:rPr/>
        <w:t>On utilise des mots dont le sens est tellement flou que la compréhension des autres et de soi-même n’a lieu que rarement. Je ne voudrais pas chercher à donner le sens absolument strict aux mots, puisque cela est a) a priori impossible à cause de la relativité de toutes limites posées et b) n’est pas nécessaire par rapport à mes objectifs. Je voudrais juste préciser le sens des mots dans la limite de réalisation de mes désirs, notamment: le désir de lucidité, celui d’échange d’expérience avec d’autres pratiquants, etc. Au fur et à mesure que le langage des «oiseaux» cède la place au celui qui reflète les perceptions avec plus de précision, on a l’envie de continuer à polir le vocabulaire utilisé.</w:t>
      </w:r>
    </w:p>
    <w:p>
      <w:pPr>
        <w:pStyle w:val="Normal"/>
        <w:ind w:firstLine="720"/>
        <w:jc w:val="both"/>
        <w:rPr/>
      </w:pPr>
      <w:r>
        <w:rPr/>
        <w:t>Ma méthode de travailler sur le sens des mots est suivante:</w:t>
      </w:r>
    </w:p>
    <w:p>
      <w:pPr>
        <w:pStyle w:val="Normal"/>
        <w:numPr>
          <w:ilvl w:val="0"/>
          <w:numId w:val="5"/>
        </w:numPr>
        <w:jc w:val="both"/>
        <w:rPr/>
      </w:pPr>
      <w:r>
        <w:rPr/>
        <w:t xml:space="preserve">Je donne la définition d’un terme. </w:t>
      </w:r>
    </w:p>
    <w:p>
      <w:pPr>
        <w:pStyle w:val="Normal"/>
        <w:numPr>
          <w:ilvl w:val="0"/>
          <w:numId w:val="5"/>
        </w:numPr>
        <w:jc w:val="both"/>
        <w:rPr/>
      </w:pPr>
      <w:r>
        <w:rPr/>
        <w:t>Compose une dizaine ou deux de groupes de mots dans lesquels j’ai utilisé ce terme auparavant.</w:t>
      </w:r>
    </w:p>
    <w:p>
      <w:pPr>
        <w:pStyle w:val="Normal"/>
        <w:numPr>
          <w:ilvl w:val="0"/>
          <w:numId w:val="5"/>
        </w:numPr>
        <w:jc w:val="both"/>
        <w:rPr/>
      </w:pPr>
      <w:r>
        <w:rPr/>
        <w:t xml:space="preserve">Remplace le terme par ma définition et regarde si le sens de la phrase est tel quel je voudrais le faire comprendre, s’il est exprimé assez clairement. </w:t>
      </w:r>
    </w:p>
    <w:p>
      <w:pPr>
        <w:pStyle w:val="Normal"/>
        <w:numPr>
          <w:ilvl w:val="0"/>
          <w:numId w:val="5"/>
        </w:numPr>
        <w:jc w:val="both"/>
        <w:rPr/>
      </w:pPr>
      <w:r>
        <w:rPr/>
        <w:t>Si dans la plupart des cas le sens d’une phrase devient plus clair, je pense alors que l’utilisation de ce terme dans ce sens –là est justifiée. Dans la partie minoritaire des phrases dont le sens devient moins précis j’utilise d’autres termes.</w:t>
      </w:r>
    </w:p>
    <w:p>
      <w:pPr>
        <w:pStyle w:val="Normal"/>
        <w:tabs>
          <w:tab w:val="clear" w:pos="708"/>
          <w:tab w:val="left" w:pos="540" w:leader="none"/>
        </w:tabs>
        <w:ind w:firstLine="720"/>
        <w:jc w:val="both"/>
        <w:rPr/>
      </w:pPr>
      <w:r>
        <w:rPr/>
      </w:r>
    </w:p>
    <w:p>
      <w:pPr>
        <w:pStyle w:val="Normal"/>
        <w:ind w:firstLine="720"/>
        <w:jc w:val="both"/>
        <w:rPr/>
      </w:pPr>
      <w:r>
        <w:rPr/>
        <w:t>Je donne des exemples ci-dessous. On pourrait demander comment je définis, par exemple, le mot «argument» en utilisant les mots qui ne sont pas encore définis, notamment: «le résultat» et «l’observation»? Il se trouve que je définis en utilisant ce qui n’est pas défini? Je ne fais pas de mathématiques, ni de physique, je fais de la discipline pratique, à savoir – l’ingénierie des perceptions. Je n’ai pas envie de faire une thèse, ni d’obtenir une prime, ni de devenir «scientifique», c’est pourquoi atteindre des buts abstraits, résoudre des problèmes abstraits ou construire de belles théories ne m’intéressent pas. Ce qui m’intéresse est très concret - avoir de plus en plus de plaisir, y compris le plaisir de lucidité, et je prends plus de plaisir à utiliser un mot qui, suite à mes expérimentations, est devenu essentiellement plus concret. Je me répète – pas «absolument», ni «exceptionnellement», mais «essentiellement plus concret». Ceux qui cherchent «de la lucidité absolue» et négligent les procédés concrets pour atteindre la lucidité intermédiaire de plus en plus importante restent désespérément stupides, comme ceux qui ne tiennent pas à éliminer des EN, mais «cherchent» «de l’illumination absolue», et, par conséquent, deviennent une bulle de haine.</w:t>
      </w:r>
    </w:p>
    <w:p>
      <w:pPr>
        <w:pStyle w:val="Normal"/>
        <w:tabs>
          <w:tab w:val="clear" w:pos="708"/>
          <w:tab w:val="left" w:pos="540" w:leader="none"/>
        </w:tabs>
        <w:ind w:firstLine="720"/>
        <w:jc w:val="both"/>
        <w:rPr/>
      </w:pPr>
      <w:r>
        <w:rPr/>
        <w:t xml:space="preserve">Lorsque je donne une définition à un terme et je commence à l’utiliser, je découvre que: </w:t>
      </w:r>
    </w:p>
    <w:p>
      <w:pPr>
        <w:pStyle w:val="Normal"/>
        <w:numPr>
          <w:ilvl w:val="0"/>
          <w:numId w:val="4"/>
        </w:numPr>
        <w:jc w:val="both"/>
        <w:rPr/>
      </w:pPr>
      <w:r>
        <w:rPr/>
        <w:t xml:space="preserve">une lucidité essentiellement plus importante, la précision dans les expressions apparaissent, le niveau de compréhension de l’interlocuteur augmente, ce qui veut dire qu’il n’y a pas besoin de préciser ses paroles tout le temps, de retourner en arrière dans ses propos, etc. </w:t>
      </w:r>
    </w:p>
    <w:p>
      <w:pPr>
        <w:pStyle w:val="Normal"/>
        <w:numPr>
          <w:ilvl w:val="0"/>
          <w:numId w:val="4"/>
        </w:numPr>
        <w:jc w:val="both"/>
        <w:rPr/>
      </w:pPr>
      <w:r>
        <w:rPr/>
        <w:t xml:space="preserve">il devient plus facile de décrire les perceptions, de construire des exemples cohérents, découvrir (!) et décrire des liens. </w:t>
      </w:r>
    </w:p>
    <w:p>
      <w:pPr>
        <w:pStyle w:val="Normal"/>
        <w:numPr>
          <w:ilvl w:val="0"/>
          <w:numId w:val="4"/>
        </w:numPr>
        <w:jc w:val="both"/>
        <w:rPr/>
      </w:pPr>
      <w:r>
        <w:rPr/>
        <w:t>l’analyse et la synthèse réussissent mieux, c’est -à–dire le processus de division d’un phénomène en éléments constitutifs et la recherche des liens entre eux (ce qui révèle l’influence positive du raisonnement lucide sur l’évolution de la conscience distinctive).</w:t>
      </w:r>
    </w:p>
    <w:p>
      <w:pPr>
        <w:pStyle w:val="Normal"/>
        <w:numPr>
          <w:ilvl w:val="0"/>
          <w:numId w:val="4"/>
        </w:numPr>
        <w:jc w:val="both"/>
        <w:rPr/>
      </w:pPr>
      <w:r>
        <w:rPr/>
        <w:t xml:space="preserve">je prends plus de plaisir à réfléchir, une résonance plus distincte entre le raisonnement lucide et des PI différentes apparaît. </w:t>
      </w:r>
    </w:p>
    <w:p>
      <w:pPr>
        <w:pStyle w:val="Normal"/>
        <w:numPr>
          <w:ilvl w:val="0"/>
          <w:numId w:val="4"/>
        </w:numPr>
        <w:jc w:val="both"/>
        <w:rPr/>
      </w:pPr>
      <w:r>
        <w:rPr/>
        <w:t xml:space="preserve">je prends plus de plaisir dans des conséquences de la lucidité, les conséquences comme la capacité de faire des projets des désirs joyeux plus précis et les réaliser, ce qui provoque leur apparition, aide à leur augmentation et développement. </w:t>
      </w:r>
    </w:p>
    <w:p>
      <w:pPr>
        <w:pStyle w:val="Normal"/>
        <w:numPr>
          <w:ilvl w:val="0"/>
          <w:numId w:val="4"/>
        </w:numPr>
        <w:jc w:val="both"/>
        <w:rPr/>
      </w:pPr>
      <w:r>
        <w:rPr/>
        <w:t>le travail de polissage du vocabulaire est inclus dans la pratique de «rendre plus consistant» (voir la partie «La stratégie de la pratique efficace»).</w:t>
      </w:r>
    </w:p>
    <w:p>
      <w:pPr>
        <w:pStyle w:val="Normal"/>
        <w:ind w:firstLine="720"/>
        <w:jc w:val="both"/>
        <w:rPr/>
      </w:pPr>
      <w:r>
        <w:rPr/>
      </w:r>
    </w:p>
    <w:p>
      <w:pPr>
        <w:pStyle w:val="Normal"/>
        <w:ind w:firstLine="720"/>
        <w:jc w:val="both"/>
        <w:rPr/>
      </w:pPr>
      <w:r>
        <w:rPr/>
        <w:t>Si je m’appuyais sur des arguments de caractère «académique» et commençais à définir les mots «moi», «le résultat», «plaire», «le plaisir», je ne pourrais pas donner une définition plus précise du mot que j’utilise en ce moment, je deviendrais engourdi, et, par la suite, je continuerais TOUT DE MEME à utiliser ce mot dans son ancien sens flou, puisque mes désirs n’auraient pas disparu, y compris les désirs joyeux (par exemple, l’envie de parler) pour la réalisation desquels je devrais utiliser ces mots. C’est pourquoi je passe de la lucidité moins forte envers la lucidité plus forte et du plaisir moins fort vers celui plus fort. Le fait que je donne une définition plus précise à un mot utilisé me permet d’obtenir le résultat souhaité, bien que la définition, à son tour, comprend des mots qui ne sont pas définis précisément. Si dans l’avenir il y a l’envie de définir le mot «résultat», je reviendrais à la définition du mot «argument» et soit je le modifierais, soit je commencerais à le comprendre avec plus de lucidité. On ne peut pas définir de manière précise même le mot «chaise», puisqu’il n’y a pas de différence claire entre une chaise et n’importe quel autre objet – par exemple, il existe des chaises en forme de poufs, et on peut modifier «une chaise» de sorte qu’elle ne ressemblera plus à une surface sur quatre pattes, une personne ignorant la situation ne pensera même pas à l’appeler «une chaise». Néanmoins, lorsqu’on dit «la chaise», entendant par là une planche mise horizontalement sur des pattes, on imagine beaucoup plus clairement ce de quoi on parle que quand on parle de «la voie divine». Le mot «vêtement» est beaucoup plus compréhensible que le mot «pratique» qui était utilisé en parlant de tout et non seulement pour parler des sensations physiques désagréables, c’est pourquoi en définissant le mot»pratique», comme je l’ai fait ci-dessous, j’ai approché le niveau de l’incompréhensibilité du mot «pratique» à celui du mot «vêtement», ce qui m’arrange très bien puisque cela n’empêche pas de réaliser mes désirs joyeux.</w:t>
      </w:r>
    </w:p>
    <w:p>
      <w:pPr>
        <w:pStyle w:val="Normal"/>
        <w:ind w:firstLine="720"/>
        <w:jc w:val="both"/>
        <w:rPr/>
      </w:pPr>
      <w:r>
        <w:rPr/>
        <w:t>En polissant le vocabulaire je rencontre, certes, des obstacles, comme, par exemple:</w:t>
      </w:r>
    </w:p>
    <w:p>
      <w:pPr>
        <w:pStyle w:val="Normal"/>
        <w:numPr>
          <w:ilvl w:val="0"/>
          <w:numId w:val="1"/>
        </w:numPr>
        <w:jc w:val="both"/>
        <w:rPr/>
      </w:pPr>
      <w:r>
        <w:rPr/>
        <w:t>la fainéantise du début – l’envie de «laisser tomber» ce problème, le reporter à plus tard, ne pas surveiller son langage, ne pas faire des efforts pour sortir de la stupidité, l’envie de suivre l’ancien courant des mots utilisés, ne pas concentrer son attention, puisqu’on aurait à faire tout le temps attention à ce qu’on dit.</w:t>
      </w:r>
    </w:p>
    <w:p>
      <w:pPr>
        <w:pStyle w:val="Normal"/>
        <w:numPr>
          <w:ilvl w:val="0"/>
          <w:numId w:val="1"/>
        </w:numPr>
        <w:jc w:val="both"/>
        <w:rPr/>
      </w:pPr>
      <w:r>
        <w:rPr/>
        <w:t>les pensées sceptiques de sorte:</w:t>
      </w:r>
    </w:p>
    <w:p>
      <w:pPr>
        <w:pStyle w:val="Normal"/>
        <w:ind w:firstLine="720"/>
        <w:jc w:val="both"/>
        <w:rPr/>
      </w:pPr>
      <w:r>
        <w:rPr/>
        <w:t xml:space="preserve">*) «c’est un travail interminable» (ce sceptique s’affaiblit au fur et à mesure que le travail continue, et les mots acquièrent le sens de plus en plus précis et entrent dans le vocabulaire dans leur sens nouveau, il devient clair que, indépendamment du terme du travail, on obtient les résultats souhaités maintenant – on commence à prendre plaisir dans le processus, et ainsi de suite) </w:t>
      </w:r>
    </w:p>
    <w:p>
      <w:pPr>
        <w:pStyle w:val="Normal"/>
        <w:ind w:firstLine="720"/>
        <w:jc w:val="both"/>
        <w:rPr>
          <w:lang w:val="en-US"/>
        </w:rPr>
      </w:pPr>
      <w:r>
        <w:rPr/>
        <w:t>*) «il n’est pas possible d’atteindre la lucidité – tout restera obscur quand même» (ce sceptique-là s’affaiblit aussi pendant la pratique).</w:t>
      </w:r>
    </w:p>
    <w:p>
      <w:pPr>
        <w:pStyle w:val="Normal"/>
        <w:ind w:firstLine="720"/>
        <w:jc w:val="both"/>
        <w:rPr/>
      </w:pPr>
      <w:r>
        <w:rPr/>
        <w:t>*) «les autres ne vont pas me comprendre, car ils n’utilisent pas mes définitions» (ce sceptique-là est privé des raisons, puisque la méthode de choix des définitions présuppose que les interlocuteurs nous comprennent par rapport à leur niveau de compréhension de tel ou tel terme, et pas pire qu’auparavant, et si l’on explique ce qu’on veut dire, ils auraient alors la possibilité de nous comprendre mieux).</w:t>
      </w:r>
    </w:p>
    <w:p>
      <w:pPr>
        <w:pStyle w:val="Normal"/>
        <w:ind w:firstLine="360"/>
        <w:jc w:val="both"/>
        <w:rPr/>
      </w:pPr>
      <w:r>
        <w:rPr/>
      </w:r>
    </w:p>
    <w:p>
      <w:pPr>
        <w:pStyle w:val="Normal"/>
        <w:ind w:firstLine="720"/>
        <w:jc w:val="both"/>
        <w:rPr>
          <w:lang w:val="en-US"/>
        </w:rPr>
      </w:pPr>
      <w:r>
        <w:rPr>
          <w:b/>
          <w:bCs/>
        </w:rPr>
        <w:t xml:space="preserve">02-02-04) </w:t>
      </w:r>
      <w:r>
        <w:rPr/>
        <w:t>Certains mots sont 100% parasites, c’est – à-dire qu’ils désignent des catégories morales dépourvues de tout sens concret. Je souhaite exclure complètement tels mots de mon vocabulaire, comme, par exemple, les mots «bien» et «mal». En les utilisant les gens ne veulent dire rien de concret, mais expriment leur attitude positive ou négative. «Tu a agi mal» - mais cela peut-il dire quoi? Que moi, je voudrais que ce soit autrement? Que j’ai perdu ce que voulais avoir? Que je me sens mal physiquement? Que j’ai commencé à éprouver telle ou telle EN? Peu importe - personne n’y pense.</w:t>
      </w:r>
    </w:p>
    <w:p>
      <w:pPr>
        <w:pStyle w:val="Normal"/>
        <w:ind w:firstLine="720"/>
        <w:jc w:val="both"/>
        <w:rPr>
          <w:lang w:val="en-US"/>
        </w:rPr>
      </w:pPr>
      <w:r>
        <w:rPr/>
        <w:t>D’autres mots, bien qu’ils aient un sens flou, et soient utilisés souvent sans y penser, mais les gens sous entendent quelque chose de concret, quoi que différent à chaque fois – certains d’entre ces mots peuvent être rendus plus concrets à condition de limiter leur emploi par un domaine, par exemple, voir la définition du mot «pratique», j’ai désigné les possibilités de l’emploi de ce mot par le domaine des sensations physiques (désagréables), pour d’autres domaines je trouverais d’autres termes et je me libérerais ainsi de la confusion.</w:t>
      </w:r>
    </w:p>
    <w:p>
      <w:pPr>
        <w:pStyle w:val="Normal"/>
        <w:ind w:firstLine="720"/>
        <w:jc w:val="both"/>
        <w:rPr>
          <w:lang w:val="en-US"/>
        </w:rPr>
      </w:pPr>
      <w:r>
        <w:rPr/>
        <w:t>Je voudrais, certes, complètement chasser les mots parasites classiques («parasites C») de mon langage, les parasites communicatifs («parasites Com») et le jargon secondant les EN.</w:t>
      </w:r>
    </w:p>
    <w:p>
      <w:pPr>
        <w:pStyle w:val="Normal"/>
        <w:ind w:firstLine="720"/>
        <w:jc w:val="both"/>
        <w:rPr>
          <w:lang w:val="en-US"/>
        </w:rPr>
      </w:pPr>
      <w:r>
        <w:rPr/>
        <w:t>Les parasites C sont des ensembles de compléments importuns de sorte «hein», «comme si», «c’est –à-dire», «ben», «de manière», «je voulais dire», «un certain», «en principe», «tout simplement», «en gros», y compris le jargon pseudo cultivé, comme, par exemple, «à vrai dire», «en général», «je voudrais dire que..», «oui, mais …», «à peu près ça», «on va croire que...», etc.</w:t>
      </w:r>
    </w:p>
    <w:p>
      <w:pPr>
        <w:pStyle w:val="Normal"/>
        <w:ind w:firstLine="720"/>
        <w:jc w:val="both"/>
        <w:rPr>
          <w:lang w:val="en-US"/>
        </w:rPr>
      </w:pPr>
      <w:r>
        <w:rPr/>
        <w:t>Les parasites Com sont des suppléments phonétiques importuns et pas les mots à part entière.</w:t>
      </w:r>
    </w:p>
    <w:p>
      <w:pPr>
        <w:pStyle w:val="Normal"/>
        <w:ind w:firstLine="720"/>
        <w:jc w:val="both"/>
        <w:rPr>
          <w:lang w:val="en-US"/>
        </w:rPr>
      </w:pPr>
      <w:r>
        <w:rPr/>
        <w:t>Normalement, il est non seulement difficile de les supprimer, mais d’abord de les repérer.</w:t>
      </w:r>
    </w:p>
    <w:p>
      <w:pPr>
        <w:pStyle w:val="Normal"/>
        <w:ind w:firstLine="720"/>
        <w:jc w:val="both"/>
        <w:rPr>
          <w:lang w:val="en-US"/>
        </w:rPr>
      </w:pPr>
      <w:r>
        <w:rPr/>
        <w:t>Beaucoup de «museaux» se rendent compte avec étonnement, même après de nombreuses années de pratique, que, malgré tout le progrès qu’ils ont fait en termes de développement de leur vigilance, ils ne se doutaient même pas qu’ils utilisent constamment les parasite communicatifs. Comme, par exemple:</w:t>
      </w:r>
    </w:p>
    <w:p>
      <w:pPr>
        <w:pStyle w:val="Normal"/>
        <w:ind w:firstLine="720"/>
        <w:jc w:val="both"/>
        <w:rPr>
          <w:lang w:val="en-US"/>
        </w:rPr>
      </w:pPr>
      <w:r>
        <w:rPr/>
        <w:t>*) un appui phonétique d’intonation au début d’une phrase, par exemple: «c’est ce que je voulais dire…»,</w:t>
      </w:r>
    </w:p>
    <w:p>
      <w:pPr>
        <w:pStyle w:val="Normal"/>
        <w:ind w:firstLine="360"/>
        <w:jc w:val="both"/>
        <w:rPr>
          <w:lang w:val="en-US"/>
        </w:rPr>
      </w:pPr>
      <w:r>
        <w:rPr/>
        <w:t>*) les yeux mi-clos plus que d’habitude au moment d’énonciation d’une phrase,</w:t>
      </w:r>
    </w:p>
    <w:p>
      <w:pPr>
        <w:pStyle w:val="Normal"/>
        <w:ind w:firstLine="360"/>
        <w:jc w:val="both"/>
        <w:rPr>
          <w:lang w:val="en-US"/>
        </w:rPr>
      </w:pPr>
      <w:r>
        <w:rPr/>
        <w:t>*) les yeux ouverts plus que d’habitude (écarquillés),</w:t>
      </w:r>
    </w:p>
    <w:p>
      <w:pPr>
        <w:pStyle w:val="Normal"/>
        <w:ind w:firstLine="360"/>
        <w:jc w:val="both"/>
        <w:rPr>
          <w:lang w:val="en-US"/>
        </w:rPr>
      </w:pPr>
      <w:r>
        <w:rPr/>
        <w:t>*) la dernière consonne «rallongée» à la fin d’une phrase, avant de continuer, par exemple «je pense queee.</w:t>
      </w:r>
      <w:r>
        <w:rPr>
          <w:lang w:val="en-US"/>
        </w:rPr>
        <w:t>.</w:t>
      </w:r>
      <w:r>
        <w:rPr/>
        <w:t>. aujourd’hui»,</w:t>
      </w:r>
    </w:p>
    <w:p>
      <w:pPr>
        <w:pStyle w:val="Normal"/>
        <w:ind w:firstLine="360"/>
        <w:jc w:val="both"/>
        <w:rPr>
          <w:lang w:val="en-US"/>
        </w:rPr>
      </w:pPr>
      <w:r>
        <w:rPr/>
        <w:t>*) diverses «hein», «heu» entre les phrase,</w:t>
      </w:r>
    </w:p>
    <w:p>
      <w:pPr>
        <w:pStyle w:val="Normal"/>
        <w:ind w:firstLine="720"/>
        <w:jc w:val="both"/>
        <w:rPr>
          <w:lang w:val="en-US"/>
        </w:rPr>
      </w:pPr>
      <w:r>
        <w:rPr/>
        <w:t>*) d’innombrables mouvements importuns accompagnant le discours, notamment modifications de mimique, grattements, étirements, diverses mouvements avec parties différentes du corps et beaucoup d’autres.</w:t>
      </w:r>
    </w:p>
    <w:p>
      <w:pPr>
        <w:pStyle w:val="Normal"/>
        <w:ind w:firstLine="720"/>
        <w:jc w:val="both"/>
        <w:rPr>
          <w:lang w:val="en-US"/>
        </w:rPr>
      </w:pPr>
      <w:r>
        <w:rPr/>
        <w:t>Le jargon remplaçant les mots de langage commun et secondant l’expression d’une telle ou telle EN, qui, finalement, «colle» au mot de manière à ne plus pouvoir être distinguée. Par exemple, au lieu de dire «une tête» on dit «une tronche», «une fille» est remplacé par «nana», «manger» - par «bouffer», etc., y compris d’innombrables «génial», «super», «classe», etc.</w:t>
      </w:r>
    </w:p>
    <w:p>
      <w:pPr>
        <w:pStyle w:val="Normal"/>
        <w:ind w:firstLine="720"/>
        <w:jc w:val="both"/>
        <w:rPr>
          <w:lang w:val="en-US"/>
        </w:rPr>
      </w:pPr>
      <w:r>
        <w:rPr/>
        <w:t>La stupidité et l’incapacité de distinguer les perceptions ne sont pas les seules conséquences négatives de l’utilisation des mots parasites (un utilisateur de jargon a décrit son problème ainsi: «je suis devenu complètement «bloqué» après avoir tenté de pratiquer la fixation quotidiennement, j’ai compris que je ne distingue tout simplement pas les perceptions et ne sais pas quoi fixer. Tout se précipite dans un torrent unique et rapide ou un marécage sans sortie»). La difficulté est en plus dans le fait que CHAQUE parasite est inévitablement accroché à un éclat de l’EN qu’il est censé seconder et entretenir. C’est justement les EN qui ont fait naître les parasites, c’est pourquoi l’élimination absolue des parasites affecterait sérieusement l’enchaînement infaillible de «petits» éclats d’EN responsables de FN épais, interminable, polluant et souvent indiscernable à cause de sa familiarité.</w:t>
      </w:r>
    </w:p>
    <w:p>
      <w:pPr>
        <w:pStyle w:val="Normal"/>
        <w:ind w:firstLine="720"/>
        <w:jc w:val="both"/>
        <w:rPr>
          <w:lang w:val="en-US"/>
        </w:rPr>
      </w:pPr>
      <w:r>
        <w:rPr/>
        <w:t>L’élimination des parasites résulte en obtention de lucidité plus forte et vive.</w:t>
      </w:r>
    </w:p>
    <w:p>
      <w:pPr>
        <w:pStyle w:val="Normal"/>
        <w:ind w:firstLine="720"/>
        <w:jc w:val="both"/>
        <w:rPr>
          <w:lang w:val="en-US"/>
        </w:rPr>
      </w:pPr>
      <w:r>
        <w:rPr/>
        <w:t>Je donne ci-dessous les exemples de définitions des mots:</w:t>
      </w:r>
    </w:p>
    <w:p>
      <w:pPr>
        <w:pStyle w:val="Normal"/>
        <w:ind w:firstLine="720"/>
        <w:jc w:val="both"/>
        <w:rPr>
          <w:lang w:val="en-US"/>
        </w:rPr>
      </w:pPr>
      <w:r>
        <w:rPr>
          <w:b/>
        </w:rPr>
        <w:t xml:space="preserve">Arguments – </w:t>
      </w:r>
      <w:r>
        <w:rPr/>
        <w:t>les résultats des</w:t>
      </w:r>
      <w:r>
        <w:rPr>
          <w:b/>
        </w:rPr>
        <w:t xml:space="preserve"> </w:t>
      </w:r>
      <w:r>
        <w:rPr/>
        <w:t>observations et</w:t>
      </w:r>
      <w:r>
        <w:rPr>
          <w:b/>
        </w:rPr>
        <w:t xml:space="preserve"> </w:t>
      </w:r>
      <w:r>
        <w:rPr/>
        <w:t>leur analyse, exprimés dans les phrases construites de façon claire et non contradictoire, avec les termes faciles à comprendre pour l’interlocuteur et le contenu en rapport avec le sujet du discours exprimant une position défini,</w:t>
      </w:r>
      <w:r>
        <w:rPr>
          <w:lang w:val="en-US"/>
        </w:rPr>
        <w:t xml:space="preserve"> </w:t>
      </w:r>
      <w:r>
        <w:rPr/>
        <w:t>claire pour les deux interlocuteurs, soit l’accord, le désaccord, l’accord partial, complément ou correction, etc.</w:t>
      </w:r>
    </w:p>
    <w:p>
      <w:pPr>
        <w:pStyle w:val="Normal"/>
        <w:ind w:firstLine="720"/>
        <w:jc w:val="both"/>
        <w:rPr>
          <w:lang w:val="en-US"/>
        </w:rPr>
      </w:pPr>
      <w:r>
        <w:rPr/>
        <w:t xml:space="preserve">(Non) </w:t>
      </w:r>
      <w:r>
        <w:rPr>
          <w:b/>
        </w:rPr>
        <w:t xml:space="preserve">Raisonnable – </w:t>
      </w:r>
      <w:r>
        <w:rPr/>
        <w:t>(au sens (in)efficace, (non) efficient) – dont l’emploi avec la plus grande probabilité, calculée à partir des règles connues, permettra (ou pas) d’obtenir le résultat souhaité.</w:t>
      </w:r>
    </w:p>
    <w:p>
      <w:pPr>
        <w:pStyle w:val="Normal"/>
        <w:ind w:firstLine="720"/>
        <w:jc w:val="both"/>
        <w:rPr>
          <w:lang w:val="en-US"/>
        </w:rPr>
      </w:pPr>
      <w:r>
        <w:rPr>
          <w:b/>
        </w:rPr>
        <w:t>Positif</w:t>
      </w:r>
      <w:r>
        <w:rPr/>
        <w:t xml:space="preserve"> (négatif) – dont l’influence avec la plus grande probabilité, calculée à partir des règles connues, permettra (ou pas) d’obtenir le résultat souhaité.</w:t>
      </w:r>
    </w:p>
    <w:p>
      <w:pPr>
        <w:pStyle w:val="Normal"/>
        <w:ind w:firstLine="720"/>
        <w:jc w:val="both"/>
        <w:rPr>
          <w:lang w:val="en-US"/>
        </w:rPr>
      </w:pPr>
      <w:r>
        <w:rPr>
          <w:b/>
        </w:rPr>
        <w:t xml:space="preserve">Mensonge – </w:t>
      </w:r>
      <w:r>
        <w:rPr/>
        <w:t>la réalisation du désir de modifier la fixation des perceptions (indépendamment de la méthode – le déplacement des accents, l’introduction du flou, le remplacement direct, etc.) provoquée par des EN ou concepts. Dans la plupart des cas c’est la préoccupation par des opinions, l’inquiétude, le sentiment de sa propre imperfection (SPI), le sentiment de sa propre importance (SPIm), le désir d’impressionner, etc.</w:t>
      </w:r>
    </w:p>
    <w:p>
      <w:pPr>
        <w:pStyle w:val="Normal"/>
        <w:ind w:firstLine="720"/>
        <w:jc w:val="both"/>
        <w:rPr>
          <w:lang w:val="en-US"/>
        </w:rPr>
      </w:pPr>
      <w:r>
        <w:rPr>
          <w:b/>
        </w:rPr>
        <w:t>Honnêteté</w:t>
      </w:r>
      <w:r>
        <w:rPr/>
        <w:t xml:space="preserve"> – le manque de réalisation du désir de modifier la fixation des perceptions (il s’agit du désir provoqué par des EN ou concepts, et non par le choix de stratégie du comportement). En d’autres termes, c’est quand le désir de mentir y est, mais il ne se réalise pas par raisons différentes, soit en conséquence d’autres mécontentements, soit résultant du désir de franchise.</w:t>
      </w:r>
    </w:p>
    <w:p>
      <w:pPr>
        <w:pStyle w:val="Normal"/>
        <w:ind w:firstLine="720"/>
        <w:jc w:val="both"/>
        <w:rPr>
          <w:lang w:val="en-US"/>
        </w:rPr>
      </w:pPr>
      <w:r>
        <w:rPr>
          <w:b/>
        </w:rPr>
        <w:t>Franchise</w:t>
      </w:r>
      <w:r>
        <w:rPr/>
        <w:t xml:space="preserve"> – l’absence du désir de modifier la fixation des perceptions (il s’agit du désir provoqué par des EN ou concepts, et non par le choix de stratégie du comportement). Autrement, c’est quand il n’y a pas de désir de mentir. Quand on n’a pas l’envie de modifier la fixation des perceptions, on est franc d’après la définition.</w:t>
      </w:r>
    </w:p>
    <w:p>
      <w:pPr>
        <w:pStyle w:val="Normal"/>
        <w:ind w:firstLine="720"/>
        <w:jc w:val="both"/>
        <w:rPr>
          <w:lang w:val="en-US"/>
        </w:rPr>
      </w:pPr>
      <w:r>
        <w:rPr>
          <w:b/>
        </w:rPr>
        <w:t xml:space="preserve">Suggestion – </w:t>
      </w:r>
      <w:r>
        <w:rPr/>
        <w:t>(syn. «impression», «il me semble» dans le contexte «il donne l’impression d’être comme ça») – déduction, conclusion sur la forte possibilité de quelque chose, fondée sur des observations et interdépendances concrètes.</w:t>
      </w:r>
    </w:p>
    <w:p>
      <w:pPr>
        <w:pStyle w:val="Normal"/>
        <w:ind w:firstLine="720"/>
        <w:jc w:val="both"/>
        <w:rPr>
          <w:lang w:val="en-US"/>
        </w:rPr>
      </w:pPr>
      <w:r>
        <w:rPr>
          <w:b/>
        </w:rPr>
        <w:t xml:space="preserve">Opinion – </w:t>
      </w:r>
      <w:r>
        <w:rPr/>
        <w:t>(syn.</w:t>
      </w:r>
      <w:r>
        <w:rPr>
          <w:b/>
        </w:rPr>
        <w:t xml:space="preserve"> – «</w:t>
      </w:r>
      <w:r>
        <w:rPr/>
        <w:t>évaluation, évaluation d’expert») – suggestion par laquelle on exprime une évaluation.</w:t>
      </w:r>
    </w:p>
    <w:p>
      <w:pPr>
        <w:pStyle w:val="Normal"/>
        <w:ind w:firstLine="720"/>
        <w:jc w:val="both"/>
        <w:rPr>
          <w:lang w:val="en-US"/>
        </w:rPr>
      </w:pPr>
      <w:r>
        <w:rPr>
          <w:b/>
        </w:rPr>
        <w:t>Constructif</w:t>
      </w:r>
      <w:r>
        <w:rPr/>
        <w:t xml:space="preserve"> – qui consiste de témoignages des observations, d’indications des interdépendances connues, liés avec le problème en question.</w:t>
      </w:r>
    </w:p>
    <w:p>
      <w:pPr>
        <w:pStyle w:val="Normal"/>
        <w:ind w:firstLine="720"/>
        <w:jc w:val="both"/>
        <w:rPr>
          <w:lang w:val="en-US"/>
        </w:rPr>
      </w:pPr>
      <w:r>
        <w:rPr>
          <w:b/>
        </w:rPr>
        <w:t>Adéquat</w:t>
      </w:r>
      <w:r>
        <w:rPr/>
        <w:t xml:space="preserve"> – qui correspond aux suggestions, connaissances concernant le problème.</w:t>
      </w:r>
    </w:p>
    <w:p>
      <w:pPr>
        <w:pStyle w:val="Normal"/>
        <w:ind w:firstLine="720"/>
        <w:jc w:val="both"/>
        <w:rPr>
          <w:lang w:val="en-US"/>
        </w:rPr>
      </w:pPr>
      <w:r>
        <w:rPr>
          <w:b/>
        </w:rPr>
        <w:t xml:space="preserve">Optimal </w:t>
      </w:r>
      <w:r>
        <w:rPr/>
        <w:t>– ce dont l’emploi mène, avec des fortes chances, basées sur les interdépendances connues, à l’obtention du résultat souhaité dont le caractère est le plus souhaité – par exemple, au plus vite ou au plus entier (cela dépend de ce qu’on veut exactement – résoudre le problème au plus vite ou le plus entièrement possible, etc.) c’est-à-dire «optimal» est le plus raisonnable.</w:t>
      </w:r>
    </w:p>
    <w:p>
      <w:pPr>
        <w:pStyle w:val="Normal"/>
        <w:ind w:firstLine="720"/>
        <w:jc w:val="both"/>
        <w:rPr>
          <w:lang w:val="en-US"/>
        </w:rPr>
      </w:pPr>
      <w:r>
        <w:rPr>
          <w:b/>
        </w:rPr>
        <w:t xml:space="preserve">Confortable – </w:t>
      </w:r>
      <w:r>
        <w:rPr/>
        <w:t>ce dont l’emploi ne provoque pas de sensations (physiques) désagréables. Lorsqu’il ne s’agit pas de sensations désagréables le mot «confortable» ne s’emploie pas.</w:t>
      </w:r>
    </w:p>
    <w:p>
      <w:pPr>
        <w:pStyle w:val="Normal"/>
        <w:ind w:firstLine="720"/>
        <w:jc w:val="both"/>
        <w:rPr>
          <w:b/>
          <w:b/>
          <w:lang w:val="en-US"/>
        </w:rPr>
      </w:pPr>
      <w:r>
        <w:rPr>
          <w:b/>
        </w:rPr>
        <w:t xml:space="preserve">Stupide – </w:t>
      </w:r>
      <w:r>
        <w:rPr/>
        <w:t>dépourvu de</w:t>
      </w:r>
      <w:r>
        <w:rPr>
          <w:b/>
        </w:rPr>
        <w:t xml:space="preserve"> </w:t>
      </w:r>
      <w:r>
        <w:rPr/>
        <w:t>lucidité</w:t>
      </w:r>
      <w:r>
        <w:rPr>
          <w:b/>
        </w:rPr>
        <w:t>,</w:t>
      </w:r>
      <w:r>
        <w:rPr/>
        <w:t xml:space="preserve"> le fait qui résulte de l’influence d’EN ou EP, et non par manque d’entraînement approprié ou d’information</w:t>
      </w:r>
      <w:r>
        <w:rPr>
          <w:b/>
        </w:rPr>
        <w:t>.</w:t>
      </w:r>
    </w:p>
    <w:p>
      <w:pPr>
        <w:pStyle w:val="Normal"/>
        <w:ind w:firstLine="720"/>
        <w:jc w:val="both"/>
        <w:rPr>
          <w:lang w:val="en-US"/>
        </w:rPr>
      </w:pPr>
      <w:r>
        <w:rPr>
          <w:b/>
        </w:rPr>
        <w:t xml:space="preserve">Erreur </w:t>
      </w:r>
      <w:r>
        <w:rPr/>
        <w:t>– une déduction fausse résultant de manque d’entraînement approprié ou d’information, et non par l’influence d’EN.</w:t>
      </w:r>
    </w:p>
    <w:p>
      <w:pPr>
        <w:pStyle w:val="Normal"/>
        <w:ind w:firstLine="720"/>
        <w:jc w:val="both"/>
        <w:rPr>
          <w:lang w:val="en-US"/>
        </w:rPr>
      </w:pPr>
      <w:r>
        <w:rPr>
          <w:b/>
        </w:rPr>
        <w:t xml:space="preserve">Simple – </w:t>
      </w:r>
      <w:r>
        <w:rPr/>
        <w:t>celui en employant lequel on ne rencontre pas de difficultés. Par exemple, «un critère simple», auparavant dans le même cas on pourrait dire «pratique, adéquat, fonctionnel, bon, etc.», par conséquent, les interlocuteurs, ni l’un ni l’autre, n’avaient pas de clarté absolue par rapport à ce qu’ils disaient.</w:t>
      </w:r>
    </w:p>
    <w:p>
      <w:pPr>
        <w:pStyle w:val="Normal"/>
        <w:ind w:firstLine="720"/>
        <w:jc w:val="both"/>
        <w:rPr>
          <w:lang w:val="en-US"/>
        </w:rPr>
      </w:pPr>
      <w:r>
        <w:rPr>
          <w:b/>
        </w:rPr>
        <w:t xml:space="preserve">Je peux </w:t>
      </w:r>
      <w:r>
        <w:rPr/>
        <w:t>– il y a un moyen d’agir raisonnablement, ce qui me mènerait avec de fortes chances à l’obtention de mon objectif. (C’est-à-dire ici on distingue une possibilité technique de la volonté, en corrigeant la confusion qui existe dans une question comme celle-là, par exemple:</w:t>
      </w:r>
    </w:p>
    <w:p>
      <w:pPr>
        <w:pStyle w:val="Normal"/>
        <w:ind w:firstLine="720"/>
        <w:jc w:val="both"/>
        <w:rPr>
          <w:lang w:val="en-US"/>
        </w:rPr>
      </w:pPr>
      <w:r>
        <w:rPr/>
        <w:t>«Je peux te voir demain?». La phrase «je ne peux pas éliminer des EN» devient insensée car la possibilité technique de supprimer des EN existe toujours, ce n’est qu’une question de volonté, alors maintenant la phrase est «je ne veux pas supprimer des EN». On a la lucidité, mais elle n’est pas très agréable, n’est-ce pas? On a envie de la mettre de coté. Les mots «tu peux», «possibilité» acquièrent le sens approprié).</w:t>
      </w:r>
    </w:p>
    <w:p>
      <w:pPr>
        <w:pStyle w:val="Normal"/>
        <w:ind w:firstLine="720"/>
        <w:jc w:val="both"/>
        <w:rPr>
          <w:lang w:val="en-US"/>
        </w:rPr>
      </w:pPr>
      <w:r>
        <w:rPr>
          <w:b/>
        </w:rPr>
        <w:t xml:space="preserve">Indifférent - </w:t>
      </w:r>
      <w:r>
        <w:rPr/>
        <w:t>il n’y a pas de préférences importantes par rapport au choix dont il s’agit.</w:t>
      </w:r>
    </w:p>
    <w:p>
      <w:pPr>
        <w:pStyle w:val="Normal"/>
        <w:ind w:firstLine="720"/>
        <w:jc w:val="both"/>
        <w:rPr>
          <w:lang w:val="en-US"/>
        </w:rPr>
      </w:pPr>
      <w:r>
        <w:rPr>
          <w:b/>
        </w:rPr>
        <w:t xml:space="preserve">Ne pas se prononcer </w:t>
      </w:r>
      <w:r>
        <w:rPr/>
        <w:t>– ne pas exprimer sa position (son attitude), ou bien ne pas énoncer ses perceptions à cause d’EN (par exemple, par préoccupation des opinions des autres) et l’absence du désir d’être franc.</w:t>
      </w:r>
    </w:p>
    <w:p>
      <w:pPr>
        <w:pStyle w:val="Normal"/>
        <w:ind w:firstLine="720"/>
        <w:jc w:val="both"/>
        <w:rPr>
          <w:lang w:val="en-US"/>
        </w:rPr>
      </w:pPr>
      <w:r>
        <w:rPr>
          <w:b/>
        </w:rPr>
        <w:t xml:space="preserve">Utiliser </w:t>
      </w:r>
      <w:r>
        <w:rPr>
          <w:color w:val="000000"/>
        </w:rPr>
        <w:t>[</w:t>
      </w:r>
      <w:r>
        <w:rPr/>
        <w:t>une personne</w:t>
      </w:r>
      <w:r>
        <w:rPr>
          <w:color w:val="000000"/>
        </w:rPr>
        <w:t>]</w:t>
      </w:r>
      <w:r>
        <w:rPr/>
        <w:t xml:space="preserve"> – réaliser ses désirs par rapport à quelqu’un ou avec sa participation, en profitant du fait qu’il n’énonce pas ouvertement ni avec insistance son opposition à ce que ce soit fait, l’utiliser en 1) ne pas se posant la question pourquoi la personne ne refuse pas – parce qu’elle a peur de refuser ou se sent gênée, ou hésite, etc., et 2) ne pas informant l’autre qu’on a envie de réaliser son désir, en se servant du fait qu’il ne refuse pas et ne pas s’intéressant pourquoi il ne refuse pas.</w:t>
      </w:r>
    </w:p>
    <w:p>
      <w:pPr>
        <w:pStyle w:val="Normal"/>
        <w:ind w:firstLine="720"/>
        <w:jc w:val="both"/>
        <w:rPr>
          <w:lang w:val="en-US"/>
        </w:rPr>
      </w:pPr>
      <w:r>
        <w:rPr>
          <w:b/>
        </w:rPr>
        <w:t>Efficace</w:t>
      </w:r>
      <w:r>
        <w:rPr/>
        <w:t xml:space="preserve"> – (syn. résultant) – dont l’utilisation mène au résultat souhaité.</w:t>
      </w:r>
    </w:p>
    <w:p>
      <w:pPr>
        <w:pStyle w:val="Normal"/>
        <w:ind w:firstLine="720"/>
        <w:jc w:val="both"/>
        <w:rPr>
          <w:lang w:val="en-US"/>
        </w:rPr>
      </w:pPr>
      <w:r>
        <w:rPr>
          <w:b/>
        </w:rPr>
        <w:t>Impeccable</w:t>
      </w:r>
      <w:r>
        <w:rPr/>
        <w:t xml:space="preserve"> – caractéristique du moyen d’agir qui mène de manière optimale au résultat souhaité.</w:t>
      </w:r>
    </w:p>
    <w:p>
      <w:pPr>
        <w:pStyle w:val="Normal"/>
        <w:ind w:firstLine="720"/>
        <w:jc w:val="both"/>
        <w:rPr>
          <w:lang w:val="en-US"/>
        </w:rPr>
      </w:pPr>
      <w:r>
        <w:rPr>
          <w:b/>
        </w:rPr>
        <w:t xml:space="preserve">Rancune – </w:t>
      </w:r>
      <w:r>
        <w:rPr/>
        <w:t>apitoiement sur soi-même + agressivité, l’envie de se venger.</w:t>
      </w:r>
    </w:p>
    <w:p>
      <w:pPr>
        <w:pStyle w:val="Normal"/>
        <w:ind w:firstLine="720"/>
        <w:jc w:val="both"/>
        <w:rPr>
          <w:lang w:val="en-US"/>
        </w:rPr>
      </w:pPr>
      <w:r>
        <w:rPr>
          <w:b/>
        </w:rPr>
        <w:t xml:space="preserve">Méchanceté – </w:t>
      </w:r>
      <w:r>
        <w:rPr/>
        <w:t>le sentiment de sa propre importance + agressivité + réjouissance du malheur de l’autre + l’envie d’humilier, de se moquer, de punir.</w:t>
      </w:r>
    </w:p>
    <w:p>
      <w:pPr>
        <w:pStyle w:val="Normal"/>
        <w:ind w:firstLine="720"/>
        <w:jc w:val="both"/>
        <w:rPr>
          <w:color w:val="000000"/>
          <w:lang w:val="en-US"/>
        </w:rPr>
      </w:pPr>
      <w:r>
        <w:rPr>
          <w:b/>
        </w:rPr>
        <w:t>Indispensable -</w:t>
      </w:r>
      <w:r>
        <w:rPr/>
        <w:t xml:space="preserve"> </w:t>
      </w:r>
      <w:r>
        <w:rPr>
          <w:color w:val="000000"/>
        </w:rPr>
        <w:t>[pour atteindre un but dans les circonstances donnés] – ce dont, selon le point de vue de l’interlocuteur, on ne peut pas se passer en essayant d’atteindre un but quelconque dans les circonstances donnés. Par exemple, «pour ne pas se noyer en plongeant en apnée, il faut prendre le plus d’air possible dans les poumons, retenir le souffle et ne pas respirer sous l’eau». Pourtant, on sait bien qu’au cas où on change les circonstances il ne serait pas indispensable de retenir le souffle, par exemple, si l’on possède un scaphandre, c’est – à- dire qu’on peut «se passer de retenir le souffle».</w:t>
      </w:r>
    </w:p>
    <w:p>
      <w:pPr>
        <w:pStyle w:val="Normal"/>
        <w:ind w:firstLine="720"/>
        <w:jc w:val="both"/>
        <w:rPr>
          <w:lang w:val="en-US"/>
        </w:rPr>
      </w:pPr>
      <w:r>
        <w:rPr>
          <w:b/>
          <w:color w:val="000000"/>
        </w:rPr>
        <w:t>Patauger dans les EN</w:t>
      </w:r>
      <w:r>
        <w:rPr/>
        <w:t xml:space="preserve"> – l’ensemble des perceptions: 1) l’envie de supprimer les EN ; 2) les EN d’intensité différente ; 3) des éclats courts et faibles de PI.</w:t>
      </w:r>
    </w:p>
    <w:p>
      <w:pPr>
        <w:pStyle w:val="Normal"/>
        <w:ind w:firstLine="720"/>
        <w:jc w:val="both"/>
        <w:rPr>
          <w:lang w:val="en-US"/>
        </w:rPr>
      </w:pPr>
      <w:r>
        <w:rPr>
          <w:b/>
        </w:rPr>
        <w:t xml:space="preserve">Lutte contre les EN - </w:t>
      </w:r>
      <w:r>
        <w:rPr/>
        <w:t>l’affaiblissement rapide (moins de 2-3 sec.) de l’intensité des EN résultant des efforts pour les éliminer.</w:t>
      </w:r>
    </w:p>
    <w:p>
      <w:pPr>
        <w:pStyle w:val="Normal"/>
        <w:ind w:firstLine="720"/>
        <w:jc w:val="both"/>
        <w:rPr>
          <w:lang w:val="en-US"/>
        </w:rPr>
      </w:pPr>
      <w:r>
        <w:rPr>
          <w:b/>
        </w:rPr>
        <w:t xml:space="preserve">Fatigue – </w:t>
      </w:r>
      <w:r>
        <w:rPr/>
        <w:t>L’ensemble des sensations physiques qui apparaît suite à des efforts physiques durables ou intenses. Souvent elle est accompagnée par le désir de cesser de faire des efforts physiques en général ou de certains types d’efforts (par exemple, si les yeux sont fatigués de la lecture). Elle est parfaitement compatible avec les PI. Les «museaux» n’utilisent le mot «fatigue» que pour désigner les sensations physiques. Dans d’autres cas ils optent pour dire</w:t>
      </w:r>
      <w:r>
        <w:rPr>
          <w:lang w:val="en-US"/>
        </w:rPr>
        <w:t xml:space="preserve"> </w:t>
      </w:r>
      <w:r>
        <w:rPr/>
        <w:t>«lassitude», «l’état énergétique négative» (EEN), etc., puisque, en disant «fatigue» au lieu de «lassitude», on justifie l’état énergétique négative, soi-disant «je suis fatigué» et pas tout simplement las.</w:t>
      </w:r>
    </w:p>
    <w:p>
      <w:pPr>
        <w:pStyle w:val="Normal"/>
        <w:ind w:firstLine="720"/>
        <w:jc w:val="both"/>
        <w:rPr>
          <w:lang w:val="en-US"/>
        </w:rPr>
      </w:pPr>
      <w:r>
        <w:rPr>
          <w:b/>
        </w:rPr>
        <w:t xml:space="preserve">Repos </w:t>
      </w:r>
      <w:r>
        <w:rPr/>
        <w:t>- la réalisation du désir de cesser pour le moment des efforts physiques apparu suite à la fatigue. Les «museaux» n’utilisent le mot que pour parler de la fatigue physique pour ne pas se tromper, ne pas encourager des mécontentements, notamment: lassitude, contentement, relâchement.</w:t>
      </w:r>
    </w:p>
    <w:p>
      <w:pPr>
        <w:pStyle w:val="Normal"/>
        <w:ind w:firstLine="360"/>
        <w:jc w:val="both"/>
        <w:rPr>
          <w:lang w:val="en-US"/>
        </w:rPr>
      </w:pPr>
      <w:r>
        <w:rPr>
          <w:lang w:val="en-US"/>
        </w:rPr>
      </w:r>
    </w:p>
    <w:p>
      <w:pPr>
        <w:pStyle w:val="Normal"/>
        <w:ind w:firstLine="720"/>
        <w:jc w:val="both"/>
        <w:rPr>
          <w:lang w:val="en-US"/>
        </w:rPr>
      </w:pPr>
      <w:r>
        <w:rPr/>
        <w:t>Les exemples des mots dont on à se débarrasser:</w:t>
      </w:r>
    </w:p>
    <w:p>
      <w:pPr>
        <w:pStyle w:val="Normal"/>
        <w:ind w:firstLine="720"/>
        <w:jc w:val="both"/>
        <w:rPr>
          <w:lang w:val="en-US"/>
        </w:rPr>
      </w:pPr>
      <w:r>
        <w:rPr>
          <w:b/>
        </w:rPr>
        <w:t>«Utilité»</w:t>
      </w:r>
      <w:r>
        <w:rPr/>
        <w:t>. Il n’y a aucun moyen de savoir ce qui se passera suite à une action qu’on appelle utile, ni quelles circonstances non souhaitées sont susceptibles de paraître. Parfois le mot «utile» est utilisé dans le sens «positif» ou «raisonnable», et c’est précisément pour ces termes –là que j’opte dans ce cas, au moins parce qu’ils ne sont pas associés de manière si rigide avec les catégories morales, soit avec les mots qui expriment un certain «bien» ou «mal» absolus. Les dérivés y vont aussi, comme «utile», «inutile» (quoi que le mot «inutile» ne signifie pas dans la plupart des cas «mal dans le sens absolu», mais plutôt «pas raisonnable», mais je refuse tout de même d’utiliser ce mot pour ne pas augmenter le nombre de double-sens sans nécessité, et pour ne pas réanimer même l’ombre de cette chose infecte- le mot «utilité»).</w:t>
      </w:r>
    </w:p>
    <w:p>
      <w:pPr>
        <w:pStyle w:val="Normal"/>
        <w:ind w:firstLine="720"/>
        <w:jc w:val="both"/>
        <w:rPr>
          <w:lang w:val="en-US"/>
        </w:rPr>
      </w:pPr>
      <w:r>
        <w:rPr>
          <w:b/>
        </w:rPr>
        <w:t>«Aide»</w:t>
      </w:r>
      <w:r>
        <w:rPr/>
        <w:t>. Ce mot est aussi utilisé dans son sens de «bien», et lorsqu’on «aide» on pense qu’on fait certainement quelque chose de «bien». Si je veux creuser un trou dans la terre, et quelqu’un vient pour m’ «aider», cela voudrait dire qu’il a un objectif de creuser un trou seulement parce que je le creuse. En le faisant il ne se pose pas la question si cela me plait de le faire tout seul, ou, au contraire, c’est dur et au cours du processus je réfléchirai si je veux vraiment le creuser, ou je me force au nom d’un concept quelconque, etc. «L’aide» fait appelle aussi à une certaine «utilité» abstraite. Par exemple, quelqu’un veut boire de la vodka, et on jette sa bouteille, c.-à-d. on s’oppose à son désir en appelant cela de»l’aide». En 1939 l’armée soviétique et les nazis allemands ont partagé la Pologne entre eux, déclaré la guerre à la Finlande, après la guerre ils sont entrés en Hongrie, Tchécoslovaquie, ont envahi les Pays Baltes – et tout cela s’appelait de «l’aide» aussi. Les dénonciateurs «aidaient» le pouvoir soviétique à mettre ceux qui s’opposaient en prison, les communistes soviétiques «aidaient» «les peuples fraternels» en soutenant les régimes des dictateurs en Yougoslavie, à Cuba, et les chinois «aident» toujours les tibétains à se libérer du bouddhisme empoisonnant – un million et demi de moines tibétains morts n’est pas encore assez pour eux. Le mot «aide» est utilisé puisqu’il n’a pas de sens précis, et n’importe quelle action peut être désignée comme «aide» lorsque les gens veulent se faire considérer positivement, car il existe le concept que «aider c’est bien».</w:t>
      </w:r>
    </w:p>
    <w:p>
      <w:pPr>
        <w:pStyle w:val="Normal"/>
        <w:ind w:firstLine="720"/>
        <w:jc w:val="both"/>
        <w:rPr>
          <w:lang w:val="en-US"/>
        </w:rPr>
      </w:pPr>
      <w:r>
        <w:rPr/>
        <w:t>Je propose d’employer le mot «contribution». Il est clair ce que c’est «la contribution». Quelqu’un accomplie une action, il déclare ce qu’il fait et qu’il a l’intention de le faire afin d’obtenir un résultat, et l’autre, de son coté, fait de sorte que le premier obtienne ce résultat-là. Tout est clair ici.</w:t>
      </w:r>
    </w:p>
    <w:p>
      <w:pPr>
        <w:pStyle w:val="Normal"/>
        <w:ind w:firstLine="720"/>
        <w:jc w:val="both"/>
        <w:rPr>
          <w:lang w:val="en-US"/>
        </w:rPr>
      </w:pPr>
      <w:r>
        <w:rPr>
          <w:b/>
          <w:bCs/>
        </w:rPr>
        <w:t>«Il faut»</w:t>
      </w:r>
      <w:r>
        <w:rPr/>
        <w:t>. C’est une saloperie du plus haut degré! Il en est ainsi pour les synonymes: «je dois», «obligé (de faire quelque chose)», «il vaut mieux».</w:t>
      </w:r>
    </w:p>
    <w:p>
      <w:pPr>
        <w:pStyle w:val="Normal"/>
        <w:ind w:firstLine="720"/>
        <w:jc w:val="both"/>
        <w:rPr>
          <w:lang w:val="en-US"/>
        </w:rPr>
      </w:pPr>
      <w:r>
        <w:rPr>
          <w:b/>
          <w:bCs/>
        </w:rPr>
        <w:t>«Coopération»</w:t>
      </w:r>
      <w:r>
        <w:rPr/>
        <w:t>. Souvent on sous entend un ensemble flou de moyens possibles et impossibles d’échanger de l’information, tellement flou qu’il n’est pas vraiment possible de l’utiliser. La suppression de ce mot n’aboutira pas aux problèmes de communications, puisque chaque moyen possible d’échange d’information a sa propre désignation qu’on peut classer à volonté, donner des noms à ces classements et les utiliser. Les synonymes y vont aussi: «la communication» («on a communiqué» - comment le prendre? Parlé? S’est dit «bonjour, au revoir»? Baisé? Echangé des résultats d’observation des concepts? Echangé les regards hostiles??...) Le dérivé- «communiquer».</w:t>
      </w:r>
    </w:p>
    <w:p>
      <w:pPr>
        <w:pStyle w:val="Normal"/>
        <w:ind w:firstLine="720"/>
        <w:jc w:val="both"/>
        <w:rPr>
          <w:lang w:val="en-US"/>
        </w:rPr>
      </w:pPr>
      <w:r>
        <w:rPr>
          <w:b/>
          <w:bCs/>
        </w:rPr>
        <w:t>«Mal»</w:t>
      </w:r>
      <w:r>
        <w:rPr/>
        <w:t>. Les antonymes, comme «bien», «convenable» - vont dans le vide-ordures aussi.</w:t>
      </w:r>
    </w:p>
    <w:p>
      <w:pPr>
        <w:pStyle w:val="Normal"/>
        <w:ind w:firstLine="720"/>
        <w:jc w:val="both"/>
        <w:rPr>
          <w:lang w:val="en-US"/>
        </w:rPr>
      </w:pPr>
      <w:r>
        <w:rPr>
          <w:b/>
          <w:bCs/>
        </w:rPr>
        <w:t>«Fonctionnel»</w:t>
      </w:r>
      <w:r>
        <w:rPr/>
        <w:t>. Ca sonne trop technique, c’est un synonyme de «raisonnable».</w:t>
      </w:r>
    </w:p>
    <w:p>
      <w:pPr>
        <w:pStyle w:val="Normal"/>
        <w:ind w:firstLine="720"/>
        <w:jc w:val="both"/>
        <w:rPr>
          <w:lang w:val="en-US"/>
        </w:rPr>
      </w:pPr>
      <w:r>
        <w:rPr>
          <w:b/>
          <w:bCs/>
        </w:rPr>
        <w:t>«Ami, e»</w:t>
      </w:r>
      <w:r>
        <w:rPr/>
        <w:t>, «amitié», «un proche», «affinité». Les mots complètement dépourvus de tout sens concret. Ils ont l’air de désigner un certain degré de loyauté des gens les uns envers les autres, mais dans la plupart des cas ils expriment une simple habitude, accompagnée non par la loyauté et sympathie mais souvent même par l’antipathie et la haine.</w:t>
      </w:r>
    </w:p>
    <w:p>
      <w:pPr>
        <w:pStyle w:val="Normal"/>
        <w:ind w:firstLine="720"/>
        <w:jc w:val="both"/>
        <w:rPr>
          <w:lang w:val="en-US"/>
        </w:rPr>
      </w:pPr>
      <w:r>
        <w:rPr>
          <w:b/>
          <w:bCs/>
        </w:rPr>
        <w:t>«Neutre»</w:t>
      </w:r>
      <w:r>
        <w:rPr/>
        <w:t>. C’est un synonyme du mot «indifférent».</w:t>
      </w:r>
    </w:p>
    <w:p>
      <w:pPr>
        <w:pStyle w:val="Normal"/>
        <w:ind w:firstLine="720"/>
        <w:jc w:val="both"/>
        <w:rPr>
          <w:lang w:val="en-US"/>
        </w:rPr>
      </w:pPr>
      <w:r>
        <w:rPr>
          <w:b/>
          <w:bCs/>
        </w:rPr>
        <w:t>«Impressions»</w:t>
      </w:r>
      <w:r>
        <w:rPr/>
        <w:t>. Remplace le terme «émotions positives», c’est pourquoi il va dans le vide-ordures. Lorsque quelqu’un dit qu’il obtient des impressions à partir des EN, de la souffrance, cela veut dire qu’il éprouve des EN entremêlées avec des EP. Par exemple, il souffre de la jalousie et imagine que la fille regretterait quand elle comprendra comment il était bien par rapport à l’autre idiot, c.-à-d. il serait content, aurait envie de vengeance. Lorsque quelqu’un dit que le jeu aux échecs l’impressionne, cela voudrait dire, par exemple, qu’il est content de soi-même, qu’il arrive à oublier le train train quotidien, etc.</w:t>
      </w:r>
    </w:p>
    <w:p>
      <w:pPr>
        <w:pStyle w:val="Normal"/>
        <w:ind w:firstLine="720"/>
        <w:jc w:val="both"/>
        <w:rPr>
          <w:lang w:val="en-US"/>
        </w:rPr>
      </w:pPr>
      <w:r>
        <w:rPr>
          <w:b/>
          <w:bCs/>
        </w:rPr>
        <w:t>«Plaisir»</w:t>
      </w:r>
      <w:r>
        <w:rPr/>
        <w:t>. Le terme qui désigne un grand spectre des perceptions à commencer par des EP jusqu’au plaisir sexuel, il va alors dans le vide-ordures pour ne pas être employer hors du contexte concret, il en va de même pour le mot «plaire».</w:t>
      </w:r>
    </w:p>
    <w:p>
      <w:pPr>
        <w:pStyle w:val="Normal"/>
        <w:ind w:firstLine="720"/>
        <w:jc w:val="both"/>
        <w:rPr>
          <w:lang w:val="en-US"/>
        </w:rPr>
      </w:pPr>
      <w:r>
        <w:rPr>
          <w:b/>
          <w:bCs/>
        </w:rPr>
        <w:t>«Important»</w:t>
      </w:r>
      <w:r>
        <w:rPr/>
        <w:t xml:space="preserve"> exprime une certaine valeur absolue, comme le mot «utilité». Dans le vide-ordures.</w:t>
      </w:r>
    </w:p>
    <w:p>
      <w:pPr>
        <w:pStyle w:val="Normal"/>
        <w:ind w:firstLine="720"/>
        <w:jc w:val="both"/>
        <w:rPr>
          <w:lang w:val="en-US"/>
        </w:rPr>
      </w:pPr>
      <w:r>
        <w:rPr>
          <w:b/>
          <w:bCs/>
        </w:rPr>
        <w:t>«Rationnel»</w:t>
      </w:r>
      <w:r>
        <w:rPr/>
        <w:t>. Conforme aux mœurs? Conforme aux suggestions et connaissances en questions – pour cela il existe «adéquat». Correspond aux concepts de l’interlocuteur – dans la plupart des cas. Dans le vide-ordures. «Justifié» - il y va aussi.</w:t>
      </w:r>
    </w:p>
    <w:p>
      <w:pPr>
        <w:pStyle w:val="Normal"/>
        <w:ind w:firstLine="720"/>
        <w:jc w:val="both"/>
        <w:rPr>
          <w:lang w:val="en-US"/>
        </w:rPr>
      </w:pPr>
      <w:r>
        <w:rPr>
          <w:b/>
          <w:bCs/>
        </w:rPr>
        <w:t>«Agréable»</w:t>
      </w:r>
      <w:r>
        <w:rPr/>
        <w:t>. Ce mot exprime aussi un spectre infiniment flou de sens, à savoir: le plaisir physique dissocié du sexe, ou bien y associé, EP, PI, n’importe quoi, envers quoi la personne éprouve AP à un moment donné. «Désagréable» y va aussi.</w:t>
      </w:r>
    </w:p>
    <w:p>
      <w:pPr>
        <w:pStyle w:val="Normal"/>
        <w:ind w:firstLine="720"/>
        <w:jc w:val="both"/>
        <w:rPr>
          <w:lang w:val="en-US"/>
        </w:rPr>
      </w:pPr>
      <w:r>
        <w:rPr>
          <w:b/>
          <w:bCs/>
        </w:rPr>
        <w:t>«Sens»</w:t>
      </w:r>
      <w:r>
        <w:rPr/>
        <w:t xml:space="preserve"> - à la poubelle. S’il s’agit du sens d’un mot ou une phrase, on peut dire «ce qui veut dire», «insensé» - à la même poubelle.</w:t>
      </w:r>
    </w:p>
    <w:p>
      <w:pPr>
        <w:pStyle w:val="Normal"/>
        <w:ind w:firstLine="720"/>
        <w:jc w:val="both"/>
        <w:rPr>
          <w:lang w:val="en-US"/>
        </w:rPr>
      </w:pPr>
      <w:r>
        <w:rPr>
          <w:lang w:val="en-US"/>
        </w:rPr>
      </w:r>
    </w:p>
    <w:p>
      <w:pPr>
        <w:pStyle w:val="Normal"/>
        <w:ind w:firstLine="720"/>
        <w:jc w:val="both"/>
        <w:rPr>
          <w:lang w:val="en-US"/>
        </w:rPr>
      </w:pPr>
      <w:r>
        <w:rPr/>
        <w:t>Une position à part consiste à supprimer les groupes de mots qui paraissent absurdes du point de vue de la pratique, soit ceux qui fortifie une fausse interprétation. Lorsqu’un «museau» continue à utiliser de tels groupes de mots dans son discours, il se tire ainsi par sa queue en arrière dans le marais. Ces groupes de mots sont:</w:t>
      </w:r>
    </w:p>
    <w:p>
      <w:pPr>
        <w:pStyle w:val="Normal"/>
        <w:ind w:firstLine="720"/>
        <w:jc w:val="both"/>
        <w:rPr>
          <w:lang w:val="en-US"/>
        </w:rPr>
      </w:pPr>
      <w:r>
        <w:rPr/>
        <w:t>«</w:t>
      </w:r>
      <w:r>
        <w:rPr>
          <w:b/>
        </w:rPr>
        <w:t>Provoque EN</w:t>
      </w:r>
      <w:r>
        <w:rPr/>
        <w:t>», par exemple, «sa grossièreté a provoqué l’irritation», on peut remplacer par «il a été grossier, et cela m’a irrité», ou encore plus précisément «il a été grossier, j’ai voulu éprouver et j’ai éprouvé de l’irritation».</w:t>
      </w:r>
    </w:p>
    <w:p>
      <w:pPr>
        <w:pStyle w:val="Normal"/>
        <w:ind w:firstLine="720"/>
        <w:jc w:val="both"/>
        <w:rPr/>
      </w:pPr>
      <w:r>
        <w:rPr/>
        <w:t>«</w:t>
      </w:r>
      <w:r>
        <w:rPr>
          <w:b/>
        </w:rPr>
        <w:t>FN reste</w:t>
      </w:r>
      <w:r>
        <w:rPr/>
        <w:t>», comme, par exemple, dans cette phrase typique: «FN est resté longtemps», finalement, il se trouve que ce n’est pas moi qui laisse FN rester, mais «il reste tout seul» sans ma participation, et moi, je suis une victime. Une variante pour remplacer: «j’ai éprouvé FN longtemps», ou encore plus précisément: «j’ai voulu éprouver et j’ai éprouvé FN longtemps».</w:t>
      </w:r>
    </w:p>
    <w:p>
      <w:pPr>
        <w:pStyle w:val="Normal"/>
        <w:ind w:firstLine="720"/>
        <w:jc w:val="both"/>
        <w:rPr>
          <w:lang w:val="en-US"/>
        </w:rPr>
      </w:pPr>
      <w:r>
        <w:rPr/>
        <w:t>«</w:t>
      </w:r>
      <w:r>
        <w:rPr>
          <w:b/>
        </w:rPr>
        <w:t>Je n’ai pas réussi à</w:t>
      </w:r>
      <w:r>
        <w:rPr/>
        <w:t xml:space="preserve"> (supprimer FN, etc.)». Si l’on ne réussit pas à supprimer FN, cela signifie seulement que l’on n’a pas été assez motivé pour le faire, et l’envie d’éprouver FN était plus forte que celle de le supprimer. Une variante: «L’envie d’éprouver FN était plus forte que l’envie de le supprimer».</w:t>
      </w:r>
    </w:p>
    <w:p>
      <w:pPr>
        <w:pStyle w:val="Normal"/>
        <w:ind w:firstLine="360"/>
        <w:jc w:val="both"/>
        <w:rPr>
          <w:lang w:val="en-US"/>
        </w:rPr>
      </w:pPr>
      <w:r>
        <w:rPr>
          <w:lang w:val="en-US"/>
        </w:rPr>
      </w:r>
    </w:p>
    <w:p>
      <w:pPr>
        <w:pStyle w:val="Normal"/>
        <w:ind w:firstLine="720"/>
        <w:jc w:val="both"/>
        <w:rPr/>
      </w:pPr>
      <w:r>
        <w:rPr>
          <w:b/>
          <w:bCs/>
        </w:rPr>
        <w:t xml:space="preserve">02-02-05) </w:t>
      </w:r>
      <w:r>
        <w:rPr/>
        <w:t>Je crois qu’il est judicieux de distinguer quatre étapes sur la voie d’obtention des PI, soit de la Conscience lucide (ou tout simplement Lucidité, comme ci-dessous, je vais mettre ce mot en majuscule pour le distinguer du raisonnement lucide).</w:t>
      </w:r>
    </w:p>
    <w:p>
      <w:pPr>
        <w:pStyle w:val="Normal"/>
        <w:ind w:firstLine="720"/>
        <w:rPr/>
      </w:pPr>
      <w:r>
        <w:rPr/>
        <w:t>1) Mémorisation</w:t>
      </w:r>
    </w:p>
    <w:p>
      <w:pPr>
        <w:pStyle w:val="Normal"/>
        <w:ind w:firstLine="720"/>
        <w:rPr/>
      </w:pPr>
      <w:r>
        <w:rPr/>
        <w:t>2) Entraînement au raisonnement</w:t>
      </w:r>
    </w:p>
    <w:p>
      <w:pPr>
        <w:pStyle w:val="Normal"/>
        <w:ind w:firstLine="720"/>
        <w:rPr/>
      </w:pPr>
      <w:r>
        <w:rPr/>
        <w:t>3) Pratiques formelles</w:t>
      </w:r>
    </w:p>
    <w:p>
      <w:pPr>
        <w:pStyle w:val="Normal"/>
        <w:ind w:firstLine="720"/>
        <w:rPr>
          <w:lang w:val="en-US"/>
        </w:rPr>
      </w:pPr>
      <w:r>
        <w:rPr/>
        <w:t xml:space="preserve">4) Introduction dans le comportement </w:t>
      </w:r>
    </w:p>
    <w:p>
      <w:pPr>
        <w:pStyle w:val="Normal"/>
        <w:ind w:firstLine="720"/>
        <w:jc w:val="both"/>
        <w:rPr>
          <w:lang w:val="en-US"/>
        </w:rPr>
      </w:pPr>
      <w:r>
        <w:rPr>
          <w:lang w:val="en-US"/>
        </w:rPr>
      </w:r>
    </w:p>
    <w:p>
      <w:pPr>
        <w:pStyle w:val="Normal"/>
        <w:ind w:firstLine="720"/>
        <w:jc w:val="both"/>
        <w:rPr>
          <w:lang w:val="en-US"/>
        </w:rPr>
      </w:pPr>
      <w:r>
        <w:rPr>
          <w:lang w:val="en-US"/>
        </w:rPr>
        <w:t xml:space="preserve">1) </w:t>
      </w:r>
      <w:r>
        <w:rPr/>
        <w:t>La mémorisation consiste en processus d’apprentissage d’information par le pratiquant et en mémorisation, par exemple, il mémorise qu’on peut distinguer quatre étapes en voie d’obtention de lucidité, comment ils sont, quelles pratiques formelles ont lieu et ce que c’est que l’introduction dans le comportement, etc.</w:t>
      </w:r>
    </w:p>
    <w:p>
      <w:pPr>
        <w:pStyle w:val="Normal"/>
        <w:ind w:firstLine="720"/>
        <w:jc w:val="both"/>
        <w:rPr>
          <w:lang w:val="en-US"/>
        </w:rPr>
      </w:pPr>
      <w:r>
        <w:rPr>
          <w:lang w:val="en-US"/>
        </w:rPr>
        <w:t xml:space="preserve">2) </w:t>
      </w:r>
      <w:r>
        <w:rPr/>
        <w:t>On peut apprendre en lisant ceci qu’il n’y a pas de perception de «moi», on peut être d’accord et…</w:t>
      </w:r>
      <w:r>
        <w:rPr>
          <w:lang w:val="en-US"/>
        </w:rPr>
        <w:t xml:space="preserve"> </w:t>
      </w:r>
      <w:r>
        <w:rPr/>
        <w:t>continuer à vivre comme avant. C’est ce que fait la plupart des gens – ils lisent, sont d’accord ou pas et continuent à vivre sans se rendre compte du fait que rien n’a changé dans leur vie. L’entraînement dans le raisonnement aide à analyser cette question de points de vue différents. Ce qui est plus efficace c’est de la mener ensemble avec des pratiquants expérimentés, en échangeant les rôles de sorte que l’un défend le concept «le moi existe», l’autre le conteste. La participation d’un pratiquant expérimenté permet de passer vite cette étape, puisqu’un concept est souvent susceptible d’intégrer la personne de manière si solide qu’il ne lui passerait même pas par la tête de</w:t>
      </w:r>
      <w:r>
        <w:rPr>
          <w:lang w:val="en-US"/>
        </w:rPr>
        <w:t xml:space="preserve"> </w:t>
      </w:r>
      <w:r>
        <w:rPr/>
        <w:t>considérer la question d’un point de vue inattendu.</w:t>
      </w:r>
    </w:p>
    <w:p>
      <w:pPr>
        <w:pStyle w:val="Normal"/>
        <w:ind w:firstLine="720"/>
        <w:jc w:val="both"/>
        <w:rPr/>
      </w:pPr>
      <w:r>
        <w:rPr>
          <w:lang w:val="en-US"/>
        </w:rPr>
        <w:t xml:space="preserve">3) </w:t>
      </w:r>
      <w:r>
        <w:rPr/>
        <w:t xml:space="preserve">Les pratiques formelles renforcent la conscience lucide apparue. On distingue parmi ces pratiques: </w:t>
      </w:r>
    </w:p>
    <w:p>
      <w:pPr>
        <w:pStyle w:val="Normal"/>
        <w:ind w:firstLine="720"/>
        <w:jc w:val="both"/>
        <w:rPr/>
      </w:pPr>
      <w:r>
        <w:rPr/>
        <w:t>a) la répétition d’une phrase qui exprime la lucidité apparue pendant des heures,</w:t>
      </w:r>
    </w:p>
    <w:p>
      <w:pPr>
        <w:pStyle w:val="Normal"/>
        <w:ind w:firstLine="720"/>
        <w:jc w:val="both"/>
        <w:rPr/>
      </w:pPr>
      <w:r>
        <w:rPr/>
        <w:t>b) passer et repasser le cours des raisonnements, les ramener à un niveau facile à discerner et bien structuré,</w:t>
      </w:r>
    </w:p>
    <w:p>
      <w:pPr>
        <w:pStyle w:val="Normal"/>
        <w:ind w:firstLine="720"/>
        <w:jc w:val="both"/>
        <w:rPr/>
      </w:pPr>
      <w:r>
        <w:rPr/>
        <w:t>c) dans le cas avec le concept du «moi» cela peut être la pratique de considération des perceptions l’une après l’autre et la fixation suivante: «c’est une pensée, et pas un moi quelconque», etc.,</w:t>
      </w:r>
    </w:p>
    <w:p>
      <w:pPr>
        <w:pStyle w:val="Normal"/>
        <w:ind w:firstLine="720"/>
        <w:jc w:val="both"/>
        <w:rPr/>
      </w:pPr>
      <w:r>
        <w:rPr/>
        <w:t>d) la pratique de cessation de dialogue intérieur en haute voix renforce l’effet, par exemple, en se posant l’objectif d’interrompre en 5 secondes n’importe quelle pensées de haute voix pendant une heure, on prend 2-3 secondes pour se rendre compte qu’il y a effectivement une pensée de haute voix et 2 secondes de plus pour l’arrêter.</w:t>
      </w:r>
    </w:p>
    <w:p>
      <w:pPr>
        <w:pStyle w:val="Normal"/>
        <w:ind w:firstLine="720"/>
        <w:jc w:val="both"/>
        <w:rPr>
          <w:lang w:val="en-US"/>
        </w:rPr>
      </w:pPr>
      <w:r>
        <w:rPr/>
        <w:t>4) On peut atteindre une lucidité intermédiaire, mais continuer à vivre comme si elle</w:t>
      </w:r>
      <w:r>
        <w:rPr>
          <w:lang w:val="en-US"/>
        </w:rPr>
        <w:t xml:space="preserve"> </w:t>
      </w:r>
      <w:r>
        <w:rPr/>
        <w:t>n’existait pas, comme si l’ancien concept était tout puissant. Afin de permettre à la lucidité de pénétrer profondément le comportement, il est souhaitable de faire les pratiques spéciales. Par exemple, une fois la lucidité par rapport à l’inexistence de l’ensemble de perceptions nommé «passé» et «futur» atteinte, on peut réaliser la pratique de modification d’assurance dans le «passé». Lorsque je me trouve sur l’herbe à coté d’un lac, il n’est pas nécessaire de maintenir l’assurance concernant moi-même, à savoir comment je m’appelle, dans quelle ville je me trouve, je peux supprimer les pensées contenant les mots «était» et «sera», je peux pratiquer le changement cyclique de l’assurance, comme, par exemple, «je suis à Irkoutsk» et «je suis dans l’Himalaya», en fixant l’assurance intense en les deux variantes. Quand les exercices de changement cyclique de l’assurance résultent en découverte de la même assurance dans les deux pensées «à Irkoutsk» et «dans l’Himalaya», on trouve d’autres assurances mécaniques (en l’existence du «moi», du «passé», etc.) essentiellement affaiblies, et on peut les gérer selon sa volonté. Au travail on est toujours sûr de ce qu’on a à faire dans l’avenir et des contrats du passé, puisque cela permet d’obtenir le résultat souhaité. Sur la clairière à coté d’un lac on est sûr d’autres choses, ce qui permet d’atteindre les PI vives, de se libérer du concept du «passé», des concepts fondés sur ce dernier, à savoir les concepts de «succession», de «changement progressif», etc.</w:t>
      </w:r>
    </w:p>
    <w:p>
      <w:pPr>
        <w:pStyle w:val="Normal"/>
        <w:ind w:firstLine="720"/>
        <w:jc w:val="both"/>
        <w:rPr/>
      </w:pPr>
      <w:r>
        <w:rPr/>
        <w:t>Finalement, les éclats de Lucidité résultent de cette pratique de quatre étapes.</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rPr>
      </w:pPr>
      <w:r>
        <w:rPr>
          <w:b/>
        </w:rPr>
        <w:t>Chapitre 02-03 : Les Termes.</w:t>
      </w:r>
    </w:p>
    <w:p>
      <w:pPr>
        <w:pStyle w:val="Normal"/>
        <w:ind w:firstLine="720"/>
        <w:jc w:val="both"/>
        <w:rPr>
          <w:b/>
          <w:b/>
        </w:rPr>
      </w:pPr>
      <w:r>
        <w:rPr>
          <w:b/>
        </w:rPr>
      </w:r>
    </w:p>
    <w:p>
      <w:pPr>
        <w:pStyle w:val="Normal"/>
        <w:ind w:left="2340" w:firstLine="720"/>
        <w:jc w:val="both"/>
        <w:rPr/>
      </w:pPr>
      <w:r>
        <w:rPr/>
        <w:t xml:space="preserve">«Qu’est-ce qui différencie le langage scientifique de la langue au sens ordinaire du terme? Comment cela s’est fait-il que le langage scientifique devint international? L’unicité des notions et du langage scientifiques fut conditionnée par le fait que ces derniers furent créés par les meilleurs esprits de tous les temps et nations. Tous seuls ou en unissant leurs efforts, ils ont créé l’arme spirituelle pour les révolutions techniques, qui transformèrent la vie de l’humanité depuis ces quelques dernières centaines d’années. Les notions qu’ils ont conçues servent à éclairer la voie dans le chaos stupéfiant de perceptions et nous apprennent à tirer des vérités générales à partir des observations particulières». </w:t>
      </w:r>
    </w:p>
    <w:p>
      <w:pPr>
        <w:pStyle w:val="Normal"/>
        <w:ind w:left="6372" w:firstLine="708"/>
        <w:jc w:val="both"/>
        <w:rPr/>
      </w:pPr>
      <w:r>
        <w:rPr/>
        <w:t xml:space="preserve">A. Einstein </w:t>
      </w:r>
    </w:p>
    <w:p>
      <w:pPr>
        <w:pStyle w:val="Normal"/>
        <w:ind w:firstLine="720"/>
        <w:jc w:val="both"/>
        <w:rPr/>
      </w:pPr>
      <w:r>
        <w:rPr/>
      </w:r>
    </w:p>
    <w:p>
      <w:pPr>
        <w:pStyle w:val="Normal"/>
        <w:ind w:firstLine="720"/>
        <w:jc w:val="both"/>
        <w:rPr/>
      </w:pPr>
      <w:r>
        <w:rPr/>
        <w:t xml:space="preserve">Les sens des mots que les gens utilisent pour désigner ce qu’ils font ou éprouvent sont extrêmement flous. En les employant l’individu croit qu’il «sait» de quoi il parle, et ce qui est encore plus étonnant, il espère que les autres le «sauront» aussi! En réalité, les autres en entendant les mêmes mots comprennent, d’habitude, un peu ou complètement une autre chose, ou même ne comprennent rien du tout. Comment, par exemple, déchiffrer la phrase «ce serait mieux si…», ou bien»il n’y en a pas de mal»? Demande à une dizaine de personnes de noter une telle phrase en employant d’autres termes et tu verras facilement, en comparant ces notes, que chacun veut dire quelque chose propre à lui, et demain il «voudra dire» encore autre chose. </w:t>
      </w:r>
    </w:p>
    <w:p>
      <w:pPr>
        <w:pStyle w:val="Normal"/>
        <w:ind w:firstLine="720"/>
        <w:jc w:val="both"/>
        <w:rPr/>
      </w:pPr>
      <w:r>
        <w:rPr/>
        <w:t xml:space="preserve">Finalement, il n’y a pas de possibilité d’atteindre la lucidité, ni la compréhension mutuelle, et quand il n’y a pas de lucidité, les désirs joyeux ne se manifestent pas, les désirs mécaniques se renforcent. </w:t>
      </w:r>
    </w:p>
    <w:p>
      <w:pPr>
        <w:pStyle w:val="Normal"/>
        <w:ind w:firstLine="720"/>
        <w:jc w:val="both"/>
        <w:rPr/>
      </w:pPr>
      <w:r>
        <w:rPr/>
        <w:t xml:space="preserve">Néanmoins, il n’est pas si difficile de donner des sens concrets aux mots concrets. Pour cela il est indispensable de distinguer ce que toi, (et les autres, s’ils souhaitent distinguer leurs perceptions et peuvent les fixer) tu éprouves le plus souvent quand tu fais ce que tu nomme par un mot donné concret. </w:t>
      </w:r>
    </w:p>
    <w:p>
      <w:pPr>
        <w:pStyle w:val="Normal"/>
        <w:ind w:firstLine="720"/>
        <w:jc w:val="both"/>
        <w:rPr/>
      </w:pPr>
      <w:r>
        <w:rPr/>
        <w:t xml:space="preserve">Ci-dessous je donne une liste de telles définitions. Essaye d’utiliser les mots de la liste JUSTEMENT dans le sens donné, et observe si ta capacité d’atteindre la lucidité augmente, si les désirs joyeux et les PI commencent à apparaître, si les procédés des expérimentations sont plus faciles à mener et si les découvertes deviennent plus nombreuses. </w:t>
      </w:r>
    </w:p>
    <w:p>
      <w:pPr>
        <w:pStyle w:val="Normal"/>
        <w:ind w:firstLine="720"/>
        <w:jc w:val="both"/>
        <w:rPr/>
      </w:pPr>
      <w:r>
        <w:rPr/>
        <w:t>Au début, tu vas hésiter souvent, oublier les sens, regarder dans le dictionnaire, mais plus tard les difficultés disparaîtront, et la lucidité, résonnant avec l’image d’un ruisseau de montagnes limpide et cristallin, viendra de plus en plus souvent.</w:t>
      </w:r>
    </w:p>
    <w:p>
      <w:pPr>
        <w:pStyle w:val="Normal"/>
        <w:ind w:firstLine="720"/>
        <w:jc w:val="both"/>
        <w:rPr/>
      </w:pPr>
      <w:r>
        <w:rPr/>
        <w:t xml:space="preserve">Je vais compléter la liste constamment. </w:t>
      </w:r>
    </w:p>
    <w:p>
      <w:pPr>
        <w:pStyle w:val="Normal"/>
        <w:ind w:firstLine="720"/>
        <w:jc w:val="both"/>
        <w:rPr/>
      </w:pPr>
      <w:r>
        <w:rPr/>
        <w:t>(Les recherches d’un mot dans Word ou html peuvent être accomplies à l’aide des touches «Ctrl» + «F»).</w:t>
      </w:r>
    </w:p>
    <w:p>
      <w:pPr>
        <w:pStyle w:val="Normal"/>
        <w:ind w:firstLine="720"/>
        <w:jc w:val="both"/>
        <w:rPr/>
      </w:pPr>
      <w:r>
        <w:rPr/>
      </w:r>
    </w:p>
    <w:p>
      <w:pPr>
        <w:pStyle w:val="Normal"/>
        <w:ind w:firstLine="720"/>
        <w:jc w:val="both"/>
        <w:rPr/>
      </w:pPr>
      <w:r>
        <w:rPr/>
        <w:t>* * * * * * * * * * *</w:t>
      </w:r>
    </w:p>
    <w:p>
      <w:pPr>
        <w:pStyle w:val="Normal"/>
        <w:ind w:firstLine="720"/>
        <w:jc w:val="both"/>
        <w:rPr/>
      </w:pPr>
      <w:r>
        <w:rPr/>
      </w:r>
    </w:p>
    <w:p>
      <w:pPr>
        <w:pStyle w:val="Normal"/>
        <w:ind w:firstLine="720"/>
        <w:jc w:val="both"/>
        <w:rPr/>
      </w:pPr>
      <w:r>
        <w:rPr/>
        <w:t xml:space="preserve">*) </w:t>
      </w:r>
      <w:r>
        <w:rPr>
          <w:b/>
          <w:bCs/>
        </w:rPr>
        <w:t>«Les perceptions»</w:t>
      </w:r>
      <w:r>
        <w:rPr/>
        <w:t xml:space="preserve"> sont tout ce qui existe, de quoi on dit que c’est «perçu». </w:t>
      </w:r>
    </w:p>
    <w:p>
      <w:pPr>
        <w:pStyle w:val="Normal"/>
        <w:ind w:firstLine="720"/>
        <w:jc w:val="both"/>
        <w:rPr/>
      </w:pPr>
      <w:r>
        <w:rPr/>
      </w:r>
    </w:p>
    <w:p>
      <w:pPr>
        <w:pStyle w:val="Normal"/>
        <w:ind w:firstLine="720"/>
        <w:jc w:val="both"/>
        <w:rPr/>
      </w:pPr>
      <w:r>
        <w:rPr/>
        <w:t xml:space="preserve">*) </w:t>
      </w:r>
      <w:r>
        <w:rPr>
          <w:b/>
          <w:bCs/>
        </w:rPr>
        <w:t>«Cinq skandhas»</w:t>
      </w:r>
      <w:r>
        <w:rPr/>
        <w:t xml:space="preserve"> = </w:t>
      </w:r>
      <w:r>
        <w:rPr>
          <w:b/>
          <w:bCs/>
        </w:rPr>
        <w:t>«Cinq types de perceptions individuelles»</w:t>
      </w:r>
      <w:r>
        <w:rPr/>
        <w:t xml:space="preserve"> sont les sensations [physiques] (du goût, visuelles, tactiles, de l’odorat, de l’ouie, sexuelles, etc.), des émotions (négatives et positives), des pensées, des désirs et de la distinction. </w:t>
      </w:r>
    </w:p>
    <w:p>
      <w:pPr>
        <w:pStyle w:val="Normal"/>
        <w:ind w:firstLine="720"/>
        <w:jc w:val="both"/>
        <w:rPr/>
      </w:pPr>
      <w:r>
        <w:rPr>
          <w:b/>
          <w:bCs/>
        </w:rPr>
        <w:t xml:space="preserve">*) Les émotions négatives (EN) </w:t>
      </w:r>
      <w:r>
        <w:rPr/>
        <w:t xml:space="preserve">sont des émotions dont les caractéristiques sont les suivantes : </w:t>
      </w:r>
    </w:p>
    <w:p>
      <w:pPr>
        <w:pStyle w:val="Normal"/>
        <w:numPr>
          <w:ilvl w:val="0"/>
          <w:numId w:val="2"/>
        </w:numPr>
        <w:ind w:left="930" w:firstLine="720"/>
        <w:jc w:val="both"/>
        <w:rPr/>
      </w:pPr>
      <w:r>
        <w:rPr/>
        <w:t>lors de leur manifestation et après survient la stupidité (c.-à-d. la diminution rapide de la capacité et du désir de distinguer les perceptions) ;</w:t>
      </w:r>
    </w:p>
    <w:p>
      <w:pPr>
        <w:pStyle w:val="Normal"/>
        <w:numPr>
          <w:ilvl w:val="0"/>
          <w:numId w:val="2"/>
        </w:numPr>
        <w:ind w:left="930" w:firstLine="720"/>
        <w:jc w:val="both"/>
        <w:rPr/>
      </w:pPr>
      <w:r>
        <w:rPr/>
        <w:t>un mal-être physique survient après ;</w:t>
      </w:r>
    </w:p>
    <w:p>
      <w:pPr>
        <w:pStyle w:val="Normal"/>
        <w:numPr>
          <w:ilvl w:val="0"/>
          <w:numId w:val="2"/>
        </w:numPr>
        <w:ind w:left="930" w:firstLine="720"/>
        <w:jc w:val="both"/>
        <w:rPr/>
      </w:pPr>
      <w:r>
        <w:rPr/>
        <w:t>l’intérêt, l’anticipation, l’enthousiasme, et d’autres PI, des désirs joyeux se perdent après ;</w:t>
      </w:r>
    </w:p>
    <w:p>
      <w:pPr>
        <w:pStyle w:val="Normal"/>
        <w:numPr>
          <w:ilvl w:val="0"/>
          <w:numId w:val="2"/>
        </w:numPr>
        <w:ind w:left="930" w:firstLine="720"/>
        <w:jc w:val="both"/>
        <w:rPr/>
      </w:pPr>
      <w:r>
        <w:rPr/>
        <w:t>elles sont incompatibles avec le raisonnement lucide ;</w:t>
      </w:r>
    </w:p>
    <w:p>
      <w:pPr>
        <w:pStyle w:val="Normal"/>
        <w:numPr>
          <w:ilvl w:val="0"/>
          <w:numId w:val="2"/>
        </w:numPr>
        <w:ind w:left="930" w:firstLine="720"/>
        <w:jc w:val="both"/>
        <w:rPr/>
      </w:pPr>
      <w:r>
        <w:rPr/>
        <w:t>elles sont incompatibles avec les PI ;</w:t>
      </w:r>
    </w:p>
    <w:p>
      <w:pPr>
        <w:pStyle w:val="Normal"/>
        <w:numPr>
          <w:ilvl w:val="0"/>
          <w:numId w:val="2"/>
        </w:numPr>
        <w:ind w:left="930" w:firstLine="720"/>
        <w:jc w:val="both"/>
        <w:rPr/>
      </w:pPr>
      <w:r>
        <w:rPr/>
        <w:t>en les éprouvant on ressemble à un robot préprogrammé – les réactions et les actes sont faciles à prévoir, les actions sont extrêmement inefficaces ;</w:t>
      </w:r>
    </w:p>
    <w:p>
      <w:pPr>
        <w:pStyle w:val="Normal"/>
        <w:numPr>
          <w:ilvl w:val="0"/>
          <w:numId w:val="2"/>
        </w:numPr>
        <w:ind w:left="930" w:firstLine="720"/>
        <w:jc w:val="both"/>
        <w:rPr/>
      </w:pPr>
      <w:r>
        <w:rPr/>
        <w:t>il n’est presque pas possible de sortir du torrent des EN sans entraînement déterminée et persévérant – même si dans une situation donnée tu veux cesser de les éprouver, elles ne disparaissent pas – telle est la force de l’habitude implantée après des milliers de répétitions.</w:t>
      </w:r>
    </w:p>
    <w:p>
      <w:pPr>
        <w:pStyle w:val="Normal"/>
        <w:ind w:firstLine="720"/>
        <w:jc w:val="both"/>
        <w:rPr>
          <w:i/>
          <w:i/>
          <w:iCs/>
        </w:rPr>
      </w:pPr>
      <w:r>
        <w:rPr>
          <w:i/>
          <w:iCs/>
        </w:rPr>
        <w:t>(Les exemples des EN diverses : la jalousie, l’apitoiement sur soi-même, la peur, la colère, l’irritation, le mécontentement, la vexation, la fureur, la hargne, l’offense, la méchanceté, l’envie, la crainte, l’inquiétude, le mépris, le dégoût, la honte, la vengeance, la tristesse, la nostalgie, la déception).</w:t>
      </w:r>
    </w:p>
    <w:p>
      <w:pPr>
        <w:pStyle w:val="Normal"/>
        <w:ind w:firstLine="720"/>
        <w:jc w:val="both"/>
        <w:rPr/>
      </w:pPr>
      <w:r>
        <w:rPr/>
      </w:r>
    </w:p>
    <w:p>
      <w:pPr>
        <w:pStyle w:val="Normal"/>
        <w:ind w:firstLine="720"/>
        <w:jc w:val="both"/>
        <w:rPr/>
      </w:pPr>
      <w:r>
        <w:rPr/>
        <w:t xml:space="preserve">*) Les caractéristiques des </w:t>
      </w:r>
      <w:r>
        <w:rPr>
          <w:b/>
          <w:bCs/>
        </w:rPr>
        <w:t>«émotions positives»</w:t>
      </w:r>
      <w:r>
        <w:rPr/>
        <w:t> (</w:t>
      </w:r>
      <w:r>
        <w:rPr>
          <w:b/>
          <w:bCs/>
        </w:rPr>
        <w:t>EP</w:t>
      </w:r>
      <w:r>
        <w:rPr/>
        <w:t xml:space="preserve">) : </w:t>
      </w:r>
    </w:p>
    <w:p>
      <w:pPr>
        <w:pStyle w:val="Normal"/>
        <w:ind w:firstLine="720"/>
        <w:jc w:val="both"/>
        <w:rPr/>
      </w:pPr>
      <w:r>
        <w:rPr/>
        <w:t>1) elles sont les opposées des EN : l’envie – la malveillance, le mécontentement – le contentement, le sentiment de sa propre imperfection - le sentiment de sa propre importance, l’inquiétude – la quiétude lasse et la grisaille, le malheur d’avoir perdu – «la joie» de gagner, la tristesse de solitude – le sentiment d’amitié maladif, etc. ;</w:t>
      </w:r>
    </w:p>
    <w:p>
      <w:pPr>
        <w:pStyle w:val="Normal"/>
        <w:ind w:firstLine="720"/>
        <w:jc w:val="both"/>
        <w:rPr/>
      </w:pPr>
      <w:r>
        <w:rPr/>
        <w:t>2) après elles la lassitude, la prostration, l’indifférence surviennent ;</w:t>
      </w:r>
    </w:p>
    <w:p>
      <w:pPr>
        <w:pStyle w:val="Normal"/>
        <w:ind w:firstLine="720"/>
        <w:jc w:val="both"/>
        <w:rPr/>
      </w:pPr>
      <w:r>
        <w:rPr/>
        <w:t>3) le mal-être physique, même s’il est moins évident qu’après les EN, survient;</w:t>
      </w:r>
    </w:p>
    <w:p>
      <w:pPr>
        <w:pStyle w:val="Normal"/>
        <w:ind w:firstLine="720"/>
        <w:jc w:val="both"/>
        <w:rPr/>
      </w:pPr>
      <w:r>
        <w:rPr/>
        <w:t>4) lors de leur manifestation il y a la peur que, tôt ou tard, elles disparaîtront en laissant la place aux EN ;</w:t>
      </w:r>
    </w:p>
    <w:p>
      <w:pPr>
        <w:pStyle w:val="Normal"/>
        <w:ind w:firstLine="720"/>
        <w:jc w:val="both"/>
        <w:rPr/>
      </w:pPr>
      <w:r>
        <w:rPr/>
        <w:t>5) elles sont presque à 100% incompatibles avec les PI – excepté les situations où les EP contrebalancent les EN correspondantes, et dans l’espace libéré un fragment de PI peut se faire apercevoir ;</w:t>
      </w:r>
    </w:p>
    <w:p>
      <w:pPr>
        <w:pStyle w:val="Normal"/>
        <w:ind w:firstLine="720"/>
        <w:jc w:val="both"/>
        <w:rPr/>
      </w:pPr>
      <w:r>
        <w:rPr/>
        <w:t>6) lors de leur manifestation et après survient la stupidité ;</w:t>
      </w:r>
    </w:p>
    <w:p>
      <w:pPr>
        <w:pStyle w:val="Normal"/>
        <w:ind w:firstLine="720"/>
        <w:jc w:val="both"/>
        <w:rPr/>
      </w:pPr>
      <w:r>
        <w:rPr/>
        <w:t>7) elles sont incompatibles avec la lucidité, même c’est si moins évident qu’au cas avec les EN ;</w:t>
      </w:r>
    </w:p>
    <w:p>
      <w:pPr>
        <w:pStyle w:val="Normal"/>
        <w:ind w:firstLine="720"/>
        <w:jc w:val="both"/>
        <w:rPr/>
      </w:pPr>
      <w:r>
        <w:rPr/>
        <w:t>8) la même ressemblance à «un robot» , la même facilité de prévoir les réactions et le comportement de la personne sous l’emprise des EP, la même inefficacité des actions ;</w:t>
      </w:r>
    </w:p>
    <w:p>
      <w:pPr>
        <w:pStyle w:val="Normal"/>
        <w:ind w:firstLine="720"/>
        <w:jc w:val="both"/>
        <w:rPr/>
      </w:pPr>
      <w:r>
        <w:rPr/>
        <w:t xml:space="preserve">9) le désir d’éprouver les EP ressemble le plus à la dépendance des drogues – la sensation du «sevrage» au cas où il n’y a pas d’EP peut être extrêmement «douloureuse», c.-à-d. qu’elle est accompagnée par de fortes EN. </w:t>
      </w:r>
    </w:p>
    <w:p>
      <w:pPr>
        <w:pStyle w:val="Normal"/>
        <w:ind w:firstLine="720"/>
        <w:jc w:val="both"/>
        <w:rPr/>
      </w:pPr>
      <w:r>
        <w:rPr/>
      </w:r>
    </w:p>
    <w:p>
      <w:pPr>
        <w:pStyle w:val="Normal"/>
        <w:ind w:firstLine="720"/>
        <w:jc w:val="both"/>
        <w:rPr>
          <w:i/>
          <w:i/>
          <w:iCs/>
        </w:rPr>
      </w:pPr>
      <w:r>
        <w:rPr/>
        <w:t>*) «</w:t>
      </w:r>
      <w:r>
        <w:rPr>
          <w:b/>
          <w:bCs/>
        </w:rPr>
        <w:t>Les perceptions illuminées</w:t>
      </w:r>
      <w:r>
        <w:rPr/>
        <w:t>» (</w:t>
      </w:r>
      <w:r>
        <w:rPr>
          <w:b/>
          <w:bCs/>
        </w:rPr>
        <w:t>PI</w:t>
      </w:r>
      <w:r>
        <w:rPr/>
        <w:t xml:space="preserve">) sont les perceptions qu’on désigne comme la tendresse, la sensation de beauté, la détermination, la placidité, la joie de créer, la sympathie, le ravissement, l’anticipation, etc. </w:t>
      </w:r>
      <w:r>
        <w:rPr>
          <w:i/>
          <w:iCs/>
        </w:rPr>
        <w:t xml:space="preserve">( voir le chapitre «La liste des PI avec les descriptions»). </w:t>
      </w:r>
    </w:p>
    <w:p>
      <w:pPr>
        <w:pStyle w:val="Normal"/>
        <w:ind w:firstLine="720"/>
        <w:jc w:val="both"/>
        <w:rPr/>
      </w:pPr>
      <w:r>
        <w:rPr/>
        <w:t xml:space="preserve">Les caractéristiques des PI : </w:t>
      </w:r>
    </w:p>
    <w:p>
      <w:pPr>
        <w:pStyle w:val="Normal"/>
        <w:ind w:firstLine="720"/>
        <w:jc w:val="both"/>
        <w:rPr/>
      </w:pPr>
      <w:r>
        <w:rPr/>
        <w:t xml:space="preserve">1) on ne les distingue qu’au cas où elles sont très intenses – elles ne sont pas orientées vers un objet, il n’y a pas d’»appartenance personnelle», ni d’»orientation sur soi». </w:t>
      </w:r>
    </w:p>
    <w:p>
      <w:pPr>
        <w:pStyle w:val="Normal"/>
        <w:ind w:firstLine="720"/>
        <w:jc w:val="both"/>
        <w:rPr>
          <w:i/>
          <w:i/>
          <w:iCs/>
        </w:rPr>
      </w:pPr>
      <w:r>
        <w:rPr>
          <w:i/>
          <w:iCs/>
        </w:rPr>
        <w:t>(Si tu éprouves de la tendresse faible, tu crois que «c’est envers elle», par exemple, mais si la tendresse devient forte, surtout – si elle est extatique, il vient la lucidité du fait que ce n’est pas «ta» tendresse, ni «envers elle», l’autre personne est seulement un facteur illuminé de la tendresse).</w:t>
      </w:r>
    </w:p>
    <w:p>
      <w:pPr>
        <w:pStyle w:val="Normal"/>
        <w:ind w:firstLine="720"/>
        <w:jc w:val="both"/>
        <w:rPr/>
      </w:pPr>
      <w:r>
        <w:rPr/>
        <w:t xml:space="preserve">2) n’importe quelle PI résonne avec d’autres PI, </w:t>
      </w:r>
    </w:p>
    <w:p>
      <w:pPr>
        <w:pStyle w:val="Normal"/>
        <w:ind w:firstLine="720"/>
        <w:jc w:val="both"/>
        <w:rPr/>
      </w:pPr>
      <w:r>
        <w:rPr/>
        <w:t>3) les PI sont incompatibles avec les mécontentements – les plus forts sont les mécontentements, les plus faibles et moins fréquentes sont les PI.</w:t>
      </w:r>
    </w:p>
    <w:p>
      <w:pPr>
        <w:pStyle w:val="Normal"/>
        <w:ind w:firstLine="720"/>
        <w:jc w:val="both"/>
        <w:rPr/>
      </w:pPr>
      <w:r>
        <w:rPr/>
      </w:r>
    </w:p>
    <w:p>
      <w:pPr>
        <w:pStyle w:val="Normal"/>
        <w:ind w:firstLine="720"/>
        <w:jc w:val="both"/>
        <w:rPr/>
      </w:pPr>
      <w:r>
        <w:rPr/>
        <w:t xml:space="preserve">*) </w:t>
      </w:r>
      <w:r>
        <w:rPr>
          <w:b/>
          <w:bCs/>
        </w:rPr>
        <w:t>«Le fond négatif»</w:t>
      </w:r>
      <w:r>
        <w:rPr/>
        <w:t xml:space="preserve"> (</w:t>
      </w:r>
      <w:r>
        <w:rPr>
          <w:b/>
          <w:bCs/>
        </w:rPr>
        <w:t>FN</w:t>
      </w:r>
      <w:r>
        <w:rPr/>
        <w:t>) est un ensemble d’EN de très faible intensité. Il n’a pas d’éclats fortement prononcés, est très prolongé dans la durée, peut durer des heures, des journées, des mois, toute la vie. Il est difficile d’y distinguer les EN concrètes. La suppression des EN (voir ci-dessous) augmente le FN.</w:t>
      </w:r>
    </w:p>
    <w:p>
      <w:pPr>
        <w:pStyle w:val="Normal"/>
        <w:ind w:firstLine="720"/>
        <w:jc w:val="both"/>
        <w:rPr/>
      </w:pPr>
      <w:r>
        <w:rPr/>
      </w:r>
    </w:p>
    <w:p>
      <w:pPr>
        <w:pStyle w:val="Normal"/>
        <w:ind w:firstLine="720"/>
        <w:jc w:val="both"/>
        <w:rPr/>
      </w:pPr>
      <w:r>
        <w:rPr/>
        <w:t xml:space="preserve">*) </w:t>
      </w:r>
      <w:r>
        <w:rPr>
          <w:b/>
          <w:bCs/>
        </w:rPr>
        <w:t>«L’état énergétique négatif»</w:t>
      </w:r>
      <w:r>
        <w:rPr/>
        <w:t xml:space="preserve"> (</w:t>
      </w:r>
      <w:r>
        <w:rPr>
          <w:b/>
          <w:bCs/>
        </w:rPr>
        <w:t>EEN</w:t>
      </w:r>
      <w:r>
        <w:rPr/>
        <w:t xml:space="preserve">) est un ensemble de sensations [physiques] négatives, qu’on appelle «le mal-être physique», la lassitude, l’apathie, «rien ne se passe», «c’est lourd», etc. </w:t>
      </w:r>
    </w:p>
    <w:p>
      <w:pPr>
        <w:pStyle w:val="Normal"/>
        <w:ind w:firstLine="720"/>
        <w:jc w:val="both"/>
        <w:rPr>
          <w:i/>
          <w:i/>
          <w:iCs/>
        </w:rPr>
      </w:pPr>
      <w:r>
        <w:rPr>
          <w:i/>
          <w:iCs/>
        </w:rPr>
        <w:t>(L’EEN peut être éliminé aussi impeccablement que les EN. Les moyens les plus efficaces sont les mêmes que ceux pour éliminer le FN si les caractéristiques de la manifestation de l’EEN sont proches à celles du FN, et si elles sont proches à celles des EN les moyens sont les mêmes que pour les EN).</w:t>
      </w:r>
    </w:p>
    <w:p>
      <w:pPr>
        <w:pStyle w:val="Normal"/>
        <w:ind w:firstLine="720"/>
        <w:jc w:val="both"/>
        <w:rPr>
          <w:i/>
          <w:i/>
          <w:iCs/>
        </w:rPr>
      </w:pPr>
      <w:r>
        <w:rPr>
          <w:i/>
          <w:iCs/>
        </w:rPr>
      </w:r>
    </w:p>
    <w:p>
      <w:pPr>
        <w:pStyle w:val="Normal"/>
        <w:ind w:firstLine="720"/>
        <w:jc w:val="both"/>
        <w:rPr/>
      </w:pPr>
      <w:r>
        <w:rPr/>
        <w:t xml:space="preserve">*) </w:t>
      </w:r>
      <w:r>
        <w:rPr>
          <w:b/>
          <w:bCs/>
        </w:rPr>
        <w:t>«L’attitude négative»</w:t>
      </w:r>
      <w:r>
        <w:rPr/>
        <w:t xml:space="preserve"> (</w:t>
      </w:r>
      <w:r>
        <w:rPr>
          <w:b/>
          <w:bCs/>
        </w:rPr>
        <w:t>AN</w:t>
      </w:r>
      <w:r>
        <w:rPr/>
        <w:t xml:space="preserve">) se représente comme des éclats courts et faibles d’EN agressives (le mécontentement, l’irritation, l’agressivité, le mépris, etc.). </w:t>
      </w:r>
    </w:p>
    <w:p>
      <w:pPr>
        <w:pStyle w:val="Normal"/>
        <w:ind w:firstLine="720"/>
        <w:jc w:val="both"/>
        <w:rPr>
          <w:i/>
          <w:i/>
          <w:iCs/>
        </w:rPr>
      </w:pPr>
      <w:r>
        <w:rPr>
          <w:i/>
          <w:iCs/>
        </w:rPr>
        <w:t>(Elle peut être comparée avec un nuage dense de petites mouches vénéneuses dont on ne voit pas les limites à la différence au FN qui s’associe avec une couche dense de brouillard toxique. Un éclat de l’AN est provoqué chez une personne ordinaire par presque toute perception, surtout lors d’une activité, quand elle est avec d’autres personnes, pendant la communication avec elles, ou quand elle pense aux autres).</w:t>
      </w:r>
    </w:p>
    <w:p>
      <w:pPr>
        <w:pStyle w:val="Normal"/>
        <w:ind w:firstLine="720"/>
        <w:jc w:val="both"/>
        <w:rPr>
          <w:i/>
          <w:i/>
          <w:iCs/>
        </w:rPr>
      </w:pPr>
      <w:r>
        <w:rPr>
          <w:i/>
          <w:iCs/>
        </w:rPr>
      </w:r>
    </w:p>
    <w:p>
      <w:pPr>
        <w:pStyle w:val="Normal"/>
        <w:ind w:firstLine="720"/>
        <w:jc w:val="both"/>
        <w:rPr/>
      </w:pPr>
      <w:r>
        <w:rPr/>
        <w:t>*)</w:t>
      </w:r>
      <w:r>
        <w:rPr>
          <w:b/>
          <w:bCs/>
        </w:rPr>
        <w:t xml:space="preserve"> Les 4N</w:t>
      </w:r>
      <w:r>
        <w:rPr/>
        <w:t xml:space="preserve"> sont les EN, l’EEN, le FN et l’AN. </w:t>
      </w:r>
    </w:p>
    <w:p>
      <w:pPr>
        <w:pStyle w:val="Normal"/>
        <w:ind w:firstLine="720"/>
        <w:jc w:val="both"/>
        <w:rPr/>
      </w:pPr>
      <w:r>
        <w:rPr/>
      </w:r>
    </w:p>
    <w:p>
      <w:pPr>
        <w:pStyle w:val="Normal"/>
        <w:ind w:firstLine="720"/>
        <w:jc w:val="both"/>
        <w:rPr/>
      </w:pPr>
      <w:r>
        <w:rPr/>
        <w:t xml:space="preserve">*) </w:t>
      </w:r>
      <w:r>
        <w:rPr>
          <w:b/>
          <w:bCs/>
        </w:rPr>
        <w:t>«La vexation»</w:t>
      </w:r>
      <w:r>
        <w:rPr/>
        <w:t xml:space="preserve"> se compose de l’apitoiement sur soi-même + l’agressivité + le désir de se venger. </w:t>
      </w:r>
    </w:p>
    <w:p>
      <w:pPr>
        <w:pStyle w:val="Normal"/>
        <w:ind w:firstLine="720"/>
        <w:jc w:val="both"/>
        <w:rPr/>
      </w:pPr>
      <w:r>
        <w:rPr/>
      </w:r>
    </w:p>
    <w:p>
      <w:pPr>
        <w:pStyle w:val="Normal"/>
        <w:ind w:firstLine="720"/>
        <w:jc w:val="both"/>
        <w:rPr/>
      </w:pPr>
      <w:r>
        <w:rPr/>
        <w:t xml:space="preserve">*) </w:t>
      </w:r>
      <w:r>
        <w:rPr>
          <w:b/>
          <w:bCs/>
        </w:rPr>
        <w:t>«L’humeur acariâtre»</w:t>
      </w:r>
      <w:r>
        <w:rPr/>
        <w:t xml:space="preserve"> - le sentiment de sa propre importance + l’agressivité + la malveillance + l’envie d’humilier, se moquer, de punir ainsi. </w:t>
      </w:r>
    </w:p>
    <w:p>
      <w:pPr>
        <w:pStyle w:val="Normal"/>
        <w:ind w:firstLine="720"/>
        <w:jc w:val="both"/>
        <w:rPr/>
      </w:pPr>
      <w:r>
        <w:rPr/>
      </w:r>
    </w:p>
    <w:p>
      <w:pPr>
        <w:pStyle w:val="Normal"/>
        <w:ind w:firstLine="720"/>
        <w:jc w:val="both"/>
        <w:rPr/>
      </w:pPr>
      <w:r>
        <w:rPr/>
        <w:t xml:space="preserve">*) </w:t>
      </w:r>
      <w:r>
        <w:rPr>
          <w:b/>
          <w:bCs/>
        </w:rPr>
        <w:t>«La prise de conscience»</w:t>
      </w:r>
      <w:r>
        <w:rPr/>
        <w:t xml:space="preserve"> est une pensée qui :</w:t>
      </w:r>
    </w:p>
    <w:p>
      <w:pPr>
        <w:pStyle w:val="Normal"/>
        <w:ind w:firstLine="720"/>
        <w:jc w:val="both"/>
        <w:rPr/>
      </w:pPr>
      <w:r>
        <w:rPr/>
        <w:t xml:space="preserve">a) augmente la lucidité, </w:t>
      </w:r>
    </w:p>
    <w:p>
      <w:pPr>
        <w:pStyle w:val="Normal"/>
        <w:ind w:firstLine="720"/>
        <w:jc w:val="both"/>
        <w:rPr/>
      </w:pPr>
      <w:r>
        <w:rPr/>
        <w:t>b) résonne avec les PI et la lucidité</w:t>
      </w:r>
    </w:p>
    <w:p>
      <w:pPr>
        <w:pStyle w:val="Normal"/>
        <w:ind w:firstLine="720"/>
        <w:jc w:val="both"/>
        <w:rPr/>
      </w:pPr>
      <w:r>
        <w:rPr/>
        <w:t>c) résonne avec d’autres PI.</w:t>
      </w:r>
    </w:p>
    <w:p>
      <w:pPr>
        <w:pStyle w:val="Normal"/>
        <w:ind w:firstLine="720"/>
        <w:jc w:val="both"/>
        <w:rPr/>
      </w:pPr>
      <w:r>
        <w:rPr/>
      </w:r>
    </w:p>
    <w:p>
      <w:pPr>
        <w:pStyle w:val="Normal"/>
        <w:ind w:firstLine="720"/>
        <w:jc w:val="both"/>
        <w:rPr/>
      </w:pPr>
      <w:r>
        <w:rPr/>
        <w:t xml:space="preserve">*) </w:t>
      </w:r>
      <w:r>
        <w:rPr>
          <w:b/>
          <w:bCs/>
        </w:rPr>
        <w:t>«Le désir mécanique»</w:t>
      </w:r>
      <w:r>
        <w:rPr/>
        <w:t xml:space="preserve"> (</w:t>
      </w:r>
      <w:r>
        <w:rPr>
          <w:b/>
          <w:bCs/>
        </w:rPr>
        <w:t>DM</w:t>
      </w:r>
      <w:r>
        <w:rPr/>
        <w:t>) est un désir qui est conditionné par :</w:t>
      </w:r>
    </w:p>
    <w:p>
      <w:pPr>
        <w:pStyle w:val="Normal"/>
        <w:ind w:firstLine="720"/>
        <w:jc w:val="both"/>
        <w:rPr/>
      </w:pPr>
      <w:r>
        <w:rPr/>
        <w:t>a) les idées fixes conceptuelles qui incluent les phrases parasites comme «il faut», les phrases qui incitent, ce qui donne finalement les laideurs comme, par exemple, «il faut y aller», «il faut faire ainsi», «ce serait bien de faire ceci», «ce n’est pas juste de ne pas faire cela», et on y va pour le faire malgré l’absence de désir joyeux, en ressentant des EN ( le mécontentement, l’apitoiement sur soi-même), l’EEN ( la fatigue, la lassitude), les EP ( le contentement, le sentiment de sa propre importance) en soutenant d’autres concepts comme «c’est bien d’avoir fait ça, c’est ce qu’il fallait faire») ;</w:t>
      </w:r>
    </w:p>
    <w:p>
      <w:pPr>
        <w:pStyle w:val="Normal"/>
        <w:ind w:firstLine="720"/>
        <w:jc w:val="both"/>
        <w:rPr/>
      </w:pPr>
      <w:r>
        <w:rPr/>
        <w:t>b) les EN (le désir de surmonter la grisaille et l’ennui, augmenter l’irritation et l’AN) et les EP (le désir d’éprouver le sentiment de sa propre importance, le contentement) ;</w:t>
      </w:r>
    </w:p>
    <w:p>
      <w:pPr>
        <w:pStyle w:val="Normal"/>
        <w:ind w:firstLine="720"/>
        <w:jc w:val="both"/>
        <w:rPr/>
      </w:pPr>
      <w:r>
        <w:rPr/>
        <w:t>c) un désir mécanique – comme d’habitude, après être rentré du travail, on allume la télé, et même si les infos ne nous intéressent pas du tout, on les regarde quand même, complètement hébété ;</w:t>
      </w:r>
    </w:p>
    <w:p>
      <w:pPr>
        <w:pStyle w:val="Normal"/>
        <w:ind w:firstLine="720"/>
        <w:jc w:val="both"/>
        <w:rPr/>
      </w:pPr>
      <w:r>
        <w:rPr/>
        <w:t>d) par l’EEN (en étant las, on ne s’en débat pas, mais s’installe sur le canapé en y cédant) ;</w:t>
      </w:r>
    </w:p>
    <w:p>
      <w:pPr>
        <w:pStyle w:val="Normal"/>
        <w:ind w:firstLine="720"/>
        <w:jc w:val="both"/>
        <w:rPr/>
      </w:pPr>
      <w:r>
        <w:rPr/>
        <w:t>e) par d’autres désirs mécanique.</w:t>
      </w:r>
    </w:p>
    <w:p>
      <w:pPr>
        <w:pStyle w:val="Normal"/>
        <w:ind w:firstLine="720"/>
        <w:jc w:val="both"/>
        <w:rPr/>
      </w:pPr>
      <w:r>
        <w:rPr/>
      </w:r>
    </w:p>
    <w:p>
      <w:pPr>
        <w:pStyle w:val="Normal"/>
        <w:ind w:firstLine="720"/>
        <w:jc w:val="both"/>
        <w:rPr/>
      </w:pPr>
      <w:r>
        <w:rPr/>
        <w:t xml:space="preserve">*) </w:t>
      </w:r>
      <w:r>
        <w:rPr>
          <w:b/>
          <w:bCs/>
        </w:rPr>
        <w:t>«Le désir d’avoir les PI»</w:t>
      </w:r>
      <w:r>
        <w:rPr/>
        <w:t xml:space="preserve"> est un désir mécanique d’utiliser les PI afin de réaliser d’autres désirs mécaniques (à la différence du «désir [joyeux] des PI», ce qui est le désir d’avoir les PI a ce moment là).</w:t>
      </w:r>
    </w:p>
    <w:p>
      <w:pPr>
        <w:pStyle w:val="Normal"/>
        <w:ind w:firstLine="720"/>
        <w:jc w:val="both"/>
        <w:rPr/>
      </w:pPr>
      <w:r>
        <w:rPr/>
      </w:r>
    </w:p>
    <w:p>
      <w:pPr>
        <w:pStyle w:val="Normal"/>
        <w:ind w:firstLine="720"/>
        <w:jc w:val="both"/>
        <w:rPr/>
      </w:pPr>
      <w:r>
        <w:rPr/>
        <w:t xml:space="preserve">*) </w:t>
      </w:r>
      <w:r>
        <w:rPr>
          <w:b/>
          <w:bCs/>
        </w:rPr>
        <w:t>«Un concept»</w:t>
      </w:r>
      <w:r>
        <w:rPr/>
        <w:t xml:space="preserve"> - dans les sciences ce mot est employé pour désigner un système assez cohérent d’hypothèses et d’interprétations des données expérimentales. Dans le contexte de «la pratique de la voie directe» (PVD) il est employé au sens acquis dans le langage populaire – «une conviction, une affirmation accepté automatiquement, sans réflexions». </w:t>
      </w:r>
    </w:p>
    <w:p>
      <w:pPr>
        <w:pStyle w:val="Normal"/>
        <w:ind w:firstLine="720"/>
        <w:jc w:val="both"/>
        <w:rPr>
          <w:i/>
          <w:i/>
          <w:iCs/>
        </w:rPr>
      </w:pPr>
      <w:r>
        <w:rPr>
          <w:i/>
          <w:iCs/>
        </w:rPr>
        <w:t>(L’acquisition mécanique d’un concept se passe sous l’influence des désirs mécaniques, des émotions négatives (EN) (par exemple, le sentiment de sa propre imperfection, la maladresse, la peur de l’attitude négative (AN) envers soi, la peur de l’isolation, etc.), sans réfléchir indépendamment, ni chercher des raisons. C’est-à-dire qu’une affirmation est acceptée telle qu’elle est, et la personne continue à y croire, comme si le concept était parfaitement véridique et rationnel).</w:t>
      </w:r>
    </w:p>
    <w:p>
      <w:pPr>
        <w:pStyle w:val="Normal"/>
        <w:ind w:firstLine="720"/>
        <w:jc w:val="both"/>
        <w:rPr>
          <w:i/>
          <w:i/>
          <w:iCs/>
        </w:rPr>
      </w:pPr>
      <w:r>
        <w:rPr>
          <w:i/>
          <w:iCs/>
        </w:rPr>
      </w:r>
    </w:p>
    <w:p>
      <w:pPr>
        <w:pStyle w:val="Normal"/>
        <w:ind w:firstLine="720"/>
        <w:jc w:val="both"/>
        <w:rPr/>
      </w:pPr>
      <w:r>
        <w:rPr/>
        <w:t xml:space="preserve">*) </w:t>
      </w:r>
      <w:r>
        <w:rPr>
          <w:b/>
          <w:bCs/>
        </w:rPr>
        <w:t>«Les mécontentements»</w:t>
      </w:r>
      <w:r>
        <w:rPr/>
        <w:t xml:space="preserve"> sont des EN et EP, les [faux] concepts et le dialogue intérieur mécanique, des désirs mécaniques et des sensations négatives (l’EEN, les gestes importuns, «le mal-être physique»).</w:t>
      </w:r>
    </w:p>
    <w:p>
      <w:pPr>
        <w:pStyle w:val="Normal"/>
        <w:ind w:firstLine="720"/>
        <w:jc w:val="both"/>
        <w:rPr/>
      </w:pPr>
      <w:r>
        <w:rPr/>
      </w:r>
    </w:p>
    <w:p>
      <w:pPr>
        <w:pStyle w:val="Normal"/>
        <w:ind w:firstLine="720"/>
        <w:jc w:val="both"/>
        <w:rPr/>
      </w:pPr>
      <w:r>
        <w:rPr/>
        <w:t xml:space="preserve">*) </w:t>
      </w:r>
      <w:r>
        <w:rPr>
          <w:b/>
          <w:bCs/>
        </w:rPr>
        <w:t>«Un désir joyeux»</w:t>
      </w:r>
      <w:r>
        <w:rPr/>
        <w:t xml:space="preserve"> (</w:t>
      </w:r>
      <w:r>
        <w:rPr>
          <w:b/>
          <w:bCs/>
        </w:rPr>
        <w:t>DJ</w:t>
      </w:r>
      <w:r>
        <w:rPr/>
        <w:t>) est un désir qui résonne au moins avec l’anticipation, l’enthousiasme, la joie, la persévérance.</w:t>
      </w:r>
    </w:p>
    <w:p>
      <w:pPr>
        <w:pStyle w:val="Normal"/>
        <w:ind w:firstLine="720"/>
        <w:jc w:val="both"/>
        <w:rPr/>
      </w:pPr>
      <w:r>
        <w:rPr/>
        <w:t xml:space="preserve">(Il y a plusieurs signes qui distinguent un désir joyeux d’un désir mécanique, par exemple, si un désir joyeux n’a pas été réalisé, il n’y a pas d’EN, etc. – voir dans le livre). </w:t>
      </w:r>
    </w:p>
    <w:p>
      <w:pPr>
        <w:pStyle w:val="Normal"/>
        <w:ind w:firstLine="720"/>
        <w:jc w:val="both"/>
        <w:rPr>
          <w:i/>
          <w:i/>
          <w:iCs/>
        </w:rPr>
      </w:pPr>
      <w:r>
        <w:rPr>
          <w:i/>
          <w:iCs/>
        </w:rPr>
        <w:t>(N’importe quel désir est un désir de changer les perceptions).</w:t>
      </w:r>
    </w:p>
    <w:p>
      <w:pPr>
        <w:pStyle w:val="Normal"/>
        <w:ind w:firstLine="720"/>
        <w:jc w:val="both"/>
        <w:rPr/>
      </w:pPr>
      <w:r>
        <w:rPr/>
      </w:r>
    </w:p>
    <w:p>
      <w:pPr>
        <w:pStyle w:val="Normal"/>
        <w:ind w:firstLine="720"/>
        <w:jc w:val="both"/>
        <w:rPr/>
      </w:pPr>
      <w:r>
        <w:rPr/>
        <w:t xml:space="preserve">*) </w:t>
      </w:r>
      <w:r>
        <w:rPr>
          <w:b/>
          <w:bCs/>
        </w:rPr>
        <w:t>«L’ensemble des travaux»</w:t>
      </w:r>
      <w:r>
        <w:rPr/>
        <w:t xml:space="preserve"> est un ensemble de désirs joyeux [qui se sont manifestés à un moment donné] lors de la réalisation desquels les efforts sont accomplis.</w:t>
      </w:r>
    </w:p>
    <w:p>
      <w:pPr>
        <w:pStyle w:val="Normal"/>
        <w:ind w:firstLine="720"/>
        <w:jc w:val="both"/>
        <w:rPr/>
      </w:pPr>
      <w:r>
        <w:rPr/>
      </w:r>
    </w:p>
    <w:p>
      <w:pPr>
        <w:pStyle w:val="Normal"/>
        <w:ind w:firstLine="720"/>
        <w:jc w:val="both"/>
        <w:rPr/>
      </w:pPr>
      <w:r>
        <w:rPr/>
        <w:t xml:space="preserve">*) </w:t>
      </w:r>
      <w:r>
        <w:rPr>
          <w:b/>
          <w:bCs/>
        </w:rPr>
        <w:t>«La résonance»</w:t>
      </w:r>
      <w:r>
        <w:rPr/>
        <w:t xml:space="preserve"> se manifeste par l’accroissance de l’intensité et de la démarcation (ou de n’importe quelle autre qualité) d’une PI en même temps qu’une autre perception non mécontente (par exemple, une perception d’un arbre) ou une autre PI se manifeste.</w:t>
      </w:r>
    </w:p>
    <w:p>
      <w:pPr>
        <w:pStyle w:val="Normal"/>
        <w:ind w:firstLine="720"/>
        <w:jc w:val="both"/>
        <w:rPr/>
      </w:pPr>
      <w:r>
        <w:rPr/>
      </w:r>
    </w:p>
    <w:p>
      <w:pPr>
        <w:pStyle w:val="Normal"/>
        <w:ind w:firstLine="720"/>
        <w:jc w:val="both"/>
        <w:rPr/>
      </w:pPr>
      <w:r>
        <w:rPr/>
        <w:t xml:space="preserve">*) </w:t>
      </w:r>
      <w:r>
        <w:rPr>
          <w:b/>
          <w:bCs/>
        </w:rPr>
        <w:t>«Un facteur illuminé»</w:t>
      </w:r>
      <w:r>
        <w:rPr/>
        <w:t xml:space="preserve"> (</w:t>
      </w:r>
      <w:r>
        <w:rPr>
          <w:b/>
          <w:bCs/>
        </w:rPr>
        <w:t>FI</w:t>
      </w:r>
      <w:r>
        <w:rPr/>
        <w:t>) est une perception qui résonne avec des PI.</w:t>
      </w:r>
    </w:p>
    <w:p>
      <w:pPr>
        <w:pStyle w:val="Normal"/>
        <w:ind w:firstLine="720"/>
        <w:jc w:val="both"/>
        <w:rPr/>
      </w:pPr>
      <w:r>
        <w:rPr/>
      </w:r>
    </w:p>
    <w:p>
      <w:pPr>
        <w:pStyle w:val="Normal"/>
        <w:ind w:firstLine="720"/>
        <w:jc w:val="both"/>
        <w:rPr/>
      </w:pPr>
      <w:r>
        <w:rPr/>
        <w:t xml:space="preserve">*) </w:t>
      </w:r>
      <w:r>
        <w:rPr>
          <w:b/>
          <w:bCs/>
        </w:rPr>
        <w:t xml:space="preserve">«La sincérité» </w:t>
      </w:r>
      <w:r>
        <w:rPr/>
        <w:t>est un désir joyeux de distinguer les perceptions.</w:t>
      </w:r>
    </w:p>
    <w:p>
      <w:pPr>
        <w:pStyle w:val="Normal"/>
        <w:ind w:firstLine="720"/>
        <w:jc w:val="both"/>
        <w:rPr/>
      </w:pPr>
      <w:r>
        <w:rPr/>
      </w:r>
    </w:p>
    <w:p>
      <w:pPr>
        <w:pStyle w:val="Normal"/>
        <w:ind w:firstLine="720"/>
        <w:jc w:val="both"/>
        <w:rPr/>
      </w:pPr>
      <w:r>
        <w:rPr/>
        <w:t xml:space="preserve">*) </w:t>
      </w:r>
      <w:r>
        <w:rPr>
          <w:b/>
          <w:bCs/>
        </w:rPr>
        <w:t>«Le leurre»</w:t>
      </w:r>
      <w:r>
        <w:rPr/>
        <w:t xml:space="preserve"> est un désir mécanique de transformer [pour soi-même] la fixation des perceptions.</w:t>
      </w:r>
    </w:p>
    <w:p>
      <w:pPr>
        <w:pStyle w:val="Normal"/>
        <w:ind w:firstLine="720"/>
        <w:jc w:val="both"/>
        <w:rPr/>
      </w:pPr>
      <w:r>
        <w:rPr/>
      </w:r>
    </w:p>
    <w:p>
      <w:pPr>
        <w:pStyle w:val="Normal"/>
        <w:ind w:firstLine="720"/>
        <w:jc w:val="both"/>
        <w:rPr/>
      </w:pPr>
      <w:r>
        <w:rPr/>
        <w:t xml:space="preserve">*) </w:t>
      </w:r>
      <w:r>
        <w:rPr>
          <w:b/>
          <w:bCs/>
        </w:rPr>
        <w:t>«L’hypocrisie»</w:t>
      </w:r>
      <w:r>
        <w:rPr/>
        <w:t xml:space="preserve"> est un désir mécanique de transformer l’information fixée sur ses perceptions [en l’annonçant à quelqu’un].</w:t>
      </w:r>
    </w:p>
    <w:p>
      <w:pPr>
        <w:pStyle w:val="Normal"/>
        <w:ind w:firstLine="720"/>
        <w:jc w:val="both"/>
        <w:rPr>
          <w:i/>
          <w:i/>
          <w:iCs/>
        </w:rPr>
      </w:pPr>
      <w:r>
        <w:rPr>
          <w:i/>
          <w:iCs/>
        </w:rPr>
        <w:t>(Si l’on annonce qu’on fixe qu’»il n’y a pas de jalousie», mais on se comporte comme une personne jalouse, il est alors pertinent de supposer qu’on est leurré ou hypocrite).</w:t>
      </w:r>
    </w:p>
    <w:p>
      <w:pPr>
        <w:pStyle w:val="Normal"/>
        <w:ind w:firstLine="720"/>
        <w:jc w:val="both"/>
        <w:rPr>
          <w:i/>
          <w:i/>
          <w:iCs/>
        </w:rPr>
      </w:pPr>
      <w:r>
        <w:rPr>
          <w:i/>
          <w:iCs/>
        </w:rPr>
      </w:r>
    </w:p>
    <w:p>
      <w:pPr>
        <w:pStyle w:val="Normal"/>
        <w:ind w:firstLine="720"/>
        <w:jc w:val="both"/>
        <w:rPr/>
      </w:pPr>
      <w:r>
        <w:rPr/>
        <w:t xml:space="preserve">*) </w:t>
      </w:r>
      <w:r>
        <w:rPr>
          <w:b/>
          <w:bCs/>
        </w:rPr>
        <w:t xml:space="preserve">«La franchise» </w:t>
      </w:r>
      <w:r>
        <w:rPr/>
        <w:t>est un désir mécanique de supplanter l’hypocrisie.</w:t>
      </w:r>
    </w:p>
    <w:p>
      <w:pPr>
        <w:pStyle w:val="Normal"/>
        <w:ind w:firstLine="720"/>
        <w:jc w:val="both"/>
        <w:rPr/>
      </w:pPr>
      <w:r>
        <w:rPr/>
      </w:r>
    </w:p>
    <w:p>
      <w:pPr>
        <w:pStyle w:val="Normal"/>
        <w:ind w:firstLine="720"/>
        <w:jc w:val="both"/>
        <w:rPr/>
      </w:pPr>
      <w:r>
        <w:rPr/>
        <w:t>*) «</w:t>
      </w:r>
      <w:r>
        <w:rPr>
          <w:b/>
        </w:rPr>
        <w:t>La certitude [de la présence d’une perception]</w:t>
      </w:r>
      <w:r>
        <w:rPr/>
        <w:t xml:space="preserve">» est une démarcation distincte d’une perception donnée. </w:t>
      </w:r>
    </w:p>
    <w:p>
      <w:pPr>
        <w:pStyle w:val="Normal"/>
        <w:ind w:firstLine="720"/>
        <w:jc w:val="both"/>
        <w:rPr>
          <w:i/>
          <w:i/>
          <w:iCs/>
        </w:rPr>
      </w:pPr>
      <w:r>
        <w:rPr>
          <w:i/>
          <w:iCs/>
        </w:rPr>
        <w:t>(Le signe indirect de la démarcation d’une perception donnée est soit lorsqu’on pense «je distingue [cet ensemble de perceptions]», «[cet ensemble de perceptions] a lieu», soit il y a un souvenir d’une perception).</w:t>
      </w:r>
    </w:p>
    <w:p>
      <w:pPr>
        <w:pStyle w:val="Normal"/>
        <w:ind w:firstLine="720"/>
        <w:jc w:val="both"/>
        <w:rPr>
          <w:i/>
          <w:i/>
          <w:iCs/>
        </w:rPr>
      </w:pPr>
      <w:r>
        <w:rPr>
          <w:i/>
          <w:iCs/>
        </w:rPr>
      </w:r>
    </w:p>
    <w:p>
      <w:pPr>
        <w:pStyle w:val="Normal"/>
        <w:ind w:firstLine="720"/>
        <w:jc w:val="both"/>
        <w:rPr/>
      </w:pPr>
      <w:r>
        <w:rPr/>
        <w:t xml:space="preserve">*) </w:t>
      </w:r>
      <w:r>
        <w:rPr>
          <w:b/>
          <w:bCs/>
        </w:rPr>
        <w:t>«Le souvenir»</w:t>
      </w:r>
      <w:r>
        <w:rPr/>
        <w:t xml:space="preserve"> est toute perception accompagnée par la pensée «cela a eu lieu» et la certitude dans ce fait.</w:t>
      </w:r>
    </w:p>
    <w:p>
      <w:pPr>
        <w:pStyle w:val="Normal"/>
        <w:ind w:firstLine="720"/>
        <w:jc w:val="both"/>
        <w:rPr/>
      </w:pPr>
      <w:r>
        <w:rPr/>
      </w:r>
    </w:p>
    <w:p>
      <w:pPr>
        <w:pStyle w:val="Normal"/>
        <w:ind w:firstLine="720"/>
        <w:jc w:val="both"/>
        <w:rPr/>
      </w:pPr>
      <w:r>
        <w:rPr/>
        <w:t>*) «</w:t>
      </w:r>
      <w:r>
        <w:rPr>
          <w:b/>
          <w:bCs/>
        </w:rPr>
        <w:t>La fixation</w:t>
      </w:r>
      <w:r>
        <w:rPr/>
        <w:t xml:space="preserve"> [d’une perception] </w:t>
      </w:r>
      <w:r>
        <w:rPr>
          <w:b/>
          <w:bCs/>
        </w:rPr>
        <w:t>dans l’esprit</w:t>
      </w:r>
      <w:r>
        <w:rPr/>
        <w:t>» se compose de la démarcation + la pensée «je distingue cette perception», «cette perception a lieu».</w:t>
      </w:r>
    </w:p>
    <w:p>
      <w:pPr>
        <w:pStyle w:val="Normal"/>
        <w:ind w:firstLine="720"/>
        <w:jc w:val="both"/>
        <w:rPr/>
      </w:pPr>
      <w:r>
        <w:rPr/>
      </w:r>
    </w:p>
    <w:p>
      <w:pPr>
        <w:pStyle w:val="Normal"/>
        <w:ind w:firstLine="720"/>
        <w:jc w:val="both"/>
        <w:rPr/>
      </w:pPr>
      <w:r>
        <w:rPr/>
        <w:t xml:space="preserve">*) </w:t>
      </w:r>
      <w:r>
        <w:rPr>
          <w:b/>
          <w:bCs/>
        </w:rPr>
        <w:t>«Un terme»</w:t>
      </w:r>
      <w:r>
        <w:rPr/>
        <w:t xml:space="preserve"> est un mot par lequel je désigne un certain ensemble de perceptions.</w:t>
      </w:r>
    </w:p>
    <w:p>
      <w:pPr>
        <w:pStyle w:val="Normal"/>
        <w:ind w:firstLine="720"/>
        <w:jc w:val="both"/>
        <w:rPr/>
      </w:pPr>
      <w:r>
        <w:rPr/>
      </w:r>
    </w:p>
    <w:p>
      <w:pPr>
        <w:pStyle w:val="Normal"/>
        <w:ind w:firstLine="720"/>
        <w:jc w:val="both"/>
        <w:rPr/>
      </w:pPr>
      <w:r>
        <w:rPr/>
        <w:t>*) «</w:t>
      </w:r>
      <w:r>
        <w:rPr>
          <w:b/>
          <w:bCs/>
        </w:rPr>
        <w:t>La mémorisation</w:t>
      </w:r>
      <w:r>
        <w:rPr/>
        <w:t xml:space="preserve"> [d’une PI]» est un DJ d’avoir les PI (DJ de PI), qui ne se manifeste pas par un éclat unique mais de manière plus ou moins dense pendant un certain laps de temps. Par conséquent, on peut parler de la mémorisation plus ou moins dense et l’inclure dans le pourcentage de tout le temps lors des fixations. </w:t>
      </w:r>
    </w:p>
    <w:p>
      <w:pPr>
        <w:pStyle w:val="Normal"/>
        <w:ind w:firstLine="720"/>
        <w:jc w:val="both"/>
        <w:rPr/>
      </w:pPr>
      <w:r>
        <w:rPr/>
        <w:t xml:space="preserve">(Ne pas confondre le DJ de PI avec la pensée «je veux avoir les PI!» Le savoir faire de la distinction se forme avec l’entraînement). </w:t>
      </w:r>
    </w:p>
    <w:p>
      <w:pPr>
        <w:pStyle w:val="Normal"/>
        <w:ind w:firstLine="720"/>
        <w:jc w:val="both"/>
        <w:rPr/>
      </w:pPr>
      <w:r>
        <w:rPr/>
        <w:t xml:space="preserve">Comme la mémorisation est un DJ dense, il n’est pas étonnant qu’elle augmente considérablement l’intensité du DJ de PI et celle des PI. </w:t>
      </w:r>
    </w:p>
    <w:p>
      <w:pPr>
        <w:pStyle w:val="Normal"/>
        <w:ind w:firstLine="720"/>
        <w:jc w:val="both"/>
        <w:rPr/>
      </w:pPr>
      <w:r>
        <w:rPr/>
        <w:t>Puisque la mémorisation n’est pas un raisonnement, on peut apprendre à accompagner avec N’IMPORTE quel type d’activité, y compris le travail intellectuel intense.</w:t>
      </w:r>
    </w:p>
    <w:p>
      <w:pPr>
        <w:pStyle w:val="Normal"/>
        <w:ind w:firstLine="720"/>
        <w:jc w:val="both"/>
        <w:rPr/>
      </w:pPr>
      <w:r>
        <w:rPr/>
      </w:r>
    </w:p>
    <w:p>
      <w:pPr>
        <w:pStyle w:val="Normal"/>
        <w:ind w:firstLine="720"/>
        <w:jc w:val="both"/>
        <w:rPr/>
      </w:pPr>
      <w:r>
        <w:rPr/>
        <w:t>*) «</w:t>
      </w:r>
      <w:r>
        <w:rPr>
          <w:b/>
          <w:bCs/>
        </w:rPr>
        <w:t>La pratique de la voie directe</w:t>
      </w:r>
      <w:r>
        <w:rPr/>
        <w:t>» (</w:t>
      </w:r>
      <w:r>
        <w:rPr>
          <w:b/>
          <w:bCs/>
        </w:rPr>
        <w:t>PVD</w:t>
      </w:r>
      <w:r>
        <w:rPr/>
        <w:t>) est un remplacement successif des perceptions non souhaitables par des souhaitables. Pour cette fin il est indispensable d’éprouver le désir joyeux d’effectuer le remplacement et le maintenir de façon déterminée et persévérante, jusqu’à ce que la nouvelle habitude ne soit plus forte que l’ancienne qui a été créée automatiquement auparavant. J’appelle cette voie «directe» justement parce que pour la suivre il faut remplir une seule condition primordiale – ce qui est d’avoir le désir joyeux de changer les perceptions, qui se manifestent dans ton endroit.</w:t>
      </w:r>
    </w:p>
    <w:p>
      <w:pPr>
        <w:pStyle w:val="Normal"/>
        <w:ind w:firstLine="720"/>
        <w:jc w:val="both"/>
        <w:rPr/>
      </w:pPr>
      <w:r>
        <w:rPr/>
      </w:r>
    </w:p>
    <w:p>
      <w:pPr>
        <w:pStyle w:val="Normal"/>
        <w:ind w:firstLine="720"/>
        <w:jc w:val="both"/>
        <w:rPr/>
      </w:pPr>
      <w:r>
        <w:rPr/>
        <w:t>*) «</w:t>
      </w:r>
      <w:r>
        <w:rPr>
          <w:b/>
          <w:bCs/>
        </w:rPr>
        <w:t>Un effort</w:t>
      </w:r>
      <w:r>
        <w:rPr/>
        <w:t xml:space="preserve">» est un désir concentré et intense [de remplacer les perception non souhaitables par des souhaitables]. </w:t>
      </w:r>
      <w:r>
        <w:rPr>
          <w:b/>
          <w:bCs/>
        </w:rPr>
        <w:t>«Concentré»</w:t>
      </w:r>
      <w:r>
        <w:rPr/>
        <w:t xml:space="preserve"> présuppose que les dérangements chaotiques sont faibles. </w:t>
      </w:r>
    </w:p>
    <w:p>
      <w:pPr>
        <w:pStyle w:val="Normal"/>
        <w:ind w:firstLine="720"/>
        <w:jc w:val="both"/>
        <w:rPr>
          <w:i/>
          <w:i/>
          <w:iCs/>
        </w:rPr>
      </w:pPr>
      <w:r>
        <w:rPr>
          <w:i/>
          <w:iCs/>
        </w:rPr>
        <w:t>(Par exemple, «faire des efforts pour éliminer les EN» ne veut pas dire faire travailler les muscles, serrer les dents ou respirer d’une certaine manière, mais vouloir très fort de cesser d’éprouver les EN, éprouver les PI, et avoir de l’anticipation d’atteindre le résultat).</w:t>
      </w:r>
    </w:p>
    <w:p>
      <w:pPr>
        <w:pStyle w:val="Normal"/>
        <w:ind w:firstLine="720"/>
        <w:jc w:val="both"/>
        <w:rPr>
          <w:i/>
          <w:i/>
          <w:iCs/>
        </w:rPr>
      </w:pPr>
      <w:r>
        <w:rPr>
          <w:i/>
          <w:iCs/>
        </w:rPr>
      </w:r>
    </w:p>
    <w:p>
      <w:pPr>
        <w:pStyle w:val="Normal"/>
        <w:ind w:firstLine="720"/>
        <w:jc w:val="both"/>
        <w:rPr/>
      </w:pPr>
      <w:r>
        <w:rPr/>
        <w:t>*) «</w:t>
      </w:r>
      <w:r>
        <w:rPr>
          <w:b/>
          <w:bCs/>
        </w:rPr>
        <w:t>Le résultat</w:t>
      </w:r>
      <w:r>
        <w:rPr/>
        <w:t xml:space="preserve"> [souhaitable]» c’est quand les perceptions souhaitables se manifestent après les efforts d’atteindre ces perceptions. </w:t>
      </w:r>
    </w:p>
    <w:p>
      <w:pPr>
        <w:pStyle w:val="Normal"/>
        <w:ind w:firstLine="720"/>
        <w:jc w:val="both"/>
        <w:rPr>
          <w:i/>
          <w:i/>
          <w:iCs/>
        </w:rPr>
      </w:pPr>
      <w:r>
        <w:rPr>
          <w:i/>
          <w:iCs/>
        </w:rPr>
        <w:t>(Ainsi, les museaux sont d’accord de parler de «résultat» seulement s’il s’agit des désirs joyeux. C’est judicieux pour les museaux, car en se demandant et demandant aux autres sur les résultats on sous entend justement les désirs joyeux et pas mécaniques).</w:t>
      </w:r>
    </w:p>
    <w:p>
      <w:pPr>
        <w:pStyle w:val="Normal"/>
        <w:ind w:firstLine="720"/>
        <w:jc w:val="both"/>
        <w:rPr>
          <w:i/>
          <w:i/>
          <w:iCs/>
        </w:rPr>
      </w:pPr>
      <w:r>
        <w:rPr>
          <w:i/>
          <w:iCs/>
        </w:rPr>
      </w:r>
    </w:p>
    <w:p>
      <w:pPr>
        <w:pStyle w:val="Normal"/>
        <w:ind w:firstLine="720"/>
        <w:jc w:val="both"/>
        <w:rPr/>
      </w:pPr>
      <w:r>
        <w:rPr/>
        <w:t xml:space="preserve">*) </w:t>
      </w:r>
      <w:r>
        <w:rPr>
          <w:b/>
          <w:bCs/>
        </w:rPr>
        <w:t>«La défaite»</w:t>
      </w:r>
      <w:r>
        <w:rPr/>
        <w:t xml:space="preserve"> est l’absence de résultat et la fixation de ce fait. </w:t>
      </w:r>
    </w:p>
    <w:p>
      <w:pPr>
        <w:pStyle w:val="Normal"/>
        <w:ind w:firstLine="720"/>
        <w:jc w:val="both"/>
        <w:rPr/>
      </w:pPr>
      <w:r>
        <w:rPr/>
      </w:r>
    </w:p>
    <w:p>
      <w:pPr>
        <w:pStyle w:val="Normal"/>
        <w:ind w:firstLine="720"/>
        <w:jc w:val="both"/>
        <w:rPr/>
      </w:pPr>
      <w:r>
        <w:rPr/>
        <w:t xml:space="preserve">*) </w:t>
      </w:r>
      <w:r>
        <w:rPr>
          <w:b/>
          <w:bCs/>
        </w:rPr>
        <w:t xml:space="preserve">«L’expérience» </w:t>
      </w:r>
      <w:r>
        <w:rPr/>
        <w:t>est l’ensemble des résultats et des défaites.</w:t>
      </w:r>
    </w:p>
    <w:p>
      <w:pPr>
        <w:pStyle w:val="Normal"/>
        <w:ind w:firstLine="720"/>
        <w:jc w:val="both"/>
        <w:rPr/>
      </w:pPr>
      <w:r>
        <w:rPr/>
      </w:r>
    </w:p>
    <w:p>
      <w:pPr>
        <w:pStyle w:val="Normal"/>
        <w:ind w:firstLine="720"/>
        <w:jc w:val="both"/>
        <w:rPr/>
      </w:pPr>
      <w:r>
        <w:rPr/>
        <w:t xml:space="preserve">*) </w:t>
      </w:r>
      <w:r>
        <w:rPr>
          <w:b/>
          <w:bCs/>
        </w:rPr>
        <w:t>«Le terme»</w:t>
      </w:r>
      <w:r>
        <w:rPr/>
        <w:t xml:space="preserve"> est une manifestation des perceptions souhaitables suite au désir (y compris mécanique) de ces perceptions. </w:t>
      </w:r>
    </w:p>
    <w:p>
      <w:pPr>
        <w:pStyle w:val="Normal"/>
        <w:ind w:firstLine="720"/>
        <w:jc w:val="both"/>
        <w:rPr>
          <w:i/>
          <w:i/>
          <w:iCs/>
        </w:rPr>
      </w:pPr>
      <w:r>
        <w:rPr>
          <w:i/>
          <w:iCs/>
        </w:rPr>
        <w:t>(Ainsi, le résultat est un type particulier de terme).</w:t>
      </w:r>
    </w:p>
    <w:p>
      <w:pPr>
        <w:pStyle w:val="Normal"/>
        <w:ind w:firstLine="720"/>
        <w:jc w:val="both"/>
        <w:rPr/>
      </w:pPr>
      <w:r>
        <w:rPr/>
        <w:t xml:space="preserve">*) </w:t>
      </w:r>
      <w:r>
        <w:rPr>
          <w:b/>
          <w:bCs/>
        </w:rPr>
        <w:t>«Les conséquences»</w:t>
      </w:r>
      <w:r>
        <w:rPr/>
        <w:t xml:space="preserve"> sont toutes perceptions qui se manifestent après la réalisation des désirs joyeux et mécaniques. </w:t>
      </w:r>
    </w:p>
    <w:p>
      <w:pPr>
        <w:pStyle w:val="Normal"/>
        <w:ind w:firstLine="720"/>
        <w:jc w:val="both"/>
        <w:rPr>
          <w:i/>
          <w:i/>
          <w:iCs/>
        </w:rPr>
      </w:pPr>
      <w:r>
        <w:rPr>
          <w:i/>
          <w:iCs/>
        </w:rPr>
        <w:t>(Ainsi, le résultat et le terme sont des types particuliers de conséquences).</w:t>
      </w:r>
    </w:p>
    <w:p>
      <w:pPr>
        <w:pStyle w:val="Normal"/>
        <w:ind w:firstLine="720"/>
        <w:jc w:val="both"/>
        <w:rPr>
          <w:i/>
          <w:i/>
          <w:iCs/>
        </w:rPr>
      </w:pPr>
      <w:r>
        <w:rPr>
          <w:i/>
          <w:iCs/>
        </w:rPr>
      </w:r>
    </w:p>
    <w:p>
      <w:pPr>
        <w:pStyle w:val="Normal"/>
        <w:ind w:firstLine="720"/>
        <w:jc w:val="both"/>
        <w:rPr/>
      </w:pPr>
      <w:r>
        <w:rPr/>
        <w:t>*) «</w:t>
      </w:r>
      <w:r>
        <w:rPr>
          <w:b/>
          <w:bCs/>
        </w:rPr>
        <w:t>Un ensemble</w:t>
      </w:r>
      <w:r>
        <w:rPr/>
        <w:t xml:space="preserve"> [de perceptions] </w:t>
      </w:r>
      <w:r>
        <w:rPr>
          <w:b/>
          <w:bCs/>
        </w:rPr>
        <w:t>fortement entreliés</w:t>
      </w:r>
      <w:r>
        <w:rPr/>
        <w:t xml:space="preserve">» est un ensemble de perceptions qui se manifestent souvent, ou la plupart de fois, ou toujours en même temps ou successivement (souvent dans certain ordre). </w:t>
      </w:r>
    </w:p>
    <w:p>
      <w:pPr>
        <w:pStyle w:val="Normal"/>
        <w:ind w:firstLine="720"/>
        <w:jc w:val="both"/>
        <w:rPr>
          <w:i/>
          <w:i/>
          <w:iCs/>
        </w:rPr>
      </w:pPr>
      <w:r>
        <w:rPr>
          <w:i/>
          <w:iCs/>
        </w:rPr>
        <w:t xml:space="preserve">(Par exemple, «ma copine» est un ensemble de perceptions fortement entreliés, puisque je perçois presque toujours en même temps ou successivement ce que j’indique comme «son visage», «son corps», «sa voix», «le sens de ses paroles», etc., et je perçois très souvent ce que j’indique comme «sa veste», «ses caresses», etc. </w:t>
      </w:r>
    </w:p>
    <w:p>
      <w:pPr>
        <w:pStyle w:val="Normal"/>
        <w:ind w:firstLine="720"/>
        <w:jc w:val="both"/>
        <w:rPr>
          <w:i/>
          <w:i/>
          <w:iCs/>
        </w:rPr>
      </w:pPr>
      <w:r>
        <w:rPr>
          <w:i/>
          <w:iCs/>
        </w:rPr>
      </w:r>
    </w:p>
    <w:p>
      <w:pPr>
        <w:pStyle w:val="Normal"/>
        <w:ind w:firstLine="720"/>
        <w:jc w:val="both"/>
        <w:rPr/>
      </w:pPr>
      <w:r>
        <w:rPr/>
        <w:t>*) «</w:t>
      </w:r>
      <w:r>
        <w:rPr>
          <w:b/>
          <w:bCs/>
        </w:rPr>
        <w:t>Un ensemble non lié</w:t>
      </w:r>
      <w:r>
        <w:rPr/>
        <w:t xml:space="preserve"> [de perceptions]» est un ensemble de perceptions qui se manifestent en même temps ou successivement rarement ou occasionnellement, on ne peut pas alors découvrir les liens stables dans leur manifestations en analysant les observations menées. Les exemples de tels ensembles sont «</w:t>
      </w:r>
      <w:r>
        <w:rPr>
          <w:b/>
          <w:bCs/>
        </w:rPr>
        <w:t>le concours de circonstances</w:t>
      </w:r>
      <w:r>
        <w:rPr/>
        <w:t>», «</w:t>
      </w:r>
      <w:r>
        <w:rPr>
          <w:b/>
          <w:bCs/>
        </w:rPr>
        <w:t>l’affluence chaotique</w:t>
      </w:r>
      <w:r>
        <w:rPr/>
        <w:t xml:space="preserve"> </w:t>
      </w:r>
      <w:r>
        <w:rPr>
          <w:b/>
          <w:bCs/>
        </w:rPr>
        <w:t>d’événements</w:t>
      </w:r>
      <w:r>
        <w:rPr/>
        <w:t>», «</w:t>
      </w:r>
      <w:r>
        <w:rPr>
          <w:b/>
          <w:bCs/>
        </w:rPr>
        <w:t>le chaos</w:t>
      </w:r>
      <w:r>
        <w:rPr/>
        <w:t>», ««</w:t>
      </w:r>
      <w:r>
        <w:rPr>
          <w:b/>
          <w:bCs/>
        </w:rPr>
        <w:t>l’inconnu</w:t>
      </w:r>
      <w:r>
        <w:rPr/>
        <w:t xml:space="preserve">». Je voudrais signaler que la conscience distinctive illuminée et les PI-la lucidité sont hors de cette définition. </w:t>
      </w:r>
    </w:p>
    <w:p>
      <w:pPr>
        <w:pStyle w:val="Normal"/>
        <w:ind w:firstLine="720"/>
        <w:jc w:val="both"/>
        <w:rPr/>
      </w:pPr>
      <w:r>
        <w:rPr/>
      </w:r>
    </w:p>
    <w:p>
      <w:pPr>
        <w:pStyle w:val="Normal"/>
        <w:ind w:firstLine="720"/>
        <w:jc w:val="both"/>
        <w:rPr/>
      </w:pPr>
      <w:r>
        <w:rPr/>
        <w:t xml:space="preserve">*) «[Une perception ou un ensemble de perceptions] </w:t>
      </w:r>
      <w:r>
        <w:rPr>
          <w:b/>
          <w:bCs/>
        </w:rPr>
        <w:t>accompagnantes</w:t>
      </w:r>
      <w:r>
        <w:rPr/>
        <w:t>» est une telle perception qui fait partie, avec les perceptions «</w:t>
      </w:r>
      <w:r>
        <w:rPr>
          <w:b/>
          <w:bCs/>
        </w:rPr>
        <w:t>accompagnées</w:t>
      </w:r>
      <w:r>
        <w:rPr/>
        <w:t xml:space="preserve">», de l’ensemble fortement entrelié. Ce terme est utilisé pour simplifier la structure des phrases. </w:t>
      </w:r>
    </w:p>
    <w:p>
      <w:pPr>
        <w:pStyle w:val="Normal"/>
        <w:ind w:firstLine="720"/>
        <w:jc w:val="both"/>
        <w:rPr>
          <w:i/>
          <w:i/>
          <w:iCs/>
        </w:rPr>
      </w:pPr>
      <w:r>
        <w:rPr>
          <w:i/>
          <w:iCs/>
        </w:rPr>
        <w:t>(Dans le langage populaire le mot «s’accompagner» s’emploie pour désigner les ensembles fortement entreliés (par exemple, la révolution s’accompagne par l’écoulement du sang») et les ensembles non liés ( le tremblement de terre a été accompagné par la pluie»). Dans la PVD je n’utilise ce mot que pour désigner les ensembles fortement entreliés. Pour parler des PI j’emploie le terme «la résonance»).</w:t>
      </w:r>
    </w:p>
    <w:p>
      <w:pPr>
        <w:pStyle w:val="Normal"/>
        <w:ind w:firstLine="720"/>
        <w:jc w:val="both"/>
        <w:rPr>
          <w:i/>
          <w:i/>
          <w:iCs/>
        </w:rPr>
      </w:pPr>
      <w:r>
        <w:rPr>
          <w:i/>
          <w:iCs/>
        </w:rPr>
      </w:r>
    </w:p>
    <w:p>
      <w:pPr>
        <w:pStyle w:val="Normal"/>
        <w:ind w:firstLine="720"/>
        <w:jc w:val="both"/>
        <w:rPr/>
      </w:pPr>
      <w:r>
        <w:rPr/>
        <w:t>*) «</w:t>
      </w:r>
      <w:r>
        <w:rPr>
          <w:b/>
          <w:bCs/>
        </w:rPr>
        <w:t>L’habitude</w:t>
      </w:r>
      <w:r>
        <w:rPr/>
        <w:t xml:space="preserve">» est des perceptions qui se manifestent en même temps (ou tout de suite après) qu’un certain ensemble d’autres perceptions, ainsi elles forment un ensemble fortement entrelié. </w:t>
      </w:r>
    </w:p>
    <w:p>
      <w:pPr>
        <w:pStyle w:val="Normal"/>
        <w:ind w:firstLine="720"/>
        <w:jc w:val="both"/>
        <w:rPr/>
      </w:pPr>
      <w:r>
        <w:rPr/>
        <w:t xml:space="preserve">Par exemple, créer l’habitude d’éliminer l’irritation [au moment où elle se manifeste, bien sûr] veut dire former un ensemble fortement entrelié «l’irritation – l’effort pour éliminer l’irritation». </w:t>
      </w:r>
    </w:p>
    <w:p>
      <w:pPr>
        <w:pStyle w:val="Normal"/>
        <w:ind w:firstLine="720"/>
        <w:jc w:val="both"/>
        <w:rPr/>
      </w:pPr>
      <w:r>
        <w:rPr>
          <w:i/>
          <w:iCs/>
        </w:rPr>
        <w:t xml:space="preserve">(Dans le langage populaire le mot «habitude» est aussi employé pour désigner n’importe quelle perception qui se manifeste souvent, par exemple, la phrase «il a l’habitude de s’irriter» veut dire qu’il s’irrite souvent. Cela signifie que l’irritation fait partie de l’ensemble fortement entrelié «cette personne»). </w:t>
      </w:r>
    </w:p>
    <w:p>
      <w:pPr>
        <w:pStyle w:val="Normal"/>
        <w:ind w:firstLine="720"/>
        <w:jc w:val="both"/>
        <w:rPr>
          <w:i/>
          <w:i/>
          <w:iCs/>
        </w:rPr>
      </w:pPr>
      <w:r>
        <w:rPr>
          <w:i/>
          <w:iCs/>
        </w:rPr>
      </w:r>
    </w:p>
    <w:p>
      <w:pPr>
        <w:pStyle w:val="Normal"/>
        <w:ind w:firstLine="720"/>
        <w:jc w:val="both"/>
        <w:rPr/>
      </w:pPr>
      <w:r>
        <w:rPr/>
        <w:t>*) «</w:t>
      </w:r>
      <w:r>
        <w:rPr>
          <w:b/>
          <w:bCs/>
        </w:rPr>
        <w:t>Le maintient des PI</w:t>
      </w:r>
      <w:r>
        <w:rPr/>
        <w:t xml:space="preserve">» est la réalisation des efforts pour augmenter la fréquence, l’intensité et d’autres qualités de la manifestation d’une PI donnée. </w:t>
      </w:r>
    </w:p>
    <w:p>
      <w:pPr>
        <w:pStyle w:val="Normal"/>
        <w:ind w:firstLine="720"/>
        <w:jc w:val="both"/>
        <w:rPr/>
      </w:pPr>
      <w:r>
        <w:rPr/>
      </w:r>
    </w:p>
    <w:p>
      <w:pPr>
        <w:pStyle w:val="Normal"/>
        <w:ind w:firstLine="720"/>
        <w:jc w:val="both"/>
        <w:rPr/>
      </w:pPr>
      <w:r>
        <w:rPr/>
        <w:t>*) «</w:t>
      </w:r>
      <w:r>
        <w:rPr>
          <w:b/>
          <w:bCs/>
        </w:rPr>
        <w:t>Une personnalité</w:t>
      </w:r>
      <w:r>
        <w:rPr/>
        <w:t>» est l’ensemble fortement entrelié de perceptions composé des 5 skandhas.</w:t>
      </w:r>
    </w:p>
    <w:p>
      <w:pPr>
        <w:pStyle w:val="Normal"/>
        <w:ind w:firstLine="720"/>
        <w:jc w:val="both"/>
        <w:rPr/>
      </w:pPr>
      <w:r>
        <w:rPr/>
      </w:r>
    </w:p>
    <w:p>
      <w:pPr>
        <w:pStyle w:val="Normal"/>
        <w:ind w:firstLine="720"/>
        <w:jc w:val="both"/>
        <w:rPr/>
      </w:pPr>
      <w:r>
        <w:rPr/>
        <w:t>*) «</w:t>
      </w:r>
      <w:r>
        <w:rPr>
          <w:b/>
          <w:bCs/>
        </w:rPr>
        <w:t>Un accord</w:t>
      </w:r>
      <w:r>
        <w:rPr/>
        <w:t xml:space="preserve">» est l’ensemble fortement entrelié de PI. </w:t>
      </w:r>
    </w:p>
    <w:p>
      <w:pPr>
        <w:pStyle w:val="Normal"/>
        <w:ind w:firstLine="720"/>
        <w:jc w:val="both"/>
        <w:rPr/>
      </w:pPr>
      <w:r>
        <w:rPr/>
      </w:r>
    </w:p>
    <w:p>
      <w:pPr>
        <w:pStyle w:val="Normal"/>
        <w:ind w:firstLine="720"/>
        <w:jc w:val="both"/>
        <w:rPr/>
      </w:pPr>
      <w:r>
        <w:rPr/>
        <w:t>*) «</w:t>
      </w:r>
      <w:r>
        <w:rPr>
          <w:b/>
          <w:bCs/>
        </w:rPr>
        <w:t>Un but unique</w:t>
      </w:r>
      <w:r>
        <w:rPr/>
        <w:t xml:space="preserve">» est un désir joyeux intense et stable faisant l’accord avec l’anticipation, la persévérance et l’attitude sérieuse (d’autres PI se manifestent souvent aussi). D’autres DJ s’affaiblissant s’ils ne résonnent pas avec. </w:t>
      </w:r>
    </w:p>
    <w:p>
      <w:pPr>
        <w:pStyle w:val="Normal"/>
        <w:ind w:firstLine="720"/>
        <w:jc w:val="both"/>
        <w:rPr/>
      </w:pPr>
      <w:r>
        <w:rPr/>
      </w:r>
    </w:p>
    <w:p>
      <w:pPr>
        <w:pStyle w:val="Normal"/>
        <w:ind w:firstLine="720"/>
        <w:jc w:val="both"/>
        <w:rPr/>
      </w:pPr>
      <w:r>
        <w:rPr/>
        <w:t>*) «</w:t>
      </w:r>
      <w:r>
        <w:rPr>
          <w:b/>
          <w:bCs/>
        </w:rPr>
        <w:t>Le processus</w:t>
      </w:r>
      <w:r>
        <w:rPr/>
        <w:t>» est un ensemble de perceptions («étapes») qui se succèdent et se distinguent comme un ensemble fortement entrelié.</w:t>
      </w:r>
    </w:p>
    <w:p>
      <w:pPr>
        <w:pStyle w:val="Normal"/>
        <w:ind w:firstLine="720"/>
        <w:jc w:val="both"/>
        <w:rPr/>
      </w:pPr>
      <w:r>
        <w:rPr/>
      </w:r>
    </w:p>
    <w:p>
      <w:pPr>
        <w:pStyle w:val="Normal"/>
        <w:ind w:firstLine="720"/>
        <w:jc w:val="both"/>
        <w:rPr/>
      </w:pPr>
      <w:r>
        <w:rPr/>
        <w:t>*) «</w:t>
      </w:r>
      <w:r>
        <w:rPr>
          <w:b/>
          <w:bCs/>
        </w:rPr>
        <w:t>Une étape</w:t>
      </w:r>
      <w:r>
        <w:rPr/>
        <w:t xml:space="preserve">» est un élément de processus. </w:t>
      </w:r>
    </w:p>
    <w:p>
      <w:pPr>
        <w:pStyle w:val="Normal"/>
        <w:ind w:firstLine="720"/>
        <w:jc w:val="both"/>
        <w:rPr/>
      </w:pPr>
      <w:r>
        <w:rPr/>
      </w:r>
    </w:p>
    <w:p>
      <w:pPr>
        <w:pStyle w:val="Normal"/>
        <w:ind w:firstLine="720"/>
        <w:jc w:val="both"/>
        <w:rPr/>
      </w:pPr>
      <w:r>
        <w:rPr/>
        <w:t>*) «</w:t>
      </w:r>
      <w:r>
        <w:rPr>
          <w:b/>
          <w:bCs/>
        </w:rPr>
        <w:t>La succession [de perceptions]</w:t>
      </w:r>
      <w:r>
        <w:rPr/>
        <w:t xml:space="preserve">» est un ensemble de perceptions qui se succèdent. </w:t>
      </w:r>
    </w:p>
    <w:p>
      <w:pPr>
        <w:pStyle w:val="Normal"/>
        <w:ind w:firstLine="720"/>
        <w:jc w:val="both"/>
        <w:rPr/>
      </w:pPr>
      <w:r>
        <w:rPr/>
      </w:r>
    </w:p>
    <w:p>
      <w:pPr>
        <w:pStyle w:val="Normal"/>
        <w:ind w:firstLine="720"/>
        <w:jc w:val="both"/>
        <w:rPr/>
      </w:pPr>
      <w:r>
        <w:rPr/>
        <w:t>*) «</w:t>
      </w:r>
      <w:r>
        <w:rPr>
          <w:b/>
          <w:bCs/>
        </w:rPr>
        <w:t>La réalisation</w:t>
      </w:r>
      <w:r>
        <w:rPr/>
        <w:t xml:space="preserve"> [de désir] </w:t>
      </w:r>
      <w:r>
        <w:rPr>
          <w:i/>
          <w:iCs/>
        </w:rPr>
        <w:t>(comme la succession)</w:t>
      </w:r>
      <w:r>
        <w:rPr/>
        <w:t xml:space="preserve">» est une succession de perceptions accompagnée par le désir de terme, par rapports auxquelles on peut supposer qu’elles se finiront par un terme. </w:t>
      </w:r>
    </w:p>
    <w:p>
      <w:pPr>
        <w:pStyle w:val="Normal"/>
        <w:ind w:firstLine="720"/>
        <w:jc w:val="both"/>
        <w:rPr/>
      </w:pPr>
      <w:r>
        <w:rPr/>
      </w:r>
    </w:p>
    <w:p>
      <w:pPr>
        <w:pStyle w:val="Normal"/>
        <w:ind w:firstLine="720"/>
        <w:jc w:val="both"/>
        <w:rPr/>
      </w:pPr>
      <w:r>
        <w:rPr/>
        <w:t>*) «</w:t>
      </w:r>
      <w:r>
        <w:rPr>
          <w:b/>
          <w:bCs/>
        </w:rPr>
        <w:t>Une action</w:t>
      </w:r>
      <w:r>
        <w:rPr/>
        <w:t xml:space="preserve">» est un élément de la réalisation d’un désir. </w:t>
      </w:r>
    </w:p>
    <w:p>
      <w:pPr>
        <w:pStyle w:val="Normal"/>
        <w:ind w:firstLine="720"/>
        <w:jc w:val="both"/>
        <w:rPr/>
      </w:pPr>
      <w:r>
        <w:rPr/>
      </w:r>
    </w:p>
    <w:p>
      <w:pPr>
        <w:pStyle w:val="Normal"/>
        <w:ind w:firstLine="720"/>
        <w:jc w:val="both"/>
        <w:rPr/>
      </w:pPr>
      <w:r>
        <w:rPr/>
        <w:t>*) «</w:t>
      </w:r>
      <w:r>
        <w:rPr>
          <w:b/>
          <w:bCs/>
        </w:rPr>
        <w:t>La naissance de PI</w:t>
      </w:r>
      <w:r>
        <w:rPr/>
        <w:t xml:space="preserve">» est la réalisation d’un effort d’atteindre les PI. </w:t>
      </w:r>
    </w:p>
    <w:p>
      <w:pPr>
        <w:pStyle w:val="Normal"/>
        <w:ind w:firstLine="720"/>
        <w:jc w:val="both"/>
        <w:rPr/>
      </w:pPr>
      <w:r>
        <w:rPr/>
      </w:r>
    </w:p>
    <w:p>
      <w:pPr>
        <w:pStyle w:val="Normal"/>
        <w:ind w:firstLine="720"/>
        <w:jc w:val="both"/>
        <w:rPr/>
      </w:pPr>
      <w:r>
        <w:rPr/>
        <w:t>*) «</w:t>
      </w:r>
      <w:r>
        <w:rPr>
          <w:b/>
          <w:bCs/>
        </w:rPr>
        <w:t>Le processus d’élimination d’EN</w:t>
      </w:r>
      <w:r>
        <w:rPr/>
        <w:t xml:space="preserve">» se compose au minimum des étapes suivantes : </w:t>
      </w:r>
    </w:p>
    <w:p>
      <w:pPr>
        <w:pStyle w:val="Normal"/>
        <w:ind w:firstLine="720"/>
        <w:jc w:val="both"/>
        <w:rPr/>
      </w:pPr>
      <w:r>
        <w:rPr/>
        <w:t>1) une fixation courte, presque instantané, dans l’esprit du fait qu’»il y des EN»,</w:t>
      </w:r>
    </w:p>
    <w:p>
      <w:pPr>
        <w:pStyle w:val="Normal"/>
        <w:ind w:firstLine="720"/>
        <w:jc w:val="both"/>
        <w:rPr/>
      </w:pPr>
      <w:r>
        <w:rPr/>
        <w:t>2) le désir joyeux d’arrêter les EN,</w:t>
      </w:r>
    </w:p>
    <w:p>
      <w:pPr>
        <w:pStyle w:val="Normal"/>
        <w:ind w:firstLine="720"/>
        <w:jc w:val="both"/>
        <w:rPr/>
      </w:pPr>
      <w:r>
        <w:rPr/>
        <w:t>3) l’acte (c.-à-d. un éclat fort et concentré du désir joyeux) d’éliminer les EN,</w:t>
      </w:r>
    </w:p>
    <w:p>
      <w:pPr>
        <w:pStyle w:val="Normal"/>
        <w:ind w:firstLine="720"/>
        <w:jc w:val="both"/>
        <w:rPr/>
      </w:pPr>
      <w:r>
        <w:rPr/>
        <w:t>4) le désir joyeux de PI,</w:t>
      </w:r>
    </w:p>
    <w:p>
      <w:pPr>
        <w:pStyle w:val="Normal"/>
        <w:ind w:firstLine="720"/>
        <w:jc w:val="both"/>
        <w:rPr/>
      </w:pPr>
      <w:r>
        <w:rPr/>
        <w:t>5) l’effort de faire naître les PI (c.-à-d. un éclat concentré du DJ de PI juste à ce moment là, «le saut» dans les PI, «le souvenir» de soi dans les PI),</w:t>
      </w:r>
    </w:p>
    <w:p>
      <w:pPr>
        <w:pStyle w:val="Normal"/>
        <w:ind w:firstLine="720"/>
        <w:jc w:val="both"/>
        <w:rPr/>
      </w:pPr>
      <w:r>
        <w:rPr/>
        <w:t>6) l’apparition des PI.</w:t>
      </w:r>
    </w:p>
    <w:p>
      <w:pPr>
        <w:pStyle w:val="Normal"/>
        <w:ind w:firstLine="720"/>
        <w:jc w:val="both"/>
        <w:rPr/>
      </w:pPr>
      <w:r>
        <w:rPr/>
        <w:t xml:space="preserve">C’est seulement après l’étape 6) que le processus d’élimination peut être considéré comme accompli. </w:t>
      </w:r>
    </w:p>
    <w:p>
      <w:pPr>
        <w:pStyle w:val="Normal"/>
        <w:ind w:firstLine="720"/>
        <w:jc w:val="both"/>
        <w:rPr>
          <w:i/>
          <w:i/>
          <w:iCs/>
        </w:rPr>
      </w:pPr>
      <w:r>
        <w:rPr>
          <w:i/>
          <w:iCs/>
        </w:rPr>
        <w:t xml:space="preserve">(«Le processus d’élimination» a lieu quand l’expérience de l’élimination des EN est petite, ou bien quand le désir joyeux d’éliminer les EN n’est pas assez fort pour supplanter le désir mécanique de continuer d’éprouver les EN – dans ce cas là le remplacement des EN par les PI se passe lentement et chaque étape décrite ci-dessus ressort distinctement. Au fur et à mesure qu’on acquiert de l’expérience de l’élimination des EN et d’augmentation du DJ d’arrêter les EN et d’éprouver les PI, certaines étapes se font de façon habituelle et rapidement, avec le temps alors on commence à parler non du «processus», mais de «l’acte d’élimination». </w:t>
      </w:r>
    </w:p>
    <w:p>
      <w:pPr>
        <w:pStyle w:val="Normal"/>
        <w:ind w:firstLine="720"/>
        <w:jc w:val="both"/>
        <w:rPr>
          <w:i/>
          <w:i/>
          <w:iCs/>
        </w:rPr>
      </w:pPr>
      <w:r>
        <w:rPr>
          <w:i/>
          <w:iCs/>
        </w:rPr>
        <w:t xml:space="preserve">On peut rajouter d’autres étapes aux étapes mentionnées, par exemple, le désir d’augmenter le DJ des PI, ou les pensées-»facteurs illuminés», des cycles de structure étrange peuvent apparaître). </w:t>
      </w:r>
    </w:p>
    <w:p>
      <w:pPr>
        <w:pStyle w:val="Normal"/>
        <w:ind w:firstLine="720"/>
        <w:jc w:val="both"/>
        <w:rPr>
          <w:i/>
          <w:i/>
          <w:iCs/>
        </w:rPr>
      </w:pPr>
      <w:r>
        <w:rPr>
          <w:i/>
          <w:iCs/>
        </w:rPr>
      </w:r>
    </w:p>
    <w:p>
      <w:pPr>
        <w:pStyle w:val="Normal"/>
        <w:ind w:firstLine="720"/>
        <w:jc w:val="both"/>
        <w:rPr/>
      </w:pPr>
      <w:r>
        <w:rPr/>
        <w:t>*) «</w:t>
      </w:r>
      <w:r>
        <w:rPr>
          <w:b/>
          <w:bCs/>
        </w:rPr>
        <w:t>L’acte d’élimination des EN</w:t>
      </w:r>
      <w:r>
        <w:rPr/>
        <w:t>» ou tout simplement «</w:t>
      </w:r>
      <w:r>
        <w:rPr>
          <w:b/>
          <w:bCs/>
        </w:rPr>
        <w:t>l’élimination des</w:t>
      </w:r>
      <w:r>
        <w:rPr/>
        <w:t xml:space="preserve"> </w:t>
      </w:r>
      <w:r>
        <w:rPr>
          <w:b/>
          <w:bCs/>
        </w:rPr>
        <w:t>EN</w:t>
      </w:r>
      <w:r>
        <w:rPr/>
        <w:t>» est un effort qui fait que :</w:t>
      </w:r>
    </w:p>
    <w:p>
      <w:pPr>
        <w:pStyle w:val="Normal"/>
        <w:ind w:firstLine="720"/>
        <w:jc w:val="both"/>
        <w:rPr/>
      </w:pPr>
      <w:r>
        <w:rPr/>
        <w:t xml:space="preserve">a) il ne reste aucune trace, même la plus minime, de l’EN, </w:t>
      </w:r>
    </w:p>
    <w:p>
      <w:pPr>
        <w:pStyle w:val="Normal"/>
        <w:ind w:firstLine="720"/>
        <w:jc w:val="both"/>
        <w:rPr/>
      </w:pPr>
      <w:r>
        <w:rPr/>
        <w:t>b) une PI faible, mais distincte apparaît.</w:t>
      </w:r>
    </w:p>
    <w:p>
      <w:pPr>
        <w:pStyle w:val="Normal"/>
        <w:ind w:firstLine="720"/>
        <w:jc w:val="both"/>
        <w:rPr/>
      </w:pPr>
      <w:r>
        <w:rPr/>
      </w:r>
    </w:p>
    <w:p>
      <w:pPr>
        <w:pStyle w:val="Normal"/>
        <w:ind w:firstLine="720"/>
        <w:jc w:val="both"/>
        <w:rPr/>
      </w:pPr>
      <w:r>
        <w:rPr/>
        <w:t>*) «</w:t>
      </w:r>
      <w:r>
        <w:rPr>
          <w:b/>
          <w:bCs/>
        </w:rPr>
        <w:t>La technique</w:t>
      </w:r>
      <w:r>
        <w:rPr/>
        <w:t xml:space="preserve">» est la fixation des étapes [par ordre successif] du processus de réalisation d’un désir. </w:t>
      </w:r>
    </w:p>
    <w:p>
      <w:pPr>
        <w:pStyle w:val="Normal"/>
        <w:ind w:firstLine="720"/>
        <w:jc w:val="both"/>
        <w:rPr/>
      </w:pPr>
      <w:r>
        <w:rPr/>
      </w:r>
    </w:p>
    <w:p>
      <w:pPr>
        <w:pStyle w:val="Normal"/>
        <w:ind w:firstLine="720"/>
        <w:jc w:val="both"/>
        <w:rPr/>
      </w:pPr>
      <w:r>
        <w:rPr/>
        <w:t>*) «</w:t>
      </w:r>
      <w:r>
        <w:rPr>
          <w:b/>
          <w:bCs/>
        </w:rPr>
        <w:t>L’envie des découvertes</w:t>
      </w:r>
      <w:r>
        <w:rPr/>
        <w:t>» est un accord qui se compose :</w:t>
      </w:r>
    </w:p>
    <w:p>
      <w:pPr>
        <w:pStyle w:val="Normal"/>
        <w:ind w:firstLine="720"/>
        <w:jc w:val="both"/>
        <w:rPr/>
      </w:pPr>
      <w:r>
        <w:rPr/>
        <w:t>1) du DJ des découvertes [dans la pratique] (c.-à-d. la manifestation des PI nouvelles, de la lucidité, des découvertes de nouvelles techniques, etc.) Son autre désignation résonnante est le désir joyeux d’apprendre ;</w:t>
      </w:r>
    </w:p>
    <w:p>
      <w:pPr>
        <w:pStyle w:val="Normal"/>
        <w:ind w:firstLine="720"/>
        <w:jc w:val="both"/>
        <w:rPr/>
      </w:pPr>
      <w:r>
        <w:rPr/>
        <w:t>2) la sensation du mystère ;</w:t>
      </w:r>
    </w:p>
    <w:p>
      <w:pPr>
        <w:pStyle w:val="Normal"/>
        <w:ind w:firstLine="720"/>
        <w:jc w:val="both"/>
        <w:rPr/>
      </w:pPr>
      <w:r>
        <w:rPr/>
        <w:t xml:space="preserve">3) l’attitude sérieuse. </w:t>
      </w:r>
    </w:p>
    <w:p>
      <w:pPr>
        <w:pStyle w:val="Normal"/>
        <w:ind w:firstLine="720"/>
        <w:jc w:val="both"/>
        <w:rPr/>
      </w:pPr>
      <w:r>
        <w:rPr/>
      </w:r>
    </w:p>
    <w:p>
      <w:pPr>
        <w:pStyle w:val="Normal"/>
        <w:ind w:firstLine="720"/>
        <w:jc w:val="both"/>
        <w:rPr/>
      </w:pPr>
      <w:r>
        <w:rPr/>
        <w:t>*) «</w:t>
      </w:r>
      <w:r>
        <w:rPr>
          <w:b/>
          <w:bCs/>
        </w:rPr>
        <w:t>Le repos</w:t>
      </w:r>
      <w:r>
        <w:rPr/>
        <w:t xml:space="preserve">» est une pause dans le travail [physique], dont la conséquence est la fatigue. </w:t>
      </w:r>
    </w:p>
    <w:p>
      <w:pPr>
        <w:pStyle w:val="Normal"/>
        <w:ind w:firstLine="720"/>
        <w:jc w:val="both"/>
        <w:rPr>
          <w:i/>
          <w:i/>
          <w:iCs/>
        </w:rPr>
      </w:pPr>
      <w:r>
        <w:rPr>
          <w:i/>
          <w:iCs/>
        </w:rPr>
        <w:t xml:space="preserve">(Ni l’EEN (la lassitude, rien ne se passe, etc.), ni les EP (le contentement, la joie de possession, la malveillance, etc.) ne constituent pas le repos. A chaque fois qu’on veut «se reposer» à l’aide des EP, on ne fait que supprimer les 4N et les remplacer par les EP en provoquant inévitablement leur renforcement, au lieu du soulagement du mélange de la fatigue et des 4N. Le seul moyen de se reposer est d’arrêter le travail physique, mais si l’on y sous entend la délivrance des 4N, le seul moyen est de les éliminer et faire apparaître les PI). </w:t>
      </w:r>
    </w:p>
    <w:p>
      <w:pPr>
        <w:pStyle w:val="Normal"/>
        <w:ind w:firstLine="720"/>
        <w:jc w:val="both"/>
        <w:rPr>
          <w:i/>
          <w:i/>
          <w:iCs/>
        </w:rPr>
      </w:pPr>
      <w:r>
        <w:rPr>
          <w:i/>
          <w:iCs/>
        </w:rPr>
      </w:r>
    </w:p>
    <w:p>
      <w:pPr>
        <w:pStyle w:val="Normal"/>
        <w:ind w:firstLine="720"/>
        <w:jc w:val="both"/>
        <w:rPr/>
      </w:pPr>
      <w:r>
        <w:rPr/>
        <w:t>*) «</w:t>
      </w:r>
      <w:r>
        <w:rPr>
          <w:b/>
          <w:bCs/>
        </w:rPr>
        <w:t>La fatigue</w:t>
      </w:r>
      <w:r>
        <w:rPr/>
        <w:t xml:space="preserve">» est un ensemble de sensations [physiques] qui sont la conséquence des efforts physiques durables ou intenses. Elle est accompagnée par le désir de faire une pause dans les efforts. Je voudrais insister sur le fait que les EN, le FN et l’EEN, comme par exemple, la lassitude, l’apathie, la paresse, la grisaille et d’autres ne constituent pas la fatigue. </w:t>
      </w:r>
    </w:p>
    <w:p>
      <w:pPr>
        <w:pStyle w:val="Normal"/>
        <w:ind w:firstLine="720"/>
        <w:jc w:val="both"/>
        <w:rPr/>
      </w:pPr>
      <w:r>
        <w:rPr/>
        <w:t xml:space="preserve">La fatigue est absolument compatible avec les PI, et en plus, si les efforts physiques sont motivés par le désir joyeux, la fatigue est donc agréable. </w:t>
      </w:r>
    </w:p>
    <w:p>
      <w:pPr>
        <w:pStyle w:val="Normal"/>
        <w:ind w:firstLine="720"/>
        <w:jc w:val="both"/>
        <w:rPr/>
      </w:pPr>
      <w:r>
        <w:rPr/>
      </w:r>
    </w:p>
    <w:p>
      <w:pPr>
        <w:pStyle w:val="Normal"/>
        <w:ind w:firstLine="720"/>
        <w:jc w:val="both"/>
        <w:rPr/>
      </w:pPr>
      <w:r>
        <w:rPr/>
        <w:t>*) «</w:t>
      </w:r>
      <w:r>
        <w:rPr>
          <w:b/>
          <w:bCs/>
        </w:rPr>
        <w:t>Une position</w:t>
      </w:r>
      <w:r>
        <w:rPr/>
        <w:t xml:space="preserve">» est un ensemble de plusieurs perceptions formé suite à la réalisation d’un désir fixé. </w:t>
      </w:r>
    </w:p>
    <w:p>
      <w:pPr>
        <w:pStyle w:val="Normal"/>
        <w:ind w:firstLine="720"/>
        <w:jc w:val="both"/>
        <w:rPr/>
      </w:pPr>
      <w:r>
        <w:rPr/>
      </w:r>
    </w:p>
    <w:p>
      <w:pPr>
        <w:pStyle w:val="Normal"/>
        <w:ind w:firstLine="720"/>
        <w:jc w:val="both"/>
        <w:rPr/>
      </w:pPr>
      <w:r>
        <w:rPr/>
        <w:t>*) «</w:t>
      </w:r>
      <w:r>
        <w:rPr>
          <w:b/>
          <w:bCs/>
        </w:rPr>
        <w:t>Un état</w:t>
      </w:r>
      <w:r>
        <w:rPr/>
        <w:t xml:space="preserve">» est un ensemble de perceptions qui se froment indépendamment des désirs fixés. </w:t>
      </w:r>
    </w:p>
    <w:p>
      <w:pPr>
        <w:pStyle w:val="Normal"/>
        <w:ind w:firstLine="720"/>
        <w:jc w:val="both"/>
        <w:rPr/>
      </w:pPr>
      <w:r>
        <w:rPr/>
      </w:r>
    </w:p>
    <w:p>
      <w:pPr>
        <w:pStyle w:val="Normal"/>
        <w:ind w:firstLine="720"/>
        <w:jc w:val="both"/>
        <w:rPr/>
      </w:pPr>
      <w:r>
        <w:rPr/>
        <w:t>*) «</w:t>
      </w:r>
      <w:r>
        <w:rPr>
          <w:b/>
          <w:bCs/>
        </w:rPr>
        <w:t>L’échelle d’intensité</w:t>
      </w:r>
      <w:r>
        <w:rPr/>
        <w:t xml:space="preserve"> [utilisée en ce moment] – dans la PVD on utilise une échelle de 10 points, où le 1 correspond à l’intensité minimale d’une perception donnée, et le 10 correspond à l’intensité maximale. Puisque lors de la pratique l’intensité des perceptions baisse/augmente infailliblement, on compte donc les perceptions distinguées le dernier temps (un mois ou plusieurs mois). </w:t>
      </w:r>
    </w:p>
    <w:p>
      <w:pPr>
        <w:pStyle w:val="Normal"/>
        <w:ind w:firstLine="720"/>
        <w:jc w:val="both"/>
        <w:rPr/>
      </w:pPr>
      <w:r>
        <w:rPr/>
      </w:r>
    </w:p>
    <w:p>
      <w:pPr>
        <w:pStyle w:val="Normal"/>
        <w:ind w:firstLine="720"/>
        <w:jc w:val="both"/>
        <w:rPr/>
      </w:pPr>
      <w:r>
        <w:rPr/>
        <w:t>*) «</w:t>
      </w:r>
      <w:r>
        <w:rPr>
          <w:b/>
          <w:bCs/>
        </w:rPr>
        <w:t>Le compactage de l’échelle</w:t>
      </w:r>
      <w:r>
        <w:rPr/>
        <w:t xml:space="preserve">» est une réévaluation de l’intensité des perceptions mécontentes liée à la baisse sûre de leur intensité moyenne. Ce qui était désigné comme 3-4 auparavant devient 10. Ce qui était «plus que 4» devient «hors échelle». Ce qui était «très faible» devient de 1 à 5. </w:t>
      </w:r>
    </w:p>
    <w:p>
      <w:pPr>
        <w:pStyle w:val="Normal"/>
        <w:ind w:firstLine="720"/>
        <w:jc w:val="both"/>
        <w:rPr/>
      </w:pPr>
      <w:r>
        <w:rPr/>
      </w:r>
    </w:p>
    <w:p>
      <w:pPr>
        <w:pStyle w:val="Normal"/>
        <w:ind w:firstLine="720"/>
        <w:jc w:val="both"/>
        <w:rPr/>
      </w:pPr>
      <w:r>
        <w:rPr/>
        <w:t>*) «</w:t>
      </w:r>
      <w:r>
        <w:rPr>
          <w:b/>
          <w:bCs/>
        </w:rPr>
        <w:t>Essentiel</w:t>
      </w:r>
      <w:r>
        <w:rPr/>
        <w:t>» est ce dont l’intensité est évalué plus que 5.</w:t>
      </w:r>
    </w:p>
    <w:p>
      <w:pPr>
        <w:pStyle w:val="Normal"/>
        <w:ind w:firstLine="720"/>
        <w:jc w:val="both"/>
        <w:rPr/>
      </w:pPr>
      <w:r>
        <w:rPr/>
      </w:r>
    </w:p>
    <w:p>
      <w:pPr>
        <w:pStyle w:val="Normal"/>
        <w:ind w:firstLine="720"/>
        <w:jc w:val="both"/>
        <w:rPr/>
      </w:pPr>
      <w:r>
        <w:rPr/>
        <w:t>*) «</w:t>
      </w:r>
      <w:r>
        <w:rPr>
          <w:b/>
          <w:bCs/>
        </w:rPr>
        <w:t>Considérable</w:t>
      </w:r>
      <w:r>
        <w:rPr/>
        <w:t xml:space="preserve">» - dont l’intensité s’évalue de 3 à 5. </w:t>
      </w:r>
    </w:p>
    <w:p>
      <w:pPr>
        <w:pStyle w:val="Normal"/>
        <w:ind w:firstLine="720"/>
        <w:jc w:val="both"/>
        <w:rPr/>
      </w:pPr>
      <w:r>
        <w:rPr/>
      </w:r>
    </w:p>
    <w:p>
      <w:pPr>
        <w:pStyle w:val="Normal"/>
        <w:ind w:firstLine="720"/>
        <w:jc w:val="both"/>
        <w:rPr/>
      </w:pPr>
      <w:r>
        <w:rPr/>
        <w:t>*) «</w:t>
      </w:r>
      <w:r>
        <w:rPr>
          <w:b/>
          <w:bCs/>
        </w:rPr>
        <w:t>Indifférent</w:t>
      </w:r>
      <w:r>
        <w:rPr/>
        <w:t xml:space="preserve">» - lorsqu’il n’y a pas de désirs considérables au sujet du discours. </w:t>
      </w:r>
    </w:p>
    <w:p>
      <w:pPr>
        <w:pStyle w:val="Normal"/>
        <w:ind w:firstLine="720"/>
        <w:jc w:val="both"/>
        <w:rPr/>
      </w:pPr>
      <w:r>
        <w:rPr/>
      </w:r>
    </w:p>
    <w:p>
      <w:pPr>
        <w:pStyle w:val="Normal"/>
        <w:ind w:firstLine="720"/>
        <w:jc w:val="both"/>
        <w:rPr/>
      </w:pPr>
      <w:r>
        <w:rPr/>
        <w:t>*) «</w:t>
      </w:r>
      <w:r>
        <w:rPr>
          <w:b/>
          <w:bCs/>
        </w:rPr>
        <w:t>Une complication</w:t>
      </w:r>
      <w:r>
        <w:rPr/>
        <w:t>», «</w:t>
      </w:r>
      <w:r>
        <w:rPr>
          <w:b/>
          <w:bCs/>
        </w:rPr>
        <w:t>une difficulté</w:t>
      </w:r>
      <w:r>
        <w:rPr/>
        <w:t xml:space="preserve">» est une position ou un état où il est nécessaire de faire des efforts considérables pour atteindre le résultat. </w:t>
      </w:r>
    </w:p>
    <w:p>
      <w:pPr>
        <w:pStyle w:val="Normal"/>
        <w:ind w:firstLine="720"/>
        <w:jc w:val="both"/>
        <w:rPr/>
      </w:pPr>
      <w:r>
        <w:rPr/>
      </w:r>
    </w:p>
    <w:p>
      <w:pPr>
        <w:pStyle w:val="Normal"/>
        <w:ind w:firstLine="720"/>
        <w:jc w:val="both"/>
        <w:rPr/>
      </w:pPr>
      <w:r>
        <w:rPr/>
        <w:t>*) «</w:t>
      </w:r>
      <w:r>
        <w:rPr>
          <w:b/>
          <w:bCs/>
        </w:rPr>
        <w:t>Facile</w:t>
      </w:r>
      <w:r>
        <w:rPr/>
        <w:t xml:space="preserve">» - celui qui n’implique pas de complications. </w:t>
      </w:r>
    </w:p>
    <w:p>
      <w:pPr>
        <w:pStyle w:val="Normal"/>
        <w:ind w:firstLine="720"/>
        <w:jc w:val="both"/>
        <w:rPr/>
      </w:pPr>
      <w:r>
        <w:rPr/>
      </w:r>
    </w:p>
    <w:p>
      <w:pPr>
        <w:pStyle w:val="Normal"/>
        <w:ind w:firstLine="720"/>
        <w:jc w:val="both"/>
        <w:rPr/>
      </w:pPr>
      <w:r>
        <w:rPr/>
        <w:t>*) «</w:t>
      </w:r>
      <w:r>
        <w:rPr>
          <w:b/>
          <w:bCs/>
        </w:rPr>
        <w:t>Patienter activement</w:t>
      </w:r>
      <w:r>
        <w:rPr/>
        <w:t xml:space="preserve">» est une position dont les désirs joyeux suivants font partie : </w:t>
      </w:r>
    </w:p>
    <w:p>
      <w:pPr>
        <w:pStyle w:val="Normal"/>
        <w:ind w:firstLine="720"/>
        <w:jc w:val="both"/>
        <w:rPr/>
      </w:pPr>
      <w:r>
        <w:rPr/>
        <w:t>1) un but unique [d’atteindre un certain résultat],</w:t>
      </w:r>
    </w:p>
    <w:p>
      <w:pPr>
        <w:pStyle w:val="Normal"/>
        <w:ind w:firstLine="720"/>
        <w:jc w:val="both"/>
        <w:rPr/>
      </w:pPr>
      <w:r>
        <w:rPr/>
        <w:t>2) le DJ d’éliminer les DM portés à atteindre ce résultat,</w:t>
      </w:r>
    </w:p>
    <w:p>
      <w:pPr>
        <w:pStyle w:val="Normal"/>
        <w:ind w:firstLine="720"/>
        <w:jc w:val="both"/>
        <w:rPr/>
      </w:pPr>
      <w:r>
        <w:rPr/>
        <w:t>3) le DJ de ne pas réaliser les DJ faibles et instables portés à atteindre ce résultat,</w:t>
      </w:r>
    </w:p>
    <w:p>
      <w:pPr>
        <w:pStyle w:val="Normal"/>
        <w:ind w:firstLine="720"/>
        <w:jc w:val="both"/>
        <w:rPr/>
      </w:pPr>
      <w:r>
        <w:rPr/>
        <w:t>4) le DJ d’avoir les DJ intenses et stables résonnant avec le but unique et portés à attendre les résultats intermédiaires.</w:t>
      </w:r>
    </w:p>
    <w:p>
      <w:pPr>
        <w:pStyle w:val="Normal"/>
        <w:ind w:firstLine="720"/>
        <w:jc w:val="both"/>
        <w:rPr/>
      </w:pPr>
      <w:r>
        <w:rPr/>
        <w:t xml:space="preserve">La position de la patience active est la suite de la pratique du maintien et de l’augmentation des DJ et des PI accompagnantes. </w:t>
      </w:r>
    </w:p>
    <w:p>
      <w:pPr>
        <w:pStyle w:val="Normal"/>
        <w:ind w:firstLine="720"/>
        <w:jc w:val="both"/>
        <w:rPr/>
      </w:pPr>
      <w:r>
        <w:rPr>
          <w:i/>
          <w:iCs/>
        </w:rPr>
        <w:t>(Par conséquent, «</w:t>
      </w:r>
      <w:r>
        <w:rPr>
          <w:b/>
          <w:bCs/>
          <w:i/>
          <w:iCs/>
        </w:rPr>
        <w:t>l’effet d’afflux</w:t>
      </w:r>
      <w:r>
        <w:rPr>
          <w:i/>
          <w:iCs/>
        </w:rPr>
        <w:t xml:space="preserve">» survient – l’intensité et la stabilité des DJ augmentent, ainsi que la persévérance, l’anticipation, l’attitude sérieuse, d’autres PI se manifestent). </w:t>
      </w:r>
    </w:p>
    <w:p>
      <w:pPr>
        <w:pStyle w:val="Normal"/>
        <w:ind w:firstLine="720"/>
        <w:jc w:val="both"/>
        <w:rPr>
          <w:i/>
          <w:i/>
          <w:iCs/>
        </w:rPr>
      </w:pPr>
      <w:r>
        <w:rPr>
          <w:i/>
          <w:iCs/>
        </w:rPr>
        <w:t xml:space="preserve">(Avec ceci, le DJ des étapes intermédiaires peuvent ne pas se manifester du tout! Mais cela ne signifie pas la défaite, puisque «le but unique» se renforce lors de «la patience active» en se débarrassant des composants mécaniques, ce qui augmente les chances d’atteindre le résultat sans parvenir aux résultats intermédiaire). </w:t>
      </w:r>
    </w:p>
    <w:p>
      <w:pPr>
        <w:pStyle w:val="Normal"/>
        <w:ind w:firstLine="720"/>
        <w:jc w:val="both"/>
        <w:rPr>
          <w:i/>
          <w:i/>
          <w:iCs/>
        </w:rPr>
      </w:pPr>
      <w:r>
        <w:rPr>
          <w:i/>
          <w:iCs/>
        </w:rPr>
      </w:r>
    </w:p>
    <w:p>
      <w:pPr>
        <w:pStyle w:val="Normal"/>
        <w:ind w:firstLine="720"/>
        <w:jc w:val="both"/>
        <w:rPr/>
      </w:pPr>
      <w:r>
        <w:rPr/>
        <w:t xml:space="preserve">*) [L’action] </w:t>
      </w:r>
      <w:r>
        <w:rPr>
          <w:b/>
          <w:bCs/>
        </w:rPr>
        <w:t>forcée</w:t>
      </w:r>
      <w:r>
        <w:rPr/>
        <w:t xml:space="preserve"> est une réalisation d’un DM, accomplie malgré les EN essentielles qui se manifestent en même temps que ce DM.</w:t>
      </w:r>
    </w:p>
    <w:p>
      <w:pPr>
        <w:pStyle w:val="Normal"/>
        <w:ind w:firstLine="720"/>
        <w:jc w:val="both"/>
        <w:rPr/>
      </w:pPr>
      <w:r>
        <w:rPr/>
      </w:r>
    </w:p>
    <w:p>
      <w:pPr>
        <w:pStyle w:val="Normal"/>
        <w:ind w:firstLine="720"/>
        <w:jc w:val="both"/>
        <w:rPr/>
      </w:pPr>
      <w:r>
        <w:rPr/>
        <w:t>*) «</w:t>
      </w:r>
      <w:r>
        <w:rPr>
          <w:b/>
          <w:bCs/>
        </w:rPr>
        <w:t>L’activité</w:t>
      </w:r>
      <w:r>
        <w:rPr/>
        <w:t xml:space="preserve"> d’une personne </w:t>
      </w:r>
      <w:r>
        <w:rPr>
          <w:b/>
          <w:bCs/>
        </w:rPr>
        <w:t>orientée vers des objets</w:t>
      </w:r>
      <w:r>
        <w:rPr/>
        <w:t xml:space="preserve">» est la distinction des ensembles fortement entreliés, les recherches des liens dans leurs manifestations et le savoir faire de gestion de ces ensembles afin d’atteindre des résultats souhaités. </w:t>
      </w:r>
    </w:p>
    <w:p>
      <w:pPr>
        <w:pStyle w:val="Normal"/>
        <w:ind w:firstLine="720"/>
        <w:jc w:val="both"/>
        <w:rPr/>
      </w:pPr>
      <w:r>
        <w:rPr/>
      </w:r>
    </w:p>
    <w:p>
      <w:pPr>
        <w:pStyle w:val="Normal"/>
        <w:ind w:firstLine="720"/>
        <w:jc w:val="both"/>
        <w:rPr/>
      </w:pPr>
      <w:r>
        <w:rPr/>
        <w:t>*) «</w:t>
      </w:r>
      <w:r>
        <w:rPr>
          <w:b/>
          <w:bCs/>
        </w:rPr>
        <w:t>Un objet</w:t>
      </w:r>
      <w:r>
        <w:rPr/>
        <w:t>», «</w:t>
      </w:r>
      <w:r>
        <w:rPr>
          <w:b/>
          <w:bCs/>
        </w:rPr>
        <w:t>un être</w:t>
      </w:r>
      <w:r>
        <w:rPr/>
        <w:t>», «</w:t>
      </w:r>
      <w:r>
        <w:rPr>
          <w:b/>
          <w:bCs/>
        </w:rPr>
        <w:t>un processus</w:t>
      </w:r>
      <w:r>
        <w:rPr/>
        <w:t>» sont les désignations des ensembles de perceptions très fortement entreliés.</w:t>
      </w:r>
    </w:p>
    <w:p>
      <w:pPr>
        <w:pStyle w:val="Normal"/>
        <w:ind w:firstLine="720"/>
        <w:jc w:val="both"/>
        <w:rPr/>
      </w:pPr>
      <w:r>
        <w:rPr/>
      </w:r>
    </w:p>
    <w:p>
      <w:pPr>
        <w:pStyle w:val="Normal"/>
        <w:ind w:firstLine="720"/>
        <w:jc w:val="both"/>
        <w:rPr/>
      </w:pPr>
      <w:r>
        <w:rPr/>
        <w:t>*) «</w:t>
      </w:r>
      <w:r>
        <w:rPr>
          <w:b/>
          <w:bCs/>
        </w:rPr>
        <w:t>La destruction</w:t>
      </w:r>
      <w:r>
        <w:rPr/>
        <w:t>», «</w:t>
      </w:r>
      <w:r>
        <w:rPr>
          <w:b/>
          <w:bCs/>
        </w:rPr>
        <w:t>la démolition</w:t>
      </w:r>
      <w:r>
        <w:rPr/>
        <w:t>», «</w:t>
      </w:r>
      <w:r>
        <w:rPr>
          <w:b/>
          <w:bCs/>
        </w:rPr>
        <w:t>la cessation</w:t>
      </w:r>
      <w:r>
        <w:rPr/>
        <w:t>» d’un objet, d’un être ou d’un processus respectivement sont un ensemble de perceptions dont la suite est la disparition simultanée (ou successive) de manifestation de perceptions d’un ensemble fortement entrelié (surtout si c’est inéluctable).</w:t>
      </w:r>
    </w:p>
    <w:p>
      <w:pPr>
        <w:pStyle w:val="Normal"/>
        <w:ind w:firstLine="720"/>
        <w:jc w:val="both"/>
        <w:rPr/>
      </w:pPr>
      <w:r>
        <w:rPr/>
      </w:r>
    </w:p>
    <w:p>
      <w:pPr>
        <w:pStyle w:val="Normal"/>
        <w:ind w:firstLine="720"/>
        <w:jc w:val="both"/>
        <w:rPr/>
      </w:pPr>
      <w:r>
        <w:rPr/>
        <w:t>*) «</w:t>
      </w:r>
      <w:r>
        <w:rPr>
          <w:b/>
          <w:bCs/>
        </w:rPr>
        <w:t>Les éléments</w:t>
      </w:r>
      <w:r>
        <w:rPr/>
        <w:t>» (ou «</w:t>
      </w:r>
      <w:r>
        <w:rPr>
          <w:b/>
          <w:bCs/>
        </w:rPr>
        <w:t>les parties composantes</w:t>
      </w:r>
      <w:r>
        <w:rPr/>
        <w:t>»), «</w:t>
      </w:r>
      <w:r>
        <w:rPr>
          <w:b/>
          <w:bCs/>
        </w:rPr>
        <w:t>les spécificités du</w:t>
      </w:r>
      <w:r>
        <w:rPr/>
        <w:t xml:space="preserve"> </w:t>
      </w:r>
      <w:r>
        <w:rPr>
          <w:b/>
          <w:bCs/>
        </w:rPr>
        <w:t>comportement</w:t>
      </w:r>
      <w:r>
        <w:rPr/>
        <w:t>» (ou «</w:t>
      </w:r>
      <w:r>
        <w:rPr>
          <w:b/>
          <w:bCs/>
        </w:rPr>
        <w:t>les spécificités du caractère, de la personnalité</w:t>
      </w:r>
      <w:r>
        <w:rPr/>
        <w:t>») et «</w:t>
      </w:r>
      <w:r>
        <w:rPr>
          <w:b/>
          <w:bCs/>
        </w:rPr>
        <w:t>les étapes</w:t>
      </w:r>
      <w:r>
        <w:rPr/>
        <w:t xml:space="preserve">» sont des ensembles fortement entreliés dans un objet, un être ou un processus respectivement. </w:t>
      </w:r>
    </w:p>
    <w:p>
      <w:pPr>
        <w:pStyle w:val="Normal"/>
        <w:ind w:firstLine="720"/>
        <w:jc w:val="both"/>
        <w:rPr/>
      </w:pPr>
      <w:r>
        <w:rPr/>
        <w:t xml:space="preserve">(Je voudrais préciser qu’il est évident que, en utilisant ces termes dans le sens proposé, «un objet» n’est pas égal à «une structure», «un être» ne l’est pas par rapports au «comportement», et «un processus» - par rapports à «la succession des étapes» même au cas où des ensembles fortement entreliés en question comprennent toutes les perceptions dans l’ensemble fortement entrelié de base. On peut le dire autrement : «désigner» n’est pas égal «savoir toute l’entité de la structure et des qualités». Il est facile de confirmer expérimentalement le fait que si à un moment donné un certain ensemble de perceptions se distingue, au fur et à mesure qu’on accomplit la pratique d’élimination de mécontentements et du maintien des PI (ou, en parlant des objets, lors de leur examen) les transformations suivantes ont lieu : </w:t>
      </w:r>
    </w:p>
    <w:p>
      <w:pPr>
        <w:pStyle w:val="Normal"/>
        <w:ind w:firstLine="720"/>
        <w:jc w:val="both"/>
        <w:rPr/>
      </w:pPr>
      <w:r>
        <w:rPr/>
        <w:t xml:space="preserve">1) de nouvelles fixations des distinctions apparaissent, et la prise de conscience (c.-à-d. une pensée résonnant avec les PI) du fait que cette distinction n’existait pas auparavant dans cet endroit. C’est un exemple de croissance de la capacité distinctive suite à la pratique et celui du «développement» d’une personne, c.-à-d. la manifestation de nouvelles perceptions inconnues auparavant. </w:t>
      </w:r>
    </w:p>
    <w:p>
      <w:pPr>
        <w:pStyle w:val="Normal"/>
        <w:ind w:firstLine="720"/>
        <w:jc w:val="both"/>
        <w:rPr/>
      </w:pPr>
      <w:r>
        <w:rPr/>
        <w:t xml:space="preserve">(Ou bien, en parlant d’un objet, on peut découvrir de nouvelles perceptions </w:t>
      </w:r>
    </w:p>
    <w:p>
      <w:pPr>
        <w:pStyle w:val="Normal"/>
        <w:ind w:firstLine="720"/>
        <w:jc w:val="both"/>
        <w:rPr/>
      </w:pPr>
      <w:r>
        <w:rPr/>
        <w:t>a) après avoir effectué un nouveau moyen d’agir sur l’objet - c’est un exemple d’une simple expérimentation scientifique, serait-ce dans le domaine de la physique expérimentale ou la psychologie expérimentale,</w:t>
      </w:r>
    </w:p>
    <w:p>
      <w:pPr>
        <w:pStyle w:val="Normal"/>
        <w:ind w:firstLine="720"/>
        <w:jc w:val="both"/>
        <w:rPr/>
      </w:pPr>
      <w:r>
        <w:rPr/>
        <w:t>b) après avoir renforcé la base expérimentale (la capacité des appareils, etc.,), l’efficacité des méthodes des recherches sur la personnalité, etc.).</w:t>
      </w:r>
    </w:p>
    <w:p>
      <w:pPr>
        <w:pStyle w:val="Normal"/>
        <w:ind w:firstLine="720"/>
        <w:jc w:val="both"/>
        <w:rPr/>
      </w:pPr>
      <w:r>
        <w:rPr/>
        <w:t xml:space="preserve">2) de nouvelles fixations de distinctions et la prise de conscience du fait que cette distinction existait auparavant dans cet endroit apparaissent. C’est un exemple de croissance de la sincérité dans cet endroit. </w:t>
      </w:r>
    </w:p>
    <w:p>
      <w:pPr>
        <w:pStyle w:val="Normal"/>
        <w:ind w:firstLine="720"/>
        <w:jc w:val="both"/>
        <w:rPr/>
      </w:pPr>
      <w:r>
        <w:rPr/>
        <w:t xml:space="preserve">3) de nouveaux moyens de distinctions des ensembles fortement entreliés dans la composition d’un ensemble fortement entrelié de base surgissent, ce qui peut servir de fondement pour de nouvelles hypothèses, l’examen successif et les découvertes de nouvelles perceptions. </w:t>
      </w:r>
    </w:p>
    <w:p>
      <w:pPr>
        <w:pStyle w:val="Normal"/>
        <w:ind w:firstLine="720"/>
        <w:jc w:val="both"/>
        <w:rPr/>
      </w:pPr>
      <w:r>
        <w:rPr/>
        <w:t xml:space="preserve">Ainsi, en désignant un ensemble fortement entrelié par un tel ou tel nom, je peux supposer que j’ai fixé toutes les perceptions distinguées, et que dans l’avenir il n’y aura pas de nouvelles distinctions de perceptions lesquelles j’inclurai dans la composition d’un ensemble fortement entrelié de base vu le fait qu’elles répondent aux conditions de désignation d’un ensemble fortement entrelié. </w:t>
      </w:r>
    </w:p>
    <w:p>
      <w:pPr>
        <w:pStyle w:val="Normal"/>
        <w:ind w:firstLine="720"/>
        <w:jc w:val="both"/>
        <w:rPr/>
      </w:pPr>
      <w:r>
        <w:rPr/>
        <w:t xml:space="preserve">C’est basique que d’appliquer ce qui est dit ci-dessus aux exemples concrets, je ne donnerai pas d’exemples, tout le monde peut le faire lui-même. Ce qui se passe avec un pratiquant de la PVD est un exemple d’élargissement et de précision de la composition de l’ensemble fortement entrelié nommé «moi», «cet endroit», «un ensemble de perceptions dans cet endroit»). </w:t>
      </w:r>
    </w:p>
    <w:p>
      <w:pPr>
        <w:pStyle w:val="Normal"/>
        <w:ind w:firstLine="720"/>
        <w:jc w:val="both"/>
        <w:rPr/>
      </w:pPr>
      <w:r>
        <w:rPr/>
      </w:r>
    </w:p>
    <w:p>
      <w:pPr>
        <w:pStyle w:val="Normal"/>
        <w:ind w:firstLine="720"/>
        <w:jc w:val="both"/>
        <w:rPr/>
      </w:pPr>
      <w:r>
        <w:rPr/>
        <w:t>*) «</w:t>
      </w:r>
      <w:r>
        <w:rPr>
          <w:b/>
          <w:bCs/>
        </w:rPr>
        <w:t>La structure</w:t>
      </w:r>
      <w:r>
        <w:rPr/>
        <w:t xml:space="preserve">»,» </w:t>
      </w:r>
      <w:r>
        <w:rPr>
          <w:b/>
          <w:bCs/>
        </w:rPr>
        <w:t>le caractère</w:t>
      </w:r>
      <w:r>
        <w:rPr/>
        <w:t xml:space="preserve">» ( </w:t>
      </w:r>
      <w:r>
        <w:rPr>
          <w:b/>
          <w:bCs/>
        </w:rPr>
        <w:t>la personnalité</w:t>
      </w:r>
      <w:r>
        <w:rPr/>
        <w:t>») et «</w:t>
      </w:r>
      <w:r>
        <w:rPr>
          <w:b/>
          <w:bCs/>
        </w:rPr>
        <w:t>la</w:t>
      </w:r>
      <w:r>
        <w:rPr/>
        <w:t xml:space="preserve"> </w:t>
      </w:r>
      <w:r>
        <w:rPr>
          <w:b/>
          <w:bCs/>
        </w:rPr>
        <w:t>succession</w:t>
      </w:r>
      <w:r>
        <w:rPr/>
        <w:t xml:space="preserve">» sont des ensembles d’éléments, de spécificités de comportement et d’étapes respectivement. </w:t>
      </w:r>
    </w:p>
    <w:p>
      <w:pPr>
        <w:pStyle w:val="Normal"/>
        <w:ind w:firstLine="720"/>
        <w:jc w:val="both"/>
        <w:rPr/>
      </w:pPr>
      <w:r>
        <w:rPr/>
      </w:r>
    </w:p>
    <w:p>
      <w:pPr>
        <w:pStyle w:val="Normal"/>
        <w:ind w:firstLine="720"/>
        <w:jc w:val="both"/>
        <w:rPr/>
      </w:pPr>
      <w:r>
        <w:rPr/>
        <w:t>*) «</w:t>
      </w:r>
      <w:r>
        <w:rPr>
          <w:b/>
          <w:bCs/>
        </w:rPr>
        <w:t>La description</w:t>
      </w:r>
      <w:r>
        <w:rPr/>
        <w:t xml:space="preserve"> [de l’ensemble de perceptions]» se compose de: </w:t>
      </w:r>
    </w:p>
    <w:p>
      <w:pPr>
        <w:pStyle w:val="Normal"/>
        <w:ind w:firstLine="720"/>
        <w:jc w:val="both"/>
        <w:rPr/>
      </w:pPr>
      <w:r>
        <w:rPr/>
        <w:t>a) «</w:t>
      </w:r>
      <w:r>
        <w:rPr>
          <w:b/>
          <w:bCs/>
        </w:rPr>
        <w:t>la description structurale du comportement</w:t>
      </w:r>
      <w:r>
        <w:rPr/>
        <w:t>» est une liste d’ensembles fortement entreliés qu’on arrive à entrevoir dans un groupe de perceptions (des éléments, des spécificités de comportement de cet ensemble de perceptions et de ses éléments, des étapes, etc.), et/ou</w:t>
      </w:r>
    </w:p>
    <w:p>
      <w:pPr>
        <w:pStyle w:val="Normal"/>
        <w:ind w:firstLine="720"/>
        <w:jc w:val="both"/>
        <w:rPr/>
      </w:pPr>
      <w:r>
        <w:rPr/>
        <w:t>b) «</w:t>
      </w:r>
      <w:r>
        <w:rPr>
          <w:b/>
          <w:bCs/>
        </w:rPr>
        <w:t>la description résonnante</w:t>
      </w:r>
      <w:r>
        <w:rPr/>
        <w:t xml:space="preserve">» est une liste de perceptions qui résonnent avec un ensemble donné. Les plus utilisées sont les descriptions verbales, imagées </w:t>
      </w:r>
      <w:r>
        <w:rPr>
          <w:i/>
          <w:iCs/>
        </w:rPr>
        <w:t>(mais seulement par habitude de distinguer les ensembles fortement entreliés justement parmi ces groupes de perceptions).</w:t>
      </w:r>
    </w:p>
    <w:p>
      <w:pPr>
        <w:pStyle w:val="Normal"/>
        <w:ind w:firstLine="720"/>
        <w:jc w:val="both"/>
        <w:rPr>
          <w:i/>
          <w:i/>
          <w:iCs/>
        </w:rPr>
      </w:pPr>
      <w:r>
        <w:rPr>
          <w:i/>
          <w:iCs/>
        </w:rPr>
        <w:t xml:space="preserve">(Le manque de description structurale du comportement est une raison extrêmement importante pour supposer qu’une phrase en question n’est pas une description, mais «un poétisme» (voir ci-dessous), puisque : </w:t>
      </w:r>
    </w:p>
    <w:p>
      <w:pPr>
        <w:pStyle w:val="Normal"/>
        <w:ind w:firstLine="720"/>
        <w:jc w:val="both"/>
        <w:rPr>
          <w:i/>
          <w:i/>
          <w:iCs/>
        </w:rPr>
      </w:pPr>
      <w:r>
        <w:rPr>
          <w:i/>
          <w:iCs/>
        </w:rPr>
        <w:t>1) si l’on décrit réellement un ensemble de perceptions remarqué, on est toujours capable de donner une description structurale du comportement assez considérable après les premières expériences de manifestation des perceptions données, c.-à-d. décrire de nombreux détails de leur manifestation,</w:t>
      </w:r>
    </w:p>
    <w:p>
      <w:pPr>
        <w:pStyle w:val="Normal"/>
        <w:ind w:firstLine="720"/>
        <w:jc w:val="both"/>
        <w:rPr>
          <w:i/>
          <w:i/>
          <w:iCs/>
        </w:rPr>
      </w:pPr>
      <w:r>
        <w:rPr>
          <w:i/>
          <w:iCs/>
        </w:rPr>
        <w:t>2) on n’est pas tout simplement «capable de donner une description» on en a infailliblement envie au cas où les perceptions données sont illuminées ou bien contiennent des éléments, des étapes illuminées).</w:t>
      </w:r>
    </w:p>
    <w:p>
      <w:pPr>
        <w:pStyle w:val="Normal"/>
        <w:ind w:firstLine="720"/>
        <w:jc w:val="both"/>
        <w:rPr>
          <w:i/>
          <w:i/>
          <w:iCs/>
        </w:rPr>
      </w:pPr>
      <w:r>
        <w:rPr>
          <w:i/>
          <w:iCs/>
        </w:rPr>
      </w:r>
    </w:p>
    <w:p>
      <w:pPr>
        <w:pStyle w:val="Normal"/>
        <w:ind w:firstLine="720"/>
        <w:jc w:val="both"/>
        <w:rPr/>
      </w:pPr>
      <w:r>
        <w:rPr/>
        <w:t>*) «</w:t>
      </w:r>
      <w:r>
        <w:rPr>
          <w:b/>
          <w:bCs/>
        </w:rPr>
        <w:t>La résonance OO</w:t>
      </w:r>
      <w:r>
        <w:rPr/>
        <w:t xml:space="preserve">» est une désignation du phénomène de la grande résonance entre la manifestation d’une PI et le désir joyeux de la décrire. </w:t>
      </w:r>
    </w:p>
    <w:p>
      <w:pPr>
        <w:pStyle w:val="Normal"/>
        <w:ind w:firstLine="720"/>
        <w:jc w:val="both"/>
        <w:rPr/>
      </w:pPr>
      <w:r>
        <w:rPr/>
      </w:r>
    </w:p>
    <w:p>
      <w:pPr>
        <w:pStyle w:val="Normal"/>
        <w:ind w:firstLine="720"/>
        <w:jc w:val="both"/>
        <w:rPr/>
      </w:pPr>
      <w:r>
        <w:rPr/>
        <w:t>*) «</w:t>
      </w:r>
      <w:r>
        <w:rPr>
          <w:b/>
          <w:bCs/>
        </w:rPr>
        <w:t>La définition d’un terme</w:t>
      </w:r>
      <w:r>
        <w:rPr/>
        <w:t xml:space="preserve">» est une description d’un ensemble fortement entrelié que je vais désigner par ce terme. </w:t>
      </w:r>
    </w:p>
    <w:p>
      <w:pPr>
        <w:pStyle w:val="Normal"/>
        <w:ind w:firstLine="720"/>
        <w:jc w:val="both"/>
        <w:rPr/>
      </w:pPr>
      <w:r>
        <w:rPr/>
      </w:r>
    </w:p>
    <w:p>
      <w:pPr>
        <w:pStyle w:val="Normal"/>
        <w:ind w:firstLine="720"/>
        <w:jc w:val="both"/>
        <w:rPr/>
      </w:pPr>
      <w:r>
        <w:rPr/>
        <w:t>*) «</w:t>
      </w:r>
      <w:r>
        <w:rPr>
          <w:b/>
          <w:bCs/>
        </w:rPr>
        <w:t>La précision de la définition d’un terme</w:t>
      </w:r>
      <w:r>
        <w:rPr/>
        <w:t>» est la précision de description d’un ensemble fortement entrelié désigné par ce terme, c.-à-d. :</w:t>
      </w:r>
    </w:p>
    <w:p>
      <w:pPr>
        <w:pStyle w:val="Normal"/>
        <w:ind w:firstLine="720"/>
        <w:jc w:val="both"/>
        <w:rPr/>
      </w:pPr>
      <w:r>
        <w:rPr/>
        <w:t>a) la précision concernant la liste d’ensembles fortement entreliés</w:t>
      </w:r>
    </w:p>
    <w:p>
      <w:pPr>
        <w:pStyle w:val="Normal"/>
        <w:ind w:firstLine="720"/>
        <w:jc w:val="both"/>
        <w:rPr/>
      </w:pPr>
      <w:r>
        <w:rPr/>
        <w:t xml:space="preserve">b) la sélection des perceptions qui résonnent le plus avec la perception donnée (un ensemble de perceptions). </w:t>
      </w:r>
    </w:p>
    <w:p>
      <w:pPr>
        <w:pStyle w:val="Normal"/>
        <w:ind w:firstLine="720"/>
        <w:jc w:val="both"/>
        <w:rPr/>
      </w:pPr>
      <w:r>
        <w:rPr/>
      </w:r>
    </w:p>
    <w:p>
      <w:pPr>
        <w:pStyle w:val="Normal"/>
        <w:ind w:firstLine="720"/>
        <w:jc w:val="both"/>
        <w:rPr/>
      </w:pPr>
      <w:r>
        <w:rPr/>
        <w:t>*) «</w:t>
      </w:r>
      <w:r>
        <w:rPr>
          <w:b/>
          <w:bCs/>
        </w:rPr>
        <w:t>Une définition assez exacte d’un terme</w:t>
      </w:r>
      <w:r>
        <w:rPr/>
        <w:t>» est une telle définition qu’on n’a pas envie de préciser à ce moment là, et son utilisation entraîne la lucidité (et, probablement, résonne avec la PI-la lucidité).</w:t>
      </w:r>
    </w:p>
    <w:p>
      <w:pPr>
        <w:pStyle w:val="Normal"/>
        <w:ind w:firstLine="720"/>
        <w:jc w:val="both"/>
        <w:rPr/>
      </w:pPr>
      <w:r>
        <w:rPr/>
      </w:r>
    </w:p>
    <w:p>
      <w:pPr>
        <w:pStyle w:val="Normal"/>
        <w:ind w:firstLine="720"/>
        <w:jc w:val="both"/>
        <w:rPr/>
      </w:pPr>
      <w:r>
        <w:rPr/>
        <w:t>*) «</w:t>
      </w:r>
      <w:r>
        <w:rPr>
          <w:b/>
          <w:bCs/>
        </w:rPr>
        <w:t>Un mot parasite</w:t>
      </w:r>
      <w:r>
        <w:rPr/>
        <w:t xml:space="preserve">» est un mot qui n’est pas un terme, c.-à-d. son sens n’est pas défini. L’utilisation des mots parasites dans le langage le rend automatiquement délirant, sans aucun sens, dépourvu de lucidité et non résonnant avec les PI-la lucidité. </w:t>
      </w:r>
    </w:p>
    <w:p>
      <w:pPr>
        <w:pStyle w:val="Normal"/>
        <w:ind w:firstLine="720"/>
        <w:jc w:val="both"/>
        <w:rPr>
          <w:i/>
          <w:i/>
          <w:iCs/>
        </w:rPr>
      </w:pPr>
      <w:r>
        <w:rPr>
          <w:i/>
          <w:iCs/>
        </w:rPr>
        <w:t>(Dans le langage quotidien il n’y presque pas de tels mots, puisque des personnes différentes vont définir «une table», «une chaise», «balayer», «emmène», si elles s’en font un but, de manière semblable, c.-à-d. que ces mots sont définis assez précisément par la méthode même de leur utilisation dans un contexte. La même chose caractérise les discours des physiciens sur la physique, ceux des ingénieurs sur un appareil sur lequel ils travaillent, ceux des mécaniciens sur un moteur qu’ils sont en train de réparer, etc. Ce fait est dû à ce que dans les activités quotidienne et professionnelle les gens souhaitent obtenir des résultats, par conséquent, ils sont obligés à arriver à se comprendre clairement, sinon le résultat n’est pas atteint, apparemment. En ce qui concerne la description de l’activité psychique de l’homme les mots parasites sont innombrables – le plus souvent presque 100%. Ca s’explique par le fait que les gens n’ont pas envie d’obtenir le résultat sous une forme des états souhaités, ni l’envie de vérifier si le résultat est obtenu par quelqu’un d’autre ou pas).</w:t>
      </w:r>
    </w:p>
    <w:p>
      <w:pPr>
        <w:pStyle w:val="Normal"/>
        <w:ind w:firstLine="720"/>
        <w:jc w:val="both"/>
        <w:rPr>
          <w:i/>
          <w:i/>
          <w:iCs/>
        </w:rPr>
      </w:pPr>
      <w:r>
        <w:rPr>
          <w:i/>
          <w:iCs/>
        </w:rPr>
      </w:r>
    </w:p>
    <w:p>
      <w:pPr>
        <w:pStyle w:val="Normal"/>
        <w:ind w:firstLine="720"/>
        <w:jc w:val="both"/>
        <w:rPr>
          <w:i/>
          <w:i/>
          <w:iCs/>
        </w:rPr>
      </w:pPr>
      <w:r>
        <w:rPr/>
        <w:t>*) «P</w:t>
      </w:r>
      <w:r>
        <w:rPr>
          <w:b/>
          <w:bCs/>
        </w:rPr>
        <w:t>arasites</w:t>
      </w:r>
      <w:r>
        <w:rPr/>
        <w:t> </w:t>
      </w:r>
      <w:r>
        <w:rPr>
          <w:b/>
          <w:bCs/>
        </w:rPr>
        <w:t>C</w:t>
      </w:r>
      <w:r>
        <w:rPr/>
        <w:t>» («</w:t>
      </w:r>
      <w:r>
        <w:rPr>
          <w:b/>
          <w:bCs/>
        </w:rPr>
        <w:t>les parasites contagieux</w:t>
      </w:r>
      <w:r>
        <w:rPr/>
        <w:t xml:space="preserve">») sont des mots en employant lesquels les gens sont surs sans fondement qu’ils savent ce qu’un mot donné signifie. Par exemple, «il faut», «de l’aide», «bien», «mal», «la justice», «comme il faut», etc. C.-à-d. ils ne se rendent même pas compte qu’un mot en question est parasite </w:t>
      </w:r>
      <w:r>
        <w:rPr>
          <w:i/>
          <w:iCs/>
        </w:rPr>
        <w:t>(et le plus souvent ne veulent pas s’en rendre compte, car ils veulent maintenir la stupidité, et ne pas avoir de la lucidité).</w:t>
      </w:r>
    </w:p>
    <w:p>
      <w:pPr>
        <w:pStyle w:val="Normal"/>
        <w:ind w:firstLine="720"/>
        <w:jc w:val="both"/>
        <w:rPr>
          <w:i/>
          <w:i/>
          <w:iCs/>
        </w:rPr>
      </w:pPr>
      <w:r>
        <w:rPr>
          <w:i/>
          <w:iCs/>
        </w:rPr>
      </w:r>
    </w:p>
    <w:p>
      <w:pPr>
        <w:pStyle w:val="Normal"/>
        <w:ind w:firstLine="720"/>
        <w:jc w:val="both"/>
        <w:rPr/>
      </w:pPr>
      <w:r>
        <w:rPr/>
        <w:t>*) «</w:t>
      </w:r>
      <w:r>
        <w:rPr>
          <w:b/>
          <w:bCs/>
        </w:rPr>
        <w:t>Parasites S</w:t>
      </w:r>
      <w:r>
        <w:rPr/>
        <w:t>» («</w:t>
      </w:r>
      <w:r>
        <w:rPr>
          <w:b/>
          <w:bCs/>
        </w:rPr>
        <w:t>des parasites standards</w:t>
      </w:r>
      <w:r>
        <w:rPr/>
        <w:t xml:space="preserve">») sont des mots à propos desquels les gens savent qu’ils ne signifient rien de concret. Par exemple : les rajouts importuns comme «ben», «comme si», «c’est-à-dire», «je voulais dire», «machin», «en principe», «tout simplement», «en général», etc. </w:t>
      </w:r>
    </w:p>
    <w:p>
      <w:pPr>
        <w:pStyle w:val="Normal"/>
        <w:ind w:firstLine="720"/>
        <w:jc w:val="both"/>
        <w:rPr/>
      </w:pPr>
      <w:r>
        <w:rPr/>
      </w:r>
    </w:p>
    <w:p>
      <w:pPr>
        <w:pStyle w:val="Normal"/>
        <w:ind w:firstLine="720"/>
        <w:jc w:val="both"/>
        <w:rPr/>
      </w:pPr>
      <w:r>
        <w:rPr/>
        <w:t>*) «</w:t>
      </w:r>
      <w:r>
        <w:rPr>
          <w:b/>
          <w:bCs/>
        </w:rPr>
        <w:t>Parasites PS</w:t>
      </w:r>
      <w:r>
        <w:rPr/>
        <w:t>» («</w:t>
      </w:r>
      <w:r>
        <w:rPr>
          <w:b/>
          <w:bCs/>
        </w:rPr>
        <w:t>le jargon</w:t>
      </w:r>
      <w:r>
        <w:rPr/>
        <w:t xml:space="preserve"> pseudo-</w:t>
      </w:r>
      <w:r>
        <w:rPr>
          <w:b/>
          <w:bCs/>
        </w:rPr>
        <w:t>scientifique</w:t>
      </w:r>
      <w:r>
        <w:rPr/>
        <w:t xml:space="preserve">») est une variété des parasites contagieux, des mots que les gens emploient pour rajouter de l’importance, du poids à leurs paroles. Les parasites PS augmentent le sentiment de sa propre importance et le contentement de soi du parleur et sont utilisés pour que l’interlocuteur éprouve le sentiment de sa propre imperfection, supprime le désir de ne pas être d’accord, de penser indépendamment, intègre aveuglement les concepts du parleur. Parfois, les parasites ps sont utilisés pour se renforcer mutuellement le sentiment de sa propre importance, pour plonger ensemble dans le contentement de soi empoisonnant et la stupidité. Par exemple, «à vrai dire», «généralement», «je voudrais dire que …», «oui, mais...», «quelque chose comme ça», «on va croire que …», «vu de telles observation…», «un philosophe de ….siècle a dit que…»,»tout le monde sait que…»,»à mon avis subjectif…»,»pour rester objectif il faut dire que…»,»je vous dirai…», «permettez-moi de contredire», etc. Des millions de personnes se croient intellectuellement développées et importants, le nombre de telles phrases est alors énorme. </w:t>
      </w:r>
    </w:p>
    <w:p>
      <w:pPr>
        <w:pStyle w:val="Normal"/>
        <w:ind w:firstLine="720"/>
        <w:jc w:val="both"/>
        <w:rPr/>
      </w:pPr>
      <w:r>
        <w:rPr/>
      </w:r>
    </w:p>
    <w:p>
      <w:pPr>
        <w:pStyle w:val="Normal"/>
        <w:ind w:firstLine="720"/>
        <w:jc w:val="both"/>
        <w:rPr/>
      </w:pPr>
      <w:r>
        <w:rPr/>
        <w:t>*) «</w:t>
      </w:r>
      <w:r>
        <w:rPr>
          <w:b/>
          <w:bCs/>
        </w:rPr>
        <w:t>Parasites Com</w:t>
      </w:r>
      <w:r>
        <w:rPr/>
        <w:t>» («</w:t>
      </w:r>
      <w:r>
        <w:rPr>
          <w:b/>
          <w:bCs/>
        </w:rPr>
        <w:t>des parasites communicatifs</w:t>
      </w:r>
      <w:r>
        <w:rPr/>
        <w:t>») des rajouts phonétiques importuns à la parole, comme :</w:t>
      </w:r>
    </w:p>
    <w:p>
      <w:pPr>
        <w:pStyle w:val="Normal"/>
        <w:ind w:firstLine="720"/>
        <w:jc w:val="both"/>
        <w:rPr/>
      </w:pPr>
      <w:r>
        <w:rPr/>
        <w:t>1) le léger doublage de la première consonne du premier mot dans une phrase: «cce que je voulais dire…»</w:t>
      </w:r>
    </w:p>
    <w:p>
      <w:pPr>
        <w:pStyle w:val="Normal"/>
        <w:ind w:firstLine="720"/>
        <w:jc w:val="both"/>
        <w:rPr/>
      </w:pPr>
      <w:r>
        <w:rPr/>
        <w:t>2) la fermeture plus distincte que d’habitude des yeux par les paupières au début d’une phrase</w:t>
      </w:r>
    </w:p>
    <w:p>
      <w:pPr>
        <w:pStyle w:val="Normal"/>
        <w:ind w:firstLine="720"/>
        <w:jc w:val="both"/>
        <w:rPr/>
      </w:pPr>
      <w:r>
        <w:rPr/>
        <w:t xml:space="preserve">3) l’ouverture des yeux plus large que d’habitude </w:t>
      </w:r>
    </w:p>
    <w:p>
      <w:pPr>
        <w:pStyle w:val="Normal"/>
        <w:ind w:firstLine="720"/>
        <w:jc w:val="both"/>
        <w:rPr/>
      </w:pPr>
      <w:r>
        <w:rPr/>
        <w:t>4) le prolongement de la dernière voyelle entre des parties d’une phrase «je pense quee…»</w:t>
      </w:r>
    </w:p>
    <w:p>
      <w:pPr>
        <w:pStyle w:val="Normal"/>
        <w:ind w:firstLine="720"/>
        <w:jc w:val="both"/>
        <w:rPr/>
      </w:pPr>
      <w:r>
        <w:rPr/>
        <w:t>5) différents «hein», «mm»</w:t>
      </w:r>
    </w:p>
    <w:p>
      <w:pPr>
        <w:pStyle w:val="Normal"/>
        <w:ind w:firstLine="720"/>
        <w:jc w:val="both"/>
        <w:rPr/>
      </w:pPr>
      <w:r>
        <w:rPr/>
        <w:t xml:space="preserve">6) une énorme liste de gestes importuns divers lors de la prise de parole – des grimaces, des grattages, des étirements et d’autres. </w:t>
      </w:r>
    </w:p>
    <w:p>
      <w:pPr>
        <w:pStyle w:val="Normal"/>
        <w:ind w:firstLine="720"/>
        <w:jc w:val="both"/>
        <w:rPr/>
      </w:pPr>
      <w:r>
        <w:rPr/>
      </w:r>
    </w:p>
    <w:p>
      <w:pPr>
        <w:pStyle w:val="Normal"/>
        <w:ind w:firstLine="720"/>
        <w:jc w:val="both"/>
        <w:rPr/>
      </w:pPr>
      <w:r>
        <w:rPr/>
        <w:t>*) «</w:t>
      </w:r>
      <w:r>
        <w:rPr>
          <w:b/>
          <w:bCs/>
        </w:rPr>
        <w:t>Le poétisme</w:t>
      </w:r>
      <w:r>
        <w:rPr/>
        <w:t xml:space="preserve">» est une variété de parasites contagieux, des mots utilisés pour déclencher les EN et les EP. </w:t>
      </w:r>
    </w:p>
    <w:p>
      <w:pPr>
        <w:pStyle w:val="Normal"/>
        <w:ind w:firstLine="720"/>
        <w:jc w:val="both"/>
        <w:rPr/>
      </w:pPr>
      <w:r>
        <w:rPr/>
      </w:r>
    </w:p>
    <w:p>
      <w:pPr>
        <w:pStyle w:val="Normal"/>
        <w:ind w:firstLine="720"/>
        <w:jc w:val="both"/>
        <w:rPr/>
      </w:pPr>
      <w:r>
        <w:rPr/>
        <w:t>*) «</w:t>
      </w:r>
      <w:r>
        <w:rPr>
          <w:b/>
          <w:bCs/>
        </w:rPr>
        <w:t>Le leurre entre les guillemets</w:t>
      </w:r>
      <w:r>
        <w:rPr/>
        <w:t xml:space="preserve">» est un type très répandu du leurre quand un mot parasite est mis entre les guillemets et est ainsi employé de la même manière que sans guillemets! Et la personne pense : «j’ai mis ce mot entre les guillemets, je comprend donc qu’il ne signifie rien». Mais pourquoi alors dire ce qui ne signifie rien? Pourquoi au lieu de dire «il m’a aidé» ne pas dire «il m’a fbstg»? Cette question ne se pose pas et la personne supprime la compréhension lucide du fait qu’elle continue à utiliser un mot parasite. </w:t>
      </w:r>
    </w:p>
    <w:p>
      <w:pPr>
        <w:pStyle w:val="Normal"/>
        <w:ind w:firstLine="720"/>
        <w:jc w:val="both"/>
        <w:rPr/>
      </w:pPr>
      <w:r>
        <w:rPr/>
      </w:r>
    </w:p>
    <w:p>
      <w:pPr>
        <w:pStyle w:val="Normal"/>
        <w:ind w:firstLine="720"/>
        <w:jc w:val="both"/>
        <w:rPr/>
      </w:pPr>
      <w:r>
        <w:rPr/>
        <w:t>*) «</w:t>
      </w:r>
      <w:r>
        <w:rPr>
          <w:b/>
          <w:bCs/>
        </w:rPr>
        <w:t xml:space="preserve">Les manifestations </w:t>
      </w:r>
      <w:r>
        <w:rPr/>
        <w:t xml:space="preserve">[d’une personne] est un ensemble d’actions d’une personne. </w:t>
      </w:r>
    </w:p>
    <w:p>
      <w:pPr>
        <w:pStyle w:val="Normal"/>
        <w:ind w:firstLine="720"/>
        <w:jc w:val="both"/>
        <w:rPr/>
      </w:pPr>
      <w:r>
        <w:rPr/>
        <w:t xml:space="preserve">(Pour ne pas compliquer la formule je parlerai, par défaut, des manifestations d’une autre personne et des suppositions la concernant, mais on peut dire la même chose de soi lorsqu’on se souvient de soi-même, c.-à-d. quand il y a un ensemble de perceptions désigné comme «cela s’est passé avec moi»). </w:t>
      </w:r>
    </w:p>
    <w:p>
      <w:pPr>
        <w:pStyle w:val="Normal"/>
        <w:ind w:firstLine="720"/>
        <w:jc w:val="both"/>
        <w:rPr/>
      </w:pPr>
      <w:r>
        <w:rPr/>
      </w:r>
    </w:p>
    <w:p>
      <w:pPr>
        <w:pStyle w:val="Normal"/>
        <w:ind w:firstLine="720"/>
        <w:jc w:val="both"/>
        <w:rPr/>
      </w:pPr>
      <w:r>
        <w:rPr/>
        <w:t>*) «</w:t>
      </w:r>
      <w:r>
        <w:rPr>
          <w:b/>
          <w:bCs/>
        </w:rPr>
        <w:t>Le comportement</w:t>
      </w:r>
      <w:r>
        <w:rPr/>
        <w:t xml:space="preserve"> [d’une personne] est un ensemble d’actions [d’une personne] distingué comme un ensemble fortement entrelié. </w:t>
      </w:r>
    </w:p>
    <w:p>
      <w:pPr>
        <w:pStyle w:val="Normal"/>
        <w:ind w:firstLine="720"/>
        <w:jc w:val="both"/>
        <w:rPr/>
      </w:pPr>
      <w:r>
        <w:rPr/>
      </w:r>
    </w:p>
    <w:p>
      <w:pPr>
        <w:pStyle w:val="Normal"/>
        <w:ind w:firstLine="720"/>
        <w:jc w:val="both"/>
        <w:rPr/>
      </w:pPr>
      <w:r>
        <w:rPr/>
        <w:t>*) «</w:t>
      </w:r>
      <w:r>
        <w:rPr>
          <w:b/>
          <w:bCs/>
        </w:rPr>
        <w:t>Les facteurs extérieurs</w:t>
      </w:r>
      <w:r>
        <w:rPr/>
        <w:t>», (ou «</w:t>
      </w:r>
      <w:r>
        <w:rPr>
          <w:b/>
          <w:bCs/>
        </w:rPr>
        <w:t>les conditions</w:t>
      </w:r>
      <w:r>
        <w:rPr/>
        <w:t>», ou «</w:t>
      </w:r>
      <w:r>
        <w:rPr>
          <w:b/>
          <w:bCs/>
        </w:rPr>
        <w:t>les</w:t>
      </w:r>
      <w:r>
        <w:rPr/>
        <w:t xml:space="preserve"> </w:t>
      </w:r>
      <w:r>
        <w:rPr>
          <w:b/>
          <w:bCs/>
        </w:rPr>
        <w:t>circonstances</w:t>
      </w:r>
      <w:r>
        <w:rPr/>
        <w:t xml:space="preserve">» sont un ensemble de perceptions qui ne font pas partie des ensembles fortement entreliés en question. Par exemple, si je veux interpréter le comportement d’une jeune fille qui m’a jeté un regard sombre, il faudrait comprendre les facteurs extérieurs, comme la présence de son mari jaloux, d’un enfant qui lui tire la main, etc. Par la suite, l’interprétation du début «je ne lui plait pas» peut changer en une complètement opposée «elle pense qu’elle est conne car au lieu de s’amuser avec une fille si géniale comme moi, elle joue le rôle d’une bonne femme mariée». </w:t>
      </w:r>
    </w:p>
    <w:p>
      <w:pPr>
        <w:pStyle w:val="Normal"/>
        <w:ind w:firstLine="720"/>
        <w:jc w:val="both"/>
        <w:rPr/>
      </w:pPr>
      <w:r>
        <w:rPr/>
      </w:r>
    </w:p>
    <w:p>
      <w:pPr>
        <w:pStyle w:val="Normal"/>
        <w:ind w:firstLine="720"/>
        <w:jc w:val="both"/>
        <w:rPr/>
      </w:pPr>
      <w:r>
        <w:rPr/>
        <w:t>*) «</w:t>
      </w:r>
      <w:r>
        <w:rPr>
          <w:b/>
          <w:bCs/>
        </w:rPr>
        <w:t>Les raisons</w:t>
      </w:r>
      <w:r>
        <w:rPr/>
        <w:t xml:space="preserve"> [pour des interprétations et des suppositions] sont des manifestations que tu a observé bien des fois (en toi-même et les autres) et découvert qu’elles sont accompagnées (plus ou moins souvent, y compris par rapports aux tels ou tels facteurs extérieurs) soit par les perceptions supposées d’être là, soit par d’autres qui, à leur tour, sont souvent accompagnées par celles supposées d’être là. </w:t>
      </w:r>
    </w:p>
    <w:p>
      <w:pPr>
        <w:pStyle w:val="Normal"/>
        <w:ind w:firstLine="720"/>
        <w:jc w:val="both"/>
        <w:rPr/>
      </w:pPr>
      <w:r>
        <w:rPr/>
      </w:r>
    </w:p>
    <w:p>
      <w:pPr>
        <w:pStyle w:val="Normal"/>
        <w:ind w:firstLine="720"/>
        <w:jc w:val="both"/>
        <w:rPr/>
      </w:pPr>
      <w:r>
        <w:rPr/>
        <w:t>*) «</w:t>
      </w:r>
      <w:r>
        <w:rPr>
          <w:b/>
          <w:bCs/>
        </w:rPr>
        <w:t>Une supposition</w:t>
      </w:r>
      <w:r>
        <w:rPr/>
        <w:t>» est une déduction, une conclusion sur de fortes chances de quelque chose, construite sur des raisons [sous forme d’observations et d’une suite de liens connus].</w:t>
      </w:r>
    </w:p>
    <w:p>
      <w:pPr>
        <w:pStyle w:val="Normal"/>
        <w:ind w:firstLine="720"/>
        <w:jc w:val="both"/>
        <w:rPr/>
      </w:pPr>
      <w:r>
        <w:rPr/>
      </w:r>
    </w:p>
    <w:p>
      <w:pPr>
        <w:pStyle w:val="Normal"/>
        <w:ind w:firstLine="720"/>
        <w:jc w:val="both"/>
        <w:rPr/>
      </w:pPr>
      <w:r>
        <w:rPr/>
        <w:t>*) «</w:t>
      </w:r>
      <w:r>
        <w:rPr>
          <w:b/>
          <w:bCs/>
        </w:rPr>
        <w:t>Une interprétation</w:t>
      </w:r>
      <w:r>
        <w:rPr/>
        <w:t xml:space="preserve"> [des manifestations d’un autre]» - un cas fréquent de suppositions - est une supposition de la présence des perceptions [chez une autre personne] qui accompagnent [ses] certaines manifestations. </w:t>
      </w:r>
    </w:p>
    <w:p>
      <w:pPr>
        <w:pStyle w:val="Normal"/>
        <w:ind w:firstLine="720"/>
        <w:jc w:val="both"/>
        <w:rPr/>
      </w:pPr>
      <w:r>
        <w:rPr/>
        <w:t xml:space="preserve">En supposant qu’il y a des raisons de croire en présence de perceptions quelconques chez un autre, il faut : </w:t>
      </w:r>
    </w:p>
    <w:p>
      <w:pPr>
        <w:pStyle w:val="Normal"/>
        <w:ind w:firstLine="720"/>
        <w:jc w:val="both"/>
        <w:rPr/>
      </w:pPr>
      <w:r>
        <w:rPr/>
        <w:t>a) démontrer ses manifestations concrètes,</w:t>
      </w:r>
    </w:p>
    <w:p>
      <w:pPr>
        <w:pStyle w:val="Normal"/>
        <w:ind w:firstLine="720"/>
        <w:jc w:val="both"/>
        <w:rPr/>
      </w:pPr>
      <w:r>
        <w:rPr/>
        <w:t xml:space="preserve">b) en conformité avec l’expérience acquise des observations de ces manifestations et de perceptions accompagnantes dans les conditions proches à celles sous l’observation, énumérer les interprétations possibles. </w:t>
      </w:r>
    </w:p>
    <w:p>
      <w:pPr>
        <w:pStyle w:val="Normal"/>
        <w:ind w:firstLine="720"/>
        <w:jc w:val="both"/>
        <w:rPr/>
      </w:pPr>
      <w:r>
        <w:rPr/>
        <w:t xml:space="preserve">(En parlant «des perceptions chez une autre personne» il ne faut pas perdre la compréhension lucide du fait que la notion même d’»une autre personne» n’est rien d’autre que la désignation de MES perceptions. Toutes les perceptions ne sont que «mes» perceptions à moi, c.-à-d. ce qui se distingue et se fixe dans cet endroit, et «l’autre personne», «les manifestations de l’autre» sont une désignation de «mes» perceptions qui sont des ensembles fortement entreliés. Ce serait une erreur que de construire, à partir des raisonnements exposés ci-dessus, des concepts modernes sur «la réalité», «les illusions», «la solitude», puisque ces mots sont des mots parasites, sans aucun sens concret, utilisés en tant que les éléments des concepts [ faux et sans fondements]. </w:t>
      </w:r>
    </w:p>
    <w:p>
      <w:pPr>
        <w:pStyle w:val="Normal"/>
        <w:ind w:firstLine="720"/>
        <w:jc w:val="both"/>
        <w:rPr/>
      </w:pPr>
      <w:r>
        <w:rPr/>
      </w:r>
    </w:p>
    <w:p>
      <w:pPr>
        <w:pStyle w:val="Normal"/>
        <w:ind w:firstLine="720"/>
        <w:jc w:val="both"/>
        <w:rPr/>
      </w:pPr>
      <w:r>
        <w:rPr/>
        <w:t>*) «</w:t>
      </w:r>
      <w:r>
        <w:rPr>
          <w:b/>
          <w:bCs/>
        </w:rPr>
        <w:t>Adéquat</w:t>
      </w:r>
      <w:r>
        <w:rPr/>
        <w:t xml:space="preserve">» - celui qui correspond aux suppositions et observations faites. </w:t>
      </w:r>
    </w:p>
    <w:p>
      <w:pPr>
        <w:pStyle w:val="Normal"/>
        <w:ind w:firstLine="720"/>
        <w:jc w:val="both"/>
        <w:rPr/>
      </w:pPr>
      <w:r>
        <w:rPr/>
      </w:r>
    </w:p>
    <w:p>
      <w:pPr>
        <w:pStyle w:val="Normal"/>
        <w:ind w:firstLine="720"/>
        <w:jc w:val="both"/>
        <w:rPr/>
      </w:pPr>
      <w:r>
        <w:rPr/>
        <w:t>*) «</w:t>
      </w:r>
      <w:r>
        <w:rPr>
          <w:b/>
          <w:bCs/>
        </w:rPr>
        <w:t>L’analyse de la défaite»</w:t>
      </w:r>
      <w:r>
        <w:rPr/>
        <w:t xml:space="preserve"> est une fixation des efforts accomplis, des changements dans la composition des perceptions lors de l’accomplissement des efforts, des conséquences, ainsi que les recherches des liens, des hypothèses sur les raisons de la défaite, l’exécution des recherches. L’analyse de la défaite est un moyen d’atteindre la lucidité, de rendre les efforts plus efficaces, d’augmenter les chances d’obtenir les résultats. </w:t>
      </w:r>
    </w:p>
    <w:p>
      <w:pPr>
        <w:pStyle w:val="Normal"/>
        <w:ind w:firstLine="720"/>
        <w:jc w:val="both"/>
        <w:rPr/>
      </w:pPr>
      <w:r>
        <w:rPr/>
      </w:r>
    </w:p>
    <w:p>
      <w:pPr>
        <w:pStyle w:val="Normal"/>
        <w:ind w:firstLine="720"/>
        <w:jc w:val="both"/>
        <w:rPr/>
      </w:pPr>
      <w:r>
        <w:rPr/>
        <w:t>*) «</w:t>
      </w:r>
      <w:r>
        <w:rPr>
          <w:b/>
          <w:bCs/>
        </w:rPr>
        <w:t xml:space="preserve">Indispensable </w:t>
      </w:r>
      <w:r>
        <w:rPr/>
        <w:t xml:space="preserve">[pour atteindre le résultat]» - sans quoi, selon les suppositions, il est impossible d’atteindre le résultat. </w:t>
      </w:r>
    </w:p>
    <w:p>
      <w:pPr>
        <w:pStyle w:val="Normal"/>
        <w:ind w:firstLine="720"/>
        <w:jc w:val="both"/>
        <w:rPr/>
      </w:pPr>
      <w:r>
        <w:rPr/>
      </w:r>
    </w:p>
    <w:p>
      <w:pPr>
        <w:pStyle w:val="Normal"/>
        <w:ind w:firstLine="720"/>
        <w:jc w:val="both"/>
        <w:rPr/>
      </w:pPr>
      <w:r>
        <w:rPr/>
        <w:t>*) «</w:t>
      </w:r>
      <w:r>
        <w:rPr>
          <w:b/>
          <w:bCs/>
        </w:rPr>
        <w:t>Le mensonge</w:t>
      </w:r>
      <w:r>
        <w:rPr/>
        <w:t xml:space="preserve">» est la réalisation du désir mécanique de transformer l’information sur ses perceptions (indépendamment de la méthode – le déplacement des accentuations, le rajout de l’imprécision, le remplacement, etc.) </w:t>
      </w:r>
    </w:p>
    <w:p>
      <w:pPr>
        <w:pStyle w:val="Normal"/>
        <w:ind w:firstLine="720"/>
        <w:jc w:val="both"/>
        <w:rPr/>
      </w:pPr>
      <w:r>
        <w:rPr/>
      </w:r>
    </w:p>
    <w:p>
      <w:pPr>
        <w:pStyle w:val="Normal"/>
        <w:ind w:firstLine="720"/>
        <w:jc w:val="both"/>
        <w:rPr/>
      </w:pPr>
      <w:r>
        <w:rPr/>
        <w:t>*) «</w:t>
      </w:r>
      <w:r>
        <w:rPr>
          <w:b/>
          <w:bCs/>
        </w:rPr>
        <w:t>La désinformation</w:t>
      </w:r>
      <w:r>
        <w:rPr/>
        <w:t xml:space="preserve">» est la réalisation du désir joyeux de transformer l’information sur ses perceptions (indépendamment de la méthode – le déplacement des accentuations, le rajout de l’imprécision, le remplacement, etc.) Les objectifs typiques de désinformation : </w:t>
      </w:r>
    </w:p>
    <w:p>
      <w:pPr>
        <w:pStyle w:val="Normal"/>
        <w:ind w:firstLine="720"/>
        <w:jc w:val="both"/>
        <w:rPr/>
      </w:pPr>
      <w:r>
        <w:rPr/>
        <w:t>1) créer pour un autre pratiquant une situation d’entraînement, lorsqu’il y a des raisons pour supposer qu’il a le désir joyeux de telles situations,</w:t>
      </w:r>
    </w:p>
    <w:p>
      <w:pPr>
        <w:pStyle w:val="Normal"/>
        <w:ind w:firstLine="720"/>
        <w:jc w:val="both"/>
        <w:rPr/>
      </w:pPr>
      <w:r>
        <w:rPr/>
        <w:t>2) créer une situation d’entraînement pour soi,</w:t>
      </w:r>
    </w:p>
    <w:p>
      <w:pPr>
        <w:pStyle w:val="Normal"/>
        <w:ind w:firstLine="720"/>
        <w:jc w:val="both"/>
        <w:rPr/>
      </w:pPr>
      <w:r>
        <w:rPr/>
        <w:t xml:space="preserve">3) se protéger des actions agressives des autres. </w:t>
      </w:r>
    </w:p>
    <w:p>
      <w:pPr>
        <w:pStyle w:val="Normal"/>
        <w:ind w:firstLine="720"/>
        <w:jc w:val="both"/>
        <w:rPr>
          <w:i/>
          <w:i/>
          <w:iCs/>
        </w:rPr>
      </w:pPr>
      <w:r>
        <w:rPr>
          <w:i/>
          <w:iCs/>
        </w:rPr>
        <w:t>(Le mécontentement typique : prendre son mensonge pour de la désinformation. La solution – examiner minutieusement ses perceptions, faire naître le désir d’augmenter la sincérité, prendre la position «je ne suis pas sincère en ce moment», demander de l’assistance à un autre pratiquant, pour qu’il t’examine).</w:t>
      </w:r>
    </w:p>
    <w:p>
      <w:pPr>
        <w:pStyle w:val="Normal"/>
        <w:ind w:firstLine="720"/>
        <w:jc w:val="both"/>
        <w:rPr>
          <w:i/>
          <w:i/>
          <w:iCs/>
        </w:rPr>
      </w:pPr>
      <w:r>
        <w:rPr>
          <w:i/>
          <w:iCs/>
        </w:rPr>
      </w:r>
    </w:p>
    <w:p>
      <w:pPr>
        <w:pStyle w:val="Normal"/>
        <w:ind w:firstLine="720"/>
        <w:jc w:val="both"/>
        <w:rPr/>
      </w:pPr>
      <w:r>
        <w:rPr/>
        <w:t>*) «</w:t>
      </w:r>
      <w:r>
        <w:rPr>
          <w:b/>
          <w:bCs/>
        </w:rPr>
        <w:t>Les épines</w:t>
      </w:r>
      <w:r>
        <w:rPr/>
        <w:t xml:space="preserve">» sont les manifestations qui donnent des raisons pour supposer des perceptions chez quelqu’un qui ne correspondent pas à ton image de lui. </w:t>
      </w:r>
    </w:p>
    <w:p>
      <w:pPr>
        <w:pStyle w:val="Normal"/>
        <w:ind w:firstLine="720"/>
        <w:jc w:val="both"/>
        <w:rPr/>
      </w:pPr>
      <w:r>
        <w:rPr/>
      </w:r>
    </w:p>
    <w:p>
      <w:pPr>
        <w:pStyle w:val="Normal"/>
        <w:ind w:firstLine="720"/>
        <w:jc w:val="both"/>
        <w:rPr/>
      </w:pPr>
      <w:r>
        <w:rPr/>
        <w:t>*) «</w:t>
      </w:r>
      <w:r>
        <w:rPr>
          <w:b/>
          <w:bCs/>
        </w:rPr>
        <w:t>Les baies</w:t>
      </w:r>
      <w:r>
        <w:rPr/>
        <w:t xml:space="preserve">» sont les manifestations qui donnent des raisons pour supposer des perceptions chez quelqu’un qui correspondent à ton image de lui. </w:t>
      </w:r>
    </w:p>
    <w:p>
      <w:pPr>
        <w:pStyle w:val="Normal"/>
        <w:ind w:firstLine="720"/>
        <w:jc w:val="both"/>
        <w:rPr/>
      </w:pPr>
      <w:r>
        <w:rPr/>
      </w:r>
    </w:p>
    <w:p>
      <w:pPr>
        <w:pStyle w:val="Normal"/>
        <w:ind w:firstLine="720"/>
        <w:jc w:val="both"/>
        <w:rPr/>
      </w:pPr>
      <w:r>
        <w:rPr/>
        <w:t>*) «</w:t>
      </w:r>
      <w:r>
        <w:rPr>
          <w:b/>
          <w:bCs/>
        </w:rPr>
        <w:t>La suppression</w:t>
      </w:r>
      <w:r>
        <w:rPr/>
        <w:t>» est la réalisation des désirs mécaniques de :</w:t>
      </w:r>
    </w:p>
    <w:p>
      <w:pPr>
        <w:pStyle w:val="Normal"/>
        <w:ind w:firstLine="720"/>
        <w:jc w:val="both"/>
        <w:rPr/>
      </w:pPr>
      <w:r>
        <w:rPr/>
        <w:t>a) ne pas voir les «épines» chez une personne,</w:t>
      </w:r>
    </w:p>
    <w:p>
      <w:pPr>
        <w:pStyle w:val="Normal"/>
        <w:ind w:firstLine="720"/>
        <w:jc w:val="both"/>
        <w:rPr/>
      </w:pPr>
      <w:r>
        <w:rPr/>
        <w:t>b) supprimer les souvenirs sur les manifestations de quelqu’un s’il y a les suppositions ou même la certitude du fait que finalement les «épines» se découvriront,</w:t>
      </w:r>
    </w:p>
    <w:p>
      <w:pPr>
        <w:pStyle w:val="Normal"/>
        <w:ind w:firstLine="720"/>
        <w:jc w:val="both"/>
        <w:rPr/>
      </w:pPr>
      <w:r>
        <w:rPr/>
        <w:t>c) supprimer le raisonnement concernant l’analyse des manifestations d’une personne, s’il y a les suppositions ou même la certitude du fait finalement les «épines» se découvriront à la suite de cette analyse,</w:t>
      </w:r>
    </w:p>
    <w:p>
      <w:pPr>
        <w:pStyle w:val="Normal"/>
        <w:ind w:firstLine="720"/>
        <w:jc w:val="both"/>
        <w:rPr/>
      </w:pPr>
      <w:r>
        <w:rPr/>
        <w:t xml:space="preserve">d) en interprétant le comportement d’une personne supprimer les pensées menant à des versions non souhaitées, quoi qu’elles soient évidentes. </w:t>
      </w:r>
    </w:p>
    <w:p>
      <w:pPr>
        <w:pStyle w:val="Normal"/>
        <w:ind w:firstLine="720"/>
        <w:jc w:val="both"/>
        <w:rPr/>
      </w:pPr>
      <w:r>
        <w:rPr/>
      </w:r>
    </w:p>
    <w:p>
      <w:pPr>
        <w:pStyle w:val="Normal"/>
        <w:ind w:firstLine="720"/>
        <w:jc w:val="both"/>
        <w:rPr/>
      </w:pPr>
      <w:r>
        <w:rPr/>
        <w:t>*) «</w:t>
      </w:r>
      <w:r>
        <w:rPr>
          <w:b/>
          <w:bCs/>
        </w:rPr>
        <w:t>Le rajout</w:t>
      </w:r>
      <w:r>
        <w:rPr/>
        <w:t>» est la réalisation des désirs mécaniques de :</w:t>
      </w:r>
    </w:p>
    <w:p>
      <w:pPr>
        <w:pStyle w:val="Normal"/>
        <w:ind w:firstLine="720"/>
        <w:jc w:val="both"/>
        <w:rPr/>
      </w:pPr>
      <w:r>
        <w:rPr/>
        <w:t>a) créer la fausse certitude du fait que tu vois «les baies» chez une personne,</w:t>
      </w:r>
    </w:p>
    <w:p>
      <w:pPr>
        <w:pStyle w:val="Normal"/>
        <w:ind w:firstLine="720"/>
        <w:jc w:val="both"/>
        <w:rPr/>
      </w:pPr>
      <w:r>
        <w:rPr/>
        <w:t xml:space="preserve">b) créer la fausse certitude du fait qu’il y a des souvenirs de la distinction des «baies» chez une personne en question, </w:t>
      </w:r>
    </w:p>
    <w:p>
      <w:pPr>
        <w:pStyle w:val="Normal"/>
        <w:ind w:firstLine="720"/>
        <w:jc w:val="both"/>
        <w:rPr/>
      </w:pPr>
      <w:r>
        <w:rPr/>
        <w:t>c) initier le raisonnement en perturbant (de manière très évidente) les liens logiques, pourvu que il y ait «une conclusion» de la présence «des baies» chez une personne en question,</w:t>
      </w:r>
    </w:p>
    <w:p>
      <w:pPr>
        <w:pStyle w:val="Normal"/>
        <w:ind w:firstLine="720"/>
        <w:jc w:val="both"/>
        <w:rPr/>
      </w:pPr>
      <w:r>
        <w:rPr/>
        <w:t xml:space="preserve">d) en interprétant le comportement d’une personne en question ne garder que les pensées qui mènent aux versions souhaitées. </w:t>
      </w:r>
    </w:p>
    <w:p>
      <w:pPr>
        <w:pStyle w:val="Normal"/>
        <w:ind w:firstLine="720"/>
        <w:jc w:val="both"/>
        <w:rPr/>
      </w:pPr>
      <w:r>
        <w:rPr/>
      </w:r>
    </w:p>
    <w:p>
      <w:pPr>
        <w:pStyle w:val="Normal"/>
        <w:ind w:firstLine="720"/>
        <w:jc w:val="both"/>
        <w:rPr/>
      </w:pPr>
      <w:r>
        <w:rPr/>
        <w:t>*) «</w:t>
      </w:r>
      <w:r>
        <w:rPr>
          <w:b/>
          <w:bCs/>
        </w:rPr>
        <w:t>Un examen</w:t>
      </w:r>
      <w:r>
        <w:rPr/>
        <w:t>» est un ensemble d’actions décrit ci-dessous qui a pour but d’atteindre la lucidité concernant «</w:t>
      </w:r>
      <w:r>
        <w:rPr>
          <w:b/>
          <w:bCs/>
        </w:rPr>
        <w:t>l’objet de l’examen</w:t>
      </w:r>
      <w:r>
        <w:rPr/>
        <w:t xml:space="preserve">» - un ensemble fortement entrelié. </w:t>
      </w:r>
    </w:p>
    <w:p>
      <w:pPr>
        <w:pStyle w:val="Normal"/>
        <w:ind w:firstLine="720"/>
        <w:jc w:val="both"/>
        <w:rPr/>
      </w:pPr>
      <w:r>
        <w:rPr/>
        <w:t>Pour être «un examen», un ensemble d’actions doit au moins inclure les actes suivants :</w:t>
      </w:r>
    </w:p>
    <w:p>
      <w:pPr>
        <w:pStyle w:val="Normal"/>
        <w:ind w:firstLine="720"/>
        <w:jc w:val="both"/>
        <w:rPr/>
      </w:pPr>
      <w:r>
        <w:rPr/>
        <w:t>a) définir l’objet de l’examen,</w:t>
      </w:r>
    </w:p>
    <w:p>
      <w:pPr>
        <w:pStyle w:val="Normal"/>
        <w:ind w:firstLine="720"/>
        <w:jc w:val="both"/>
        <w:rPr/>
      </w:pPr>
      <w:r>
        <w:rPr/>
        <w:t>b) définir «</w:t>
      </w:r>
      <w:r>
        <w:rPr>
          <w:b/>
          <w:bCs/>
        </w:rPr>
        <w:t>la méthode de l’examen</w:t>
      </w:r>
      <w:r>
        <w:rPr/>
        <w:t>» - énumérer les actions dont l’accomplissement, vu les suppositions et les conjectures, pourrait entraîner de telles transformations de l’objet de l’examen dont l’analyse permettrait d’atteindre la lucidité concernant l’objet de l’examen,</w:t>
      </w:r>
    </w:p>
    <w:p>
      <w:pPr>
        <w:pStyle w:val="Normal"/>
        <w:ind w:firstLine="720"/>
        <w:jc w:val="both"/>
        <w:rPr/>
      </w:pPr>
      <w:r>
        <w:rPr/>
        <w:t>c) fixer «</w:t>
      </w:r>
      <w:r>
        <w:rPr>
          <w:b/>
          <w:bCs/>
        </w:rPr>
        <w:t>les résultats intermédiaires de l’examen</w:t>
      </w:r>
      <w:r>
        <w:rPr/>
        <w:t>» :</w:t>
      </w:r>
    </w:p>
    <w:p>
      <w:pPr>
        <w:pStyle w:val="Normal"/>
        <w:ind w:firstLine="720"/>
        <w:jc w:val="both"/>
        <w:rPr/>
      </w:pPr>
      <w:r>
        <w:rPr/>
        <w:t>*) les actions accomplies,</w:t>
      </w:r>
    </w:p>
    <w:p>
      <w:pPr>
        <w:pStyle w:val="Normal"/>
        <w:ind w:firstLine="720"/>
        <w:jc w:val="both"/>
        <w:rPr/>
      </w:pPr>
      <w:r>
        <w:rPr/>
        <w:t>*) les transformations de l’objet de l’examens,</w:t>
      </w:r>
    </w:p>
    <w:p>
      <w:pPr>
        <w:pStyle w:val="Normal"/>
        <w:ind w:firstLine="720"/>
        <w:jc w:val="both"/>
        <w:rPr/>
      </w:pPr>
      <w:r>
        <w:rPr/>
        <w:t>*) les suppositions qui apparaissent,</w:t>
      </w:r>
    </w:p>
    <w:p>
      <w:pPr>
        <w:pStyle w:val="Normal"/>
        <w:ind w:firstLine="720"/>
        <w:jc w:val="both"/>
        <w:rPr/>
      </w:pPr>
      <w:r>
        <w:rPr/>
        <w:t>d) fixer le»</w:t>
      </w:r>
      <w:r>
        <w:rPr>
          <w:b/>
          <w:bCs/>
        </w:rPr>
        <w:t>résultat de l’examen</w:t>
      </w:r>
      <w:r>
        <w:rPr/>
        <w:t xml:space="preserve">» - l’énumération des lucidités atteintes. </w:t>
      </w:r>
    </w:p>
    <w:p>
      <w:pPr>
        <w:pStyle w:val="Normal"/>
        <w:ind w:firstLine="720"/>
        <w:jc w:val="both"/>
        <w:rPr/>
      </w:pPr>
      <w:r>
        <w:rPr/>
        <w:t xml:space="preserve">*) encore une méthode de «l’examen» est de formuler une question qui intéresse et chercher la réponse à l’aide des observations et expérimentations. </w:t>
      </w:r>
    </w:p>
    <w:p>
      <w:pPr>
        <w:pStyle w:val="Normal"/>
        <w:ind w:firstLine="720"/>
        <w:jc w:val="both"/>
        <w:rPr/>
      </w:pPr>
      <w:r>
        <w:rPr/>
      </w:r>
    </w:p>
    <w:p>
      <w:pPr>
        <w:pStyle w:val="Normal"/>
        <w:ind w:firstLine="720"/>
        <w:jc w:val="both"/>
        <w:rPr/>
      </w:pPr>
      <w:r>
        <w:rPr/>
        <w:t>*) «</w:t>
      </w:r>
      <w:r>
        <w:rPr>
          <w:b/>
          <w:bCs/>
        </w:rPr>
        <w:t>Les arguments</w:t>
      </w:r>
      <w:r>
        <w:rPr/>
        <w:t>» sont les phrases qui :</w:t>
      </w:r>
    </w:p>
    <w:p>
      <w:pPr>
        <w:pStyle w:val="Normal"/>
        <w:ind w:firstLine="720"/>
        <w:jc w:val="both"/>
        <w:rPr/>
      </w:pPr>
      <w:r>
        <w:rPr/>
        <w:t>1) sont construites de manière lucide et sans contradictions,</w:t>
      </w:r>
    </w:p>
    <w:p>
      <w:pPr>
        <w:pStyle w:val="Normal"/>
        <w:ind w:firstLine="720"/>
        <w:jc w:val="both"/>
        <w:rPr/>
      </w:pPr>
      <w:r>
        <w:rPr/>
        <w:t xml:space="preserve">2) décrivent les observations et les résultats d’analyse de ces observations, liés au sujet en question, </w:t>
      </w:r>
    </w:p>
    <w:p>
      <w:pPr>
        <w:pStyle w:val="Normal"/>
        <w:ind w:firstLine="720"/>
        <w:jc w:val="both"/>
        <w:rPr/>
      </w:pPr>
      <w:r>
        <w:rPr/>
        <w:t xml:space="preserve">3) expriment une position quelconque – l’accord, le désaccord, l’accord partiel, un supplément, un point de vue nouveau, un amendement, etc. </w:t>
      </w:r>
    </w:p>
    <w:p>
      <w:pPr>
        <w:pStyle w:val="Normal"/>
        <w:ind w:firstLine="720"/>
        <w:jc w:val="both"/>
        <w:rPr/>
      </w:pPr>
      <w:r>
        <w:rPr/>
      </w:r>
    </w:p>
    <w:p>
      <w:pPr>
        <w:pStyle w:val="Normal"/>
        <w:ind w:firstLine="720"/>
        <w:jc w:val="both"/>
        <w:rPr/>
      </w:pPr>
      <w:r>
        <w:rPr/>
        <w:t>*) «</w:t>
      </w:r>
      <w:r>
        <w:rPr>
          <w:b/>
          <w:bCs/>
        </w:rPr>
        <w:t>L’épuisement</w:t>
      </w:r>
      <w:r>
        <w:rPr/>
        <w:t xml:space="preserve"> [des désirs mécaniques]» est :</w:t>
      </w:r>
    </w:p>
    <w:p>
      <w:pPr>
        <w:pStyle w:val="Normal"/>
        <w:ind w:firstLine="720"/>
        <w:jc w:val="both"/>
        <w:rPr/>
      </w:pPr>
      <w:r>
        <w:rPr/>
        <w:t>1) de multiples réalisations des désirs mécaniques (parfois jusqu’au plein et trop plein),</w:t>
      </w:r>
    </w:p>
    <w:p>
      <w:pPr>
        <w:pStyle w:val="Normal"/>
        <w:ind w:firstLine="720"/>
        <w:jc w:val="both"/>
        <w:rPr/>
      </w:pPr>
      <w:r>
        <w:rPr/>
        <w:t xml:space="preserve">2) l’examen du processus de la réalisation, </w:t>
      </w:r>
    </w:p>
    <w:p>
      <w:pPr>
        <w:pStyle w:val="Normal"/>
        <w:ind w:firstLine="720"/>
        <w:jc w:val="both"/>
        <w:rPr/>
      </w:pPr>
      <w:r>
        <w:rPr/>
        <w:t>3) la fixation des conséquences,</w:t>
      </w:r>
    </w:p>
    <w:p>
      <w:pPr>
        <w:pStyle w:val="Normal"/>
        <w:ind w:firstLine="720"/>
        <w:jc w:val="both"/>
        <w:rPr/>
      </w:pPr>
      <w:r>
        <w:rPr/>
        <w:t xml:space="preserve">4) les recherches et l’examen des ensembles fortement entreliés dans les conséquences. </w:t>
      </w:r>
    </w:p>
    <w:p>
      <w:pPr>
        <w:pStyle w:val="Normal"/>
        <w:ind w:firstLine="720"/>
        <w:jc w:val="both"/>
        <w:rPr/>
      </w:pPr>
      <w:r>
        <w:rPr/>
      </w:r>
    </w:p>
    <w:p>
      <w:pPr>
        <w:pStyle w:val="Normal"/>
        <w:ind w:firstLine="720"/>
        <w:jc w:val="both"/>
        <w:rPr/>
      </w:pPr>
      <w:r>
        <w:rPr/>
        <w:t>*) «</w:t>
      </w:r>
      <w:r>
        <w:rPr>
          <w:b/>
          <w:bCs/>
        </w:rPr>
        <w:t>La sélection des désirs</w:t>
      </w:r>
      <w:r>
        <w:rPr/>
        <w:t>» comprend :</w:t>
      </w:r>
    </w:p>
    <w:p>
      <w:pPr>
        <w:pStyle w:val="Normal"/>
        <w:ind w:firstLine="720"/>
        <w:jc w:val="both"/>
        <w:rPr/>
      </w:pPr>
      <w:r>
        <w:rPr/>
        <w:t>a) la fixation des désirs,</w:t>
      </w:r>
    </w:p>
    <w:p>
      <w:pPr>
        <w:pStyle w:val="Normal"/>
        <w:ind w:firstLine="720"/>
        <w:jc w:val="both"/>
        <w:rPr/>
      </w:pPr>
      <w:r>
        <w:rPr/>
        <w:t>b) leur distinction en joyeux et mécaniques,</w:t>
      </w:r>
    </w:p>
    <w:p>
      <w:pPr>
        <w:pStyle w:val="Normal"/>
        <w:ind w:firstLine="720"/>
        <w:jc w:val="both"/>
        <w:rPr/>
      </w:pPr>
      <w:r>
        <w:rPr/>
        <w:t>c) l’accomplissement des efforts pour éliminer les DM et renforcer les DJ.</w:t>
      </w:r>
    </w:p>
    <w:p>
      <w:pPr>
        <w:pStyle w:val="Normal"/>
        <w:ind w:firstLine="720"/>
        <w:jc w:val="both"/>
        <w:rPr/>
      </w:pPr>
      <w:r>
        <w:rPr/>
      </w:r>
    </w:p>
    <w:p>
      <w:pPr>
        <w:pStyle w:val="Normal"/>
        <w:ind w:firstLine="720"/>
        <w:jc w:val="both"/>
        <w:rPr/>
      </w:pPr>
      <w:r>
        <w:rPr/>
        <w:t>*) «</w:t>
      </w:r>
      <w:r>
        <w:rPr>
          <w:b/>
          <w:bCs/>
        </w:rPr>
        <w:t>La semi décomposition</w:t>
      </w:r>
      <w:r>
        <w:rPr/>
        <w:t xml:space="preserve"> [des désirs mécaniques]» est l’affaiblissement (en moyenne) de l’intensité d’un désir mécanique (à la suite de la pratique de l’épuisement et de la sélection, ainsi que l’élimination des mécontentements et l’apparition des PI) jusqu’au moment où le désir joyeux d’éliminer ce désir mécanique devienne définitif, stable et plus fort que l’habitude d’avoir ce désir mécanique dans la plupart des cas. </w:t>
      </w:r>
    </w:p>
    <w:p>
      <w:pPr>
        <w:pStyle w:val="Normal"/>
        <w:ind w:firstLine="720"/>
        <w:jc w:val="both"/>
        <w:rPr/>
      </w:pPr>
      <w:r>
        <w:rPr/>
      </w:r>
    </w:p>
    <w:p>
      <w:pPr>
        <w:pStyle w:val="Normal"/>
        <w:ind w:firstLine="720"/>
        <w:jc w:val="both"/>
        <w:rPr/>
      </w:pPr>
      <w:r>
        <w:rPr/>
        <w:t>*) «</w:t>
      </w:r>
      <w:r>
        <w:rPr>
          <w:b/>
          <w:bCs/>
        </w:rPr>
        <w:t>Judicieux</w:t>
      </w:r>
      <w:r>
        <w:rPr/>
        <w:t xml:space="preserve">» est tel qui permet de supposer que son emploi augmente les chances d’obtenir les résultats. </w:t>
      </w:r>
    </w:p>
    <w:p>
      <w:pPr>
        <w:pStyle w:val="Normal"/>
        <w:ind w:firstLine="720"/>
        <w:jc w:val="both"/>
        <w:rPr/>
      </w:pPr>
      <w:r>
        <w:rPr/>
      </w:r>
    </w:p>
    <w:p>
      <w:pPr>
        <w:pStyle w:val="Normal"/>
        <w:ind w:firstLine="720"/>
        <w:jc w:val="both"/>
        <w:rPr/>
      </w:pPr>
      <w:r>
        <w:rPr/>
        <w:t>*) «</w:t>
      </w:r>
      <w:r>
        <w:rPr>
          <w:b/>
          <w:bCs/>
        </w:rPr>
        <w:t>Optimal</w:t>
      </w:r>
      <w:r>
        <w:rPr/>
        <w:t>» - qui permet de supposer que son emploi ou influence mènent à la façon la plus souhaitée d’obtenir le résultat – par exemple, le plus vite ou le plus complètement possible. C.-à-d. «optimal» est le plus judicieux.</w:t>
      </w:r>
    </w:p>
    <w:p>
      <w:pPr>
        <w:pStyle w:val="Normal"/>
        <w:ind w:firstLine="720"/>
        <w:jc w:val="both"/>
        <w:rPr/>
      </w:pPr>
      <w:r>
        <w:rPr/>
      </w:r>
    </w:p>
    <w:p>
      <w:pPr>
        <w:pStyle w:val="Normal"/>
        <w:ind w:firstLine="720"/>
        <w:jc w:val="both"/>
        <w:rPr/>
      </w:pPr>
      <w:r>
        <w:rPr/>
        <w:t>*) «</w:t>
      </w:r>
      <w:r>
        <w:rPr>
          <w:b/>
          <w:bCs/>
        </w:rPr>
        <w:t>Sûr»</w:t>
      </w:r>
      <w:r>
        <w:rPr/>
        <w:t>, «</w:t>
      </w:r>
      <w:r>
        <w:rPr>
          <w:b/>
          <w:bCs/>
        </w:rPr>
        <w:t>efficace</w:t>
      </w:r>
      <w:r>
        <w:rPr/>
        <w:t xml:space="preserve">»- dont l’emploi a amené au résultat. </w:t>
      </w:r>
    </w:p>
    <w:p>
      <w:pPr>
        <w:pStyle w:val="Normal"/>
        <w:ind w:firstLine="720"/>
        <w:jc w:val="both"/>
        <w:rPr/>
      </w:pPr>
      <w:r>
        <w:rPr/>
      </w:r>
    </w:p>
    <w:p>
      <w:pPr>
        <w:pStyle w:val="Normal"/>
        <w:ind w:firstLine="720"/>
        <w:jc w:val="both"/>
        <w:rPr/>
      </w:pPr>
      <w:r>
        <w:rPr/>
        <w:t>*) «</w:t>
      </w:r>
      <w:r>
        <w:rPr>
          <w:b/>
          <w:bCs/>
        </w:rPr>
        <w:t>Une erreur</w:t>
      </w:r>
      <w:r>
        <w:rPr/>
        <w:t xml:space="preserve">» est un jugement erroné dont la raison est l’absence d’entraînement suffisant dans le raisonnement, dans les recherches des raisons valables et dans leur analyse, etc., et non la conséquence des mécontentements, comme les EN, les désirs mécaniques, les concepts. </w:t>
      </w:r>
    </w:p>
    <w:p>
      <w:pPr>
        <w:pStyle w:val="Normal"/>
        <w:ind w:firstLine="720"/>
        <w:jc w:val="both"/>
        <w:rPr/>
      </w:pPr>
      <w:r>
        <w:rPr/>
      </w:r>
    </w:p>
    <w:p>
      <w:pPr>
        <w:pStyle w:val="Normal"/>
        <w:ind w:firstLine="720"/>
        <w:jc w:val="both"/>
        <w:rPr/>
      </w:pPr>
      <w:r>
        <w:rPr/>
        <w:t>*) «</w:t>
      </w:r>
      <w:r>
        <w:rPr>
          <w:b/>
          <w:bCs/>
        </w:rPr>
        <w:t>La stupidité</w:t>
      </w:r>
      <w:r>
        <w:rPr/>
        <w:t xml:space="preserve">» est l’absence (sous l’influence des mécontentements) du désir joyeux de distinguer les perceptions, et par conséquent, la perte du raisonnement lucide, des désirs joyeux. </w:t>
      </w:r>
    </w:p>
    <w:p>
      <w:pPr>
        <w:pStyle w:val="Normal"/>
        <w:ind w:firstLine="720"/>
        <w:jc w:val="both"/>
        <w:rPr/>
      </w:pPr>
      <w:r>
        <w:rPr/>
      </w:r>
    </w:p>
    <w:p>
      <w:pPr>
        <w:pStyle w:val="Normal"/>
        <w:ind w:firstLine="720"/>
        <w:jc w:val="both"/>
        <w:rPr/>
      </w:pPr>
      <w:r>
        <w:rPr/>
        <w:t>*) «</w:t>
      </w:r>
      <w:r>
        <w:rPr>
          <w:b/>
          <w:bCs/>
        </w:rPr>
        <w:t>Un hyper effort</w:t>
      </w:r>
      <w:r>
        <w:rPr/>
        <w:t xml:space="preserve">» est un effort de très haute intensité (9-10 selon ton échelle de l’intensité courante et plus haute) lorsqu’on fait quelque chose (c.-à-d. change les perceptions) malgré la certitude qu’on ne peut pas le faire. </w:t>
      </w:r>
    </w:p>
    <w:p>
      <w:pPr>
        <w:pStyle w:val="Normal"/>
        <w:ind w:firstLine="720"/>
        <w:jc w:val="both"/>
        <w:rPr/>
      </w:pPr>
      <w:r>
        <w:rPr/>
      </w:r>
    </w:p>
    <w:p>
      <w:pPr>
        <w:pStyle w:val="Normal"/>
        <w:ind w:firstLine="720"/>
        <w:jc w:val="both"/>
        <w:rPr/>
      </w:pPr>
      <w:r>
        <w:rPr/>
        <w:t>*) «</w:t>
      </w:r>
      <w:r>
        <w:rPr>
          <w:b/>
          <w:bCs/>
        </w:rPr>
        <w:t>La dominante négative</w:t>
      </w:r>
      <w:r>
        <w:rPr/>
        <w:t xml:space="preserve">» est une EN ou FN auxquels la personne est tellement habituée qu’elle ne peut même pas s’imaginer soi-même sans eux, elle cesse de fixer le fait qu’elle les a tout le temps, et même, en ayant le désir de trouver les EN et le FN présents elle n’arrive pas à les distinguer sans de longues observations de soi-même et les efforts d’éliminer les mécontentements. </w:t>
      </w:r>
    </w:p>
    <w:p>
      <w:pPr>
        <w:pStyle w:val="Normal"/>
        <w:ind w:firstLine="720"/>
        <w:jc w:val="both"/>
        <w:rPr>
          <w:i/>
          <w:i/>
          <w:iCs/>
        </w:rPr>
      </w:pPr>
      <w:r>
        <w:rPr>
          <w:i/>
          <w:iCs/>
        </w:rPr>
        <w:t xml:space="preserve">(Cette caractéristique des dominantes négatives n’est pas un obstacle dans la pratique, puisqu’il y a toujours un grand nombre de mécontentements fixés et quand on les élimine, on renforce les capacités de distinction, la possibilité de distinguer et éliminer la dominante négative apparaît). </w:t>
      </w:r>
    </w:p>
    <w:p>
      <w:pPr>
        <w:pStyle w:val="Normal"/>
        <w:ind w:firstLine="720"/>
        <w:jc w:val="both"/>
        <w:rPr>
          <w:i/>
          <w:i/>
          <w:iCs/>
        </w:rPr>
      </w:pPr>
      <w:r>
        <w:rPr>
          <w:i/>
          <w:iCs/>
        </w:rPr>
      </w:r>
    </w:p>
    <w:p>
      <w:pPr>
        <w:pStyle w:val="Normal"/>
        <w:ind w:firstLine="720"/>
        <w:jc w:val="both"/>
        <w:rPr/>
      </w:pPr>
      <w:r>
        <w:rPr/>
        <w:t>*) «</w:t>
      </w:r>
      <w:r>
        <w:rPr>
          <w:b/>
          <w:bCs/>
        </w:rPr>
        <w:t>Une élimination impeccable d’une EN</w:t>
      </w:r>
      <w:r>
        <w:rPr/>
        <w:t xml:space="preserve">» est une élimination faite en 0,5 seconde ou plus vite. </w:t>
      </w:r>
    </w:p>
    <w:p>
      <w:pPr>
        <w:pStyle w:val="Normal"/>
        <w:ind w:firstLine="720"/>
        <w:jc w:val="both"/>
        <w:rPr/>
      </w:pPr>
      <w:r>
        <w:rPr/>
      </w:r>
    </w:p>
    <w:p>
      <w:pPr>
        <w:pStyle w:val="Normal"/>
        <w:ind w:firstLine="720"/>
        <w:jc w:val="both"/>
        <w:rPr/>
      </w:pPr>
      <w:r>
        <w:rPr/>
        <w:t>*) «</w:t>
      </w:r>
      <w:r>
        <w:rPr>
          <w:b/>
          <w:bCs/>
        </w:rPr>
        <w:t>La substitution des EN</w:t>
      </w:r>
      <w:r>
        <w:rPr/>
        <w:t xml:space="preserve">» est le remplacement d’une EN par une autre ou par une EP. Par exemple, au lieu d’avoir honte on commence d’être agressif ou sarcastique. N’amène pas la délivrance par rapports aux mécontentements. </w:t>
      </w:r>
    </w:p>
    <w:p>
      <w:pPr>
        <w:pStyle w:val="Normal"/>
        <w:ind w:firstLine="720"/>
        <w:jc w:val="both"/>
        <w:rPr/>
      </w:pPr>
      <w:r>
        <w:rPr/>
      </w:r>
    </w:p>
    <w:p>
      <w:pPr>
        <w:pStyle w:val="Normal"/>
        <w:ind w:firstLine="720"/>
        <w:jc w:val="both"/>
        <w:rPr/>
      </w:pPr>
      <w:r>
        <w:rPr/>
        <w:t>*) «</w:t>
      </w:r>
      <w:r>
        <w:rPr>
          <w:b/>
          <w:bCs/>
        </w:rPr>
        <w:t>Les manifestations</w:t>
      </w:r>
      <w:r>
        <w:rPr/>
        <w:t xml:space="preserve"> [extérieures] </w:t>
      </w:r>
      <w:r>
        <w:rPr>
          <w:b/>
          <w:bCs/>
        </w:rPr>
        <w:t>des EN</w:t>
      </w:r>
      <w:r>
        <w:rPr/>
        <w:t>», ou «</w:t>
      </w:r>
      <w:r>
        <w:rPr>
          <w:b/>
          <w:bCs/>
        </w:rPr>
        <w:t>les signes des EN</w:t>
      </w:r>
      <w:r>
        <w:rPr/>
        <w:t xml:space="preserve">» sont des éléments du comportement qui servent de base pour supposer (pour toi et pour les autres) la présence des EN en toi (la mimique, l’intonation, les gestes, le contenu des paroles, etc.) </w:t>
      </w:r>
    </w:p>
    <w:p>
      <w:pPr>
        <w:pStyle w:val="Normal"/>
        <w:ind w:firstLine="720"/>
        <w:jc w:val="both"/>
        <w:rPr/>
      </w:pPr>
      <w:r>
        <w:rPr/>
      </w:r>
    </w:p>
    <w:p>
      <w:pPr>
        <w:pStyle w:val="Normal"/>
        <w:ind w:firstLine="720"/>
        <w:jc w:val="both"/>
        <w:rPr/>
      </w:pPr>
      <w:r>
        <w:rPr/>
        <w:t>*) «</w:t>
      </w:r>
      <w:r>
        <w:rPr>
          <w:b/>
          <w:bCs/>
        </w:rPr>
        <w:t>L’abattement d’une EN</w:t>
      </w:r>
      <w:r>
        <w:rPr/>
        <w:t xml:space="preserve">» est une diminution rapide (en moins que 2-3 sec.) de l’intensité d’une EN suite aux efforts faits pour l’éliminer. </w:t>
      </w:r>
    </w:p>
    <w:p>
      <w:pPr>
        <w:pStyle w:val="Normal"/>
        <w:ind w:firstLine="720"/>
        <w:jc w:val="both"/>
        <w:rPr/>
      </w:pPr>
      <w:r>
        <w:rPr/>
      </w:r>
    </w:p>
    <w:p>
      <w:pPr>
        <w:pStyle w:val="Normal"/>
        <w:ind w:firstLine="720"/>
        <w:jc w:val="both"/>
        <w:rPr/>
      </w:pPr>
      <w:r>
        <w:rPr/>
        <w:t>*) «</w:t>
      </w:r>
      <w:r>
        <w:rPr>
          <w:b/>
          <w:bCs/>
        </w:rPr>
        <w:t>La suppression des EN</w:t>
      </w:r>
      <w:r>
        <w:rPr/>
        <w:t>» est une issu des désirs suivants :</w:t>
      </w:r>
    </w:p>
    <w:p>
      <w:pPr>
        <w:pStyle w:val="Normal"/>
        <w:ind w:firstLine="720"/>
        <w:jc w:val="both"/>
        <w:rPr/>
      </w:pPr>
      <w:r>
        <w:rPr/>
        <w:t>1) le désir d’éprouver une EN et il est plus fort qu’éliminer l’EN (ou bien le désir d’éliminer n’a pas lieu du tout),</w:t>
      </w:r>
    </w:p>
    <w:p>
      <w:pPr>
        <w:pStyle w:val="Normal"/>
        <w:ind w:firstLine="720"/>
        <w:jc w:val="both"/>
        <w:rPr/>
      </w:pPr>
      <w:r>
        <w:rPr/>
        <w:t>2) le désir de cacher les signes d’une EN,</w:t>
      </w:r>
    </w:p>
    <w:p>
      <w:pPr>
        <w:pStyle w:val="Normal"/>
        <w:ind w:firstLine="720"/>
        <w:jc w:val="both"/>
        <w:rPr/>
      </w:pPr>
      <w:r>
        <w:rPr/>
        <w:t>3) la sincérité est très faible (ou absente),</w:t>
      </w:r>
    </w:p>
    <w:p>
      <w:pPr>
        <w:pStyle w:val="Normal"/>
        <w:ind w:firstLine="720"/>
        <w:jc w:val="both"/>
        <w:rPr/>
      </w:pPr>
      <w:r>
        <w:rPr/>
        <w:t>4) parfois l’abattement d’une EN a lieu (ou le désir faible de l’éliminer),</w:t>
      </w:r>
    </w:p>
    <w:p>
      <w:pPr>
        <w:pStyle w:val="Normal"/>
        <w:ind w:firstLine="720"/>
        <w:jc w:val="both"/>
        <w:rPr/>
      </w:pPr>
      <w:r>
        <w:rPr/>
        <w:t xml:space="preserve">La suppression des EN augmente l’intensité du FN et l’EEN, la fréquence de l’AN. </w:t>
      </w:r>
    </w:p>
    <w:p>
      <w:pPr>
        <w:pStyle w:val="Normal"/>
        <w:ind w:firstLine="720"/>
        <w:jc w:val="both"/>
        <w:rPr/>
      </w:pPr>
      <w:r>
        <w:rPr/>
      </w:r>
    </w:p>
    <w:p>
      <w:pPr>
        <w:pStyle w:val="Normal"/>
        <w:ind w:firstLine="720"/>
        <w:jc w:val="both"/>
        <w:rPr/>
      </w:pPr>
      <w:r>
        <w:rPr/>
        <w:t>*) «</w:t>
      </w:r>
      <w:r>
        <w:rPr>
          <w:b/>
          <w:bCs/>
        </w:rPr>
        <w:t>La non communication»</w:t>
      </w:r>
      <w:r>
        <w:rPr/>
        <w:t xml:space="preserve"> est la suppression du désir (joyeux et mécanique également) d’exprimer sa position (son attitude), de raconter ses perceptions. </w:t>
      </w:r>
    </w:p>
    <w:p>
      <w:pPr>
        <w:pStyle w:val="Normal"/>
        <w:ind w:firstLine="720"/>
        <w:jc w:val="both"/>
        <w:rPr/>
      </w:pPr>
      <w:r>
        <w:rPr/>
      </w:r>
    </w:p>
    <w:p>
      <w:pPr>
        <w:pStyle w:val="Normal"/>
        <w:ind w:firstLine="720"/>
        <w:jc w:val="both"/>
        <w:rPr/>
      </w:pPr>
      <w:r>
        <w:rPr/>
        <w:t>*) «</w:t>
      </w:r>
      <w:r>
        <w:rPr>
          <w:b/>
          <w:bCs/>
        </w:rPr>
        <w:t>Une action impeccable</w:t>
      </w:r>
      <w:r>
        <w:rPr/>
        <w:t xml:space="preserve">» est toute étape du processus de réalisation d’un désir joyeux, ou n’importe quel processus, qui ne comprend que des étapes impeccables. </w:t>
      </w:r>
    </w:p>
    <w:p>
      <w:pPr>
        <w:pStyle w:val="Normal"/>
        <w:ind w:firstLine="720"/>
        <w:jc w:val="both"/>
        <w:rPr/>
      </w:pPr>
      <w:r>
        <w:rPr/>
      </w:r>
    </w:p>
    <w:p>
      <w:pPr>
        <w:pStyle w:val="Normal"/>
        <w:ind w:firstLine="720"/>
        <w:jc w:val="both"/>
        <w:rPr/>
      </w:pPr>
      <w:r>
        <w:rPr/>
        <w:t>*) «</w:t>
      </w:r>
      <w:r>
        <w:rPr>
          <w:b/>
          <w:bCs/>
        </w:rPr>
        <w:t>La fuite dans la stupidité</w:t>
      </w:r>
      <w:r>
        <w:rPr/>
        <w:t xml:space="preserve">» - lorsqu’on supprime la compréhension du fait qu’on a les EN au lieu de les éliminer, supprime leur fixation, essaye de remplacer les EN par les EP. </w:t>
      </w:r>
    </w:p>
    <w:p>
      <w:pPr>
        <w:pStyle w:val="Normal"/>
        <w:ind w:firstLine="720"/>
        <w:jc w:val="both"/>
        <w:rPr/>
      </w:pPr>
      <w:r>
        <w:rPr/>
      </w:r>
    </w:p>
    <w:p>
      <w:pPr>
        <w:pStyle w:val="Normal"/>
        <w:ind w:firstLine="720"/>
        <w:jc w:val="both"/>
        <w:rPr/>
      </w:pPr>
      <w:r>
        <w:rPr/>
        <w:t>*) «</w:t>
      </w:r>
      <w:r>
        <w:rPr>
          <w:b/>
          <w:bCs/>
        </w:rPr>
        <w:t xml:space="preserve">La régression </w:t>
      </w:r>
      <w:r>
        <w:rPr/>
        <w:t xml:space="preserve">[dans la pratique]» est un état où le désir des mécontentements est beaucoup plus fort que celui des PI. </w:t>
      </w:r>
    </w:p>
    <w:p>
      <w:pPr>
        <w:pStyle w:val="Normal"/>
        <w:ind w:firstLine="720"/>
        <w:jc w:val="both"/>
        <w:rPr/>
      </w:pPr>
      <w:r>
        <w:rPr/>
      </w:r>
    </w:p>
    <w:p>
      <w:pPr>
        <w:pStyle w:val="Normal"/>
        <w:ind w:firstLine="720"/>
        <w:jc w:val="both"/>
        <w:rPr/>
      </w:pPr>
      <w:r>
        <w:rPr/>
        <w:t>*) «</w:t>
      </w:r>
      <w:r>
        <w:rPr>
          <w:b/>
          <w:bCs/>
        </w:rPr>
        <w:t xml:space="preserve">La stagnation </w:t>
      </w:r>
      <w:r>
        <w:rPr/>
        <w:t xml:space="preserve">[dans les EN]» est la pensée «il y a une EN maintenant», le désir faible de cesser d’éprouver les EN a lieu, mais sa force est insuffisante pour surmonter la force de l’habitude d’éprouver les EN et la force du désir mécanique de continuer de les éprouver. </w:t>
      </w:r>
    </w:p>
    <w:p>
      <w:pPr>
        <w:pStyle w:val="Normal"/>
        <w:ind w:firstLine="720"/>
        <w:jc w:val="both"/>
        <w:rPr/>
      </w:pPr>
      <w:r>
        <w:rPr/>
      </w:r>
    </w:p>
    <w:p>
      <w:pPr>
        <w:pStyle w:val="Normal"/>
        <w:ind w:firstLine="720"/>
        <w:jc w:val="both"/>
        <w:rPr/>
      </w:pPr>
      <w:r>
        <w:rPr/>
        <w:t>*) «</w:t>
      </w:r>
      <w:r>
        <w:rPr>
          <w:b/>
          <w:bCs/>
        </w:rPr>
        <w:t>Un gros bouton rouge</w:t>
      </w:r>
      <w:r>
        <w:rPr/>
        <w:t>» (</w:t>
      </w:r>
      <w:r>
        <w:rPr>
          <w:b/>
          <w:bCs/>
        </w:rPr>
        <w:t>GBR</w:t>
      </w:r>
      <w:r>
        <w:rPr/>
        <w:t>) est une action imaginaire à l’aide de laquelle la personne qui stagne dans les EN rêve de se libérer des EN sans faire des efforts pour les éliminer, et d’éprouver les PI. Par exemple, s’asseoir dans une certaine position, lire un mantra, repentir, etc. Mais comme toutes ces actions ne sont pas les efforts d’élimination des EN et d’apparition des PI, le résultat ne peut pas être obtenu.</w:t>
      </w:r>
    </w:p>
    <w:p>
      <w:pPr>
        <w:pStyle w:val="Normal"/>
        <w:ind w:firstLine="720"/>
        <w:jc w:val="both"/>
        <w:rPr/>
      </w:pPr>
      <w:r>
        <w:rPr/>
      </w:r>
    </w:p>
    <w:p>
      <w:pPr>
        <w:pStyle w:val="Normal"/>
        <w:ind w:firstLine="720"/>
        <w:jc w:val="both"/>
        <w:rPr/>
      </w:pPr>
      <w:r>
        <w:rPr/>
        <w:t>*) «</w:t>
      </w:r>
      <w:r>
        <w:rPr>
          <w:b/>
          <w:bCs/>
        </w:rPr>
        <w:t>La crise de «rien ne se passe</w:t>
      </w:r>
      <w:r>
        <w:rPr/>
        <w:t>» (</w:t>
      </w:r>
      <w:r>
        <w:rPr>
          <w:b/>
          <w:bCs/>
        </w:rPr>
        <w:t>la crise rnsp</w:t>
      </w:r>
      <w:r>
        <w:rPr/>
        <w:t xml:space="preserve">) est un état dans lequel les EN fortes ne sont pas fixées, mais il n’y a pas de PI non plus. Pas de désirs joyeux, pas de désirs mécaniques forts. Il n’est pas clair ce qu’on a envie de faire. Pas d’anticipation, rien n’intéresse. </w:t>
      </w:r>
    </w:p>
    <w:p>
      <w:pPr>
        <w:pStyle w:val="Normal"/>
        <w:ind w:firstLine="720"/>
        <w:jc w:val="both"/>
        <w:rPr/>
      </w:pPr>
      <w:r>
        <w:rPr>
          <w:i/>
          <w:iCs/>
        </w:rPr>
        <w:t>(Pour arrêter la crise de rnsp il faut se mettre à distinguer et éliminer les EN «les plus minuscules» et faire naître les PI à l’aide des pratiques formelles).</w:t>
      </w:r>
      <w:r>
        <w:rPr/>
        <w:t xml:space="preserve"> </w:t>
      </w:r>
    </w:p>
    <w:p>
      <w:pPr>
        <w:pStyle w:val="Normal"/>
        <w:ind w:firstLine="720"/>
        <w:jc w:val="both"/>
        <w:rPr/>
      </w:pPr>
      <w:r>
        <w:rPr/>
      </w:r>
    </w:p>
    <w:p>
      <w:pPr>
        <w:pStyle w:val="Normal"/>
        <w:ind w:firstLine="720"/>
        <w:jc w:val="both"/>
        <w:rPr/>
      </w:pPr>
      <w:r>
        <w:rPr/>
        <w:t>*) «</w:t>
      </w:r>
      <w:r>
        <w:rPr>
          <w:b/>
          <w:bCs/>
        </w:rPr>
        <w:t>Les pratiques conservatrices</w:t>
      </w:r>
      <w:r>
        <w:rPr/>
        <w:t xml:space="preserve">» sont les actions de remplacement des perceptions en entraînant lesquelles on renforce l’habitude de changer les perceptions et celle de vouloir les changer. Par exemple, l’élimination de l’habitude de fumer ou la transformation de n’importe quelle habitude quotidienne insignifiante peut s’avérer une tâche assez difficile, mais c’est tout de même beaucoup plus facile que apprendre l’effort de l’élimination des EN, parce que, premièrement, la force de l’habitude d’avoir les EN est énorme, deuxièmement, la force du désir mécanique d’éprouver les EN est énorme aussi, et troisièmement, le niveau de dépendance des EN est très haut. </w:t>
      </w:r>
    </w:p>
    <w:p>
      <w:pPr>
        <w:pStyle w:val="Normal"/>
        <w:ind w:firstLine="720"/>
        <w:jc w:val="both"/>
        <w:rPr/>
      </w:pPr>
      <w:r>
        <w:rPr/>
      </w:r>
    </w:p>
    <w:p>
      <w:pPr>
        <w:pStyle w:val="Normal"/>
        <w:ind w:firstLine="720"/>
        <w:jc w:val="both"/>
        <w:rPr/>
      </w:pPr>
      <w:r>
        <w:rPr/>
        <w:t>*) «</w:t>
      </w:r>
      <w:r>
        <w:rPr>
          <w:b/>
          <w:bCs/>
        </w:rPr>
        <w:t>Une pratique formelle</w:t>
      </w:r>
      <w:r>
        <w:rPr/>
        <w:t>» (</w:t>
      </w:r>
      <w:r>
        <w:rPr>
          <w:b/>
          <w:bCs/>
        </w:rPr>
        <w:t>PF</w:t>
      </w:r>
      <w:r>
        <w:rPr/>
        <w:t>) comprend des actions qui :</w:t>
      </w:r>
    </w:p>
    <w:p>
      <w:pPr>
        <w:pStyle w:val="Normal"/>
        <w:ind w:firstLine="720"/>
        <w:jc w:val="both"/>
        <w:rPr/>
      </w:pPr>
      <w:r>
        <w:rPr/>
        <w:t xml:space="preserve">1) se font de manière répétitive et dense, par séries, </w:t>
      </w:r>
    </w:p>
    <w:p>
      <w:pPr>
        <w:pStyle w:val="Normal"/>
        <w:ind w:firstLine="720"/>
        <w:jc w:val="both"/>
        <w:rPr/>
      </w:pPr>
      <w:r>
        <w:rPr/>
        <w:t>2) sont impeccables,</w:t>
      </w:r>
    </w:p>
    <w:p>
      <w:pPr>
        <w:pStyle w:val="Normal"/>
        <w:ind w:firstLine="720"/>
        <w:jc w:val="both"/>
        <w:rPr/>
      </w:pPr>
      <w:r>
        <w:rPr/>
        <w:t>3) sont accompagnées par le souvenir des PI (c’est souhaitable),</w:t>
      </w:r>
    </w:p>
    <w:p>
      <w:pPr>
        <w:pStyle w:val="Normal"/>
        <w:ind w:firstLine="720"/>
        <w:jc w:val="both"/>
        <w:rPr/>
      </w:pPr>
      <w:r>
        <w:rPr/>
        <w:t>4) ont pour le but (direct ou indirect) l’apparition ou le renforcement des PI,</w:t>
      </w:r>
    </w:p>
    <w:p>
      <w:pPr>
        <w:pStyle w:val="Normal"/>
        <w:ind w:firstLine="720"/>
        <w:jc w:val="both"/>
        <w:rPr/>
      </w:pPr>
      <w:r>
        <w:rPr/>
        <w:t>5) résonnent avec les PI (c’est souhaitable),</w:t>
      </w:r>
    </w:p>
    <w:p>
      <w:pPr>
        <w:pStyle w:val="Normal"/>
        <w:ind w:firstLine="720"/>
        <w:jc w:val="both"/>
        <w:rPr/>
      </w:pPr>
      <w:r>
        <w:rPr/>
        <w:t>6) sont fixées (par écrit de préférence).</w:t>
      </w:r>
    </w:p>
    <w:p>
      <w:pPr>
        <w:pStyle w:val="Normal"/>
        <w:ind w:firstLine="720"/>
        <w:jc w:val="both"/>
        <w:rPr/>
      </w:pPr>
      <w:r>
        <w:rPr/>
      </w:r>
    </w:p>
    <w:p>
      <w:pPr>
        <w:pStyle w:val="Normal"/>
        <w:ind w:firstLine="720"/>
        <w:jc w:val="both"/>
        <w:rPr/>
      </w:pPr>
      <w:r>
        <w:rPr/>
        <w:t>*) «</w:t>
      </w:r>
      <w:r>
        <w:rPr>
          <w:b/>
          <w:bCs/>
        </w:rPr>
        <w:t>Atteindre la mémorisation</w:t>
      </w:r>
      <w:r>
        <w:rPr/>
        <w:t xml:space="preserve">» présuppose faire l’ensemble des pratiques formelles contribuant à ce que le souvenir se manifeste plus souvent, de manière plus dense et intense. Y compris «l’expression d’un désir à haute voix» (pendant l’activité et hors), la fixation toutes les 5 sec. de la densité de la mémorisation, etc. </w:t>
      </w:r>
    </w:p>
    <w:p>
      <w:pPr>
        <w:pStyle w:val="Normal"/>
        <w:ind w:firstLine="720"/>
        <w:jc w:val="both"/>
        <w:rPr/>
      </w:pPr>
      <w:r>
        <w:rPr/>
      </w:r>
    </w:p>
    <w:p>
      <w:pPr>
        <w:pStyle w:val="Normal"/>
        <w:ind w:firstLine="720"/>
        <w:jc w:val="both"/>
        <w:rPr/>
      </w:pPr>
      <w:r>
        <w:rPr/>
        <w:t>*) «</w:t>
      </w:r>
      <w:r>
        <w:rPr>
          <w:b/>
          <w:bCs/>
        </w:rPr>
        <w:t>Faire de la fausse pratique</w:t>
      </w:r>
      <w:r>
        <w:rPr/>
        <w:t>», c’est imiter telle ou telle pratique, en accomplissant des actions (par exemple, en exprimant un désir à haute voix) motivées non par un désir joyeux, mais par un DM (par exemple, le désir de posséder les PI, supprimer l’ennui, donner une impression, etc., ou bien, en partant des «projets», des concepts de la nécessité de faire la pratique, etc.).</w:t>
      </w:r>
    </w:p>
    <w:p>
      <w:pPr>
        <w:pStyle w:val="Normal"/>
        <w:ind w:firstLine="720"/>
        <w:jc w:val="both"/>
        <w:rPr/>
      </w:pPr>
      <w:r>
        <w:rPr/>
      </w:r>
    </w:p>
    <w:p>
      <w:pPr>
        <w:pStyle w:val="Normal"/>
        <w:ind w:firstLine="720"/>
        <w:jc w:val="both"/>
        <w:rPr/>
      </w:pPr>
      <w:r>
        <w:rPr/>
        <w:t>*) «</w:t>
      </w:r>
      <w:r>
        <w:rPr>
          <w:b/>
          <w:bCs/>
        </w:rPr>
        <w:t>Se forcer trop</w:t>
      </w:r>
      <w:r>
        <w:rPr/>
        <w:t xml:space="preserve"> [en faisant une pratique quelconque]» - imiter telle ou telle pratique si souvent que le désir joyeux de la faire s’affaiblit au point de ne plus pouvoir surmonter le DM, l’inertie de lassitude, jusqu’à cesser de se réaliser.</w:t>
      </w:r>
    </w:p>
    <w:p>
      <w:pPr>
        <w:pStyle w:val="Normal"/>
        <w:ind w:firstLine="720"/>
        <w:jc w:val="both"/>
        <w:rPr/>
      </w:pPr>
      <w:r>
        <w:rPr/>
      </w:r>
    </w:p>
    <w:p>
      <w:pPr>
        <w:pStyle w:val="Normal"/>
        <w:ind w:firstLine="720"/>
        <w:jc w:val="both"/>
        <w:rPr/>
      </w:pPr>
      <w:r>
        <w:rPr/>
        <w:t>*) «</w:t>
      </w:r>
      <w:r>
        <w:rPr>
          <w:b/>
          <w:bCs/>
        </w:rPr>
        <w:t>Utiliser</w:t>
      </w:r>
      <w:r>
        <w:rPr/>
        <w:t xml:space="preserve"> [une personne] – réaliser ses désirs concernant la personne avec sa participation, en profitant du fait qu’elle n’exprime pas ouvertement son manque du désir de le faire, en :</w:t>
      </w:r>
    </w:p>
    <w:p>
      <w:pPr>
        <w:pStyle w:val="Normal"/>
        <w:ind w:firstLine="720"/>
        <w:jc w:val="both"/>
        <w:rPr/>
      </w:pPr>
      <w:r>
        <w:rPr/>
        <w:t>1) ne pas s’intéressant pourquoi la personne ne te refuse pas,</w:t>
      </w:r>
    </w:p>
    <w:p>
      <w:pPr>
        <w:pStyle w:val="Normal"/>
        <w:ind w:firstLine="720"/>
        <w:jc w:val="both"/>
        <w:rPr/>
      </w:pPr>
      <w:r>
        <w:rPr/>
        <w:t xml:space="preserve">2) ne pas lui disant que tu réalises ton désir en profitant du fait qu’elle ne te refuse pas et n’ayant pas le désir de trouver par soi-même pourquoi elle ne refuse pas. </w:t>
      </w:r>
    </w:p>
    <w:p>
      <w:pPr>
        <w:pStyle w:val="Normal"/>
        <w:ind w:firstLine="720"/>
        <w:jc w:val="both"/>
        <w:rPr/>
      </w:pPr>
      <w:r>
        <w:rPr/>
      </w:r>
    </w:p>
    <w:p>
      <w:pPr>
        <w:pStyle w:val="Normal"/>
        <w:ind w:firstLine="720"/>
        <w:jc w:val="both"/>
        <w:rPr/>
      </w:pPr>
      <w:r>
        <w:rPr/>
        <w:t>*) «</w:t>
      </w:r>
      <w:r>
        <w:rPr>
          <w:b/>
          <w:bCs/>
        </w:rPr>
        <w:t>Stalking</w:t>
      </w:r>
      <w:r>
        <w:rPr/>
        <w:t>» est une pratique d’entraînement de l’élimination impeccable des EN et d’apparition des PI dans les situations où le sentiment de l’importance de soi est le plus atteint.</w:t>
      </w:r>
    </w:p>
    <w:p>
      <w:pPr>
        <w:pStyle w:val="Normal"/>
        <w:ind w:firstLine="720"/>
        <w:jc w:val="both"/>
        <w:rPr/>
      </w:pPr>
      <w:r>
        <w:rPr/>
      </w:r>
    </w:p>
    <w:p>
      <w:pPr>
        <w:pStyle w:val="Normal"/>
        <w:ind w:firstLine="720"/>
        <w:jc w:val="both"/>
        <w:rPr/>
      </w:pPr>
      <w:r>
        <w:rPr/>
        <w:t>*) «</w:t>
      </w:r>
      <w:r>
        <w:rPr>
          <w:b/>
          <w:bCs/>
        </w:rPr>
        <w:t>Une expérimentation sociale</w:t>
      </w:r>
      <w:r>
        <w:rPr/>
        <w:t xml:space="preserve">» comprend l’accomplissement des actions qui font que l’entourage veulent réagir de manière négative, a pour but de travailler l’élimination impeccable des EN, surtout la peur de l’AN, l’agressivité, le mépris de la part des autres. Elle se différencie de stalking par le fait que ce n’est pas un coup massif sur le sentiment de l’importance de soi, mais un travail pointillé, très limité par le temps –pas une attaque, mais une manœuvre de bataille. </w:t>
      </w:r>
    </w:p>
    <w:p>
      <w:pPr>
        <w:pStyle w:val="Normal"/>
        <w:ind w:firstLine="720"/>
        <w:jc w:val="both"/>
        <w:rPr/>
      </w:pPr>
      <w:r>
        <w:rPr/>
      </w:r>
    </w:p>
    <w:p>
      <w:pPr>
        <w:pStyle w:val="Normal"/>
        <w:ind w:firstLine="720"/>
        <w:jc w:val="both"/>
        <w:rPr>
          <w:i/>
          <w:i/>
          <w:iCs/>
        </w:rPr>
      </w:pPr>
      <w:r>
        <w:rPr/>
        <w:t>*) «</w:t>
      </w:r>
      <w:r>
        <w:rPr>
          <w:b/>
          <w:bCs/>
        </w:rPr>
        <w:t>Ascétisme</w:t>
      </w:r>
      <w:r>
        <w:rPr/>
        <w:t xml:space="preserve">» est la pratique de l’élimination impeccable des EN (surtout l’apitoiement sur soi-même) et d’apparition des PI dans des situations où il y a des sensation [physiques] désagréables (ou douloureuses) intenses </w:t>
      </w:r>
      <w:r>
        <w:rPr>
          <w:i/>
          <w:iCs/>
        </w:rPr>
        <w:t xml:space="preserve">(en même temps il faut veiller à ne pas faire de dommages irréversibles à son corps physique, c.-à-d. ne pas démolir l’ensemble fortement entrelié qu’on appelle «notre corps», d’ailleurs, ce n’est pas nécessaire – il y a plein de possibilités d’éprouver des sensations désagréables intenses, en se provoquant de s’apitoyer sur soi-même, dans les expérimentations absolument sûres. </w:t>
      </w:r>
    </w:p>
    <w:p>
      <w:pPr>
        <w:pStyle w:val="Normal"/>
        <w:ind w:firstLine="720"/>
        <w:jc w:val="both"/>
        <w:rPr>
          <w:i/>
          <w:i/>
          <w:iCs/>
        </w:rPr>
      </w:pPr>
      <w:r>
        <w:rPr>
          <w:i/>
          <w:iCs/>
        </w:rPr>
      </w:r>
    </w:p>
    <w:p>
      <w:pPr>
        <w:pStyle w:val="Normal"/>
        <w:ind w:firstLine="720"/>
        <w:jc w:val="both"/>
        <w:rPr/>
      </w:pPr>
      <w:r>
        <w:rPr/>
        <w:t>*) «</w:t>
      </w:r>
      <w:r>
        <w:rPr>
          <w:b/>
          <w:bCs/>
        </w:rPr>
        <w:t xml:space="preserve">L’opinion des museaux </w:t>
      </w:r>
      <w:r>
        <w:rPr/>
        <w:t xml:space="preserve">[concernant quelqu’un]». Il est possible de parler de «l’opinion des museaux» de quelqu’un et de «l’attitude des museaux» envers quelqu’un non comme d’un point de vue obligatoire et conforme à la vue générale de la partie dominante, mais comme d’un phénomène statistiquement vérifié. Les museaux sont des êtres qui pensent et ressentent de manière parfaitement libre (à comparer avec des gens ordinaires qui n’éliminent pas leurs mécontentements), puisque ces premiers maintiennent la liberté par rapports aux mécontentements, le raisonnement indépendant, les désirs joyeux, les PI. Pour eux «suivre le cours général de la partie dominante» est invraisemblable, c’est un mécontentement incompatible avec la pratique et les PI. </w:t>
      </w:r>
    </w:p>
    <w:p>
      <w:pPr>
        <w:pStyle w:val="Normal"/>
        <w:ind w:firstLine="720"/>
        <w:jc w:val="both"/>
        <w:rPr/>
      </w:pPr>
      <w:r>
        <w:rPr/>
        <w:t xml:space="preserve">Le fait que dans 90-100% des cas les opinions des museaux concernant un novice quelconque ou «une queue», ou un museau potentiels coïncident en général peut paraître incroyable et redoutable. C.-à-d. si un museau s’intéresse à un novice quelconque, dans 90-100% des cas ce denier est intéressant pour 90-100% d’autres museaux, et s’il y en a un qui croit qu’un certain novice est un museau potentiel, dans 90% des cas 90-100% des museaux croient la même chose, et non seulement ils le «croient», mais ont le désir joyeux d’assister à sa pratique. Mais cela n’est pas étonnant, car suite à la pratique les museaux acquièrent la lucidité de haut niveau et la PI – la lucidité, ainsi que la liberté de ne pas faire de rajouts. La capacité d’entrevoir les perceptions chez un autre augmente aussi lors de l’accumulation de sa propre expérience dans la pratique et dans les observations des novices, des «queues» et des museaux. </w:t>
      </w:r>
    </w:p>
    <w:p>
      <w:pPr>
        <w:pStyle w:val="Normal"/>
        <w:ind w:firstLine="720"/>
        <w:jc w:val="both"/>
        <w:rPr/>
      </w:pPr>
      <w:r>
        <w:rPr/>
      </w:r>
    </w:p>
    <w:p>
      <w:pPr>
        <w:pStyle w:val="Normal"/>
        <w:ind w:firstLine="720"/>
        <w:jc w:val="both"/>
        <w:rPr/>
      </w:pPr>
      <w:r>
        <w:rPr/>
        <w:t>*) «</w:t>
      </w:r>
      <w:r>
        <w:rPr>
          <w:b/>
          <w:bCs/>
        </w:rPr>
        <w:t>Un novice</w:t>
      </w:r>
      <w:r>
        <w:rPr/>
        <w:t xml:space="preserve"> [dans la PVD]» est celui qui envoie les rapports de sa pratique pendant moins que 3 mois (indépendamment des commentaires des museaux). </w:t>
      </w:r>
    </w:p>
    <w:p>
      <w:pPr>
        <w:pStyle w:val="Normal"/>
        <w:ind w:firstLine="720"/>
        <w:jc w:val="both"/>
        <w:rPr>
          <w:i/>
          <w:i/>
          <w:iCs/>
        </w:rPr>
      </w:pPr>
      <w:r>
        <w:rPr>
          <w:i/>
          <w:iCs/>
        </w:rPr>
        <w:t>(D’habitude, les premiers rapports des novices mettent en évidence leur haut niveau d’insincérité, d’hypocrisie, d’impuissance, de politesse, etc., - ce qui est normal pour les débutants. C’est pourquoi les commentaires des museaux lorsqu’ils leur font voir tous ces mécontentements provoquent en général un torrent d’EN chez les novices – des EN déchirantes et oppressantes également. Si un novice les surmonte en continuant d’atteindre la sincérité, la liberté par rapports des mécontentements, il a une chance de devenir au moins un éternel novice. D’ailleurs, il arrive souvent qu’un novice semble ne pas manifester de fortes EN en continuant à envoyer des rapports pendant des années (!), mais les museaux ne s’intéressent pas à lui – le désir joyeux de commenter n’apparaît pas, ni de l’influencer – les rapports sont «morts», formels, l’aspiration de changer ne s’y reflète pas. Parfois, les commentaires des museaux tombent comme un brique dans de la compote – la compote se referme sur le brique sans même provoquer de vagues).</w:t>
      </w:r>
    </w:p>
    <w:p>
      <w:pPr>
        <w:pStyle w:val="Normal"/>
        <w:ind w:firstLine="720"/>
        <w:jc w:val="both"/>
        <w:rPr>
          <w:i/>
          <w:i/>
          <w:iCs/>
        </w:rPr>
      </w:pPr>
      <w:r>
        <w:rPr>
          <w:i/>
          <w:iCs/>
        </w:rPr>
      </w:r>
    </w:p>
    <w:p>
      <w:pPr>
        <w:pStyle w:val="Normal"/>
        <w:ind w:firstLine="720"/>
        <w:jc w:val="both"/>
        <w:rPr/>
      </w:pPr>
      <w:r>
        <w:rPr/>
        <w:t>*) «</w:t>
      </w:r>
      <w:r>
        <w:rPr>
          <w:b/>
          <w:bCs/>
        </w:rPr>
        <w:t>Un novice éternel</w:t>
      </w:r>
      <w:r>
        <w:rPr/>
        <w:t> [dans la PVD]» est celui qui :</w:t>
      </w:r>
    </w:p>
    <w:p>
      <w:pPr>
        <w:pStyle w:val="Normal"/>
        <w:ind w:firstLine="720"/>
        <w:jc w:val="both"/>
        <w:rPr/>
      </w:pPr>
      <w:r>
        <w:rPr/>
        <w:t>a) envoie des rapports sur sa pratique et/ou participe aux conférences des novices pendant plus que 3 mois,</w:t>
      </w:r>
    </w:p>
    <w:p>
      <w:pPr>
        <w:pStyle w:val="Normal"/>
        <w:ind w:firstLine="720"/>
        <w:jc w:val="both"/>
        <w:rPr/>
      </w:pPr>
      <w:r>
        <w:rPr/>
        <w:t xml:space="preserve">b) selon l’opinion des museaux il a un très grand désir du contentement et une très faible sincérité (1-2) (lui-même, il se croit assez sincère, bien qu’il puisse affirmer le contraire pour impressionner les pratiquants et lui-même par sa «sincérité». Il a un grand désir de garder le sentiment de sa propre importance et celui de son imperfection, il ressent souvent de la rivalité, prend une position défensive, a le désir de garder ses rajouts et concepts (malgré les affirmations du contraire), ce qui se voit dans des rajouts fréquents (le plus souvent énormes) et dans l’attirance maladive envers l’utilisation des concepts dans la parole et le raisonnement. Il est souvent agressif de 4-5 (ce qu’il remarque rarement) envers les museaux (ce qui fait partie de sa position défensive – c.-à-d. en réponse aux questions et commentaires). La relation du temps passé dans l’hostilité envers les museaux par rapports au temps passé dans la sympathie et l’attirance envers eux est moins que 1. </w:t>
      </w:r>
    </w:p>
    <w:p>
      <w:pPr>
        <w:pStyle w:val="Normal"/>
        <w:ind w:firstLine="720"/>
        <w:jc w:val="both"/>
        <w:rPr/>
      </w:pPr>
      <w:r>
        <w:rPr/>
        <w:t xml:space="preserve">c) il persiste dans la pratique et durant des mois ou des années il fait des rapports, exécute telles ou telles pratiques. </w:t>
      </w:r>
    </w:p>
    <w:p>
      <w:pPr>
        <w:pStyle w:val="Normal"/>
        <w:ind w:firstLine="720"/>
        <w:jc w:val="both"/>
        <w:rPr/>
      </w:pPr>
      <w:r>
        <w:rPr/>
        <w:t xml:space="preserve">d) quoi que très lentement, mais les changements ont lieu. Ca ressemble plus à la décoration des murs de sa prison que à des tentatives de la détruire. Des changements stables et signifiants peuvent être fixé chez un novice une fois par 6 mois ou un an. N’est pas désespéré du fait qu’il ne change presque pas. </w:t>
      </w:r>
    </w:p>
    <w:p>
      <w:pPr>
        <w:pStyle w:val="Normal"/>
        <w:ind w:firstLine="720"/>
        <w:jc w:val="both"/>
        <w:rPr/>
      </w:pPr>
      <w:r>
        <w:rPr/>
        <w:t xml:space="preserve">e) à chaque moment donné il n’y a que 10-20 % des museaux qui ont le désir joyeux d’assister à la pratique des novices éternels – faire des commentaires, poser des questions, proposer des expérimentations, expliquer, raconter, etc. Mais même cela est plus que suffisant – la vitesse de leurs changements est trop petite pour pouvoir intégrer de l’influence volumineuse. </w:t>
      </w:r>
    </w:p>
    <w:p>
      <w:pPr>
        <w:pStyle w:val="Normal"/>
        <w:ind w:firstLine="720"/>
        <w:jc w:val="both"/>
        <w:rPr/>
      </w:pPr>
      <w:r>
        <w:rPr/>
        <w:t xml:space="preserve">f) les PI sont éprouvées si rarement (quelques courts éclats par semaine) qu’il n’arrive pas à trouver des descriptions résonnantes, et ses descriptions ne résonnent pas avec les PI des museaux. Les régressions durent parfois des semaines ou même des mois. </w:t>
      </w:r>
    </w:p>
    <w:p>
      <w:pPr>
        <w:pStyle w:val="Normal"/>
        <w:ind w:firstLine="720"/>
        <w:jc w:val="both"/>
        <w:rPr/>
      </w:pPr>
      <w:r>
        <w:rPr/>
      </w:r>
    </w:p>
    <w:p>
      <w:pPr>
        <w:pStyle w:val="Normal"/>
        <w:ind w:firstLine="720"/>
        <w:jc w:val="both"/>
        <w:rPr/>
      </w:pPr>
      <w:r>
        <w:rPr/>
        <w:t>*) «</w:t>
      </w:r>
      <w:r>
        <w:rPr>
          <w:b/>
          <w:bCs/>
        </w:rPr>
        <w:t>Une queue</w:t>
      </w:r>
      <w:r>
        <w:rPr/>
        <w:t>» est celui qui :</w:t>
      </w:r>
    </w:p>
    <w:p>
      <w:pPr>
        <w:pStyle w:val="Normal"/>
        <w:ind w:firstLine="720"/>
        <w:jc w:val="both"/>
        <w:rPr/>
      </w:pPr>
      <w:r>
        <w:rPr/>
        <w:t>a) envoie des rapports sur sa pratique et/ou participe aux conférences des novices et /ou communique avec les museaux personnellement pendant plus que 3 mois,</w:t>
      </w:r>
    </w:p>
    <w:p>
      <w:pPr>
        <w:pStyle w:val="Normal"/>
        <w:ind w:firstLine="720"/>
        <w:jc w:val="both"/>
        <w:rPr/>
      </w:pPr>
      <w:r>
        <w:rPr/>
        <w:t xml:space="preserve">b) selon l’opinion des museaux il a la sincérité de 3-5, jusqu’à 8 par des éclats (lui-même il se croit sincère de 3-5), les périodes de persévérance (de quelques jours, une semaine) et de détermination (de 3-6) se succèdent par des régressions durables (pour quelques jours, 1-2 semaines). </w:t>
      </w:r>
    </w:p>
    <w:p>
      <w:pPr>
        <w:pStyle w:val="Normal"/>
        <w:ind w:firstLine="720"/>
        <w:jc w:val="both"/>
        <w:rPr/>
      </w:pPr>
      <w:r>
        <w:rPr/>
        <w:t xml:space="preserve">Le désir du contentement est 5 en moyenne, en proportion égale avec la détermination et la persévérance dans l’élimination des mécontentements et l’apparition des PI. Le sentiment de sa propre importance et celui de son imperfection sont forts, mais en 20-50% du temps la bataille franche est menée contre eux. </w:t>
      </w:r>
    </w:p>
    <w:p>
      <w:pPr>
        <w:pStyle w:val="Normal"/>
        <w:ind w:firstLine="720"/>
        <w:jc w:val="both"/>
        <w:rPr/>
      </w:pPr>
      <w:r>
        <w:rPr/>
        <w:t xml:space="preserve">Le travail de l’élimination des rajouts et des concepts est exécuté, quoique de manière lasse. </w:t>
      </w:r>
    </w:p>
    <w:p>
      <w:pPr>
        <w:pStyle w:val="Normal"/>
        <w:ind w:firstLine="720"/>
        <w:jc w:val="both"/>
        <w:rPr/>
      </w:pPr>
      <w:r>
        <w:rPr/>
        <w:t xml:space="preserve">Parfois l’hostilité envers les museaux se manifeste (faisant partie de la position défensive – c.-à-d. en réponse aux questions et commentaires), mais est considéré par «la queue» comme un mécontentement grave, il y a un grand désir d’éliminer cette hostilité. La relation du temps passé dans l’hostilité envers les museaux par rapports au temps passé dans la sympathie et l’attirance envers eux est moins que 0.2. </w:t>
      </w:r>
    </w:p>
    <w:p>
      <w:pPr>
        <w:pStyle w:val="Normal"/>
        <w:ind w:firstLine="720"/>
        <w:jc w:val="both"/>
        <w:rPr/>
      </w:pPr>
      <w:r>
        <w:rPr/>
        <w:t xml:space="preserve">c) il persiste dans la pratique et durant des mois ou des années il fait des rapports, exécute telles ou telles pratiques. </w:t>
      </w:r>
    </w:p>
    <w:p>
      <w:pPr>
        <w:pStyle w:val="Normal"/>
        <w:ind w:firstLine="720"/>
        <w:jc w:val="both"/>
        <w:rPr/>
      </w:pPr>
      <w:r>
        <w:rPr/>
        <w:t xml:space="preserve">d) quoi que très lentement, mais les changements ont lieu. Ca ressemble plus à la décoration des murs de sa prison qu’aux tentatives de la détruire. Des changements stables et signifiants peuvent être fixé chez «une queue» une fois par 1-2-3 mois. Parfois elle est désespérée par le fait qu’elle ne change presque pas, a des éclats de la détermination et persévérance, elle fait des attaques, des hyper efforts dans la pratique, ce qui amène l’accélération des changement et la destruction partielle des murs de la prison. </w:t>
      </w:r>
    </w:p>
    <w:p>
      <w:pPr>
        <w:pStyle w:val="Normal"/>
        <w:ind w:firstLine="720"/>
        <w:jc w:val="both"/>
        <w:rPr/>
      </w:pPr>
      <w:r>
        <w:rPr/>
        <w:t xml:space="preserve">e) à chaque moment donné il y a 20-50 % des museaux qui ont le désir joyeux d’assister à la pratique des queues – faire des commentaires, poser des questions, proposer des expérimentations, expliquer, raconter, etc. Et cela est plus que suffisant pour eux – la vitesse de leurs changements est trop petite pour pouvoir intégrer de l’influence volumineuse et, en outre, elles ont de la pression de leur propre désir joyeux de faire la pratique. </w:t>
      </w:r>
    </w:p>
    <w:p>
      <w:pPr>
        <w:pStyle w:val="Normal"/>
        <w:ind w:firstLine="720"/>
        <w:jc w:val="both"/>
        <w:rPr/>
      </w:pPr>
      <w:r>
        <w:rPr/>
        <w:t xml:space="preserve">f) les PI sont éprouvées rarement (quelques courts ou moyens éclats par jour), elle peut trouver des descriptions résonnantes et ses descriptions résonnent souvent avec les PI des museaux. </w:t>
      </w:r>
    </w:p>
    <w:p>
      <w:pPr>
        <w:pStyle w:val="Normal"/>
        <w:ind w:firstLine="720"/>
        <w:jc w:val="both"/>
        <w:rPr/>
      </w:pPr>
      <w:r>
        <w:rPr/>
        <w:t xml:space="preserve">g) ont parfois le désir joyeux de faire les pratiques formelles, surtout des pratiques d’apparition des PI. </w:t>
      </w:r>
    </w:p>
    <w:p>
      <w:pPr>
        <w:pStyle w:val="Normal"/>
        <w:ind w:firstLine="720"/>
        <w:jc w:val="both"/>
        <w:rPr/>
      </w:pPr>
      <w:r>
        <w:rPr/>
      </w:r>
    </w:p>
    <w:p>
      <w:pPr>
        <w:pStyle w:val="Normal"/>
        <w:ind w:firstLine="720"/>
        <w:jc w:val="both"/>
        <w:rPr/>
      </w:pPr>
      <w:r>
        <w:rPr/>
        <w:t>*) «</w:t>
      </w:r>
      <w:r>
        <w:rPr>
          <w:b/>
          <w:bCs/>
        </w:rPr>
        <w:t>Un museau</w:t>
      </w:r>
      <w:r>
        <w:rPr/>
        <w:t>» est celui qui :</w:t>
      </w:r>
    </w:p>
    <w:p>
      <w:pPr>
        <w:pStyle w:val="Normal"/>
        <w:ind w:firstLine="720"/>
        <w:jc w:val="both"/>
        <w:rPr/>
      </w:pPr>
      <w:r>
        <w:rPr/>
        <w:t>a) est «une queue» depuis pas moins que 6 mois,</w:t>
      </w:r>
    </w:p>
    <w:p>
      <w:pPr>
        <w:pStyle w:val="Normal"/>
        <w:ind w:firstLine="720"/>
        <w:jc w:val="both"/>
        <w:rPr/>
      </w:pPr>
      <w:r>
        <w:rPr/>
        <w:t xml:space="preserve">b) son sincérité est 5, va jusqu’à 8 par éclats, les périodes de persévérance (de quelques jours, 1-2 semaines) et de détermination (de 3-6) se succèdent par des régressions pour quelques jours. Lorsqu’une régression survient, le museau ne «patiente» pas, mais l’examine activement en cherchant et employant des moyens de la surmonter. </w:t>
      </w:r>
    </w:p>
    <w:p>
      <w:pPr>
        <w:pStyle w:val="Normal"/>
        <w:ind w:firstLine="720"/>
        <w:jc w:val="both"/>
        <w:rPr/>
      </w:pPr>
      <w:r>
        <w:rPr/>
        <w:t xml:space="preserve">Le désir du contentement est 2-5 en moyenne, essentiellement moins fort que la détermination et la persévérance dans l’élimination des mécontentements et l’apparition des PI. Le sentiment de sa propre importance et celui de son imperfection sont moyens, et 50% du temps il se bat contre eux. Le travail de l’élimination des rajouts et des concepts est exécuté activement. </w:t>
      </w:r>
    </w:p>
    <w:p>
      <w:pPr>
        <w:pStyle w:val="Normal"/>
        <w:ind w:firstLine="720"/>
        <w:jc w:val="both"/>
        <w:rPr/>
      </w:pPr>
      <w:r>
        <w:rPr/>
        <w:t xml:space="preserve">L’hostilité envers les museaux et la préoccupation par leur opinion se manifestent rarement et sont considérées comme un grave mécontentement, il y a un grand désir d’éliminer ce mécontentement. La sympathie envers les museaux atteint parfois la dévotion, jusqu’à sa forme extatique. </w:t>
      </w:r>
    </w:p>
    <w:p>
      <w:pPr>
        <w:pStyle w:val="Normal"/>
        <w:ind w:firstLine="720"/>
        <w:jc w:val="both"/>
        <w:rPr/>
      </w:pPr>
      <w:r>
        <w:rPr/>
        <w:t xml:space="preserve">Dans la considération des concepts il n’y a pas de «tabous» pour eux, pas de sujets interdits – il est prêt à considérer et examiner n’importe quelle question sans ressentir le sentiment de sa propre imperfection, ni l’hostilité, ni d’autres EN. </w:t>
      </w:r>
    </w:p>
    <w:p>
      <w:pPr>
        <w:pStyle w:val="Normal"/>
        <w:ind w:firstLine="720"/>
        <w:jc w:val="both"/>
        <w:rPr/>
      </w:pPr>
      <w:r>
        <w:rPr/>
        <w:t xml:space="preserve">c) durant de nombreux mois ou des années il fait des rapports, exécute telles ou telles pratiques. Le museau est sûr que malgré toutes les régressions il ne cessera jamais d’aspirer la liberté par rapports aux mécontentements et d’essayer d’atteindre les PI (ce qui se passe au moment présent). </w:t>
      </w:r>
    </w:p>
    <w:p>
      <w:pPr>
        <w:pStyle w:val="Normal"/>
        <w:ind w:firstLine="720"/>
        <w:jc w:val="both"/>
        <w:rPr/>
      </w:pPr>
      <w:r>
        <w:rPr/>
        <w:t xml:space="preserve">d) quoi que lentement, mais les changements ont lieu. A 50% ça ressemble à la décoration des murs de sa prison et 50% - les tentatives de la détruire. Des changements stables et signifiants peuvent être fixé chez un museau une fois par 1-2 semaines, un mois. Souvent il est désespéré par le fait qu’il change lentement, a des éclats de la détermination et persévérance (jusqu’à extatiques) , elle fait des attaques et des hyper efforts dans la pratique. </w:t>
      </w:r>
    </w:p>
    <w:p>
      <w:pPr>
        <w:pStyle w:val="Normal"/>
        <w:ind w:firstLine="720"/>
        <w:jc w:val="both"/>
        <w:rPr/>
      </w:pPr>
      <w:r>
        <w:rPr/>
        <w:t xml:space="preserve">e) à chaque moment donné il y a 80% des museaux qui ont le désir joyeux d’assister à la pratique des autres museaux– faire des commentaires, poser des questions, proposer des expérimentations, expliquer, raconter, etc., et le volume de cet influence est considérablement moins grand que celui de l’influence sur les queues et les novices, puisque le museau sait déjà beaucoup sur la pratique et sur soi-même, comment se passe la pratique d’autres museaux, queues et novices, son expérience est grande et s’accroît assez rapidement, l’influence occasionnelle des autres museaux est donc plus que suffisante pour lui, en outre, la pression de son propre désir joyeux de faire la pratique est assez grande et stable. </w:t>
      </w:r>
    </w:p>
    <w:p>
      <w:pPr>
        <w:pStyle w:val="Normal"/>
        <w:ind w:firstLine="720"/>
        <w:jc w:val="both"/>
        <w:rPr/>
      </w:pPr>
      <w:r>
        <w:rPr/>
        <w:t xml:space="preserve">f) les PI sont fréquentes, des fois intenses et denses (de nombreux courts ou d’intensité moyenne éclats lors d’une journée sont possibles, ainsi que des périodes de PI continuelles durant quelques minutes, un fond illuminé de quelques heures, l’expérience des PI extatiques apparaissent). Le museau peut trouver sans grands efforts des descriptions résonnantes et ses descriptions résonnent avec les PI des museaux. A souvent le désir joyeux d’assister à la pratique d’autres museaux, des queues et des novices. </w:t>
      </w:r>
    </w:p>
    <w:p>
      <w:pPr>
        <w:pStyle w:val="Normal"/>
        <w:ind w:firstLine="720"/>
        <w:jc w:val="both"/>
        <w:rPr/>
      </w:pPr>
      <w:r>
        <w:rPr>
          <w:i/>
          <w:iCs/>
        </w:rPr>
        <w:t xml:space="preserve">(«Avoir de la sympathie pour quelqu’un» veut dire que les manifestations de quelqu’un sont un facteur illuminé qui déclenche la sympathie en toi, il n’est alors pas incroyable que le museau éprouve de la sympathie plus souvent et plus intensément envers des museaux, des queues et des dragonneaux, qu’envers les novices éternels, mais le désir joyeux d’assister est une perception à part et peut se manifester même envers quelqu’un dont les manifestations résonnent très peu avec les PI d’un museau à un moment donné). </w:t>
      </w:r>
    </w:p>
    <w:p>
      <w:pPr>
        <w:pStyle w:val="Normal"/>
        <w:ind w:firstLine="720"/>
        <w:jc w:val="both"/>
        <w:rPr/>
      </w:pPr>
      <w:r>
        <w:rPr/>
        <w:t>g) a souvent le désir joyeux de faire les pratiques formelles, surtout des pratiques d’apparition des PI, en obtient un résultat considérable. Il a une attitude créative vis-à-vis des pratiques en les modifiant facilement par rapports à ses désirs joyeux en cours. Dans sa pratique il vise infailliblement le résultat, et a un haut niveau d’autocritique. Si le museau se retrouve en isolation des autres museaux, il est capable de maintenir l’intensité de la pratique.</w:t>
      </w:r>
    </w:p>
    <w:p>
      <w:pPr>
        <w:pStyle w:val="Normal"/>
        <w:ind w:firstLine="720"/>
        <w:jc w:val="both"/>
        <w:rPr/>
      </w:pPr>
      <w:r>
        <w:rPr/>
      </w:r>
    </w:p>
    <w:p>
      <w:pPr>
        <w:pStyle w:val="Normal"/>
        <w:ind w:firstLine="720"/>
        <w:jc w:val="both"/>
        <w:rPr/>
      </w:pPr>
      <w:r>
        <w:rPr/>
        <w:t>*) «</w:t>
      </w:r>
      <w:r>
        <w:rPr>
          <w:b/>
          <w:bCs/>
        </w:rPr>
        <w:t>Un dragonneau</w:t>
      </w:r>
      <w:r>
        <w:rPr/>
        <w:t>» se distingue des museaux par le suivant :</w:t>
      </w:r>
    </w:p>
    <w:p>
      <w:pPr>
        <w:pStyle w:val="Normal"/>
        <w:ind w:firstLine="720"/>
        <w:jc w:val="both"/>
        <w:rPr/>
      </w:pPr>
      <w:r>
        <w:rPr/>
        <w:t>a) commence à éprouver des PI très facilement, quasiment à partir de la première journée de la pratique, y compris les PI extatiques, y compris jusqu’au niveau «de l’intensité insupportable»,</w:t>
      </w:r>
    </w:p>
    <w:p>
      <w:pPr>
        <w:pStyle w:val="Normal"/>
        <w:ind w:firstLine="720"/>
        <w:jc w:val="both"/>
        <w:rPr/>
      </w:pPr>
      <w:r>
        <w:rPr/>
        <w:t>b) éprouve souvent et facilement de la dévotion, l’ouverture, le désir d’assister aux autres pratiquants, allant jusqu’aux formes extatiques,</w:t>
      </w:r>
    </w:p>
    <w:p>
      <w:pPr>
        <w:pStyle w:val="Normal"/>
        <w:ind w:firstLine="720"/>
        <w:jc w:val="both"/>
        <w:rPr/>
      </w:pPr>
      <w:r>
        <w:rPr/>
        <w:t xml:space="preserve">c) il arrive à «reconnaître» instantanément tous les 100% d’autres dragonneaux, c.-à-d. il est extrêmement ouvert, dévoué, sympathique, diligent, éprouvant la sensation «d’absence de frontières» vis-à-vis d’autres dragonneaux, comme si moi et toi sont un être unique, incarné dans des personnalités différentes. 100% des dragonneaux reconnaissent instantanément à leur tour un dragonneau. </w:t>
      </w:r>
    </w:p>
    <w:p>
      <w:pPr>
        <w:pStyle w:val="Normal"/>
        <w:ind w:firstLine="720"/>
        <w:jc w:val="both"/>
        <w:rPr/>
      </w:pPr>
      <w:r>
        <w:rPr/>
        <w:t xml:space="preserve">Il reconnaît également instantanément la pratique – en lisant à peine des premières phrases tirées au sort du livre – comme si c’était ce qu’il cherchait toute sa vie, comme si c’était l’étincelle qui alluma le eu des PI en lui. </w:t>
      </w:r>
    </w:p>
    <w:p>
      <w:pPr>
        <w:pStyle w:val="Normal"/>
        <w:ind w:firstLine="720"/>
        <w:jc w:val="both"/>
        <w:rPr/>
      </w:pPr>
      <w:r>
        <w:rPr/>
        <w:t xml:space="preserve">d) lorsque le dragonneau apprend quelque chose de la pratique et atteint la lucidité, il le fait si facilement et rapidement, comme si ce n’était pas la reconnaissance mais le souvenir des choses qu’il connaissait mais a oublié (ce qui ne le dispense pas de la nécessité de faire la pratique déterminée et persévérante pour assurer cette lucidité). </w:t>
      </w:r>
    </w:p>
    <w:p>
      <w:pPr>
        <w:pStyle w:val="Normal"/>
        <w:ind w:firstLine="720"/>
        <w:jc w:val="both"/>
        <w:rPr/>
      </w:pPr>
      <w:r>
        <w:rPr/>
        <w:t xml:space="preserve">e) il est capable de ressentir la détermination, la persévérance et l’anticipation extatiques, faire les pratiques formelles pendant des heures et jours entiers, ce qui l’avance exclusivement vite. </w:t>
      </w:r>
    </w:p>
    <w:p>
      <w:pPr>
        <w:pStyle w:val="Normal"/>
        <w:ind w:firstLine="720"/>
        <w:jc w:val="both"/>
        <w:rPr/>
      </w:pPr>
      <w:r>
        <w:rPr/>
        <w:t xml:space="preserve">f) ne ressent jamais d’hostilité envers les dragonneaux, quoi que leur influence ne soit sévère et impitoyable. Il ressent rarement de l’hostilité envers les museaux (en tant que la réaction mécontente à leurs efforts las, selon son opinion, et à leur sincérité de bas niveau, etc.) Il croit que toutes les formes des mécontentements et de l’attitude négative sont des mécontentements graves et fait tous les efforts possibles pour les éliminer et éprouver de la dévotion. </w:t>
      </w:r>
    </w:p>
    <w:p>
      <w:pPr>
        <w:pStyle w:val="Normal"/>
        <w:ind w:firstLine="720"/>
        <w:jc w:val="both"/>
        <w:rPr/>
      </w:pPr>
      <w:r>
        <w:rPr/>
        <w:t xml:space="preserve">g) prend la lutte contre les mécontentements comme la chance de se sauver de la prison, ne les épargne pas, n’a pas «d’endroits sensibles», se jette sur tous les mécontentements comme un tigre – parfois après certaines réflexions, considérations qui permettent d’atteindre de la lucidité dans son attitude envers eux. </w:t>
      </w:r>
    </w:p>
    <w:p>
      <w:pPr>
        <w:pStyle w:val="Normal"/>
        <w:ind w:firstLine="720"/>
        <w:jc w:val="both"/>
        <w:rPr/>
      </w:pPr>
      <w:r>
        <w:rPr/>
        <w:t xml:space="preserve">h) des transformations essentielles et irréversibles peuvent se passer avec la vitesse incroyable et fantastique – parfois en quelques secondes. </w:t>
      </w:r>
    </w:p>
    <w:p>
      <w:pPr>
        <w:pStyle w:val="Normal"/>
        <w:ind w:firstLine="720"/>
        <w:jc w:val="both"/>
        <w:rPr/>
      </w:pPr>
      <w:r>
        <w:rPr/>
      </w:r>
    </w:p>
    <w:p>
      <w:pPr>
        <w:pStyle w:val="Normal"/>
        <w:ind w:firstLine="720"/>
        <w:jc w:val="both"/>
        <w:rPr/>
      </w:pPr>
      <w:r>
        <w:rPr/>
        <w:t>*) «</w:t>
      </w:r>
      <w:r>
        <w:rPr>
          <w:b/>
          <w:bCs/>
        </w:rPr>
        <w:t>Le marasme</w:t>
      </w:r>
      <w:r>
        <w:rPr/>
        <w:t xml:space="preserve">» est l’accomplissement d’actions sans analyser les conséquences possibles. </w:t>
      </w:r>
    </w:p>
    <w:p>
      <w:pPr>
        <w:pStyle w:val="Normal"/>
        <w:ind w:firstLine="720"/>
        <w:jc w:val="both"/>
        <w:rPr/>
      </w:pPr>
      <w:r>
        <w:rPr/>
      </w:r>
    </w:p>
    <w:p>
      <w:pPr>
        <w:pStyle w:val="Normal"/>
        <w:ind w:firstLine="720"/>
        <w:jc w:val="both"/>
        <w:rPr/>
      </w:pPr>
      <w:r>
        <w:rPr/>
        <w:t>*) «</w:t>
      </w:r>
      <w:r>
        <w:rPr>
          <w:b/>
          <w:bCs/>
        </w:rPr>
        <w:t>La sentimentalité</w:t>
      </w:r>
      <w:r>
        <w:rPr/>
        <w:t xml:space="preserve">» est une EP qui survient après un changement rapide des EN en EP intenses. </w:t>
      </w:r>
    </w:p>
    <w:p>
      <w:pPr>
        <w:pStyle w:val="Normal"/>
        <w:ind w:firstLine="720"/>
        <w:jc w:val="both"/>
        <w:rPr>
          <w:i/>
          <w:i/>
          <w:iCs/>
        </w:rPr>
      </w:pPr>
      <w:r>
        <w:rPr>
          <w:i/>
          <w:iCs/>
        </w:rPr>
        <w:t xml:space="preserve">(Comme la personne qui ne fait pas de la PVD ne sait pas (et le plus souvent ne veut ni savoir ni apprendre) éliminer les EN dans la situation où elle s’est habituée à éprouver des EN, le seul moyen de ressentir la sentimentalité est le changement cardinal de la situation de celle où elle est habituée d’avoir de fortes EN en celle où elle ressent d’habitude de fortes EP). </w:t>
      </w:r>
    </w:p>
    <w:p>
      <w:pPr>
        <w:pStyle w:val="Normal"/>
        <w:ind w:firstLine="720"/>
        <w:jc w:val="both"/>
        <w:rPr>
          <w:i/>
          <w:i/>
          <w:iCs/>
        </w:rPr>
      </w:pPr>
      <w:r>
        <w:rPr>
          <w:i/>
          <w:iCs/>
        </w:rPr>
      </w:r>
    </w:p>
    <w:p>
      <w:pPr>
        <w:pStyle w:val="Normal"/>
        <w:ind w:firstLine="720"/>
        <w:jc w:val="both"/>
        <w:rPr/>
      </w:pPr>
      <w:r>
        <w:rPr/>
        <w:t>*) «</w:t>
      </w:r>
      <w:r>
        <w:rPr>
          <w:b/>
          <w:bCs/>
        </w:rPr>
        <w:t>L’hostilité</w:t>
      </w:r>
      <w:r>
        <w:rPr/>
        <w:t xml:space="preserve">» est la stagnation dans l’AN. </w:t>
      </w:r>
    </w:p>
    <w:p>
      <w:pPr>
        <w:pStyle w:val="Normal"/>
        <w:ind w:firstLine="720"/>
        <w:jc w:val="both"/>
        <w:rPr/>
      </w:pPr>
      <w:r>
        <w:rPr/>
      </w:r>
    </w:p>
    <w:p>
      <w:pPr>
        <w:pStyle w:val="Normal"/>
        <w:ind w:firstLine="720"/>
        <w:jc w:val="both"/>
        <w:rPr/>
      </w:pPr>
      <w:r>
        <w:rPr/>
        <w:t>*) «</w:t>
      </w:r>
      <w:r>
        <w:rPr>
          <w:b/>
          <w:bCs/>
        </w:rPr>
        <w:t>La tristesse»</w:t>
      </w:r>
      <w:r>
        <w:rPr/>
        <w:t xml:space="preserve"> est la stagnation dans les EN oppressantes faibles. </w:t>
      </w:r>
    </w:p>
    <w:p>
      <w:pPr>
        <w:pStyle w:val="Normal"/>
        <w:ind w:firstLine="720"/>
        <w:jc w:val="both"/>
        <w:rPr/>
      </w:pPr>
      <w:r>
        <w:rPr/>
      </w:r>
    </w:p>
    <w:p>
      <w:pPr>
        <w:pStyle w:val="Normal"/>
        <w:ind w:firstLine="720"/>
        <w:jc w:val="both"/>
        <w:rPr/>
      </w:pPr>
      <w:r>
        <w:rPr/>
        <w:t>*) «</w:t>
      </w:r>
      <w:r>
        <w:rPr>
          <w:b/>
          <w:bCs/>
        </w:rPr>
        <w:t>Le dogmatisme</w:t>
      </w:r>
      <w:r>
        <w:rPr/>
        <w:t xml:space="preserve">» est une attitude agressive stable vis-à-vis l’examen des concepts. </w:t>
      </w:r>
    </w:p>
    <w:p>
      <w:pPr>
        <w:pStyle w:val="Normal"/>
        <w:ind w:firstLine="720"/>
        <w:jc w:val="both"/>
        <w:rPr/>
      </w:pPr>
      <w:r>
        <w:rPr/>
      </w:r>
    </w:p>
    <w:p>
      <w:pPr>
        <w:pStyle w:val="Normal"/>
        <w:ind w:firstLine="720"/>
        <w:jc w:val="both"/>
        <w:rPr/>
      </w:pPr>
      <w:r>
        <w:rPr/>
        <w:t>*) «</w:t>
      </w:r>
      <w:r>
        <w:rPr>
          <w:b/>
          <w:bCs/>
        </w:rPr>
        <w:t>Un savoir faire</w:t>
      </w:r>
      <w:r>
        <w:rPr/>
        <w:t xml:space="preserve"> [de quelque chose] est un ensemble fixe d’habitudes qui se termine dans la plupart des cas par une issue. </w:t>
      </w:r>
    </w:p>
    <w:p>
      <w:pPr>
        <w:pStyle w:val="Normal"/>
        <w:ind w:firstLine="720"/>
        <w:jc w:val="both"/>
        <w:rPr/>
      </w:pPr>
      <w:r>
        <w:rPr/>
      </w:r>
    </w:p>
    <w:p>
      <w:pPr>
        <w:pStyle w:val="Normal"/>
        <w:ind w:firstLine="720"/>
        <w:jc w:val="both"/>
        <w:rPr/>
      </w:pPr>
      <w:r>
        <w:rPr/>
        <w:t>*) «</w:t>
      </w:r>
      <w:r>
        <w:rPr>
          <w:b/>
          <w:bCs/>
        </w:rPr>
        <w:t>L’attitude amicale</w:t>
      </w:r>
      <w:r>
        <w:rPr/>
        <w:t>» est le désir d’éprouver les EP [ensemble avec quelqu’un].</w:t>
      </w:r>
    </w:p>
    <w:p>
      <w:pPr>
        <w:pStyle w:val="Normal"/>
        <w:ind w:firstLine="720"/>
        <w:jc w:val="both"/>
        <w:rPr/>
      </w:pPr>
      <w:r>
        <w:rPr/>
      </w:r>
    </w:p>
    <w:p>
      <w:pPr>
        <w:pStyle w:val="Normal"/>
        <w:ind w:firstLine="720"/>
        <w:jc w:val="both"/>
        <w:rPr/>
      </w:pPr>
      <w:r>
        <w:rPr/>
        <w:t>*) «</w:t>
      </w:r>
      <w:r>
        <w:rPr>
          <w:b/>
          <w:bCs/>
        </w:rPr>
        <w:t>Je peux</w:t>
      </w:r>
      <w:r>
        <w:rPr/>
        <w:t xml:space="preserve">» - il y a des raisons de croire que l’accomplissement des actions se terminera par une issue. </w:t>
      </w:r>
    </w:p>
    <w:p>
      <w:pPr>
        <w:pStyle w:val="Normal"/>
        <w:ind w:firstLine="720"/>
        <w:jc w:val="both"/>
        <w:rPr/>
      </w:pPr>
      <w:r>
        <w:rPr/>
      </w:r>
    </w:p>
    <w:p>
      <w:pPr>
        <w:pStyle w:val="Normal"/>
        <w:ind w:firstLine="720"/>
        <w:jc w:val="both"/>
        <w:rPr/>
      </w:pPr>
      <w:r>
        <w:rPr/>
        <w:t>*) «</w:t>
      </w:r>
      <w:r>
        <w:rPr>
          <w:b/>
          <w:bCs/>
        </w:rPr>
        <w:t>La sensation du risque</w:t>
      </w:r>
      <w:r>
        <w:rPr/>
        <w:t xml:space="preserve">» est le désir d’obtenir des EP suite à un gain. </w:t>
      </w:r>
    </w:p>
    <w:p>
      <w:pPr>
        <w:pStyle w:val="Normal"/>
        <w:ind w:firstLine="720"/>
        <w:jc w:val="both"/>
        <w:rPr/>
      </w:pPr>
      <w:r>
        <w:rPr/>
      </w:r>
    </w:p>
    <w:p>
      <w:pPr>
        <w:pStyle w:val="Normal"/>
        <w:ind w:firstLine="720"/>
        <w:jc w:val="both"/>
        <w:rPr/>
      </w:pPr>
      <w:r>
        <w:rPr/>
        <w:t>*) «</w:t>
      </w:r>
      <w:r>
        <w:rPr>
          <w:b/>
          <w:bCs/>
        </w:rPr>
        <w:t>L’intérêt sportif»</w:t>
      </w:r>
      <w:r>
        <w:rPr/>
        <w:t xml:space="preserve"> ou «</w:t>
      </w:r>
      <w:r>
        <w:rPr>
          <w:b/>
          <w:bCs/>
        </w:rPr>
        <w:t>le désir de compétition»</w:t>
      </w:r>
      <w:r>
        <w:rPr/>
        <w:t xml:space="preserve"> est le désir joyeux de jouer. </w:t>
      </w:r>
    </w:p>
    <w:p>
      <w:pPr>
        <w:pStyle w:val="Normal"/>
        <w:ind w:firstLine="720"/>
        <w:jc w:val="both"/>
        <w:rPr>
          <w:i/>
          <w:i/>
          <w:iCs/>
        </w:rPr>
      </w:pPr>
      <w:r>
        <w:rPr>
          <w:i/>
          <w:iCs/>
        </w:rPr>
        <w:t>(Pour vérifier ce qu’on ressent – la sensation du risque ou l’intérêt sportif – il y a les mêmes signes que pour distinguer les désirs joyeux des désirs mécaniques, par exemple, en imaginant qu’on perd (ou quand on perd) les EN n’apparaissent pas, et qu’on gagne (ou quand on gagne) les EP n’apparaissent pas non plus).</w:t>
      </w:r>
    </w:p>
    <w:p>
      <w:pPr>
        <w:pStyle w:val="Normal"/>
        <w:ind w:firstLine="720"/>
        <w:jc w:val="both"/>
        <w:rPr>
          <w:i/>
          <w:i/>
          <w:iCs/>
        </w:rPr>
      </w:pPr>
      <w:r>
        <w:rPr>
          <w:i/>
          <w:iCs/>
        </w:rPr>
      </w:r>
    </w:p>
    <w:p>
      <w:pPr>
        <w:pStyle w:val="Normal"/>
        <w:ind w:firstLine="720"/>
        <w:jc w:val="both"/>
        <w:rPr/>
      </w:pPr>
      <w:r>
        <w:rPr/>
        <w:t>*) «</w:t>
      </w:r>
      <w:r>
        <w:rPr>
          <w:b/>
          <w:bCs/>
        </w:rPr>
        <w:t>La justification</w:t>
      </w:r>
      <w:r>
        <w:rPr/>
        <w:t xml:space="preserve">» est le récit de ses perceptions afin d’atténuer la sensation de culpabilisation. </w:t>
      </w:r>
    </w:p>
    <w:p>
      <w:pPr>
        <w:pStyle w:val="Normal"/>
        <w:ind w:firstLine="720"/>
        <w:jc w:val="both"/>
        <w:rPr/>
      </w:pPr>
      <w:r>
        <w:rPr/>
      </w:r>
    </w:p>
    <w:p>
      <w:pPr>
        <w:pStyle w:val="Normal"/>
        <w:ind w:firstLine="720"/>
        <w:jc w:val="both"/>
        <w:rPr/>
      </w:pPr>
      <w:r>
        <w:rPr/>
        <w:t>*) «</w:t>
      </w:r>
      <w:r>
        <w:rPr>
          <w:b/>
          <w:bCs/>
        </w:rPr>
        <w:t>La piété</w:t>
      </w:r>
      <w:r>
        <w:rPr>
          <w:i/>
          <w:iCs/>
        </w:rPr>
        <w:t xml:space="preserve"> </w:t>
      </w:r>
      <w:r>
        <w:rPr/>
        <w:t xml:space="preserve">[vis-à-vis de quelqu’un] – le sentiment de sa propre imperfection + le désir des rajouts positifs + le désir d’éviter l’analyse de cette personne. </w:t>
      </w:r>
    </w:p>
    <w:p>
      <w:pPr>
        <w:pStyle w:val="Normal"/>
        <w:ind w:firstLine="720"/>
        <w:jc w:val="both"/>
        <w:rPr/>
      </w:pPr>
      <w:r>
        <w:rPr/>
      </w:r>
    </w:p>
    <w:p>
      <w:pPr>
        <w:pStyle w:val="Normal"/>
        <w:ind w:firstLine="720"/>
        <w:jc w:val="both"/>
        <w:rPr/>
      </w:pPr>
      <w:r>
        <w:rPr/>
        <w:t>*) «</w:t>
      </w:r>
      <w:r>
        <w:rPr>
          <w:b/>
          <w:bCs/>
        </w:rPr>
        <w:t>Reconnaître</w:t>
      </w:r>
      <w:r>
        <w:rPr/>
        <w:t xml:space="preserve"> </w:t>
      </w:r>
      <w:r>
        <w:rPr>
          <w:b/>
          <w:bCs/>
        </w:rPr>
        <w:t>[une idée]»</w:t>
      </w:r>
      <w:r>
        <w:rPr/>
        <w:t xml:space="preserve"> c’est d’avoir tout de suite la lucidité-les PI sans avoir fait d’efforts pour l’atteindre. Cela résonne avec la certitude que cette lucidité m’est connue. </w:t>
      </w:r>
    </w:p>
    <w:p>
      <w:pPr>
        <w:pStyle w:val="Normal"/>
        <w:ind w:firstLine="720"/>
        <w:jc w:val="both"/>
        <w:rPr/>
      </w:pPr>
      <w:r>
        <w:rPr/>
      </w:r>
    </w:p>
    <w:p>
      <w:pPr>
        <w:pStyle w:val="Normal"/>
        <w:ind w:firstLine="720"/>
        <w:jc w:val="both"/>
        <w:rPr/>
      </w:pPr>
      <w:r>
        <w:rPr/>
        <w:t>*) «</w:t>
      </w:r>
      <w:r>
        <w:rPr>
          <w:b/>
          <w:bCs/>
        </w:rPr>
        <w:t>Reconnaître</w:t>
      </w:r>
      <w:r>
        <w:rPr/>
        <w:t xml:space="preserve"> </w:t>
      </w:r>
      <w:r>
        <w:rPr>
          <w:b/>
          <w:bCs/>
        </w:rPr>
        <w:t>[une personne]»</w:t>
      </w:r>
      <w:r>
        <w:rPr/>
        <w:t xml:space="preserve"> -la sensation d’être proche (qui résonne avec les manifestations de la personne en question) sans examen préalable [de cette personne]. Cela résonne avec la certitude que cette personne m’est connue depuis longtemps.</w:t>
      </w:r>
    </w:p>
    <w:p>
      <w:pPr>
        <w:pStyle w:val="Normal"/>
        <w:ind w:firstLine="720"/>
        <w:jc w:val="both"/>
        <w:rPr/>
      </w:pPr>
      <w:r>
        <w:rPr/>
      </w:r>
    </w:p>
    <w:p>
      <w:pPr>
        <w:pStyle w:val="Normal"/>
        <w:ind w:firstLine="720"/>
        <w:jc w:val="both"/>
        <w:rPr/>
      </w:pPr>
      <w:r>
        <w:rPr/>
        <w:t>*) «</w:t>
      </w:r>
      <w:r>
        <w:rPr>
          <w:b/>
          <w:bCs/>
        </w:rPr>
        <w:t>Un changement</w:t>
      </w:r>
      <w:r>
        <w:rPr/>
        <w:t xml:space="preserve">» est la création d’une nouvelle habitude suite à des efforts. </w:t>
      </w:r>
    </w:p>
    <w:p>
      <w:pPr>
        <w:pStyle w:val="Normal"/>
        <w:ind w:firstLine="720"/>
        <w:jc w:val="both"/>
        <w:rPr/>
      </w:pPr>
      <w:r>
        <w:rPr/>
      </w:r>
    </w:p>
    <w:p>
      <w:pPr>
        <w:pStyle w:val="Normal"/>
        <w:ind w:firstLine="720"/>
        <w:jc w:val="both"/>
        <w:rPr/>
      </w:pPr>
      <w:r>
        <w:rPr/>
        <w:t>*) «</w:t>
      </w:r>
      <w:r>
        <w:rPr>
          <w:b/>
          <w:bCs/>
        </w:rPr>
        <w:t>Un obstacle</w:t>
      </w:r>
      <w:r>
        <w:rPr/>
        <w:t>» est un ensemble de perceptions qui entraîne la non réalisation d’un désir joyeux.</w:t>
      </w:r>
    </w:p>
    <w:p>
      <w:pPr>
        <w:pStyle w:val="Normal"/>
        <w:ind w:firstLine="720"/>
        <w:jc w:val="both"/>
        <w:rPr/>
      </w:pPr>
      <w:r>
        <w:rPr/>
      </w:r>
    </w:p>
    <w:p>
      <w:pPr>
        <w:pStyle w:val="Normal"/>
        <w:ind w:firstLine="720"/>
        <w:jc w:val="both"/>
        <w:rPr/>
      </w:pPr>
      <w:r>
        <w:rPr/>
        <w:t>*) «</w:t>
      </w:r>
      <w:r>
        <w:rPr>
          <w:b/>
          <w:bCs/>
        </w:rPr>
        <w:t>Etre amoureux</w:t>
      </w:r>
      <w:r>
        <w:rPr/>
        <w:t xml:space="preserve">», c’est le désir de possession [vis-à-vis de quelqu’un] (et les EN accompagnantes) + le désir sexuel [envers cette personne]. </w:t>
      </w:r>
    </w:p>
    <w:p>
      <w:pPr>
        <w:pStyle w:val="Normal"/>
        <w:ind w:firstLine="720"/>
        <w:jc w:val="both"/>
        <w:rPr/>
      </w:pPr>
      <w:r>
        <w:rPr/>
      </w:r>
    </w:p>
    <w:p>
      <w:pPr>
        <w:pStyle w:val="Normal"/>
        <w:ind w:firstLine="720"/>
        <w:jc w:val="both"/>
        <w:rPr/>
      </w:pPr>
      <w:r>
        <w:rPr/>
        <w:t>*) «</w:t>
      </w:r>
      <w:r>
        <w:rPr>
          <w:b/>
          <w:bCs/>
        </w:rPr>
        <w:t>L’observation</w:t>
      </w:r>
      <w:r>
        <w:rPr/>
        <w:t xml:space="preserve">» comprend la fixation des perceptions provoquée par le désir joyeux d’atteindre la lucidité [par rapports à un ensemble de perceptions en question]. </w:t>
      </w:r>
    </w:p>
    <w:p>
      <w:pPr>
        <w:pStyle w:val="Normal"/>
        <w:ind w:firstLine="720"/>
        <w:jc w:val="both"/>
        <w:rPr/>
      </w:pPr>
      <w:r>
        <w:rPr/>
      </w:r>
    </w:p>
    <w:p>
      <w:pPr>
        <w:pStyle w:val="Normal"/>
        <w:ind w:firstLine="720"/>
        <w:jc w:val="both"/>
        <w:rPr/>
      </w:pPr>
      <w:r>
        <w:rPr/>
        <w:t>*) «</w:t>
      </w:r>
      <w:r>
        <w:rPr>
          <w:b/>
          <w:bCs/>
        </w:rPr>
        <w:t>La traque</w:t>
      </w:r>
      <w:r>
        <w:rPr/>
        <w:t xml:space="preserve">» est la fixation des perceptions provoquée par le désir mécanique d’apprendre quelque chose sur un ensemble de perceptions en question. </w:t>
      </w:r>
    </w:p>
    <w:p>
      <w:pPr>
        <w:pStyle w:val="Normal"/>
        <w:ind w:firstLine="720"/>
        <w:jc w:val="both"/>
        <w:rPr>
          <w:i/>
          <w:i/>
          <w:iCs/>
        </w:rPr>
      </w:pPr>
      <w:r>
        <w:rPr>
          <w:i/>
          <w:iCs/>
        </w:rPr>
      </w:r>
    </w:p>
    <w:p>
      <w:pPr>
        <w:pStyle w:val="Normal"/>
        <w:ind w:firstLine="720"/>
        <w:jc w:val="both"/>
        <w:rPr/>
      </w:pPr>
      <w:r>
        <w:rPr/>
        <w:t>*) «</w:t>
      </w:r>
      <w:r>
        <w:rPr>
          <w:b/>
          <w:bCs/>
        </w:rPr>
        <w:t>Le développement</w:t>
      </w:r>
      <w:r>
        <w:rPr/>
        <w:t xml:space="preserve">» est un ensemble de changements par la suite duquel le spectre ou l’intensité des qualités des PI augmente. </w:t>
      </w:r>
    </w:p>
    <w:p>
      <w:pPr>
        <w:pStyle w:val="Normal"/>
        <w:ind w:firstLine="720"/>
        <w:jc w:val="both"/>
        <w:rPr/>
      </w:pPr>
      <w:r>
        <w:rPr/>
      </w:r>
    </w:p>
    <w:p>
      <w:pPr>
        <w:pStyle w:val="Normal"/>
        <w:ind w:firstLine="720"/>
        <w:jc w:val="both"/>
        <w:rPr/>
      </w:pPr>
      <w:r>
        <w:rPr/>
        <w:t>*) «</w:t>
      </w:r>
      <w:r>
        <w:rPr>
          <w:b/>
          <w:bCs/>
        </w:rPr>
        <w:t xml:space="preserve">L’assistance </w:t>
      </w:r>
      <w:r>
        <w:rPr/>
        <w:t xml:space="preserve">[d’une personne à une autre]» comprend de telles actions, selon ses désirs joyeux, voulues par l’autre personne afin de réaliser son désir joyeux. </w:t>
      </w:r>
    </w:p>
    <w:p>
      <w:pPr>
        <w:pStyle w:val="Normal"/>
        <w:ind w:firstLine="720"/>
        <w:jc w:val="both"/>
        <w:rPr>
          <w:i/>
          <w:i/>
          <w:iCs/>
        </w:rPr>
      </w:pPr>
      <w:r>
        <w:rPr>
          <w:i/>
          <w:iCs/>
        </w:rPr>
        <w:t>(La formule est saugrenue, mais il n’y a pas de désir joyeux de l’améliorer maintenant).</w:t>
      </w:r>
    </w:p>
    <w:p>
      <w:pPr>
        <w:pStyle w:val="Normal"/>
        <w:ind w:firstLine="720"/>
        <w:jc w:val="both"/>
        <w:rPr>
          <w:i/>
          <w:i/>
          <w:iCs/>
        </w:rPr>
      </w:pPr>
      <w:r>
        <w:rPr>
          <w:i/>
          <w:iCs/>
        </w:rPr>
      </w:r>
    </w:p>
    <w:p>
      <w:pPr>
        <w:pStyle w:val="Normal"/>
        <w:ind w:firstLine="720"/>
        <w:jc w:val="both"/>
        <w:rPr/>
      </w:pPr>
      <w:r>
        <w:rPr/>
        <w:t>*) «</w:t>
      </w:r>
      <w:r>
        <w:rPr>
          <w:b/>
          <w:bCs/>
        </w:rPr>
        <w:t>La pression</w:t>
      </w:r>
      <w:r>
        <w:rPr/>
        <w:t xml:space="preserve"> [d’une personne sur une autre]» comprend des actions provoquées par le désir joyeux de changements dans l’autre malgré la fait que ce dernier ne veut pas systématiquement qu’on le fasse, mais ne fait pas non plus d’actions pour cesser d’être l’objet des actions. </w:t>
      </w:r>
    </w:p>
    <w:p>
      <w:pPr>
        <w:pStyle w:val="Normal"/>
        <w:ind w:firstLine="720"/>
        <w:jc w:val="both"/>
        <w:rPr>
          <w:i/>
          <w:i/>
          <w:iCs/>
        </w:rPr>
      </w:pPr>
      <w:r>
        <w:rPr>
          <w:i/>
          <w:iCs/>
        </w:rPr>
        <w:t>(La formule est saugrenue, mais il n’y a pas de désir joyeux de l’améliorer maintenant).</w:t>
      </w:r>
    </w:p>
    <w:p>
      <w:pPr>
        <w:pStyle w:val="Normal"/>
        <w:ind w:firstLine="720"/>
        <w:jc w:val="both"/>
        <w:rPr>
          <w:i/>
          <w:i/>
          <w:iCs/>
        </w:rPr>
      </w:pPr>
      <w:r>
        <w:rPr>
          <w:i/>
          <w:iCs/>
        </w:rPr>
      </w:r>
    </w:p>
    <w:p>
      <w:pPr>
        <w:pStyle w:val="Normal"/>
        <w:ind w:firstLine="720"/>
        <w:jc w:val="both"/>
        <w:rPr/>
      </w:pPr>
      <w:r>
        <w:rPr/>
        <w:t>*) «</w:t>
      </w:r>
      <w:r>
        <w:rPr>
          <w:b/>
          <w:bCs/>
        </w:rPr>
        <w:t>La violence</w:t>
      </w:r>
      <w:r>
        <w:rPr/>
        <w:t xml:space="preserve"> [d’une personne vis-à-vis d’une autre]» comprend des actions provoquées par le désir mécanique de changer le comportement ou l’ensemble de perceptions de l’autre malgré le fait qu’elle affirme ouvertement qu’elle ne veut pas qu’on le fasse. </w:t>
      </w:r>
    </w:p>
    <w:p>
      <w:pPr>
        <w:pStyle w:val="Normal"/>
        <w:ind w:firstLine="720"/>
        <w:jc w:val="both"/>
        <w:rPr/>
      </w:pPr>
      <w:r>
        <w:rPr>
          <w:i/>
          <w:iCs/>
        </w:rPr>
        <w:t>(La formule est saugrenue, mais il n’y a pas de désir joyeux de l’améliorer maintenant).</w:t>
      </w:r>
      <w:r>
        <w:rPr/>
        <w:t xml:space="preserve"> </w:t>
      </w:r>
    </w:p>
    <w:p>
      <w:pPr>
        <w:pStyle w:val="Normal"/>
        <w:ind w:firstLine="720"/>
        <w:jc w:val="both"/>
        <w:rPr/>
      </w:pPr>
      <w:r>
        <w:rPr/>
      </w:r>
    </w:p>
    <w:p>
      <w:pPr>
        <w:pStyle w:val="Normal"/>
        <w:ind w:firstLine="720"/>
        <w:jc w:val="both"/>
        <w:rPr/>
      </w:pPr>
      <w:r>
        <w:rPr/>
        <w:t>*) «</w:t>
      </w:r>
      <w:r>
        <w:rPr>
          <w:b/>
          <w:bCs/>
        </w:rPr>
        <w:t>La préoccupation</w:t>
      </w:r>
      <w:r>
        <w:rPr/>
        <w:t xml:space="preserve"> [d’une personne par une autre]» comprend des actions provoquées par le désir mécanique de faire l’autre ressentir le contentement. </w:t>
      </w:r>
    </w:p>
    <w:p>
      <w:pPr>
        <w:pStyle w:val="Normal"/>
        <w:ind w:firstLine="720"/>
        <w:jc w:val="both"/>
        <w:rPr/>
      </w:pPr>
      <w:r>
        <w:rPr/>
      </w:r>
    </w:p>
    <w:p>
      <w:pPr>
        <w:pStyle w:val="Normal"/>
        <w:ind w:firstLine="720"/>
        <w:jc w:val="both"/>
        <w:rPr/>
      </w:pPr>
      <w:r>
        <w:rPr/>
        <w:t>*) «</w:t>
      </w:r>
      <w:r>
        <w:rPr>
          <w:b/>
          <w:bCs/>
        </w:rPr>
        <w:t xml:space="preserve">L’empoisonnement </w:t>
      </w:r>
      <w:r>
        <w:rPr/>
        <w:t>[par des mécontentements]» est une brusque augmentation du FN suivie par les sensations négatives (qui sont presque à 100% identiques à celles qui apparaissent après un empoisonnement alimentaire), provoqué par la manifestation des mécontentements.</w:t>
      </w:r>
    </w:p>
    <w:p>
      <w:pPr>
        <w:pStyle w:val="Normal"/>
        <w:ind w:firstLine="720"/>
        <w:jc w:val="both"/>
        <w:rPr/>
      </w:pPr>
      <w:r>
        <w:rPr/>
      </w:r>
    </w:p>
    <w:p>
      <w:pPr>
        <w:pStyle w:val="Normal"/>
        <w:ind w:firstLine="720"/>
        <w:jc w:val="both"/>
        <w:rPr/>
      </w:pPr>
      <w:r>
        <w:rPr/>
        <w:t>*) «</w:t>
      </w:r>
      <w:r>
        <w:rPr>
          <w:b/>
          <w:bCs/>
        </w:rPr>
        <w:t>La tâche</w:t>
      </w:r>
      <w:r>
        <w:rPr/>
        <w:t xml:space="preserve">» est un désir joyeux tenace de changer les perceptions. </w:t>
      </w:r>
    </w:p>
    <w:p>
      <w:pPr>
        <w:pStyle w:val="Normal"/>
        <w:ind w:firstLine="720"/>
        <w:jc w:val="both"/>
        <w:rPr/>
      </w:pPr>
      <w:r>
        <w:rPr/>
      </w:r>
    </w:p>
    <w:p>
      <w:pPr>
        <w:pStyle w:val="Normal"/>
        <w:ind w:firstLine="720"/>
        <w:jc w:val="both"/>
        <w:rPr/>
      </w:pPr>
      <w:r>
        <w:rPr/>
        <w:t>*) «</w:t>
      </w:r>
      <w:r>
        <w:rPr>
          <w:b/>
          <w:bCs/>
        </w:rPr>
        <w:t>La sensation familiale</w:t>
      </w:r>
      <w:r>
        <w:rPr/>
        <w:t xml:space="preserve">» est un état qui survient lors de suppression de désir joyeux, qui a pour but de maintenir la certitude (en soi et les autres) d’appartenir à un certain collectif. </w:t>
      </w:r>
    </w:p>
    <w:p>
      <w:pPr>
        <w:pStyle w:val="Normal"/>
        <w:ind w:firstLine="720"/>
        <w:jc w:val="both"/>
        <w:rPr/>
      </w:pPr>
      <w:r>
        <w:rPr/>
      </w:r>
    </w:p>
    <w:p>
      <w:pPr>
        <w:pStyle w:val="Normal"/>
        <w:ind w:firstLine="720"/>
        <w:jc w:val="both"/>
        <w:rPr/>
      </w:pPr>
      <w:r>
        <w:rPr/>
        <w:t>*) «</w:t>
      </w:r>
      <w:r>
        <w:rPr>
          <w:b/>
          <w:bCs/>
        </w:rPr>
        <w:t>Le quotidien</w:t>
      </w:r>
      <w:r>
        <w:rPr/>
        <w:t xml:space="preserve">» est un état qui survient lors de suppression de désir joyeux, qui a pour but de maintenir la certitude (en soi et les autres) que tout est connu et prévisible. </w:t>
      </w:r>
    </w:p>
    <w:p>
      <w:pPr>
        <w:pStyle w:val="Normal"/>
        <w:ind w:firstLine="720"/>
        <w:jc w:val="both"/>
        <w:rPr/>
      </w:pPr>
      <w:r>
        <w:rPr/>
      </w:r>
    </w:p>
    <w:p>
      <w:pPr>
        <w:pStyle w:val="Normal"/>
        <w:ind w:firstLine="720"/>
        <w:jc w:val="both"/>
        <w:rPr/>
      </w:pPr>
      <w:r>
        <w:rPr/>
        <w:t>*) «</w:t>
      </w:r>
      <w:r>
        <w:rPr>
          <w:b/>
          <w:bCs/>
        </w:rPr>
        <w:t>L’auto culpabilisation</w:t>
      </w:r>
      <w:r>
        <w:rPr/>
        <w:t xml:space="preserve">» est la réalisation du désir mécanique de raconter aux autres (y compris imaginaires) ou à soi-même ce que la personne croit être son mécontentement (y compris ce qu’elle ne considérera pas comme un mécontentement si elle était hors d’EN), accompagnée par les EN oppressantes (c.-à-d. le désespoir, l’apitoiement sur soi-même, etc.) et le sentiment de sa propre importance et/ou le contentement provenant du fait qu’elle a autant de mécontentements très forts. </w:t>
      </w:r>
    </w:p>
    <w:p>
      <w:pPr>
        <w:pStyle w:val="Normal"/>
        <w:ind w:firstLine="720"/>
        <w:jc w:val="both"/>
        <w:rPr>
          <w:i/>
          <w:i/>
          <w:iCs/>
        </w:rPr>
      </w:pPr>
      <w:r>
        <w:rPr>
          <w:i/>
          <w:iCs/>
        </w:rPr>
        <w:t xml:space="preserve">(L’auto culpabilisation est aussi utilisée pour supprimer la peur de l’AN de la part des autres – c’est le mécanisme fixé depuis l’enfance qui marche – avoue le plus vite possible tout ce qui est possible et tu ne seras pas puni, puisqu’on «ne bat pas celui qui est par terre»). </w:t>
      </w:r>
    </w:p>
    <w:p>
      <w:pPr>
        <w:pStyle w:val="Normal"/>
        <w:ind w:firstLine="720"/>
        <w:jc w:val="both"/>
        <w:rPr>
          <w:i/>
          <w:i/>
          <w:iCs/>
        </w:rPr>
      </w:pPr>
      <w:r>
        <w:rPr>
          <w:i/>
          <w:iCs/>
        </w:rPr>
      </w:r>
    </w:p>
    <w:p>
      <w:pPr>
        <w:pStyle w:val="Normal"/>
        <w:ind w:firstLine="720"/>
        <w:jc w:val="both"/>
        <w:rPr>
          <w:b/>
          <w:b/>
          <w:bCs/>
        </w:rPr>
      </w:pPr>
      <w:r>
        <w:rPr/>
        <w:t xml:space="preserve">*) La phrase </w:t>
      </w:r>
      <w:r>
        <w:rPr>
          <w:b/>
          <w:bCs/>
        </w:rPr>
        <w:t>«pour que…»</w:t>
      </w:r>
      <w:r>
        <w:rPr/>
        <w:t xml:space="preserve"> est égale à celle là «</w:t>
      </w:r>
      <w:r>
        <w:rPr>
          <w:b/>
          <w:bCs/>
        </w:rPr>
        <w:t>il y avait la pensée «je le fais pour que…».</w:t>
      </w:r>
    </w:p>
    <w:p>
      <w:pPr>
        <w:pStyle w:val="Normal"/>
        <w:ind w:firstLine="720"/>
        <w:jc w:val="both"/>
        <w:rPr/>
      </w:pPr>
      <w:r>
        <w:rPr>
          <w:i/>
          <w:iCs/>
        </w:rPr>
        <w:t>(En utilisant le terme «pour que…» justement dans ce sens là, on peut cesser d’avoir de nombreux rajouts et concepts. Par exemple, on ne dira pas «l’arbre pousse ses racines profondément pour s’accrocher dur».</w:t>
      </w:r>
      <w:r>
        <w:rPr/>
        <w:t xml:space="preserve"> </w:t>
      </w:r>
    </w:p>
    <w:p>
      <w:pPr>
        <w:pStyle w:val="Normal"/>
        <w:ind w:firstLine="720"/>
        <w:jc w:val="both"/>
        <w:rPr/>
      </w:pPr>
      <w:r>
        <w:rPr/>
      </w:r>
    </w:p>
    <w:p>
      <w:pPr>
        <w:pStyle w:val="Normal"/>
        <w:ind w:firstLine="720"/>
        <w:jc w:val="both"/>
        <w:rPr/>
      </w:pPr>
      <w:r>
        <w:rPr/>
        <w:t>*) «</w:t>
      </w:r>
      <w:r>
        <w:rPr>
          <w:b/>
          <w:bCs/>
        </w:rPr>
        <w:t>La joie bestiale</w:t>
      </w:r>
      <w:r>
        <w:rPr/>
        <w:t xml:space="preserve">» - la bestialité + la joie. </w:t>
      </w:r>
    </w:p>
    <w:p>
      <w:pPr>
        <w:pStyle w:val="Normal"/>
        <w:ind w:firstLine="720"/>
        <w:jc w:val="both"/>
        <w:rPr/>
      </w:pPr>
      <w:r>
        <w:rPr/>
      </w:r>
    </w:p>
    <w:p>
      <w:pPr>
        <w:pStyle w:val="Normal"/>
        <w:ind w:firstLine="720"/>
        <w:jc w:val="both"/>
        <w:rPr/>
      </w:pPr>
      <w:r>
        <w:rPr/>
        <w:t>*) «</w:t>
      </w:r>
      <w:r>
        <w:rPr>
          <w:b/>
          <w:bCs/>
        </w:rPr>
        <w:t>Une habitude illuminée</w:t>
      </w:r>
      <w:r>
        <w:rPr/>
        <w:t xml:space="preserve">» est une action qui s’accompagne à chaque fois par, au moins, un effort de faire naître une PI concrète, et au plus, par la manifestation de cette PI. </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lvl>
  </w:abstractNum>
  <w:abstractNum w:abstractNumId="2">
    <w:lvl w:ilvl="0">
      <w:start w:val="1"/>
      <w:numFmt w:val="decimal"/>
      <w:lvlText w:val="%1)"/>
      <w:lvlJc w:val="left"/>
      <w:pPr>
        <w:tabs>
          <w:tab w:val="num" w:pos="708"/>
        </w:tabs>
        <w:ind w:left="93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80"/>
        </w:tabs>
        <w:ind w:left="78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9:39:00Z</dcterms:created>
  <dc:creator>Steph</dc:creator>
  <dc:description/>
  <dc:language>en-US</dc:language>
  <cp:lastModifiedBy>user</cp:lastModifiedBy>
  <cp:lastPrinted>2005-05-29T17:28:00Z</cp:lastPrinted>
  <dcterms:modified xsi:type="dcterms:W3CDTF">2006-08-30T17:39:00Z</dcterms:modified>
  <cp:revision>45</cp:revision>
  <dc:subject/>
  <dc:title>                                                            Partie 02 – « Les concepts »</dc:title>
</cp:coreProperties>
</file>